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ВЫСТУПЛЕНИЕ НАЧАЛЬНИКА ФИЛИАЛА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color w:val="000000"/>
          <w:sz w:val="36"/>
          <w:szCs w:val="36"/>
        </w:rPr>
        <w:t xml:space="preserve">ВУНЦ ВВС «ВВА» В Г.СЫЗРАНИ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А ДЕНЬ ОТКРЫТЫХ ДВЕРЕЙ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color w:val="000000"/>
          <w:sz w:val="36"/>
          <w:szCs w:val="36"/>
        </w:rPr>
        <w:t>Слайд 1</w:t>
      </w:r>
      <w:r>
        <w:rPr>
          <w:color w:val="000000"/>
          <w:sz w:val="36"/>
          <w:szCs w:val="36"/>
        </w:rPr>
        <w:t xml:space="preserve"> – (Титул)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Слайд 2 – </w:t>
      </w:r>
      <w:r>
        <w:rPr>
          <w:color w:val="000000"/>
          <w:sz w:val="36"/>
          <w:szCs w:val="36"/>
        </w:rPr>
        <w:t xml:space="preserve"> (видовой) </w:t>
      </w:r>
      <w:r>
        <w:rPr>
          <w:b/>
          <w:color w:val="000000"/>
          <w:sz w:val="36"/>
          <w:szCs w:val="36"/>
        </w:rPr>
        <w:t>ФИЛИАЛ ВУНЦ ВВС «ВВА» В Г.СЫЗРАНИ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лайд 3</w:t>
      </w:r>
      <w:r>
        <w:rPr>
          <w:color w:val="000000"/>
          <w:sz w:val="36"/>
          <w:szCs w:val="36"/>
        </w:rPr>
        <w:t xml:space="preserve"> – </w:t>
      </w:r>
      <w:r>
        <w:rPr>
          <w:b/>
          <w:color w:val="000000"/>
          <w:sz w:val="36"/>
          <w:szCs w:val="36"/>
        </w:rPr>
        <w:t>«</w:t>
      </w:r>
      <w:r>
        <w:rPr>
          <w:color w:val="000000"/>
          <w:sz w:val="36"/>
          <w:szCs w:val="36"/>
        </w:rPr>
        <w:t>Краткая историческая справка»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ызранский филиал Военного учебно-научного центра Военно-воздушных сил «Военно-воздушная академия имени профессора Н.Е. Жуковского и Ю.А. Гагарина» был образован в результате реорганизации Сызранского высшего военного авиационного училища летчиков – прославленного ВУЗа, имеющего 79-летнюю историю и славные учебно-боевые тради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color w:val="000000"/>
          <w:sz w:val="36"/>
          <w:szCs w:val="36"/>
        </w:rPr>
        <w:t>Слайд 4-6</w:t>
      </w:r>
      <w:r>
        <w:rPr>
          <w:color w:val="000000"/>
          <w:sz w:val="36"/>
          <w:szCs w:val="36"/>
        </w:rPr>
        <w:t xml:space="preserve"> – Училище было создано на основании директивы начальника Главного управления Красной Армии № 176737 от 16 марта 1940 года в городе Саратове, для подготовки военных пилотов на самолетах У-2 и Р-5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36"/>
          <w:szCs w:val="36"/>
        </w:rPr>
        <w:t>А с сентября 1941 года Саратовская военная школа пилотов была преобразована в военно-планерную школу Воздушно-десантных войск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color w:val="000000"/>
          <w:sz w:val="36"/>
          <w:szCs w:val="36"/>
        </w:rPr>
        <w:t>Слайд 7</w:t>
      </w:r>
      <w:r>
        <w:rPr>
          <w:color w:val="000000"/>
          <w:sz w:val="36"/>
          <w:szCs w:val="36"/>
        </w:rPr>
        <w:t xml:space="preserve"> – За годы войны в ней были подготовлены более 600 пилотов-планеристов, которые внесли неоценимый вклад в разгром германского фашизма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Слайд 8 – </w:t>
      </w:r>
      <w:r>
        <w:rPr>
          <w:color w:val="000000"/>
          <w:sz w:val="36"/>
          <w:szCs w:val="36"/>
        </w:rPr>
        <w:t xml:space="preserve">За боевые подвиги </w:t>
      </w:r>
      <w:r>
        <w:rPr>
          <w:sz w:val="36"/>
          <w:szCs w:val="36"/>
        </w:rPr>
        <w:t>семь</w:t>
      </w:r>
      <w:r>
        <w:rPr>
          <w:color w:val="000000"/>
          <w:sz w:val="36"/>
          <w:szCs w:val="36"/>
        </w:rPr>
        <w:t xml:space="preserve"> ее выпускников были удостоены звания Героя Советского Союза, из них Бегельдинов Т.Я. – дважды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лайд 9-10 –</w:t>
      </w:r>
      <w:r>
        <w:rPr>
          <w:color w:val="000000"/>
          <w:sz w:val="36"/>
          <w:szCs w:val="36"/>
        </w:rPr>
        <w:t xml:space="preserve"> В начале 1946 года школа перебазирована в г. Пугачев Саратов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Слайд 11 – </w:t>
      </w:r>
      <w:r>
        <w:rPr>
          <w:color w:val="000000"/>
          <w:sz w:val="36"/>
          <w:szCs w:val="36"/>
        </w:rPr>
        <w:t>В июне 1952 года планерная школа была переименована в 160 военное авиационное училище летчиков. Училище приступило к освоению принципиально нового летательного аппарата – вертолета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color w:val="000000"/>
          <w:sz w:val="36"/>
          <w:szCs w:val="36"/>
        </w:rPr>
        <w:t xml:space="preserve">Слайд 12 – </w:t>
      </w:r>
      <w:r>
        <w:rPr>
          <w:color w:val="000000"/>
          <w:sz w:val="36"/>
          <w:szCs w:val="36"/>
        </w:rPr>
        <w:t>С 1960 года училище дислоцируется в городе Сызрань, продолжает готовить летные кадры на вертолетах Ми-1 и Ми-4. В 1966 году – становится высшим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Слайд 13 – </w:t>
      </w:r>
      <w:r>
        <w:rPr>
          <w:color w:val="000000"/>
          <w:sz w:val="36"/>
          <w:szCs w:val="36"/>
        </w:rPr>
        <w:t xml:space="preserve">За 80 лет в училище подготовлено более 20 тыс. летчиков, 19 из которых удостоены звания Героя Советского Союза, два - звания Героя Социалистического Труда, </w:t>
      </w:r>
      <w:r>
        <w:rPr>
          <w:sz w:val="36"/>
          <w:szCs w:val="36"/>
        </w:rPr>
        <w:t>31 – Героя России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color w:val="000000"/>
          <w:sz w:val="36"/>
          <w:szCs w:val="36"/>
        </w:rPr>
        <w:t xml:space="preserve">Слайд 14 – </w:t>
      </w:r>
      <w:r>
        <w:rPr>
          <w:color w:val="000000"/>
          <w:sz w:val="36"/>
          <w:szCs w:val="36"/>
        </w:rPr>
        <w:t>Из 74 Героев Советского Союза, удостоенных этого звания при оказании интернациональной помощи в Республике Афганистан – 12 вертолетчики – Сызранцы. Более 900 интернационалистов – наших выпускников награждены боевыми орденами СССР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Слайд 15 – </w:t>
      </w:r>
      <w:r>
        <w:rPr>
          <w:color w:val="000000"/>
          <w:sz w:val="36"/>
          <w:szCs w:val="36"/>
        </w:rPr>
        <w:t>В ликвидации последствий аварии на Чернобыльской АС участвовало более 100 выпускников СВВАУЛ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Слайд 16 – </w:t>
      </w:r>
      <w:r>
        <w:rPr>
          <w:color w:val="000000"/>
          <w:sz w:val="36"/>
          <w:szCs w:val="36"/>
        </w:rPr>
        <w:t>Выпускники нашего училища успешно справились с задачами, участвуя в миротворческих операциях в Приднестровье, Абхазии, Северной Осетии, Ингушетии и в специальной операции в Сирийской Арабской Республике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Слайд 17 – </w:t>
      </w:r>
      <w:r>
        <w:rPr>
          <w:color w:val="000000"/>
          <w:sz w:val="36"/>
          <w:szCs w:val="36"/>
        </w:rPr>
        <w:t xml:space="preserve">218 Сызранских летчиков стали мастерами вертолетного спорта, а </w:t>
      </w:r>
      <w:r>
        <w:rPr>
          <w:sz w:val="36"/>
          <w:szCs w:val="36"/>
        </w:rPr>
        <w:t>Васильев Пётр Викторович и Дегтярь Виктор Владимирович стали четырехкратными чемпионами мир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Слайд 18 – </w:t>
      </w:r>
      <w:r>
        <w:rPr>
          <w:color w:val="000000"/>
          <w:sz w:val="36"/>
          <w:szCs w:val="36"/>
        </w:rPr>
        <w:t>7 декабря 2014 г. филиалу вручено Боевое (Георгиевское) Знамя и выдана Грамота Президента Российской Федерации, подписанная 10 декабря 2014 г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color w:val="000000"/>
          <w:sz w:val="36"/>
          <w:szCs w:val="36"/>
        </w:rPr>
        <w:t>Слайд 19 – Специальности подготовки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Филиал ВУНЦ ВВС «ВВА» в г.Сызрани осуществляет подготовку дипломированного специалиста по специальности: </w:t>
      </w:r>
      <w:r>
        <w:rPr>
          <w:bCs/>
          <w:color w:val="000000"/>
          <w:spacing w:val="-1"/>
          <w:sz w:val="36"/>
          <w:szCs w:val="36"/>
        </w:rPr>
        <w:t xml:space="preserve">«Летная эксплуатация и применение </w:t>
      </w:r>
      <w:r>
        <w:rPr>
          <w:bCs/>
          <w:color w:val="000000"/>
          <w:sz w:val="36"/>
          <w:szCs w:val="36"/>
        </w:rPr>
        <w:t>авиационных комплексов»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пециализа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36"/>
          <w:szCs w:val="36"/>
        </w:rPr>
        <w:t>- летная эксплуатация авиационных комплекс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color w:val="000000"/>
          <w:sz w:val="36"/>
          <w:szCs w:val="36"/>
        </w:rPr>
        <w:t>Военной специальности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применение подразделений армейской ави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color w:val="000000"/>
          <w:sz w:val="36"/>
          <w:szCs w:val="36"/>
        </w:rPr>
        <w:t>Квалификация (степень) выпускника:</w:t>
      </w:r>
      <w:r>
        <w:rPr>
          <w:color w:val="000000"/>
          <w:sz w:val="36"/>
          <w:szCs w:val="36"/>
        </w:rPr>
        <w:t xml:space="preserve"> инженер по лётной эксплуатации летательных аппара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color w:val="000000"/>
          <w:sz w:val="36"/>
          <w:szCs w:val="36"/>
        </w:rPr>
        <w:t>Нормативный срок обучения:</w:t>
      </w:r>
      <w:r>
        <w:rPr>
          <w:color w:val="000000"/>
          <w:sz w:val="36"/>
          <w:szCs w:val="36"/>
        </w:rPr>
        <w:t xml:space="preserve"> 5 лет 3 месяца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Выпуск из филиала</w:t>
      </w:r>
      <w:r>
        <w:rPr>
          <w:color w:val="000000"/>
          <w:sz w:val="36"/>
          <w:szCs w:val="36"/>
        </w:rPr>
        <w:t xml:space="preserve"> – не позднее 31 октября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лайд 20-21 – В настоящее время</w:t>
      </w:r>
      <w:r>
        <w:rPr>
          <w:color w:val="000000"/>
          <w:sz w:val="36"/>
          <w:szCs w:val="36"/>
        </w:rPr>
        <w:t xml:space="preserve"> филиал готовит вертолётчиков для Министерства обороны России, МВД, МЧС и ФСБ РФ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Слайд 22 – </w:t>
      </w:r>
      <w:r>
        <w:rPr>
          <w:sz w:val="36"/>
          <w:szCs w:val="36"/>
        </w:rPr>
        <w:t>В стенах филиала проходят подготовку и военнослужащие армий ближнего зарубежья: Абхазии, Южной Осетии, Таджикистана, Туркменистана, Казахстана, Кыргызстана, Азербайджана, а также дальнего зарубежья: Афганистана, Джибути, Намибии, Камеруна, Конго, Монголии, Никарагуа, Мали, Мозамбика, Палестины, Камбоджи, Саудовской Аравии, Руанды, Перу, Экв. Гвинея и др. Всего из 29 стран было подготовлено более 500 выпускников по программам подготовки и переподготовки лётчиков и техников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Слайд 23-34 – </w:t>
      </w:r>
      <w:r>
        <w:rPr>
          <w:bCs/>
          <w:color w:val="000000"/>
          <w:sz w:val="36"/>
          <w:szCs w:val="36"/>
        </w:rPr>
        <w:t xml:space="preserve">Учебно-лабораторная база филиала </w:t>
      </w:r>
      <w:r>
        <w:rPr>
          <w:color w:val="000000"/>
          <w:sz w:val="36"/>
          <w:szCs w:val="36"/>
        </w:rPr>
        <w:t xml:space="preserve">позволяет реализовывать программы высшего и среднего профессионального образования в ходе обучения  курсантов Российской Федерации, а также иностранных военнослужащих, как летного, так и технического профил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36"/>
          <w:szCs w:val="36"/>
        </w:rPr>
        <w:t xml:space="preserve">Филиал ВУНЦ ВВС «ВВА» в г. Сызрани оснащен необходимыми образцами техники, учебно-наглядными пособиями, техническими средствами обучения, позволяющими осваивать вертолеты различных тип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color w:val="000000"/>
          <w:sz w:val="36"/>
          <w:szCs w:val="36"/>
        </w:rPr>
        <w:t>В обучении курсантов участвуют 12</w:t>
      </w:r>
      <w:r>
        <w:rPr/>
        <w:t xml:space="preserve"> кафедр: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214"/>
      </w:tblGrid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  <w:t>Слайд 2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  <w:t>Слайд 2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  <w:t>Слайд 2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  <w:t>Слайд 2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  <w:t>Слайд 2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  <w:t>Слайд 2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  <w:t>Слайд 2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  <w:t>Слайд 3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  <w:t>Слайд 3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  <w:t>Слайд 3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  <w:t>Слайд 3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  <w:t>Слайд 34</w:t>
            </w:r>
          </w:p>
        </w:tc>
        <w:tc>
          <w:tcPr>
            <w:tcW w:w="92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  <w:t>1 кафедра – Тактики и общевоенных дисципли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  <w:t>2 кафедра – Боевого применения авиационного вооруж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  <w:t xml:space="preserve">3 кафедра – Вертолётовождения;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  <w:t>4 кафедра – Конструкции и эксплуатации вертолетов и двигате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iCs/>
                <w:color w:val="000000"/>
                <w:sz w:val="32"/>
                <w:szCs w:val="32"/>
              </w:rPr>
              <w:t xml:space="preserve">5 кафедра – </w:t>
            </w:r>
            <w:r>
              <w:rPr>
                <w:bCs/>
                <w:iCs/>
                <w:sz w:val="32"/>
                <w:szCs w:val="32"/>
              </w:rPr>
              <w:t>Авиационного радиоэлектронного оборудов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  <w:t xml:space="preserve">6 кафедра – Аэродинамики и динамики полета;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  <w:t>7 кафедра – Гуманитарных и социально-экономических дисципли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  <w:t>8 кафедра – Физической подготов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  <w:t xml:space="preserve">9 кафедра – Общетехнических дисциплин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  <w:t>10 кафедра – Иностранных язык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  <w:t>11 кафедра – Русского язы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  <w:t>12 кафедра – Математических и естественно-научных дисциплин</w:t>
            </w:r>
          </w:p>
        </w:tc>
      </w:tr>
    </w:tbl>
    <w:p>
      <w:pPr>
        <w:pStyle w:val="Normal"/>
        <w:widowControl w:val="false"/>
        <w:autoSpaceDE w:val="false"/>
        <w:ind w:firstLine="142"/>
        <w:jc w:val="both"/>
        <w:rPr>
          <w:bCs/>
          <w:iCs/>
          <w:color w:val="000000"/>
          <w:sz w:val="36"/>
          <w:szCs w:val="36"/>
        </w:rPr>
      </w:pPr>
      <w:r>
        <w:rPr>
          <w:bCs/>
          <w:iCs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firstLine="142"/>
        <w:rPr/>
      </w:pPr>
      <w:r>
        <w:rPr>
          <w:b/>
          <w:color w:val="000000"/>
          <w:sz w:val="36"/>
          <w:szCs w:val="36"/>
        </w:rPr>
        <w:t xml:space="preserve">Слайд 35 - 36 – </w:t>
      </w:r>
      <w:r>
        <w:rPr>
          <w:color w:val="000000"/>
          <w:sz w:val="36"/>
          <w:szCs w:val="36"/>
        </w:rPr>
        <w:t>Филиал оснащён современной тренажерной базой, включающей в себя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. Комплексный пилотажный тренажер вертолета Ми-24 КТ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2. Комплексный пилотажный тренажер вертолета Ми-171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. Учебно-тренировочный комплекс Ми-8МТВ-5 в составе тренажера вертолета Ми-8МТВ-5 и автоматизированной системы обучения летного и инженерно-технического соста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ланируется установка тренажёра вертолёта «АНСАТ» и ввод в эксплуатацию нового тренажёрного комплекс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Слайд 37 – </w:t>
      </w:r>
      <w:r>
        <w:rPr>
          <w:color w:val="000000"/>
          <w:sz w:val="36"/>
          <w:szCs w:val="36"/>
        </w:rPr>
        <w:t xml:space="preserve">В целях проведения лётного обучения курсантов в филиале используется полевая учебная база, которая включает в себя 3 постоянных аэродрома. </w:t>
      </w:r>
      <w:r>
        <w:rPr>
          <w:bCs/>
          <w:color w:val="000000"/>
          <w:sz w:val="36"/>
          <w:szCs w:val="36"/>
        </w:rPr>
        <w:t xml:space="preserve">Летная практика курсантов 3, 4 и 5 курсов проходит в УАБ (2 разряда р.п. Соколовый), УАБ (2 разряда г. Сызрань) и АК (г. Пугачев)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Слайды 38-42 </w:t>
      </w:r>
      <w:r>
        <w:rPr>
          <w:color w:val="000000"/>
          <w:sz w:val="36"/>
          <w:szCs w:val="36"/>
        </w:rPr>
        <w:t xml:space="preserve">(видовые) УАБ (2-го разряда г. Сызрань),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36"/>
          <w:szCs w:val="36"/>
        </w:rPr>
        <w:t>УАБ (2-го разряда р.п. Соколовый), АК (г. Пугачёв)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лайды 43-46</w:t>
      </w:r>
      <w:r>
        <w:rPr>
          <w:color w:val="000000"/>
          <w:sz w:val="36"/>
          <w:szCs w:val="36"/>
        </w:rPr>
        <w:t xml:space="preserve"> (видовые) – Типы вертолетов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36"/>
          <w:szCs w:val="36"/>
        </w:rPr>
        <w:t>АНСАТ-У, Ми-8, Ми-24,</w:t>
      </w:r>
      <w:r>
        <w:rPr>
          <w:sz w:val="36"/>
          <w:szCs w:val="36"/>
        </w:rPr>
        <w:t xml:space="preserve"> Ка-226</w:t>
      </w:r>
      <w:r>
        <w:rPr>
          <w:color w:val="000000"/>
          <w:sz w:val="36"/>
          <w:szCs w:val="36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Слайд 47 – </w:t>
      </w:r>
      <w:r>
        <w:rPr>
          <w:bCs/>
          <w:sz w:val="36"/>
          <w:szCs w:val="36"/>
        </w:rPr>
        <w:t>Условия проживания курсантов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bCs/>
          <w:sz w:val="36"/>
          <w:szCs w:val="36"/>
        </w:rPr>
        <w:t>В период обучения курсанты филиала проживают в курсантских общежитиях. В общежитиях созданы все необходимые условия для жизнедеятельности курсантов. В общежитиях имеются:</w:t>
      </w:r>
      <w:r>
        <w:rPr>
          <w:b/>
          <w:bCs/>
          <w:sz w:val="36"/>
          <w:szCs w:val="36"/>
        </w:rPr>
        <w:t xml:space="preserve"> </w:t>
      </w:r>
      <w:r>
        <w:rPr>
          <w:rStyle w:val="StrongEmphasis"/>
          <w:b w:val="false"/>
          <w:sz w:val="36"/>
          <w:szCs w:val="36"/>
          <w:shd w:fill="FFFFFF" w:val="clear"/>
        </w:rPr>
        <w:t>спальные помещения, к</w:t>
      </w:r>
      <w:r>
        <w:rPr>
          <w:bCs/>
          <w:sz w:val="36"/>
          <w:szCs w:val="36"/>
        </w:rPr>
        <w:t>омнаты информирования, спортивные уголки и умывальные комнаты с душевыми кабинками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Слайд 48-54 – </w:t>
      </w:r>
      <w:r>
        <w:rPr>
          <w:sz w:val="36"/>
          <w:szCs w:val="36"/>
        </w:rPr>
        <w:t>Вещевое обеспечение</w:t>
      </w:r>
    </w:p>
    <w:p>
      <w:pPr>
        <w:pStyle w:val="Normal"/>
        <w:widowControl w:val="false"/>
        <w:autoSpaceDE w:val="false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Порядок ношения военнослужащими ВС РФ предметов военной формы одежды определен правилами ношения формы одежды, утвержденными приказом МО РФ № 300 от 28.06.2015 г.</w:t>
      </w:r>
    </w:p>
    <w:p>
      <w:pPr>
        <w:pStyle w:val="Normal"/>
        <w:widowControl w:val="false"/>
        <w:autoSpaceDE w:val="false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Военная форма одежды подразделя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на парадную (для строя и вне строя), </w:t>
      </w:r>
    </w:p>
    <w:p>
      <w:pPr>
        <w:pStyle w:val="Normal"/>
        <w:widowControl w:val="false"/>
        <w:autoSpaceDE w:val="false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- повседневную (для строя и вне строя),</w:t>
      </w:r>
    </w:p>
    <w:p>
      <w:pPr>
        <w:pStyle w:val="Normal"/>
        <w:widowControl w:val="false"/>
        <w:autoSpaceDE w:val="false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- полеву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36"/>
          <w:szCs w:val="36"/>
        </w:rPr>
        <w:t>А каждая из этих видов формы одежды по сезону – на летнюю и зимнюю.</w:t>
      </w:r>
    </w:p>
    <w:p>
      <w:pPr>
        <w:pStyle w:val="Normal"/>
        <w:widowControl w:val="false"/>
        <w:autoSpaceDE w:val="false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Летняя парадная форма одежды курсанта с длинным и коротким рукавом.</w:t>
      </w:r>
    </w:p>
    <w:p>
      <w:pPr>
        <w:pStyle w:val="Normal"/>
        <w:widowControl w:val="false"/>
        <w:autoSpaceDE w:val="false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Зимняя повседневная форма одежды курсанта в костюме демисезонном и куртке утепленной Всесезонного комплекта полевого обмундиров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Зимняя парадная форма одежды курсанта в куртке демисезонной и шапке-ушанке меховой.</w:t>
      </w:r>
    </w:p>
    <w:p>
      <w:pPr>
        <w:pStyle w:val="Normal"/>
        <w:widowControl w:val="false"/>
        <w:autoSpaceDE w:val="false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Лётное обмундирование курсанта, в костюме летнем лётном и куртке демисезонной камуфлированного цвета.</w:t>
      </w:r>
    </w:p>
    <w:p>
      <w:pPr>
        <w:pStyle w:val="Normal"/>
        <w:widowControl w:val="false"/>
        <w:autoSpaceDE w:val="false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Парадная летняя форма одежды выпускника филиала ВУНЦ ВВС «ВВА» в г. Сызрани.</w:t>
      </w:r>
    </w:p>
    <w:p>
      <w:pPr>
        <w:pStyle w:val="Normal"/>
        <w:widowControl w:val="false"/>
        <w:autoSpaceDE w:val="false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Спортивная форма одежды в костюме спортивном, бейсболке, кроссовках (летний вариант). Спортивная форма одежды в костюме спортивном, бейсболке, кроссовках и куртке-ветровке (демисезонный вариант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Слайд 55 – </w:t>
      </w:r>
      <w:r>
        <w:rPr>
          <w:sz w:val="36"/>
          <w:szCs w:val="36"/>
        </w:rPr>
        <w:t>Продовольственное обеспечение</w:t>
      </w:r>
    </w:p>
    <w:p>
      <w:pPr>
        <w:pStyle w:val="Normal"/>
        <w:widowControl w:val="false"/>
        <w:autoSpaceDE w:val="false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итание курсантов филиала ВУНУ ВВС «ВВА» в г. Сызрани производится в соответствии с нормами продовольственных пайков, утвержденных постановлением Правительства РФ от 29 декабря 2007г. № 946, приказом МО РФ от 21 июня 2011 года № 888 «Об утверждении руководства по продовольственному обеспечению военнослужащих ВС РФ в мирное время», «Руководством по организации питания личного состава воинских частей и учреждений ВС РФ»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Слайд 56 – </w:t>
      </w:r>
      <w:r>
        <w:rPr>
          <w:color w:val="000000"/>
          <w:sz w:val="36"/>
          <w:szCs w:val="36"/>
        </w:rPr>
        <w:t>Денежное довольствие курсанта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енежное довольствие курсанта состоит из месячного оклада в соответствии с занимаемой воинской должностью и месячного оклада в соответствии с присвоенным воинским званием, которые составляют оклад месячного денежного содержания военнослужащих, месячных и иных дополнительных выплат и составля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36"/>
          <w:szCs w:val="36"/>
        </w:rPr>
        <w:t>для 1-го курса – 2000 рублей, для 2-5 курсов – 13018 рублей.</w:t>
      </w:r>
      <w:r>
        <w:rPr>
          <w:rFonts w:eastAsia="+mn-ea" w:cs="+mn-cs" w:ascii="Arial" w:hAnsi="Arial"/>
          <w:color w:val="000000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полнительно выплачиваются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процентная надбавка за выслугу лет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10%-я надбавка за секретность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- ежемесячная премия до 25% от оклада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- ежемесячная надбавка за уровень физической подготовленности: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высший квалификационный уровень 70%;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1 квалификационный уровень 30%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36"/>
          <w:szCs w:val="36"/>
        </w:rPr>
        <w:t>2 квалификационный уровень 15%</w:t>
      </w:r>
      <w:r>
        <w:rPr>
          <w:sz w:val="36"/>
          <w:szCs w:val="36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за «1 спортивный разряд» - 80%,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имеющим спортивный разряд «КМС России» - 90%,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имеющим спортивный разряд «Мастер спорта России» - 100%.</w:t>
      </w:r>
    </w:p>
    <w:p>
      <w:pPr>
        <w:pStyle w:val="Normal"/>
        <w:widowControl w:val="false"/>
        <w:autoSpaceDE w:val="false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Военнослужащим, проходящим военную службу по контракту оказывается материальная помощь в размере одного оклада денежного содерж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color w:val="000000"/>
          <w:sz w:val="36"/>
          <w:szCs w:val="36"/>
        </w:rPr>
        <w:t xml:space="preserve">Слайд 57-58 </w:t>
      </w:r>
      <w:r>
        <w:rPr>
          <w:sz w:val="36"/>
          <w:szCs w:val="36"/>
        </w:rPr>
        <w:t>Питание курсантов филиала осуществляется по номам общевойскового пайка (Норма №1) и летного пайка (Норма №2).</w:t>
      </w:r>
    </w:p>
    <w:p>
      <w:pPr>
        <w:pStyle w:val="Normal"/>
        <w:widowControl w:val="false"/>
        <w:autoSpaceDE w:val="false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В соответствии с решением  Министра обороны РФ в курсантской столовой внедрена система контроля управления доступом и заказа питания (СКУДЗП). Через терминал с биометрическими данными курсант заказывает питание по приемам пищи и дням недели.</w:t>
      </w:r>
    </w:p>
    <w:p>
      <w:pPr>
        <w:pStyle w:val="Normal"/>
        <w:widowControl w:val="false"/>
        <w:autoSpaceDE w:val="false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Решением МО РФ от 20 июля 2010 г, питание личного состава осуществляется с использованием линии самообслуживания с элементами «Шведского стола», что позволяет расширить ассортимент горячих блюд и гарниров, дает возможность выбрать любую комбинацию из предполагаемого ассортимента. При организации питания курсантов с элементами «Шведского стола» предусмотрено приготовление не менее:</w:t>
      </w:r>
    </w:p>
    <w:p>
      <w:pPr>
        <w:pStyle w:val="Normal"/>
        <w:widowControl w:val="false"/>
        <w:autoSpaceDE w:val="false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- 2-х первых блюд;</w:t>
      </w:r>
    </w:p>
    <w:p>
      <w:pPr>
        <w:pStyle w:val="Normal"/>
        <w:widowControl w:val="false"/>
        <w:autoSpaceDE w:val="false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- 2-х холодных закусок;</w:t>
      </w:r>
    </w:p>
    <w:p>
      <w:pPr>
        <w:pStyle w:val="Normal"/>
        <w:widowControl w:val="false"/>
        <w:autoSpaceDE w:val="false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- 2-х мясных (рыбных) блюд;</w:t>
      </w:r>
    </w:p>
    <w:p>
      <w:pPr>
        <w:pStyle w:val="Normal"/>
        <w:widowControl w:val="false"/>
        <w:autoSpaceDE w:val="false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- 2-х гарниров;</w:t>
      </w:r>
    </w:p>
    <w:p>
      <w:pPr>
        <w:pStyle w:val="Normal"/>
        <w:widowControl w:val="false"/>
        <w:autoSpaceDE w:val="false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4-х видов сока или компота состоящих из 3-х видов сухофрукт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36"/>
          <w:szCs w:val="36"/>
        </w:rPr>
        <w:t>И это далеко не весь перечень тех социальных благ и преференций, которые предоставляются военнослужащим и членам их семей. Здесь перечислены самые основные, наиболее значимые, которые охватывают жизнь и учебу курса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36"/>
          <w:szCs w:val="36"/>
        </w:rPr>
        <w:t xml:space="preserve">Более того, </w:t>
      </w:r>
      <w:r>
        <w:rPr>
          <w:b/>
          <w:sz w:val="36"/>
          <w:szCs w:val="36"/>
        </w:rPr>
        <w:t>нормативная база</w:t>
      </w:r>
      <w:r>
        <w:rPr>
          <w:sz w:val="36"/>
          <w:szCs w:val="36"/>
        </w:rPr>
        <w:t xml:space="preserve"> по укреплению социальной поддержки военнослужащих </w:t>
      </w:r>
      <w:r>
        <w:rPr>
          <w:b/>
          <w:sz w:val="36"/>
          <w:szCs w:val="36"/>
        </w:rPr>
        <w:t>постоянно совершенствуется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color w:val="000000"/>
          <w:sz w:val="36"/>
          <w:szCs w:val="36"/>
        </w:rPr>
        <w:t>Слайд 59-60</w:t>
      </w:r>
      <w:r>
        <w:rPr>
          <w:color w:val="000000"/>
          <w:sz w:val="36"/>
          <w:szCs w:val="36"/>
        </w:rPr>
        <w:t xml:space="preserve"> – Профессиональный отбор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то же необходимо, чтобы стать курсантом филиала?</w:t>
      </w:r>
    </w:p>
    <w:p>
      <w:pPr>
        <w:pStyle w:val="Normal"/>
        <w:widowControl w:val="false"/>
        <w:autoSpaceDE w:val="false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а основании заявления кандидата в военном комиссариате формируется личное дело и направляется в адрес приемной комиссии филиала.</w:t>
      </w:r>
    </w:p>
    <w:p>
      <w:pPr>
        <w:pStyle w:val="Normal"/>
        <w:widowControl w:val="false"/>
        <w:autoSpaceDE w:val="false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Приемная комиссия принимает решение о допуске или об отказе к профессиональному отбору. О решении приемной комиссии кандидатам сообщается через отделы военных комиссариатов субъектов РФ по месту жительства кандидатов, с указанием времени и места проведения профессионального отбора или причин отказ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36"/>
          <w:szCs w:val="36"/>
        </w:rPr>
        <w:t xml:space="preserve">Профессиональный отбор кандидатов для поступления на учебу в Филиал ВУНЦ ВВС «ВВА» в г. Сызрани проводится в период </w:t>
      </w:r>
      <w:r>
        <w:rPr>
          <w:b/>
          <w:sz w:val="36"/>
          <w:szCs w:val="36"/>
        </w:rPr>
        <w:t>с 1 по 30 июля</w:t>
      </w:r>
      <w:r>
        <w:rPr>
          <w:sz w:val="36"/>
          <w:szCs w:val="36"/>
        </w:rPr>
        <w:t xml:space="preserve"> и включа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36"/>
          <w:szCs w:val="36"/>
        </w:rPr>
        <w:t>1. Определение годности кандидатов по состоянию здоровья</w:t>
      </w:r>
      <w:r>
        <w:rPr>
          <w:sz w:val="36"/>
          <w:szCs w:val="36"/>
        </w:rPr>
        <w:t xml:space="preserve"> (медицинское освидетельствование проводится врачебно-летной комиссией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36"/>
          <w:szCs w:val="36"/>
        </w:rPr>
        <w:t>2. Определение категории профессиональной пригодности кандидатов</w:t>
      </w:r>
      <w:r>
        <w:rPr>
          <w:sz w:val="36"/>
          <w:szCs w:val="36"/>
        </w:rPr>
        <w:t xml:space="preserve"> на основе их социально-психологического изучения, психологического и психофизиологического обслед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36"/>
          <w:szCs w:val="36"/>
        </w:rPr>
        <w:t>3. Вступительные испытания,</w:t>
      </w:r>
      <w:r>
        <w:rPr>
          <w:sz w:val="36"/>
          <w:szCs w:val="36"/>
        </w:rPr>
        <w:t xml:space="preserve"> состоящие из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36"/>
          <w:szCs w:val="36"/>
        </w:rPr>
        <w:t>а) оценки уровня общеобразовательной подготовленности кандидатов</w:t>
      </w:r>
      <w:r>
        <w:rPr>
          <w:sz w:val="36"/>
          <w:szCs w:val="36"/>
        </w:rPr>
        <w:t xml:space="preserve"> по результатам </w:t>
      </w:r>
      <w:r>
        <w:rPr>
          <w:b/>
          <w:sz w:val="36"/>
          <w:szCs w:val="36"/>
        </w:rPr>
        <w:t>единого государственного экзамена (далее ЕГЭ)</w:t>
      </w:r>
      <w:r>
        <w:rPr>
          <w:sz w:val="36"/>
          <w:szCs w:val="36"/>
        </w:rPr>
        <w:t xml:space="preserve"> по общеобразовательным предметам </w:t>
      </w:r>
      <w:r>
        <w:rPr>
          <w:b/>
          <w:sz w:val="36"/>
          <w:szCs w:val="36"/>
        </w:rPr>
        <w:t xml:space="preserve">(математика – </w:t>
      </w:r>
      <w:r>
        <w:rPr>
          <w:b/>
          <w:i/>
          <w:sz w:val="36"/>
          <w:szCs w:val="36"/>
        </w:rPr>
        <w:t>профильный уровень</w:t>
      </w:r>
      <w:r>
        <w:rPr>
          <w:b/>
          <w:sz w:val="36"/>
          <w:szCs w:val="36"/>
        </w:rPr>
        <w:t>), физика, русский язык).</w:t>
      </w:r>
      <w:r>
        <w:rPr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36"/>
          <w:szCs w:val="36"/>
        </w:rPr>
        <w:t xml:space="preserve">Профилирующим предметом по оценке уровня общеобразовательной подготовленности кандидатов по результатам ЕГЭ является </w:t>
      </w:r>
      <w:r>
        <w:rPr>
          <w:b/>
          <w:sz w:val="36"/>
          <w:szCs w:val="36"/>
        </w:rPr>
        <w:t>математика</w:t>
      </w:r>
      <w:r>
        <w:rPr>
          <w:sz w:val="36"/>
          <w:szCs w:val="36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) оценки уровня физической подготовлен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а экзамен по физической подготовленности выносятся:  подтягивание на перекладине, бег на 100 метров и кросс на 3 км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>Слайд 61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е гости!</w:t>
      </w:r>
    </w:p>
    <w:p>
      <w:pPr>
        <w:pStyle w:val="Normal"/>
        <w:widowControl w:val="false"/>
        <w:autoSpaceDE w:val="false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завершение хочу пожелать всем вам крепкого здоровья, счастья, благополучия, настойчивости в учебе и успехов в выборе профессии! Наши Вооруженные Силы будут рады видеть в своих рядах молодых парней, стремящихся стать офицерами и реализовать себя в деле служения Отечеству! </w:t>
      </w:r>
    </w:p>
    <w:p>
      <w:pPr>
        <w:pStyle w:val="Normal"/>
        <w:widowControl w:val="false"/>
        <w:autoSpaceDE w:val="false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Более подробную информацию о правилах и условиях поступления в филиал, Вам расскажут наши курсанты.</w:t>
      </w:r>
    </w:p>
    <w:sectPr>
      <w:type w:val="nextPage"/>
      <w:pgSz w:w="11906" w:h="16838"/>
      <w:pgMar w:left="851" w:right="567" w:gutter="0" w:header="0" w:top="107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2:09:00Z</dcterms:created>
  <dc:creator>user</dc:creator>
  <dc:description/>
  <cp:keywords/>
  <dc:language>en-US</dc:language>
  <cp:lastModifiedBy>HOME</cp:lastModifiedBy>
  <cp:lastPrinted>2019-07-29T09:16:00Z</cp:lastPrinted>
  <dcterms:modified xsi:type="dcterms:W3CDTF">2020-11-11T06:28:00Z</dcterms:modified>
  <cp:revision>6</cp:revision>
  <dc:subject/>
  <dc:title/>
</cp:coreProperties>
</file>