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42 сессия І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auto" w:line="240" w:before="0" w:after="0"/>
              <w:ind w:left="-108"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 внесении изменения в решение Совета Заполярного района                       «Об установлении дополнительных мер социальной поддержки гражданам, заключившим договор о целевом обучении»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соответствии с частью 5 статьи 20 Федерального закона от 06.10.2003             № 131-ФЗ «Об общих принципах организации местного самоуправления                         в Российской Федерации», статьей 56 Федерального закона от 29.12.2012 № 273-ФЗ «Об образовании в Российской Федерации», на основании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нести в решение Совета Заполярного района от 02.06.2022 № 195-р        «Об установлении дополнительных мер социальной поддержки гражданам, заключившим договор о целевом обучении» изменение, изложив пункт 1                       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«1. Установить, что к расходным обязательствам Заполярного района относится предоставление дополнительных мер социальной поддержки гражданам, поступающим на обучение либо обучающимся по очной форме по образовательным программам среднего профессионального или высшего образования и заключившим договор о целевом обучении с Администрацией Заполярного района в соответствии со статьей 56 Федерального закона от 29 декабря 2012 года № 273-ФЗ                        "Об образовании в Российской Федерации"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района «Заполярный район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Ненецкого автономного округа»                _______________  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1 декабря 202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№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;Times New Roman" w:cs="Times New Roman;Times New Roman" w:ascii="Times New Roman;Times New Roman" w:hAnsi="Times New Roman;Times New Roman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Times New Roman;Times New Roman" w:ascii="Times New Roman;Times New Roman" w:hAnsi="Times New Roman;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dstrike w:val="false"/>
        <w:strike w:val="false"/>
        <w:sz w:val="26"/>
        <w:i w:val="false"/>
        <w:szCs w:val="26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i w:val="false"/>
      <w:strike w:val="false"/>
      <w:dstrike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  <w:i w:val="false"/>
      <w:strike w:val="false"/>
      <w:dstrike w:val="false"/>
      <w:sz w:val="26"/>
      <w:szCs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;Century Gothic" w:hAnsi="Calibri;Century Gothic" w:eastAsia="Calibri;Century Gothic" w:cs="Times New Roman;Times New Roman"/>
    </w:rPr>
  </w:style>
  <w:style w:type="character" w:styleId="Style16">
    <w:name w:val="Нижний колонтитул Знак"/>
    <w:qFormat/>
    <w:rPr>
      <w:rFonts w:ascii="Calibri;Century Gothic" w:hAnsi="Calibri;Century Gothic" w:eastAsia="Calibri;Century Gothic" w:cs="Times New Roman;Times New Roman"/>
    </w:rPr>
  </w:style>
  <w:style w:type="character" w:styleId="Style17">
    <w:name w:val="Текст выноски Знак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4:00Z</dcterms:created>
  <dc:creator>Канюков А.В.</dc:creator>
  <dc:description>sovet-zr@mail.ru
89115932059
47941</dc:description>
  <cp:keywords/>
  <dc:language>en-US</dc:language>
  <cp:lastModifiedBy>Корзова Мария Сергеевна</cp:lastModifiedBy>
  <cp:lastPrinted>2023-12-06T17:13:00Z</cp:lastPrinted>
  <dcterms:modified xsi:type="dcterms:W3CDTF">2023-12-06T14:14:00Z</dcterms:modified>
  <cp:revision>119</cp:revision>
  <dc:subject>сессия № 26</dc:subject>
  <dc:title>решение Совета № 19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