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доработан п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м КСП и АЗ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становлении дополнительных оснований признания безнадежной к взысканию задолженности в части сумм местных налог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3 статьи 59 Налогового кодекса Российской Федерац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Федеральным законом от 6 октября 2003 года № 131-ФЗ «Об общих принципах организации местного самоуправления в Российской Федерации», Уставом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trike/>
          <w:sz w:val="26"/>
          <w:szCs w:val="26"/>
          <w:lang w:eastAsia="ru-RU"/>
        </w:rPr>
        <w:t>Установить следующие дополнительные основания признания безнадежными к взысканию задолженности в части сумм по налогу на имущество, земельному налогу, числящимся за налогоплательщиками на территории муниципального образования «Муниципальный район «Заполярный район» Ненецкого автономного округа», в связи с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Установить следующие дополнительные основания признания безнадежной к взысканию задолженности по налогу на имущество физических лиц, земельному налогу, числящейся за налогоплательщиками на территории муниципального образования «Муниципальный район «Заполярный район» Ненецкого автономного округа», погашение и (или) взыскание которой оказалось невозможным в связи с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) истечением установленного статьей 70 Налогового кодекса Российской Федерации срока направления требования об уплате </w:t>
      </w:r>
      <w:r>
        <w:rPr>
          <w:rFonts w:eastAsia="Times New Roman" w:cs="Times New Roman" w:ascii="Times New Roman" w:hAnsi="Times New Roman"/>
          <w:strike/>
          <w:sz w:val="26"/>
          <w:szCs w:val="26"/>
          <w:lang w:eastAsia="ru-RU"/>
        </w:rPr>
        <w:t>налога, пеней, штраф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задолженн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) истечением установленного статьей 48 Налогового кодекса Российской Федерации срока подачи заявления в суд о взыскании </w:t>
      </w:r>
      <w:r>
        <w:rPr>
          <w:rFonts w:eastAsia="Times New Roman" w:cs="Times New Roman" w:ascii="Times New Roman" w:hAnsi="Times New Roman"/>
          <w:strike/>
          <w:sz w:val="26"/>
          <w:szCs w:val="26"/>
          <w:lang w:eastAsia="ru-RU"/>
        </w:rPr>
        <w:t>недоимк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долженности </w:t>
      </w:r>
      <w:r>
        <w:rPr>
          <w:rFonts w:eastAsia="Times New Roman" w:cs="Times New Roman" w:ascii="Times New Roman" w:hAnsi="Times New Roman"/>
          <w:strike/>
          <w:sz w:val="26"/>
          <w:szCs w:val="26"/>
          <w:lang w:eastAsia="ru-RU"/>
        </w:rPr>
        <w:t xml:space="preserve">по пеням и штрафа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чет имущества налогоплательщика - физического лиц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истечением установленного статьей 21 Федерального закона от 2 октября 2007 года № 229-ФЗ «Об исполнительном производстве» срока для предъявления к исполнению исполнительного докум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 признан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надежной к взысканию задолженности в части сумм местных налогов, указанных в пункте 1 настоящего решения, и об их списании принимается налоговым органом по месту учёта налогоплательщ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ние безнадежными к взысканию задолженности в части сумм местных налогов, указанных в пункте 1 настоящего решения, производится при наличии заключения налогового органа по месту учета налогоплательщика об установлении дополнительных оснований признания безнадежной к взысканию задолженности по местным налогам, в связи с истечением срока взыск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знать утратившим силу решение Совета Заполярного района от 27 марта 2019 года № 448-р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                _______________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декабря 202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991" w:gutter="0" w:header="0" w:top="1276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0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03-27T16:36:00Z</cp:lastPrinted>
  <dcterms:modified xsi:type="dcterms:W3CDTF">2023-12-06T10:40:00Z</dcterms:modified>
  <cp:revision>14</cp:revision>
  <dc:subject>Сессия №48</dc:subject>
  <dc:title>Решение Совета № 448-р</dc:title>
</cp:coreProperties>
</file>