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2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1.12.2023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2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24 год и плановый период 2025-2026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Головченко Владимир Владимирович, главный специалист сектора ГО и ЧС, охраны общественного порядка и мобилизационной работы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труктуру Администрации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дополнительных оснований признания безнадежной к взысканию задолженности в части сумм местных налог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б установлении дополнительных мер социальной поддержки гражданам, заключившим договор о целевом обучен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дополнительных мерах социальной поддерж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Заполярного района на I полугодие 202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24 год и Плана нормотворческой деятельности Совета Заполярного района н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Ляпина Марина Сергеевна, депутат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Ляпина Марина Сергеевна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3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2-12-21T11:11:00Z</cp:lastPrinted>
  <dcterms:modified xsi:type="dcterms:W3CDTF">2023-12-15T08:47:00Z</dcterms:modified>
  <cp:revision>30</cp:revision>
  <dc:subject/>
  <dc:title>проект ПОВЕСТКИ 30-й сессии</dc:title>
</cp:coreProperties>
</file>