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2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57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Плана работы Совета Заполярного района на 2024 год и Плана нормотворческой деятельности Совета Заполярного района на 2024 год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Регламентом Совета Заполярного района Совет муниципального района «Заполярный район» Ненецкого автономного округа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лан работы Совета Заполярного района на 2024 год (Приложение 1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851"/>
        <w:jc w:val="both"/>
        <w:rPr/>
      </w:pPr>
      <w:r>
        <w:rPr>
          <w:sz w:val="26"/>
          <w:szCs w:val="26"/>
        </w:rPr>
        <w:t>Утвердить План нормотворческой деятельности Совета Заполярного района на 2024 год (Приложение 2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016" w:hRule="atLeast"/>
        </w:trPr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муниципальног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йона «Заполярный район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нецкого автономного округа»                                                                 В.Н. Иль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1 декабря 2023 года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991" w:gutter="0" w:header="709" w:top="1258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-р</w:t>
      </w:r>
    </w:p>
    <w:p>
      <w:pPr>
        <w:pStyle w:val="Normal"/>
        <w:tabs>
          <w:tab w:val="clear" w:pos="708"/>
          <w:tab w:val="left" w:pos="556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>Приложение 1</w:t>
      </w:r>
    </w:p>
    <w:p>
      <w:pPr>
        <w:pStyle w:val="Normal"/>
        <w:jc w:val="right"/>
        <w:rPr/>
      </w:pPr>
      <w:r>
        <w:rPr>
          <w:sz w:val="26"/>
          <w:szCs w:val="26"/>
        </w:rPr>
        <w:t>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Заполяр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>от 21 декабря 2023 года № ___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лан работы Совета Заполярного района на 2024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8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01"/>
        <w:gridCol w:w="3048"/>
        <w:gridCol w:w="5428"/>
      </w:tblGrid>
      <w:tr>
        <w:trPr>
          <w:tblHeader w:val="true"/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вый квартал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й Совета Заполярного район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графиком проведения сессий и текущим планом работы Совета Заполярного район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есение ходатайств на награждение медалью «За заслуги перед Заполярным районом»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4.02.2024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мотрение отчета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за 2023 год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9.03.2024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итель УМВД России по Ненецкому автономному округу, 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информации об исполнении сметы расходов Совета Заполярного района за 2023 год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9.03.2024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 xml:space="preserve">Глава Заполярного района, депутаты Совета Заполярного района, главный бухгалтер Совета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ой кварта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й Совета Заполярного район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графиком проведения сессий и текущим планом работы Совета Заполярного район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Заполярного района, депутаты Совета Заполярного района, аппарат Совета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участие в церемонии празднования Дня Заполярного района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2024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дминистрация Заполярного район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раждение званиями «Почетный гражданин Заполярного района» и «Ветеран Заполярного района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2024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граждение медалью «За заслуги перед Заполярным районом»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2024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выездной отчетной сессии Совета Заполярного района перед избирателями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/>
              <w:t>до 27.04.2024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отчета главы Заполярного района о результатах своей деятельности и деятельности Совета Заполярного района за 2023 год (предоставляется до 31.03.2024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7.04.2024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отчета главы Администрации Заполярного района о результатах своей деятельности и деятельности Администрации Заполярного района за 2023 год (предоставляется до 31.03.2024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7.04.2024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Администрации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отчета председателя Контрольно-счетной палаты о деятельности Контрольно-счетной палаты Заполярного района за 2023 год (предоставляется до 31.03.2024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7.04.2024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КСП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ходатайств на награждение знаком отличия «За достойное воспитание детей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5.2024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ходатайств на награждение знаком отличия «Отцовская слава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5.2024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отчета об исполнении бюджета Заполярного района за 2023 год (предоставляется не позднее 01.05.2024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1.06.2024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дминистрация Заполярного района, Управление финансов Администрации Заполярного района, КСП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отчета об исполнении бюджета Заполярного района за 1-й квартал 2024 года (предоставляется не позднее 15.05.2024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1.06.2024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Заполярного района, депутаты Совета Заполярного района, Администрация Заполярного района, Управление финансов Администрации Заполярного района, КСП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информации об исполнении мероприятий в рамках муниципальных программ Заполярного района за 1-й квартал 2024 года (предоставляется не позднее 15.05.2024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1.06.2024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дминистрация Заполярного района, КСП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участие в церемонии празднования Дня герба и флага Заполярного район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6.2024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дминистрация Заполярного района, аппарат Совета Заполярного района</w:t>
            </w:r>
          </w:p>
        </w:tc>
      </w:tr>
      <w:tr>
        <w:trPr>
          <w:trHeight w:val="141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тий кварта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й Совета Заполярного район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графиком проведения сессий и текущим планом работы Совета Заполярного район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боры в Совет Заполярного района V созыв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8.09.2024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1-й организационной сессии Совета Заполярного района </w:t>
            </w:r>
            <w:r>
              <w:rPr>
                <w:lang w:val="en-US"/>
              </w:rPr>
              <w:t>V</w:t>
            </w:r>
            <w:r>
              <w:rPr/>
              <w:t xml:space="preserve"> созыв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8.10.2024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отчета об исполнении бюджета Заполярного района за первое полугодие 2024 года (предоставляется не позднее 15.08.2024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октябрь 2024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дминистрация Заполярного района, КСП Заполярного района, Управление финансов Администрации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смотрение информации об исполнении мероприятий в рамках муниципальных программ Заполярного района за первое полугодие 2024 года (предоставляется не позднее 15.08.2024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ктябрь 2024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дминистрация Заполярного района, КСП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тый кварта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й Совета Заполярного район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графиком проведения сессий и текущим планом работы Совета Заполярного район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Заполярного района, депутаты Совета Заполярного район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ходатайств на присвоение звания «Почетный гражданин Заполярного района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.11.2024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Заполярного район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убличных слушаниях по проекту решения Совета «О районном бюджете на 2025 год и плановый период 2026 - 2027 годов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2.12.2024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Администрация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оручений Совета Заполярного района Контрольно-счетной палате Заполярного района на 2025 год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12.2024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Рассмотрение отчета об исполнении бюджета Заполярного района за 9 месяцев 2024 года (предоставляется до 15.11.2024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2.12.2023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Заполярного района, депутаты Совета Заполярного района, Администрация Заполярного района, КСП Заполярного района, Управление финансов Администрации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информации об исполнении мероприятий в рамках муниципальных программ Заполярного района за 9 месяцев 2024 года (предоставляется до 15.11.2024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8.12.2024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Администрация Заполярного района, депутаты Совета Заполярного района, КСП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есение ходатайств о присвоении звания «Ветеран Заполярного района»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8.12.2024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бюджета Заполярного района на 2025 год и плановый период 2026 – 2027 годов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8.12.2024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, глава Администрации Заполярного района, КСП Заполярного района, Управление финансов Администрации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лана работы Совета Заполярного района на 2025 год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8.12.2024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лана нормотворческой деятельности Совета Заполярного района на 2025 год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8.12.2024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рабочих встреч, отчетов перед избирателями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Съезде (Общем собрании) Ассоциации «Совет муниципальных образований Ненецкого автономного округа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юбилейных и праздничных мероприятиях 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движение кандидатур для поощрения наградами и почетными званиями Ненецкого автономного округ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седания фракций Совета Заполярного район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фракций Совета Заполярного района</w:t>
            </w:r>
          </w:p>
        </w:tc>
      </w:tr>
    </w:tbl>
    <w:p>
      <w:pPr>
        <w:pStyle w:val="Normal"/>
        <w:tabs>
          <w:tab w:val="clear" w:pos="708"/>
          <w:tab w:val="left" w:pos="556" w:leader="none"/>
          <w:tab w:val="right" w:pos="15222" w:leader="none"/>
        </w:tabs>
        <w:jc w:val="right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>от 21 декабря 2023 года № 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firstLine="42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нормотворческой деятельности Совета Заполярного района на 2024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317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245"/>
        <w:gridCol w:w="3260"/>
        <w:gridCol w:w="3119"/>
        <w:gridCol w:w="2126"/>
      </w:tblGrid>
      <w:tr>
        <w:trPr>
          <w:trHeight w:val="7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екта правового а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разработ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ый срок рассмотр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 внесении изменений в Положение о Контрольно-счетной палате муниципального района "Заполярный район" Ненецкого автономного округа"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ная палата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–март 2024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Об утверждении отчета о результатах приватизации муниципального имущества за 2023 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 порядке управления и распоряжения имуществом, находящимся в муниципальной собственности Заполяр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24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своении звания «Почетный гражданин Заполярн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жение о наградах и почетных званиях Заполярного райо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24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награждении Медалью «За заслуги перед Заполярным районом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 наградах и почетных званиях Заполяр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24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четах органов местного самоуправления Заполярного района о результатах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 Заполяр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24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Об утверждении отчета об исполнении районного бюджета за 2023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 бюджетном процессе в Заполярном район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– июнь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4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назначении выборов депутатов Совета Заполярного района пятого созы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 Заполяр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 2024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графике проведения сессий Совета муниципального района «Заполярный район» на </w:t>
            </w:r>
            <w:r>
              <w:rPr>
                <w:lang w:val="en-US"/>
              </w:rPr>
              <w:t>II</w:t>
            </w:r>
            <w:r>
              <w:rPr/>
              <w:t xml:space="preserve"> полугодие 2024 года и </w:t>
            </w:r>
            <w:r>
              <w:rPr>
                <w:lang w:val="en-US"/>
              </w:rPr>
              <w:t>I</w:t>
            </w:r>
            <w:r>
              <w:rPr/>
              <w:t xml:space="preserve"> полугодие 2025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 Совета Заполяр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, декабрь 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024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О районном бюджете на 2025 год и плановый период 2026-2027 г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ложение о бюджетном процессе в Заполярном район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инансов Администрации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 xml:space="preserve">Декабрь 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024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Об утверждении программы приватизации муниципального имущества Заполярного района на 2025 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 порядке управления и распоряжения имуществом, находящимся в муниципальной собственности Заполяр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оябрь-декабрь 2024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Об утверждении Плана работы Совета Заполярного района на 2024 год и Плана нормотворческой деятельности Совета Заполярного района на 2024 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 Совета Заполяр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Декабрь 2024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Устав Заполяр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законодательств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О внесении изменений в решение Совета Заполярного района «О районном бюджете на 2024 год и плановый период 2025-2026 год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законодательством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инансов Администрации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993" w:right="1259" w:gutter="0" w:header="709" w:top="1134" w:footer="709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40:00Z</dcterms:created>
  <dc:creator>ОПО Совета 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23-11-29T09:23:00Z</cp:lastPrinted>
  <dcterms:modified xsi:type="dcterms:W3CDTF">2023-11-29T06:23:00Z</dcterms:modified>
  <cp:revision>10</cp:revision>
  <dc:subject>сессия №46</dc:subject>
  <dc:title>решение Совета № 430-р</dc:title>
</cp:coreProperties>
</file>