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НЕЦКОГО АВТОНОМНОГО ОКРУГ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2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25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 внесении изменения в решение Совета Заполярного района «О дополнительных мерах социальной поддержки»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частью 5 статьи 20 Федерального закона от 6 октября 2003 года № 131-ФЗ «Об общих принципах организации местного самоуправления в Российской Федерации», частью 3.1 статьи 12 Устава Заполярн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овет муниципального района «Заполярный район» Ненецкого автономного округа»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в решение Совета Заполярного района от 2 июня 2022 года         № 196-р «О дополнительных мерах социальной поддержки» (в редакции решения Совета Заполярного района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от 5 октября 2023 года № 277-р) изменение в пункт 1, заменив цифру «2023» цифрой «2024»;</w:t>
      </w:r>
    </w:p>
    <w:p>
      <w:pPr>
        <w:pStyle w:val="Style19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о дня приня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Глава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района «Заполярны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енецкого автономного округа»             _______________ 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1 декабря 2023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426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 13.12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35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23-12-14T13:46:00Z</cp:lastPrinted>
  <dcterms:modified xsi:type="dcterms:W3CDTF">2023-12-14T10:46:00Z</dcterms:modified>
  <cp:revision>9</cp:revision>
  <dc:subject>Сессия №</dc:subject>
  <dc:title>Решение Совета № -р</dc:title>
</cp:coreProperties>
</file>