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Заполярного района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24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9.3 Регламента Совет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Заполярного района на I полугодие 2024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5 февраля – 16 февра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4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8 – 29 мар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 сессия </w:t>
            </w:r>
            <w:r>
              <w:rPr>
                <w:i/>
                <w:sz w:val="26"/>
                <w:szCs w:val="26"/>
              </w:rPr>
              <w:t>(отчетная)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– 27 апрел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6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 июня – 20 ию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7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6 июня – 5 июл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 декабр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доработан</w:t>
    </w:r>
  </w:p>
  <w:p>
    <w:pPr>
      <w:pStyle w:val="Header"/>
      <w:jc w:val="right"/>
      <w:rPr/>
    </w:pPr>
    <w:r>
      <w:rPr/>
      <w:t xml:space="preserve"> </w:t>
    </w:r>
    <w:r>
      <w:rPr/>
      <w:t xml:space="preserve">по предложению АЗР </w:t>
    </w:r>
  </w:p>
  <w:p>
    <w:pPr>
      <w:pStyle w:val="Header"/>
      <w:jc w:val="right"/>
      <w:rPr/>
    </w:pPr>
    <w:r>
      <w:rPr/>
      <w:t>05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3-11-27T14:17:00Z</cp:lastPrinted>
  <dcterms:modified xsi:type="dcterms:W3CDTF">2023-12-12T14:03:00Z</dcterms:modified>
  <cp:revision>16</cp:revision>
  <dc:subject>сессия № 27</dc:subject>
  <dc:title>решение Совета № -р</dc:title>
</cp:coreProperties>
</file>