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2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35 Федерального закона от 06.10.2003 № 131-ФЗ «Об 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Ненецкого автономного округа»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 порядке материально-технического и организационного обеспечения деятельности органов местного самоуправления Заполярного района, утвержденное решением Совета Заполярного района                              от 25 декабря 2013 года № 483-р (в редакции решения Совета Заполярного района  от 5 июля 2022 года № 200-р), следующие изменения в 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фу 2 пункта 9 дополнить словами  «; иной оргтехнико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фу 4 пункта 9 дополнить словами  «, Администрацией Заполярного района для  обеспечения режимно-секретного подраздел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графе 4 пункта 9.3 прочерк заменить словами «Администрацией Заполярного района для обеспечения  режимно-секретного подразд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йона «Заполяр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             _______________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кабря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9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01:00Z</dcterms:created>
  <dc:creator>Шарипова Екатерина Григорьевна</dc:creator>
  <dc:description>sovet-zr@mail.ru
с\т 9115932059
4-79-41</dc:description>
  <cp:keywords/>
  <dc:language>en-US</dc:language>
  <cp:lastModifiedBy>Михайлюк Лариса Дмитриевна</cp:lastModifiedBy>
  <cp:lastPrinted>2023-12-04T17:04:00Z</cp:lastPrinted>
  <dcterms:modified xsi:type="dcterms:W3CDTF">2023-12-04T14:07:00Z</dcterms:modified>
  <cp:revision>29</cp:revision>
  <dc:subject>Сессия №</dc:subject>
  <dc:title>Решение Совета №   -р</dc:title>
</cp:coreProperties>
</file>