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структуру Администрации муниципального района «Заполярный район» Ненецкого автономного округа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Ненецкого автономного округа»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структуру Администрации муниципального района «Заполярный район» Ненецкого автономного округа», утвержденную  решением Совета Заполярного района от 2 июня 2022 г. № 194-р «Об утверждении структуры Администрации муниципального района «Заполярный район» Ненецкого автономного округа», изменения, изложив ее в новой редакции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1 января 2024 года 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кабря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Заполяр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    декабря 2023 года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дминистрации муниципального района «Заполярны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енецкого автономн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Администрации Заполярного района, в непосредственном подчинении которого наход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заместитель главы Администрации Заполярного района по инфраструктурному развит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заместитель главы Администрации Заполярного района по общим во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правление финансов Администрации Заполярного района (юридическое лиц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ектор организационной работы и общественных связ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ы Администрации Заполярного района по инфраструктурному развитию, в непосредственном подчинении которого находятся структурные подразделения Администрации Заполярного райо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муниципального имущества Администрации Заполярного района (юридическое лиц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 жилищно-коммунального хозяйства, энергетики, транспорта и эко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 экономики и прогнозир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тор по развитию сельскохозяйственного произво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ы Администрации Заполярного района по общим вопросам, в непосредственном подчинении которого находятся структурные подразделения Администрации Заполярного район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правление правового и кадрового обеспеч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 делопроизводства и документооборо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 бухгалтерского учета и отчё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хивный отде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ссия по делам несовершеннолетних и защите их прав (на правах отдел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тор по работе с поселе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тор ГО и ЧС, охраны общественного порядка и мобилизацион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финансов Администрации Заполярного района (юридическое лицо), в составе которого функционируют структурные подраз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дел бюджетного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дел сводной отчётности и казначейского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дел внутреннего финансово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муниципального имущества Администрации Заполярного района (юридическое лицо), в составе которого функционируют структурные подраздел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дел закупо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дел имущества, градостроительной деятельности и земельного контроля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9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9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1:00Z</dcterms:created>
  <dc:creator>Шарипова Екатерина Григорьевна</dc:creator>
  <dc:description>sovet-zr@mail.ru
с\т 9115932059
4-79-41</dc:description>
  <cp:keywords/>
  <dc:language>en-US</dc:language>
  <cp:lastModifiedBy>Михайлюк Лариса Дмитриевна</cp:lastModifiedBy>
  <cp:lastPrinted>2023-12-13T17:14:00Z</cp:lastPrinted>
  <dcterms:modified xsi:type="dcterms:W3CDTF">2023-12-13T14:14:00Z</dcterms:modified>
  <cp:revision>27</cp:revision>
  <dc:subject>Сессия №</dc:subject>
  <dc:title>Решение Совета №   -р</dc:title>
</cp:coreProperties>
</file>