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НЕЦКОГО АВТОНОМНОГО ОКРУГ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2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оложение о размерах и условиях оплаты труда работников муниципальных учреждений Заполярн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Уставом муниципального образования «Муниципальный район «Заполярный район» Ненецкого автономного округа» Совет муниципального района «Заполярный район» Ненецкого автономного округа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Положение о размерах и условиях оплаты труда работников муниципальных учреждений Заполярного района, утвержденное решением Совета Заполярного района от 25 декабря 2013 года № 488-р (в редакции решения Совета Заполярного района от 6 июля 2023 года № 261-р)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17 главы 4 слова «одного оклада (должностного оклада), ставки» заменить словами «одного целого и восьми десятых оклада (должностного оклада), ставк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18 главы 4 слова «одного оклада (должностного оклада), ставки» заменить словами «одного целого и восьми десятых оклада (должностного оклада), ставк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 1 января 2024 года и подлежит  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Глава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района «Заполярны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енецкого автономного округа             _______________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кабря 202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 xml:space="preserve">Проект решения </w:t>
    </w: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DATE \@"dd.MM.yyyy"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9.07.2026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0:01:00Z</dcterms:created>
  <dc:creator>Шарипова Екатерина Григорьевна</dc:creator>
  <dc:description>sovet-zr@mail.ru
с\т 9115932059
4-79-41</dc:description>
  <cp:keywords/>
  <dc:language>en-US</dc:language>
  <cp:lastModifiedBy>Шалонин Максим Александрович</cp:lastModifiedBy>
  <dcterms:modified xsi:type="dcterms:W3CDTF">2023-11-30T08:33:00Z</dcterms:modified>
  <cp:revision>15</cp:revision>
  <dc:subject>Сессия №</dc:subject>
  <dc:title>Решение Совета №   -р</dc:title>
</cp:coreProperties>
</file>