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>
          <w:b/>
        </w:rPr>
        <w:t>комитета по вопросам 6-й (внеочередной) сесс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вета муниципального района «Заполярный район» четвертого созыва</w:t>
      </w:r>
    </w:p>
    <w:p>
      <w:pPr>
        <w:pStyle w:val="Normal"/>
        <w:widowControl w:val="false"/>
        <w:jc w:val="center"/>
        <w:rPr/>
      </w:pPr>
      <w:r>
        <w:rPr>
          <w:b/>
        </w:rPr>
        <w:t>от 29 апреля 2020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комитете присутствовали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"/>
        <w:gridCol w:w="3972"/>
        <w:gridCol w:w="31"/>
        <w:gridCol w:w="5245"/>
      </w:tblGrid>
      <w:tr>
        <w:trPr>
          <w:trHeight w:val="585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авыдов Олег Иван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льин Виктор Никола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анева Надежда Яковл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рупа Владимир Василь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Ляпина Марина Серге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ихеев Алексей Леонид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ергеев Григорий Андр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ролов Кирилл Никола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ЛДПР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На комитете отсутствовали депутаты Совета Заполярного района: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"/>
        <w:gridCol w:w="3972"/>
        <w:gridCol w:w="31"/>
        <w:gridCol w:w="5245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; 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анюков Алексей Василь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лыбин Владимир Александр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585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Латышева Наталья Федоровна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Ледков Николай Григор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очев Сергей Олег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Явтысый Андрей Григор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РОДИНА)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На момент начала работы комитета по вопросам 6-й (внеочередной) сессии присутствуют 9 из 16 депутатов. Кворум имеется, комитет по вопросам 6-й (внеочередной) сессии правомочен приступить к работе. Председательствует В.Н. Ильин, глава Заполярного района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</w:rPr>
        <w:t>На комитете по вопросам 6-й (внеочередной)</w:t>
      </w:r>
      <w:r>
        <w:rPr/>
        <w:t xml:space="preserve"> </w:t>
      </w:r>
      <w:r>
        <w:rPr>
          <w:b/>
        </w:rPr>
        <w:t>сессии присутствуют приглашенные (приложение)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Председательствующий открыл комитет по вопросам </w:t>
      </w:r>
      <w:r>
        <w:rPr/>
        <w:t xml:space="preserve">6-й (внеочередной) </w:t>
      </w:r>
      <w:r>
        <w:rPr>
          <w:bCs/>
        </w:rPr>
        <w:t>сессии Совета муниципального района "Заполярный район" в 11 часов 4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Председательствующий ознакомил присутствующих с проектом повестки комитета по вопросам </w:t>
      </w:r>
      <w:r>
        <w:rPr/>
        <w:t xml:space="preserve">6-й (внеочередной) </w:t>
      </w:r>
      <w:r>
        <w:rPr>
          <w:bCs/>
        </w:rPr>
        <w:t>сессии Совета Заполярного района четвертого созыва и предложил высказать замечания и предложения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>
          <w:bCs/>
        </w:rPr>
        <w:tab/>
      </w:r>
      <w:r>
        <w:rPr>
          <w:b/>
          <w:bCs/>
        </w:rPr>
        <w:t>Мнения и предложения по проекту повестки комитет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поступило предложение – принять проект повестки комитета по вопросам </w:t>
      </w:r>
      <w:r>
        <w:rPr/>
        <w:t>6-й (внеочередной)</w:t>
      </w:r>
      <w:r>
        <w:rPr>
          <w:bCs/>
        </w:rPr>
        <w:t xml:space="preserve">сессии Совета Заполярного района за основу. 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</w:rPr>
        <w:t>Мнения и предложения по проекту повестки комитета, принятого за основу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поступило предложение – утвердить повестку комитета по вопросам </w:t>
      </w:r>
      <w:r>
        <w:rPr/>
        <w:t xml:space="preserve">6-й (внеочередной) </w:t>
      </w:r>
      <w:r>
        <w:rPr>
          <w:bCs/>
        </w:rPr>
        <w:t xml:space="preserve">сессии Совета Заполярного района в целом. 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РЕШИЛИ:</w:t>
      </w:r>
      <w:r>
        <w:rPr/>
        <w:t xml:space="preserve"> Утвердить повестку комитета по вопросам 6-й (внеочередной) сессии Совета муниципального района «Заполярный район» в ц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ab/>
        <w:t>В результате голосования утверждена следующая повестка комитета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widowControl w:val="false"/>
        <w:jc w:val="center"/>
        <w:rPr/>
      </w:pPr>
      <w:r>
        <w:rPr>
          <w:b/>
        </w:rPr>
        <w:t>комитета по вопросам 6-й (внеочередной) сессии Совета Заполярного района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29 апреля 2020 года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8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 согласовании приема в муниципальную собственность муниципальных казенных предприят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кладчик – Холодов Олег Евгеньевич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 особенностях представления Контрольно-счетной палатой Заполярного района заключения на годовой отчет об исполнении районного бюджета за 2019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кладчик – Субоч Елена Викторовна, председатель Контрольно-счетной палаты Заполярного района 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По первому вопросу</w:t>
      </w:r>
      <w:r>
        <w:rPr/>
        <w:t xml:space="preserve"> «О согласовании приема в муниципальную собственность муниципальных казенных предприятий» председательствующий сообщил, что проект решения обсуждался на комиссии накануне комитет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поступило предложение – включить рассматриваемый вопрос в повестку сессии.</w:t>
      </w:r>
    </w:p>
    <w:p>
      <w:pPr>
        <w:pStyle w:val="Normal"/>
        <w:widowControl w:val="false"/>
        <w:ind w:left="426"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>, «Воздержались» -</w:t>
      </w:r>
      <w:r>
        <w:rPr/>
        <w:t xml:space="preserve"> не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РЕШИЛИ: </w:t>
      </w:r>
      <w:r>
        <w:rPr>
          <w:bCs/>
        </w:rPr>
        <w:t xml:space="preserve">Включить рассмотренный вопрос </w:t>
      </w:r>
      <w:r>
        <w:rPr/>
        <w:t xml:space="preserve">«О согласовании приема в муниципальную собственность муниципальных казенных предприятий» </w:t>
      </w:r>
      <w:r>
        <w:rPr>
          <w:bCs/>
        </w:rPr>
        <w:t xml:space="preserve">в повестку сессии. </w:t>
      </w:r>
    </w:p>
    <w:p>
      <w:pPr>
        <w:pStyle w:val="Normal"/>
        <w:widowControl w:val="false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решение Совета Заполярного района «О районном бюджете на 2020 год и плановый период 2021-2022 годов» председательствующий сообщил, что проект решения обсуждался на комиссии накануне комитета, в соответствии с рекомендацией комиссии проект дополнен частью 2 следующего содержания «2. Распространить действие подпунктов 4, 5, 6 пункта 1 настоящего решения в части любых расходов главного распорядителя бюджетных средств с кодом главы 034 «</w:t>
      </w:r>
      <w:r>
        <w:rPr>
          <w:bCs/>
        </w:rPr>
        <w:t>Администрация муниципального района «Заполярный район»</w:t>
      </w:r>
      <w:r>
        <w:rPr/>
        <w:t xml:space="preserve"> по разделу 05, </w:t>
      </w:r>
      <w:r>
        <w:rPr>
          <w:rFonts w:eastAsia="Calibri"/>
          <w:bCs/>
          <w:lang w:eastAsia="en-US"/>
        </w:rPr>
        <w:t>подразделу 05, целевой статье</w:t>
      </w:r>
      <w:r>
        <w:rPr/>
        <w:t xml:space="preserve"> 31.3.00.80020, виду расходов 200 в сумме 30 009,8 тыс. руб. на правоотношения, возникшие с 19 марта 2020 года.». </w:t>
      </w:r>
    </w:p>
    <w:p>
      <w:pPr>
        <w:pStyle w:val="Normal"/>
        <w:widowControl w:val="false"/>
        <w:ind w:firstLine="52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поступило предложение – включить рассматриваемый вопрос в повестку сессии с учетом дополнения.</w:t>
      </w:r>
    </w:p>
    <w:p>
      <w:pPr>
        <w:pStyle w:val="Normal"/>
        <w:widowControl w:val="false"/>
        <w:ind w:left="426"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>, «Воздержались» -</w:t>
      </w:r>
      <w:r>
        <w:rPr/>
        <w:t xml:space="preserve"> не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РЕШИЛИ: </w:t>
      </w:r>
      <w:r>
        <w:rPr>
          <w:bCs/>
        </w:rPr>
        <w:t xml:space="preserve">Включить рассмотренный вопрос </w:t>
      </w:r>
      <w:r>
        <w:rPr/>
        <w:t xml:space="preserve">«О районном бюджете на 2020 год и плановый период 2021-2022 годов» </w:t>
      </w:r>
      <w:r>
        <w:rPr>
          <w:bCs/>
        </w:rPr>
        <w:t xml:space="preserve">в повестку сессии с учетом дополнения. </w:t>
      </w:r>
    </w:p>
    <w:p>
      <w:pPr>
        <w:pStyle w:val="Normal"/>
        <w:widowControl w:val="false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b/>
        </w:rPr>
        <w:t xml:space="preserve">По третьему вопросу </w:t>
      </w:r>
      <w:r>
        <w:rPr/>
        <w:t xml:space="preserve">«Об особенностях представления Контрольно-счетной палатой Заполярного района заключения на годовой отчет об исполнении районного бюджета за 2019 год» председательствующий сообщил, что проект решения обсуждался на комиссии накануне комитета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поступило предложение – включить рассматриваемый вопрос в повестку сессии.</w:t>
      </w:r>
    </w:p>
    <w:p>
      <w:pPr>
        <w:pStyle w:val="Normal"/>
        <w:widowControl w:val="false"/>
        <w:ind w:left="426"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>, «Воздержались» -</w:t>
      </w:r>
      <w:r>
        <w:rPr/>
        <w:t xml:space="preserve"> не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/>
          <w:bCs/>
        </w:rPr>
        <w:t xml:space="preserve">РЕШИЛИ: </w:t>
      </w:r>
      <w:r>
        <w:rPr>
          <w:bCs/>
        </w:rPr>
        <w:t xml:space="preserve">Включить рассмотренный вопрос </w:t>
      </w:r>
      <w:r>
        <w:rPr/>
        <w:t xml:space="preserve">«Об особенностях представления Контрольно-счетной палатой Заполярного района заключения на годовой отчет об исполнении районного бюджета за 2019 год» </w:t>
      </w:r>
      <w:r>
        <w:rPr>
          <w:bCs/>
        </w:rPr>
        <w:t xml:space="preserve">в повестку сессии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вестка дня комитета по вопросам 6-й (внеочередной) сессии Совета муниципального района «Заполярный район» четвертого созыва исчерпана. </w:t>
      </w:r>
    </w:p>
    <w:p>
      <w:pPr>
        <w:pStyle w:val="Normal"/>
        <w:widowControl w:val="false"/>
        <w:ind w:firstLine="709"/>
        <w:jc w:val="both"/>
        <w:rPr/>
      </w:pPr>
      <w:r>
        <w:rPr/>
        <w:t>Председательствующий объявил комитет по вопросам 6-й (внеочередной) сессии Совета муниципального района «Заполярный район» закрытым в 11 часов 5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0"/>
        <w:rPr/>
      </w:pPr>
      <w:r>
        <w:rPr/>
        <w:t>Глава Заполярного района                                                                                               В.Н. Иль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комитета </w:t>
      </w:r>
    </w:p>
    <w:p>
      <w:pPr>
        <w:pStyle w:val="Normal"/>
        <w:widowControl w:val="false"/>
        <w:jc w:val="both"/>
        <w:rPr/>
      </w:pPr>
      <w:r>
        <w:rPr/>
        <w:t>по вопросам 6-й (внеочередной) 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организационно-правового </w:t>
      </w:r>
    </w:p>
    <w:p>
      <w:pPr>
        <w:pStyle w:val="Normal"/>
        <w:widowControl w:val="false"/>
        <w:jc w:val="both"/>
        <w:rPr/>
      </w:pPr>
      <w:r>
        <w:rPr/>
        <w:t>отдела Совета Заполярного района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 xml:space="preserve">к протоколу комитета </w:t>
      </w:r>
    </w:p>
    <w:p>
      <w:pPr>
        <w:pStyle w:val="Normal"/>
        <w:widowControl w:val="false"/>
        <w:ind w:left="360" w:hanging="0"/>
        <w:jc w:val="right"/>
        <w:rPr/>
      </w:pPr>
      <w:r>
        <w:rPr/>
        <w:t xml:space="preserve">по вопросам 6-й (внеочередной) сессии </w:t>
      </w:r>
    </w:p>
    <w:p>
      <w:pPr>
        <w:pStyle w:val="Normal"/>
        <w:widowControl w:val="false"/>
        <w:jc w:val="right"/>
        <w:rPr/>
      </w:pPr>
      <w:r>
        <w:rPr/>
        <w:t>Совета Заполярного района</w:t>
      </w:r>
    </w:p>
    <w:p>
      <w:pPr>
        <w:pStyle w:val="Normal"/>
        <w:widowControl w:val="false"/>
        <w:ind w:left="360" w:hanging="0"/>
        <w:jc w:val="right"/>
        <w:rPr/>
      </w:pPr>
      <w:r>
        <w:rPr/>
        <w:t xml:space="preserve"> </w:t>
      </w:r>
      <w:r>
        <w:rPr/>
        <w:t>от 29 апреля 2020 года</w:t>
      </w:r>
    </w:p>
    <w:p>
      <w:pPr>
        <w:pStyle w:val="Normal"/>
        <w:widowControl w:val="false"/>
        <w:ind w:left="360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комитете по вопросам 6-й (внеочередной) сессии Совет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полярного района четверто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24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оч Елен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Холодов Олег Евген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лонин Максим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851" w:footer="4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37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20-04-29T17:25:00Z</cp:lastPrinted>
  <dcterms:modified xsi:type="dcterms:W3CDTF">2020-04-29T14:26:00Z</dcterms:modified>
  <cp:revision>9</cp:revision>
  <dc:subject>комитет 29.04.2020</dc:subject>
  <dc:title>ПРОТОКОЛ</dc:title>
</cp:coreProperties>
</file>