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-й (внеочередной)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9.04.2020 в 11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приема в муниципальную собственность муниципальных казенных пред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обенностях представления Контрольно-счетной палатой Заполярного района заключения на годовой отчет об исполнении районного бюджета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убоч Елена Викторовна, председатель Контрольно-счетной палаты Заполярного район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4-29T11:29:00Z</cp:lastPrinted>
  <dcterms:modified xsi:type="dcterms:W3CDTF">2020-04-30T07:15:00Z</dcterms:modified>
  <cp:revision>61</cp:revision>
  <dc:subject/>
  <dc:title>проект ПОВЕСТКИ 43-й сессии</dc:title>
</cp:coreProperties>
</file>