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1.2022 № 1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>№ 139п, от 30.06.2021 № 154п, от 22.09.2021 № 230п, от 03.12.2021 № 27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 xml:space="preserve">                                             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25.01.2022 № 1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Заказчик  муниципальной программы    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 Администрация муниципального района «Заполярный район» Ненецкого автономного округа» (далее – Администрация Заполярного района)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и сельских поселений Заполярного района (далее - Администрации поселений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ЗР «Северное»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828 180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33 21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2 294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72 945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28 180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33 21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2 294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В Разделе 5. «Информация о ресурсном обеспечении Программы, содержащая сведения об объемах и источниках финансирования Программы» цифры «555 496,3» заменить цифрами «828 180,8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01-25T09:26:00Z</cp:lastPrinted>
  <dcterms:modified xsi:type="dcterms:W3CDTF">2022-01-25T06:26:00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