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0.02.2022 № 34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</w:t>
        <w:tab/>
        <w:t xml:space="preserve">      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2 № 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Заказчик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Администрация муниципального района «Заполярный район» Ненецкого автономного округа» (далее – Администрация Заполярного района)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hanging="23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color w:val="000000"/>
                <w:szCs w:val="24"/>
              </w:rPr>
              <w:t>разработка проектной документации на строительство и ремонт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>- организация вывоза и очистка стоков из септиков и выгребных ям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ликвидация несанкционированного места размещения отходов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иобретение коммунальной (специализированной) техники, специализированного оборудова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оставка и монтаж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иобретение объектов недвижимого имуществ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Cs w:val="24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5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Администрация Заполярного района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</w:t>
            </w:r>
            <w:r>
              <w:rPr>
                <w:rFonts w:eastAsia="Calibri"/>
                <w:szCs w:val="24"/>
                <w:lang w:eastAsia="en-US"/>
              </w:rPr>
              <w:t xml:space="preserve"> Администрация поселения НАО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Муниципальное казенное учреждение Заполярного района «Северное» (МКУ ЗР «Северное»)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ое предприятие Заполярного района «Севержилкомсервис» (далее – МП ЗР «Севержилкомсервис»)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 юридические лица (за исключением государственных (муниципальных) учреждений), индивидуальные предприниматели, а также физические лица-производители товаров, работ, услуг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732 516,2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94 150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24 08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52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156,8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87 558,2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79 430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644 430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14 72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24 08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52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156,8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528,0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32 516,2 тыс. рублей, в том числе за счет средств окружного бюджета – 87 558,2 тыс. рублей, за счет средств районного бюджета – 644 430,0 тыс. рублей, за счет внебюджетных средств – 528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Ружникова Оксана Павловна</cp:lastModifiedBy>
  <cp:lastPrinted>2022-02-09T13:35:00Z</cp:lastPrinted>
  <dcterms:modified xsi:type="dcterms:W3CDTF">2022-02-10T12:05:00Z</dcterms:modified>
  <cp:revision>7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