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2.03.2022 № 5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2.03.2022 № 5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энергетики муниципального района «Заполярный район»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объектов теплоэнергетик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40 287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2 952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51 204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0 1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7 251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712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 831,4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жидаемые конечные результаты реализац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й программы  и показатели социально-экономической эффективности </w:t>
      </w:r>
      <w:r>
        <w:rPr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строить (приобрести) объекты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зработать проекты на строительство, реконструкцию и ремонт объектов электроэнергети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23" w:leader="none"/>
                <w:tab w:val="left" w:pos="26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реконструировать и провести капитальные (текущие) ремонты объектов электроэнергетики, теплоснабжен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дготовить объекты коммунальной инфраструктуры к осенне-зимнему периоду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второй Раздела 4 «Система программных мероприятий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overflowPunct w:val="true"/>
        <w:autoSpaceDE w:val="true"/>
        <w:ind w:left="709" w:hanging="0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« - строительство (приобретение) объектов электроэнергетики;»</w:t>
      </w:r>
    </w:p>
    <w:p>
      <w:pPr>
        <w:pStyle w:val="Normal"/>
        <w:ind w:left="709" w:hanging="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0 287,6 тыс. руб., в том числе за счет средств окружного бюджета – 51 204,8 тыс. руб., за счет средств районного бюджета – 87 251,4 тыс. руб., за счет внебюджетных средств – 1 831,4 тыс. руб.</w:t>
      </w:r>
      <w:r>
        <w:rPr>
          <w:rFonts w:eastAsia="Calibri"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1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Раздел 7 «</w:t>
      </w:r>
      <w:r>
        <w:rPr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«</w:t>
      </w:r>
      <w:r>
        <w:rPr>
          <w:sz w:val="26"/>
          <w:szCs w:val="26"/>
        </w:rPr>
        <w:t xml:space="preserve">Реализация Программы позволит </w:t>
      </w:r>
      <w:r>
        <w:rPr>
          <w:color w:val="000000"/>
          <w:sz w:val="26"/>
          <w:szCs w:val="26"/>
        </w:rPr>
        <w:t>построить (приобрести) объекты электроэнергетики, разработать проекты на строительство, реконструкцию и ремонт объектов электроэнергетики, проводить реконструкцию и капитальный ремонт объектов электроэнергетики, теплоснабжения, подготавливать объекты коммунальной инфраструктуры к осенне-зимнему периоду.».</w:t>
      </w:r>
    </w:p>
    <w:p>
      <w:pPr>
        <w:pStyle w:val="Normal"/>
        <w:ind w:left="354" w:hanging="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3-22T10:20:00Z</cp:lastPrinted>
  <dcterms:modified xsi:type="dcterms:W3CDTF">2022-03-22T07:21:00Z</dcterms:modified>
  <cp:revision>7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