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16"/>
          <w:highlight w:val="cyan"/>
        </w:rPr>
      </w:pPr>
      <w:r>
        <w:rPr>
          <w:highlight w:val="cyan"/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31.01.2022 №  22п</w:t>
      </w:r>
    </w:p>
    <w:p>
      <w:pPr>
        <w:pStyle w:val="Normal"/>
        <w:spacing w:before="0" w:after="480"/>
        <w:ind w:left="567" w:hanging="0"/>
        <w:rPr/>
      </w:pPr>
      <w:r>
        <w:rPr/>
        <w:t xml:space="preserve">    </w:t>
      </w:r>
      <w:r>
        <w:rPr/>
        <w:t xml:space="preserve">рп. Искателей </w:t>
      </w:r>
    </w:p>
    <w:tbl>
      <w:tblPr>
        <w:tblW w:w="4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</w:tblGrid>
      <w:tr>
        <w:trPr>
          <w:trHeight w:val="855" w:hRule="atLeast"/>
        </w:trPr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 утверждении Порядка проведения мониторинга качества финансового менеджмента администраторов бюджетных средств, подведомственных Администрации Заполярного района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 целях реализации подпункта 2 пункта 6 статьи 160.2-1 Бюджетного кодекса Российской Федерации и повышения качества финансового менеджмента администраторов бюджетных средств, подведомственных Администрации Заполярного района,  </w:t>
      </w:r>
      <w:r>
        <w:rPr>
          <w:rFonts w:eastAsia="Calibri"/>
          <w:sz w:val="26"/>
          <w:szCs w:val="26"/>
          <w:lang w:eastAsia="en-US"/>
        </w:rPr>
        <w:t xml:space="preserve">Администрация муниципального района «Заполярный район» Ненецкого автономного округа»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проведения мониторинга качества финансового менеджмента администраторов бюджетных средств, подведомственных Администрации Заполярного района,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 его принятия и подлежит официальному опубликованию и размещению на официальном сайте органов местного самоуправления муниципального района «Заполярный район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аполярного района                                                                       Н.Л. Михайлова</w:t>
      </w:r>
      <w:r>
        <w:br w:type="page"/>
      </w:r>
    </w:p>
    <w:p>
      <w:pPr>
        <w:pStyle w:val="Normal"/>
        <w:autoSpaceDE w:val="false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tbl>
      <w:tblPr>
        <w:tblW w:w="365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ложение</w:t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Заполярного района  </w:t>
            </w:r>
            <w:r>
              <w:rPr>
                <w:spacing w:val="-3"/>
                <w:sz w:val="22"/>
                <w:szCs w:val="22"/>
              </w:rPr>
              <w:t>от   31.01.2022</w:t>
            </w:r>
            <w:r>
              <w:rPr>
                <w:sz w:val="22"/>
                <w:szCs w:val="22"/>
              </w:rPr>
              <w:t xml:space="preserve"> №  22п</w:t>
            </w:r>
          </w:p>
          <w:p>
            <w:pPr>
              <w:pStyle w:val="Normal"/>
              <w:autoSpaceDE w:val="false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 w:before="317" w:after="0"/>
        <w:ind w:right="50" w:hanging="0"/>
        <w:jc w:val="center"/>
        <w:rPr/>
      </w:pPr>
      <w:r>
        <w:rPr>
          <w:b/>
          <w:bCs/>
          <w:spacing w:val="-4"/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295"/>
        <w:ind w:right="7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ия мониторинга качества</w:t>
      </w:r>
    </w:p>
    <w:p>
      <w:pPr>
        <w:pStyle w:val="Normal"/>
        <w:shd w:fill="FFFFFF" w:val="clear"/>
        <w:spacing w:lineRule="exact" w:line="295"/>
        <w:ind w:right="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нансового менеджмента</w:t>
      </w:r>
    </w:p>
    <w:p>
      <w:pPr>
        <w:pStyle w:val="Normal"/>
        <w:shd w:fill="FFFFFF" w:val="clear"/>
        <w:spacing w:lineRule="exact" w:line="295"/>
        <w:ind w:right="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торов бюджетных средств, подведомственных </w:t>
      </w:r>
    </w:p>
    <w:p>
      <w:pPr>
        <w:pStyle w:val="Normal"/>
        <w:shd w:fill="FFFFFF" w:val="clear"/>
        <w:spacing w:lineRule="exact" w:line="295"/>
        <w:ind w:right="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заполярного района</w:t>
      </w:r>
    </w:p>
    <w:p>
      <w:pPr>
        <w:pStyle w:val="Normal"/>
        <w:shd w:fill="FFFFFF" w:val="clear"/>
        <w:spacing w:lineRule="exact" w:line="295"/>
        <w:ind w:right="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spacing w:before="240" w:after="240"/>
        <w:ind w:left="0" w:right="28" w:hanging="0"/>
        <w:jc w:val="center"/>
        <w:rPr>
          <w:b/>
          <w:b/>
        </w:rPr>
      </w:pPr>
      <w:r>
        <w:rPr>
          <w:b/>
          <w:spacing w:val="-2"/>
          <w:sz w:val="26"/>
          <w:szCs w:val="26"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ий Порядок проведения мониторинга качества финансового менеджмента (далее – Порядок) разработан на основании пункта 6 статьи 160.2-1 Бюджетного кодекса Российской Федерации (далее – БК РФ) и определяет процедуру проведения мониторинга качества финансового менеджмента, осуществляемого Администрацией муниципального района «Заполярный район» Ненецкого автономного округа» (далее – Администрацией Заполярного района, Администрацией района, районной Администрацией) в отношении подведомственных распорядителей бюджетных средств, администраторов доходов районного бюджета, администраторов источников финансирования дефицита районного бюджета (далее совместно </w:t>
        <w:noBreakHyphen/>
        <w:t xml:space="preserve"> администраторы бюджетных средств, АБС), включая анализ и оценку совокупности бюджетных </w:t>
      </w:r>
      <w:r>
        <w:rPr>
          <w:spacing w:val="-1"/>
          <w:sz w:val="26"/>
          <w:szCs w:val="26"/>
        </w:rPr>
        <w:t>процедур, правила формирования и представления отчета о результатах проведения мониторинга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Мониторинг качества финансового менеджмента (далее </w:t>
        <w:noBreakHyphen/>
        <w:t xml:space="preserve"> Мониторинг) администраторов бюджетных средств проводится в цел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я качества финансового менеджмента АБС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я, выявления и пресечения бюджетных нарушений, определенных статьей 306.1 БК РФ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я АБС бюджетных рис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я областей финансового менеджмента АБС, требующих </w:t>
      </w:r>
      <w:r>
        <w:rPr>
          <w:spacing w:val="-1"/>
          <w:sz w:val="26"/>
          <w:szCs w:val="26"/>
        </w:rPr>
        <w:t>совершенств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и и реализации АБС мер, направленных на минимизацию (устранение) бюджетных рисков, повышение качества финансового менеджмента, в том числе на достижение целевых показателей качества финансового менеджмента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проводится в отношении всех АБС, осуществлявших деятельность по исполнению бюджетных полномочий для обеспечения муниципальных нужд с начала отчетного года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Мониторинг проводится ежегодно на основании показателей, утвержденных решением Совета Заполярного района о бюджете, сметой АБС, данных отчетности об исполнении районного бюджета, информации, находящейся в распоряжении Администрации района, а также </w:t>
      </w:r>
      <w:r>
        <w:rPr>
          <w:spacing w:val="-1"/>
          <w:sz w:val="26"/>
          <w:szCs w:val="26"/>
        </w:rPr>
        <w:t xml:space="preserve">материалов и сведений, полученных от АБС и органов муниципального финансового контроля (результаты проведенных в течение отчетного периода контрольно-ревизионных мероприятий, пояснительные записки, </w:t>
      </w:r>
      <w:r>
        <w:rPr>
          <w:sz w:val="26"/>
          <w:szCs w:val="26"/>
        </w:rPr>
        <w:t>иные документы и материалы).</w:t>
      </w:r>
    </w:p>
    <w:p>
      <w:pPr>
        <w:pStyle w:val="Normal"/>
        <w:numPr>
          <w:ilvl w:val="0"/>
          <w:numId w:val="5"/>
        </w:numPr>
        <w:shd w:fill="FFFFFF" w:val="clear"/>
        <w:spacing w:before="240" w:after="240"/>
        <w:ind w:left="0" w:right="28" w:hanging="0"/>
        <w:jc w:val="center"/>
        <w:rPr>
          <w:b/>
          <w:b/>
        </w:rPr>
      </w:pPr>
      <w:r>
        <w:rPr>
          <w:b/>
          <w:sz w:val="26"/>
          <w:szCs w:val="26"/>
        </w:rPr>
        <w:t>Организация проведения  мониторинга качества финансового менеджмента администраторов бюджетных средст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 w:before="295" w:after="0"/>
        <w:ind w:left="0"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оры средств районного бюджета представляют в районную Администрацию информацию, необходимую для проведения Мониторинга, указанную в приложении 1 к настоящему Порядку, в срок до 1 апреля года, следующего за отчетны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right="6" w:firstLine="71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 бухгалтерского учета и отчетности Администрации Заполярного района либо, в случае передачи полномочий - финансовый орган Администрации Заполярного района (далее – уполномоченный орган) проводит проверку представленных материалов на полноту и достоверность представляемых све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spacing w:lineRule="exact" w:line="295" w:before="7" w:after="0"/>
        <w:ind w:left="22" w:firstLine="698"/>
        <w:jc w:val="both"/>
        <w:rPr/>
      </w:pPr>
      <w:r>
        <w:rPr>
          <w:sz w:val="26"/>
          <w:szCs w:val="26"/>
        </w:rPr>
        <w:t>При необходимости АБС представляют уточненную информацию по запросу уполномоченного органа.</w:t>
      </w:r>
    </w:p>
    <w:p>
      <w:pPr>
        <w:pStyle w:val="Normal"/>
        <w:shd w:fill="FFFFFF" w:val="clear"/>
        <w:spacing w:lineRule="exact" w:line="295"/>
        <w:ind w:firstLine="756"/>
        <w:jc w:val="both"/>
        <w:rPr/>
      </w:pPr>
      <w:r>
        <w:rPr>
          <w:sz w:val="26"/>
          <w:szCs w:val="26"/>
        </w:rPr>
        <w:t>Ответственность за достоверность, правомерность и полноту представленных сведений несет АБС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right="6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 орган</w:t>
      </w:r>
      <w:r>
        <w:rPr>
          <w:spacing w:val="-1"/>
          <w:sz w:val="26"/>
          <w:szCs w:val="26"/>
        </w:rPr>
        <w:t xml:space="preserve"> до 1 мая года, следующего за отчетным, осуществляет расчет всех показателей Мониторинга в соответствии с приложением 2 к настоящему Порядк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right="6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Предварительные результаты проведенного Мониторинга </w:t>
      </w:r>
      <w:r>
        <w:rPr>
          <w:sz w:val="26"/>
          <w:szCs w:val="26"/>
        </w:rPr>
        <w:t>за отчетный период уполномоченный орган направляет соответствующему АБС до 19 апреля текущего года по форме согласно приложению 3 к Порядку для получения возможных разногласий и исключения технических ошибок при расчет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95"/>
        <w:ind w:right="65" w:firstLine="70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ри выявлении неточностей АБС вправе направить в уполномоченный орган пояснения к расчету конкретного показателя в срок до 23 апреля текущего года, после чего уполномоченный орган рассматривает вопрос о корректировке расчета показателя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right="6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е результатов Мониторинга уполномоченный орган до 1 мая текущего года формирует </w:t>
      </w:r>
      <w:r>
        <w:rPr>
          <w:spacing w:val="-1"/>
          <w:sz w:val="26"/>
          <w:szCs w:val="26"/>
        </w:rPr>
        <w:t xml:space="preserve">ежегодную рейтинговую оценку качества финансового менеджмента АБС </w:t>
      </w:r>
      <w:r>
        <w:rPr>
          <w:sz w:val="26"/>
          <w:szCs w:val="26"/>
        </w:rPr>
        <w:t>по форме согласно приложению 4 к настоящему Порядк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exact" w:line="295"/>
        <w:ind w:left="0" w:right="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 орган до 15 мая текущего года размещает на официальном сайте органов местного самоуправления муниципального района «Заполярный район» Ненецкого автономного округа» (далее – официальный сайт) результаты оценки качества финансового менеджмента по форме согласно приложению 3 к настоящему Порядку, рейтинговую оценку качества финансового менеджмента по форме согласно приложению 4 к настоящему Порядку и уведомляет о размещении АБС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right="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С до 1 июня текущего года анализируют результаты проведенного мониторинга качества финансового менеджмента, размещенные на официальном сайте. Анализ проводится по достигнутым соответствующим АБС критериям по каждому показателю и в целом по АБС. По критериям, уровень достигнутых показателей по которым ниже среднего, администратором бюджетных средств указывается причина их низкого уровня и прилагается перечень мероприятий по их повы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709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spacing w:before="240" w:after="240"/>
        <w:ind w:left="0" w:right="2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проведения мониторинга качества финансового менеджмента администраторов бюджетных средст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252" w:after="0"/>
        <w:ind w:firstLine="709"/>
        <w:jc w:val="both"/>
        <w:rPr>
          <w:spacing w:val="-33"/>
          <w:sz w:val="26"/>
          <w:szCs w:val="26"/>
        </w:rPr>
      </w:pPr>
      <w:r>
        <w:rPr>
          <w:sz w:val="26"/>
          <w:szCs w:val="26"/>
        </w:rPr>
        <w:t xml:space="preserve">3.1. Методика проведения мониторинга качества финансового менеджмента АБС районного бюджета определяет состав показателей, характеризующих качество финансового менеджмента, а также алгоритм </w:t>
      </w:r>
      <w:r>
        <w:rPr>
          <w:spacing w:val="-1"/>
          <w:sz w:val="26"/>
          <w:szCs w:val="26"/>
        </w:rPr>
        <w:t xml:space="preserve">расчета оценки качества </w:t>
      </w:r>
      <w:r>
        <w:rPr>
          <w:sz w:val="26"/>
          <w:szCs w:val="26"/>
        </w:rPr>
        <w:t xml:space="preserve">финансового менеджмента </w:t>
      </w:r>
      <w:r>
        <w:rPr>
          <w:spacing w:val="-1"/>
          <w:sz w:val="26"/>
          <w:szCs w:val="26"/>
        </w:rPr>
        <w:t xml:space="preserve">АБС и формирование </w:t>
      </w:r>
      <w:r>
        <w:rPr>
          <w:sz w:val="26"/>
          <w:szCs w:val="26"/>
        </w:rPr>
        <w:t>рейтинга АБС по качеству финансового менеджмен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09" w:hanging="0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3.2. Мониторинг проводится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firstLine="709"/>
        <w:jc w:val="both"/>
        <w:rPr/>
      </w:pPr>
      <w:r>
        <w:rPr>
          <w:sz w:val="26"/>
          <w:szCs w:val="26"/>
        </w:rPr>
        <w:t>качество планирования район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управления доходами район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управления расходами район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ведения учета и составления бюджетной отчет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организации и осуществления внутреннего финансового ауди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исполнения бюджетных процедур во взаимосвязи с выявленными бюджетными нарушения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>3.3. Перечень исходных данных для проведения Мониторинга</w:t>
      </w:r>
      <w:r>
        <w:rPr>
          <w:sz w:val="26"/>
          <w:szCs w:val="26"/>
        </w:rPr>
        <w:t xml:space="preserve"> приведен в приложении 1 к настоящему Порядку.</w:t>
      </w:r>
    </w:p>
    <w:p>
      <w:pPr>
        <w:pStyle w:val="Normal"/>
        <w:shd w:fill="FFFFFF" w:val="clear"/>
        <w:spacing w:lineRule="exact" w:line="295"/>
        <w:ind w:left="36" w:right="29" w:firstLine="713"/>
        <w:jc w:val="both"/>
        <w:rPr/>
      </w:pPr>
      <w:r>
        <w:rPr>
          <w:spacing w:val="-2"/>
          <w:sz w:val="26"/>
          <w:szCs w:val="26"/>
        </w:rPr>
        <w:t xml:space="preserve">Данные в графу 4 приложения 1 вносятся АБС. В случае отсутствия данных </w:t>
      </w:r>
      <w:r>
        <w:rPr>
          <w:sz w:val="26"/>
          <w:szCs w:val="26"/>
        </w:rPr>
        <w:t>по какому-либо показателю в графе 4 приложения 1 указываются слова "нет данных".</w:t>
      </w:r>
    </w:p>
    <w:p>
      <w:pPr>
        <w:pStyle w:val="Normal"/>
        <w:shd w:fill="FFFFFF" w:val="clear"/>
        <w:spacing w:lineRule="exact" w:line="295"/>
        <w:ind w:left="43" w:right="22" w:firstLine="727"/>
        <w:jc w:val="both"/>
        <w:rPr/>
      </w:pPr>
      <w:r>
        <w:rPr>
          <w:sz w:val="26"/>
          <w:szCs w:val="26"/>
        </w:rPr>
        <w:t>В случае если по отдельному АБС отсутствуют данные, необходимые для расчета конкретного показателя, показатель считается неприменим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 xml:space="preserve">3.4. Перечень показателей качества </w:t>
      </w:r>
      <w:r>
        <w:rPr>
          <w:sz w:val="26"/>
          <w:szCs w:val="26"/>
        </w:rPr>
        <w:t xml:space="preserve">финансового менеджмента </w:t>
      </w:r>
      <w:r>
        <w:rPr>
          <w:spacing w:val="-1"/>
          <w:sz w:val="26"/>
          <w:szCs w:val="26"/>
        </w:rPr>
        <w:t xml:space="preserve">АБС приведен в </w:t>
      </w:r>
      <w:r>
        <w:rPr>
          <w:sz w:val="26"/>
          <w:szCs w:val="26"/>
        </w:rPr>
        <w:t>приложении 2 к настояще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5"/>
        <w:ind w:right="22" w:firstLine="709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Расчет оценочных показателей производится на основании данных, согласованных или скорректированных по результатам проверки отделом бухгалтерского учета и отчет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5. Для расчета оценки по направлению «качество исполнения бюджетных процедур во взаимосвязи с выявленными бюджетными нарушениями» информация представляется по запросу отделом внутреннего финансового контроля Управления финансов Администрации Заполярного района и Контрольно-счетной палатой Заполярного района по форме согласно приложению 5 к настоящему Порядку в срок до 6 апреля текущего го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>3.6. Рейтинговая оценка качества финансового менеджмента рассчитывается на основании балльной оценки по каждому из показателей, указанных в приложении 2 к настоящему Порядку.</w:t>
      </w:r>
    </w:p>
    <w:p>
      <w:pPr>
        <w:pStyle w:val="Normal"/>
        <w:shd w:fill="FFFFFF" w:val="clear"/>
        <w:spacing w:lineRule="exact" w:line="295" w:before="29" w:after="0"/>
        <w:ind w:left="58" w:right="7" w:firstLine="720"/>
        <w:jc w:val="both"/>
        <w:rPr/>
      </w:pPr>
      <w:r>
        <w:rPr>
          <w:sz w:val="26"/>
          <w:szCs w:val="26"/>
        </w:rPr>
        <w:t>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85 баллам.</w:t>
      </w:r>
    </w:p>
    <w:p>
      <w:pPr>
        <w:pStyle w:val="Normal"/>
        <w:shd w:fill="FFFFFF" w:val="clear"/>
        <w:spacing w:lineRule="exact" w:line="295"/>
        <w:ind w:left="72" w:right="7" w:firstLine="713"/>
        <w:jc w:val="both"/>
        <w:rPr/>
      </w:pPr>
      <w:r>
        <w:rPr>
          <w:sz w:val="26"/>
          <w:szCs w:val="26"/>
        </w:rPr>
        <w:t>Минимальная оценка, которая может быть получена по каждому из показателей равна 0 баллов.</w:t>
      </w:r>
    </w:p>
    <w:p>
      <w:pPr>
        <w:pStyle w:val="Normal"/>
        <w:shd w:fill="FFFFFF" w:val="clear"/>
        <w:spacing w:lineRule="exact" w:line="295"/>
        <w:ind w:right="50" w:firstLine="720"/>
        <w:jc w:val="both"/>
        <w:rPr/>
      </w:pPr>
      <w:r>
        <w:rPr>
          <w:sz w:val="26"/>
          <w:szCs w:val="26"/>
        </w:rPr>
        <w:t>АБС, к которому не применим какой-либо показатель, получает по соответствующему критерию нулевую оценку.</w:t>
      </w:r>
    </w:p>
    <w:p>
      <w:pPr>
        <w:pStyle w:val="Normal"/>
        <w:shd w:fill="FFFFFF" w:val="clear"/>
        <w:spacing w:lineRule="exact" w:line="295"/>
        <w:ind w:right="50" w:firstLine="720"/>
        <w:jc w:val="both"/>
        <w:rPr/>
      </w:pPr>
      <w:r>
        <w:rPr>
          <w:sz w:val="26"/>
          <w:szCs w:val="26"/>
        </w:rPr>
        <w:t xml:space="preserve">Расчет суммарной оценки качества финансового менеджмента (далее </w:t>
        <w:noBreakHyphen/>
        <w:t xml:space="preserve"> КФМ) каждого АБС осуществляется по следующей формуле:</w:t>
      </w:r>
    </w:p>
    <w:p>
      <w:pPr>
        <w:pStyle w:val="Normal"/>
        <w:shd w:fill="FFFFFF" w:val="clear"/>
        <w:spacing w:before="295" w:after="0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95" w:after="0"/>
        <w:ind w:right="43" w:hanging="0"/>
        <w:jc w:val="center"/>
        <w:rPr/>
      </w:pPr>
      <w:r>
        <w:rPr>
          <w:sz w:val="26"/>
          <w:szCs w:val="26"/>
        </w:rPr>
        <w:t xml:space="preserve">КФМ = </w:t>
      </w:r>
      <w:r>
        <w:rPr>
          <w:sz w:val="26"/>
          <w:szCs w:val="26"/>
          <w:lang w:val="en-US"/>
        </w:rPr>
        <w:t>SU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i</w:t>
      </w:r>
      <w:r>
        <w:rPr>
          <w:sz w:val="26"/>
          <w:szCs w:val="26"/>
        </w:rPr>
        <w:t>, где:</w:t>
      </w:r>
    </w:p>
    <w:p>
      <w:pPr>
        <w:pStyle w:val="Normal"/>
        <w:shd w:fill="FFFFFF" w:val="clear"/>
        <w:spacing w:lineRule="exact" w:line="310" w:before="281" w:after="0"/>
        <w:ind w:left="814" w:right="2938" w:hanging="0"/>
        <w:rPr>
          <w:sz w:val="26"/>
          <w:szCs w:val="26"/>
        </w:rPr>
      </w:pPr>
      <w:r>
        <w:rPr>
          <w:sz w:val="26"/>
          <w:szCs w:val="26"/>
          <w:lang w:val="en-US"/>
        </w:rPr>
        <w:t>Bi</w:t>
      </w:r>
      <w:r>
        <w:rPr>
          <w:sz w:val="26"/>
          <w:szCs w:val="26"/>
        </w:rPr>
        <w:t xml:space="preserve"> </w:t>
        <w:noBreakHyphen/>
        <w:t xml:space="preserve"> итоговое значение оценки по направлению; </w:t>
      </w:r>
    </w:p>
    <w:p>
      <w:pPr>
        <w:pStyle w:val="Normal"/>
        <w:shd w:fill="FFFFFF" w:val="clear"/>
        <w:spacing w:lineRule="exact" w:line="310"/>
        <w:ind w:left="816" w:right="2937" w:hanging="0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  <w:noBreakHyphen/>
        <w:t xml:space="preserve"> номер направления оценки.</w:t>
      </w:r>
    </w:p>
    <w:p>
      <w:pPr>
        <w:pStyle w:val="Normal"/>
        <w:shd w:fill="FFFFFF" w:val="clear"/>
        <w:spacing w:lineRule="exact" w:line="310" w:before="274" w:after="0"/>
        <w:ind w:left="29" w:right="43" w:firstLine="713"/>
        <w:jc w:val="both"/>
        <w:rPr/>
      </w:pPr>
      <w:r>
        <w:rPr>
          <w:sz w:val="26"/>
          <w:szCs w:val="26"/>
        </w:rPr>
        <w:t>Итоговое значение оценки по направлению (</w:t>
      </w:r>
      <w:r>
        <w:rPr>
          <w:sz w:val="26"/>
          <w:szCs w:val="26"/>
          <w:lang w:val="en-US"/>
        </w:rPr>
        <w:t>Bi</w:t>
      </w:r>
      <w:r>
        <w:rPr>
          <w:sz w:val="26"/>
          <w:szCs w:val="26"/>
        </w:rPr>
        <w:t>) рассчитывается по следующей формуле:</w:t>
      </w:r>
    </w:p>
    <w:p>
      <w:pPr>
        <w:pStyle w:val="Normal"/>
        <w:shd w:fill="FFFFFF" w:val="clear"/>
        <w:spacing w:before="281" w:after="0"/>
        <w:ind w:right="14" w:hanging="0"/>
        <w:jc w:val="center"/>
        <w:rPr/>
      </w:pPr>
      <w:r>
        <w:rPr>
          <w:spacing w:val="-2"/>
          <w:sz w:val="26"/>
          <w:szCs w:val="26"/>
          <w:lang w:val="en-US"/>
        </w:rPr>
        <w:t>Bi</w:t>
      </w:r>
      <w:r>
        <w:rPr>
          <w:spacing w:val="-2"/>
          <w:sz w:val="26"/>
          <w:szCs w:val="26"/>
        </w:rPr>
        <w:t xml:space="preserve"> = </w:t>
      </w:r>
      <w:r>
        <w:rPr>
          <w:spacing w:val="-2"/>
          <w:sz w:val="26"/>
          <w:szCs w:val="26"/>
          <w:lang w:val="en-US"/>
        </w:rPr>
        <w:t>SUM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  <w:lang w:val="en-US"/>
        </w:rPr>
        <w:t>Kj</w:t>
      </w:r>
      <w:r>
        <w:rPr>
          <w:spacing w:val="-2"/>
          <w:sz w:val="26"/>
          <w:szCs w:val="26"/>
        </w:rPr>
        <w:t>, где:</w:t>
      </w:r>
    </w:p>
    <w:p>
      <w:pPr>
        <w:pStyle w:val="Normal"/>
        <w:shd w:fill="FFFFFF" w:val="clear"/>
        <w:spacing w:lineRule="exact" w:line="295" w:before="302" w:after="0"/>
        <w:ind w:left="720" w:right="1958" w:hanging="0"/>
        <w:rPr>
          <w:sz w:val="26"/>
          <w:szCs w:val="26"/>
        </w:rPr>
      </w:pPr>
      <w:r>
        <w:rPr>
          <w:sz w:val="26"/>
          <w:szCs w:val="26"/>
          <w:lang w:val="en-US"/>
        </w:rPr>
        <w:t>Kj</w:t>
      </w:r>
      <w:r>
        <w:rPr>
          <w:sz w:val="26"/>
          <w:szCs w:val="26"/>
        </w:rPr>
        <w:t xml:space="preserve"> </w:t>
        <w:noBreakHyphen/>
        <w:t xml:space="preserve"> значение оценки показателя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му направлению; </w:t>
      </w:r>
    </w:p>
    <w:p>
      <w:pPr>
        <w:pStyle w:val="Normal"/>
        <w:shd w:fill="FFFFFF" w:val="clear"/>
        <w:spacing w:lineRule="exact" w:line="295"/>
        <w:ind w:left="720" w:right="1956" w:hanging="0"/>
        <w:rPr/>
      </w:pPr>
      <w:r>
        <w:rPr>
          <w:spacing w:val="-1"/>
          <w:sz w:val="26"/>
          <w:szCs w:val="26"/>
          <w:lang w:val="en-US"/>
        </w:rPr>
        <w:t>j</w:t>
      </w:r>
      <w:r>
        <w:rPr>
          <w:spacing w:val="-1"/>
          <w:sz w:val="26"/>
          <w:szCs w:val="26"/>
        </w:rPr>
        <w:t xml:space="preserve"> </w:t>
        <w:noBreakHyphen/>
        <w:t xml:space="preserve"> номер показателя оценки в рамках направления оцен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3.7.  Анализ качества управления финансами производится по следующим </w:t>
      </w:r>
      <w:r>
        <w:rPr>
          <w:sz w:val="26"/>
          <w:szCs w:val="26"/>
        </w:rPr>
        <w:t>направления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exact" w:line="302"/>
        <w:ind w:left="0"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ровню оценок, полученных АБС по каждому из показателей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exact" w:line="302"/>
        <w:ind w:left="0"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уммарной оценке, полученной каждым АБС по применимым к нему показател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exact" w:line="302"/>
        <w:ind w:left="0"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редней оценке уровня качества финансового менеджмента АБС. 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02"/>
        <w:ind w:left="51" w:right="45" w:firstLine="709"/>
        <w:jc w:val="both"/>
        <w:rPr/>
      </w:pPr>
      <w:r>
        <w:rPr>
          <w:sz w:val="26"/>
          <w:szCs w:val="26"/>
        </w:rPr>
        <w:t>При анализе качества финансового менеджмента по уровню оценок, полученных АБС по каждому из показат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exact" w:line="295"/>
        <w:ind w:left="0" w:right="29" w:firstLine="709"/>
        <w:jc w:val="both"/>
        <w:rPr/>
      </w:pPr>
      <w:r>
        <w:rPr>
          <w:spacing w:val="-1"/>
          <w:sz w:val="26"/>
          <w:szCs w:val="26"/>
        </w:rPr>
        <w:t xml:space="preserve">производится расчет среднего значения оценки, полученной всеми АБС по </w:t>
      </w:r>
      <w:r>
        <w:rPr>
          <w:sz w:val="26"/>
          <w:szCs w:val="26"/>
        </w:rPr>
        <w:t>каждому из показат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exact" w:line="295"/>
        <w:ind w:left="0" w:firstLine="709"/>
        <w:jc w:val="both"/>
        <w:rPr/>
      </w:pPr>
      <w:r>
        <w:rPr>
          <w:sz w:val="26"/>
          <w:szCs w:val="26"/>
        </w:rPr>
        <w:t>определяются АБС, имеющие по оцениваемому показателю неудовлетворительные результат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3.8. Расчет среднего значения оценки по каждому из показателей (</w:t>
      </w:r>
      <w:r>
        <w:rPr>
          <w:sz w:val="26"/>
          <w:szCs w:val="26"/>
          <w:lang w:val="en-US"/>
        </w:rPr>
        <w:t>SPj</w:t>
      </w:r>
      <w:r>
        <w:rPr>
          <w:sz w:val="26"/>
          <w:szCs w:val="26"/>
        </w:rPr>
        <w:t>) производится по следующей формуле:</w:t>
      </w:r>
    </w:p>
    <w:p>
      <w:pPr>
        <w:pStyle w:val="Normal"/>
        <w:shd w:fill="FFFFFF" w:val="clear"/>
        <w:spacing w:lineRule="exact" w:line="295" w:before="302" w:after="0"/>
        <w:ind w:left="43" w:hanging="0"/>
        <w:jc w:val="center"/>
        <w:rPr/>
      </w:pPr>
      <w:r>
        <w:rPr>
          <w:sz w:val="26"/>
          <w:szCs w:val="26"/>
          <w:lang w:val="en-US"/>
        </w:rPr>
        <w:t>SPj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SU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Kjn</w:t>
      </w:r>
      <w:r>
        <w:rPr>
          <w:sz w:val="26"/>
          <w:szCs w:val="26"/>
        </w:rPr>
        <w:t xml:space="preserve"> / п, где:</w:t>
      </w:r>
    </w:p>
    <w:p>
      <w:pPr>
        <w:pStyle w:val="Normal"/>
        <w:shd w:fill="FFFFFF" w:val="clear"/>
        <w:spacing w:lineRule="exact" w:line="295"/>
        <w:ind w:left="7754" w:hanging="0"/>
        <w:rPr/>
      </w:pPr>
      <w:r>
        <w:rPr/>
      </w:r>
    </w:p>
    <w:p>
      <w:pPr>
        <w:pStyle w:val="Normal"/>
        <w:shd w:fill="FFFFFF" w:val="clear"/>
        <w:spacing w:lineRule="exact" w:line="295"/>
        <w:ind w:left="778" w:hanging="0"/>
        <w:rPr/>
      </w:pPr>
      <w:r>
        <w:rPr>
          <w:sz w:val="26"/>
          <w:szCs w:val="26"/>
          <w:lang w:val="en-US"/>
        </w:rPr>
        <w:t>Kjn</w:t>
      </w:r>
      <w:r>
        <w:rPr>
          <w:sz w:val="26"/>
          <w:szCs w:val="26"/>
        </w:rPr>
        <w:t xml:space="preserve"> </w:t>
        <w:noBreakHyphen/>
        <w:t xml:space="preserve"> значение оценки показателя по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му АБС;</w:t>
      </w:r>
    </w:p>
    <w:p>
      <w:pPr>
        <w:pStyle w:val="Normal"/>
        <w:shd w:fill="FFFFFF" w:val="clear"/>
        <w:spacing w:lineRule="exact" w:line="295"/>
        <w:ind w:left="749" w:hanging="0"/>
        <w:rPr/>
      </w:pP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</w:t>
        <w:noBreakHyphen/>
        <w:t xml:space="preserve"> номер показателя;</w:t>
      </w:r>
    </w:p>
    <w:p>
      <w:pPr>
        <w:pStyle w:val="Normal"/>
        <w:shd w:fill="FFFFFF" w:val="clear"/>
        <w:spacing w:lineRule="exact" w:line="295" w:before="14" w:after="0"/>
        <w:ind w:left="778" w:hanging="0"/>
        <w:rPr/>
      </w:pPr>
      <w:r>
        <w:rPr>
          <w:sz w:val="26"/>
          <w:szCs w:val="26"/>
        </w:rPr>
        <w:t xml:space="preserve">п </w:t>
        <w:noBreakHyphen/>
        <w:t xml:space="preserve"> общее количество АБС, к которым применим данный показатель.</w:t>
      </w:r>
    </w:p>
    <w:p>
      <w:pPr>
        <w:pStyle w:val="Normal"/>
        <w:shd w:fill="FFFFFF" w:val="clear"/>
        <w:spacing w:lineRule="exact" w:line="295"/>
        <w:ind w:left="785" w:hanging="0"/>
        <w:rPr>
          <w:sz w:val="26"/>
          <w:szCs w:val="26"/>
        </w:rPr>
      </w:pPr>
      <w:r>
        <w:rPr>
          <w:sz w:val="26"/>
          <w:szCs w:val="26"/>
        </w:rPr>
        <w:t>Расчет средних значений по группам показателей не производитс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АБС имеет по оцениваемому показателю неудовлетворительные результаты в одном из следующих случаев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exact" w:line="281" w:before="14" w:after="0"/>
        <w:ind w:left="0" w:firstLine="709"/>
        <w:jc w:val="both"/>
        <w:rPr/>
      </w:pPr>
      <w:r>
        <w:rPr>
          <w:spacing w:val="-1"/>
          <w:sz w:val="26"/>
          <w:szCs w:val="26"/>
        </w:rPr>
        <w:t>если среднее значение оценки всех АБС (</w:t>
      </w:r>
      <w:r>
        <w:rPr>
          <w:spacing w:val="-1"/>
          <w:sz w:val="26"/>
          <w:szCs w:val="26"/>
          <w:lang w:val="en-US"/>
        </w:rPr>
        <w:t>SPj</w:t>
      </w:r>
      <w:r>
        <w:rPr>
          <w:spacing w:val="-1"/>
          <w:sz w:val="26"/>
          <w:szCs w:val="26"/>
        </w:rPr>
        <w:t xml:space="preserve">) больше 3 баллов, при этом индивидуальная оценка АБС по показателю ниже среднего значения оценки всех </w:t>
      </w:r>
      <w:r>
        <w:rPr>
          <w:sz w:val="26"/>
          <w:szCs w:val="26"/>
        </w:rPr>
        <w:t>АБС (</w:t>
      </w:r>
      <w:r>
        <w:rPr>
          <w:sz w:val="26"/>
          <w:szCs w:val="26"/>
          <w:lang w:val="en-US"/>
        </w:rPr>
        <w:t>SPj</w:t>
      </w:r>
      <w:r>
        <w:rPr>
          <w:sz w:val="26"/>
          <w:szCs w:val="26"/>
        </w:rPr>
        <w:t>) по показателю и (или) ниже 3 баллов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exact" w:line="281" w:before="14" w:after="0"/>
        <w:ind w:left="0" w:firstLine="709"/>
        <w:jc w:val="both"/>
        <w:rPr/>
      </w:pPr>
      <w:r>
        <w:rPr>
          <w:sz w:val="26"/>
          <w:szCs w:val="26"/>
        </w:rPr>
        <w:t>если среднее значение оценки всех АБС (</w:t>
      </w:r>
      <w:r>
        <w:rPr>
          <w:sz w:val="26"/>
          <w:szCs w:val="26"/>
          <w:lang w:val="en-US"/>
        </w:rPr>
        <w:t>SPj</w:t>
      </w:r>
      <w:r>
        <w:rPr>
          <w:sz w:val="26"/>
          <w:szCs w:val="26"/>
        </w:rPr>
        <w:t>) меньше 3 баллов и индивидуальная оценка АБС по показателю ниже 3 балл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3.10. Результаты анализа качества финансового менеджмента по совокупности оценок, </w:t>
      </w:r>
      <w:r>
        <w:rPr>
          <w:sz w:val="26"/>
          <w:szCs w:val="26"/>
        </w:rPr>
        <w:t>полученных АБС по каждому из показателей, представляются по форме, приведенной в приложении 3 к настоящему Порядку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lineRule="exact" w:line="295"/>
        <w:ind w:left="0" w:right="43" w:firstLine="709"/>
        <w:jc w:val="both"/>
        <w:rPr/>
      </w:pPr>
      <w:r>
        <w:rPr>
          <w:sz w:val="26"/>
          <w:szCs w:val="26"/>
        </w:rPr>
        <w:t>в графу 3 заносится полученное расчетным путем среднее значение по показателю оценк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lineRule="exact" w:line="295"/>
        <w:ind w:left="0" w:right="36" w:firstLine="709"/>
        <w:jc w:val="both"/>
        <w:rPr/>
      </w:pPr>
      <w:r>
        <w:rPr>
          <w:sz w:val="26"/>
          <w:szCs w:val="26"/>
        </w:rPr>
        <w:t>в графу 4 заносятся наименования АБС, получивших неудовлетворительную оценку в соответствии с пунктом 3.10 настоящего Порядк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lineRule="exact" w:line="295"/>
        <w:ind w:left="0" w:right="43" w:firstLine="709"/>
        <w:jc w:val="both"/>
        <w:rPr/>
      </w:pPr>
      <w:r>
        <w:rPr>
          <w:sz w:val="26"/>
          <w:szCs w:val="26"/>
        </w:rPr>
        <w:t>в графу 5 заносятся наименования АБС, получивших самую высокую оценку по показателю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lineRule="exact" w:line="295"/>
        <w:ind w:left="0" w:right="43" w:firstLine="709"/>
        <w:jc w:val="both"/>
        <w:rPr/>
      </w:pPr>
      <w:r>
        <w:rPr>
          <w:sz w:val="26"/>
          <w:szCs w:val="26"/>
        </w:rPr>
        <w:t>в графу 6 заносятся наименования АБС, к которым данный показатель оказался не примени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 xml:space="preserve">3.11. Анализ качества финансового менеджмента по совокупности оценок, </w:t>
      </w:r>
      <w:r>
        <w:rPr>
          <w:spacing w:val="-2"/>
          <w:sz w:val="26"/>
          <w:szCs w:val="26"/>
        </w:rPr>
        <w:t xml:space="preserve">полученных каждым АБС по применимым к нему показателям, производится на </w:t>
      </w:r>
      <w:r>
        <w:rPr>
          <w:sz w:val="26"/>
          <w:szCs w:val="26"/>
        </w:rPr>
        <w:t>основании сопоставления суммарной оценки качества финансового менеджмента АБС и максимально возможной оценки, которую может получить АБС за качество финансового менеджмента, исходя из применимости показате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 xml:space="preserve">3.12. Максимально возможная оценка, которую может получить АБС за качество финансового менеджмента исходя из применимости показателей, </w:t>
      </w:r>
      <w:r>
        <w:rPr>
          <w:spacing w:val="-2"/>
          <w:sz w:val="26"/>
          <w:szCs w:val="26"/>
        </w:rPr>
        <w:t xml:space="preserve">рассчитывается по формулам, приведенным в пункте 3.7 настоящего Порядка, путем </w:t>
      </w:r>
      <w:r>
        <w:rPr>
          <w:spacing w:val="-1"/>
          <w:sz w:val="26"/>
          <w:szCs w:val="26"/>
        </w:rPr>
        <w:t xml:space="preserve">подстановки в них значения 5 баллов для применимых к АБС показателям (вместо фактически полученных оценок) и значения 0 баллов для неприменимых к АБС </w:t>
      </w:r>
      <w:r>
        <w:rPr>
          <w:sz w:val="26"/>
          <w:szCs w:val="26"/>
        </w:rPr>
        <w:t>показателя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pacing w:val="-22"/>
          <w:sz w:val="26"/>
          <w:szCs w:val="26"/>
        </w:rPr>
      </w:pPr>
      <w:r>
        <w:rPr>
          <w:sz w:val="26"/>
          <w:szCs w:val="26"/>
        </w:rPr>
        <w:t>3.13. Уровень качества финансового менеджмента (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) по совокупности оценок, </w:t>
      </w:r>
      <w:r>
        <w:rPr>
          <w:spacing w:val="-2"/>
          <w:sz w:val="26"/>
          <w:szCs w:val="26"/>
        </w:rPr>
        <w:t xml:space="preserve">полученных каждым АБС по применимым к нему показателям, рассчитывается по </w:t>
      </w:r>
      <w:r>
        <w:rPr>
          <w:sz w:val="26"/>
          <w:szCs w:val="26"/>
        </w:rPr>
        <w:t>следующей формуле:</w:t>
      </w:r>
    </w:p>
    <w:p>
      <w:pPr>
        <w:pStyle w:val="Normal"/>
        <w:shd w:fill="FFFFFF" w:val="clear"/>
        <w:spacing w:before="295" w:after="0"/>
        <w:ind w:right="7" w:firstLine="709"/>
        <w:jc w:val="center"/>
        <w:rPr/>
      </w:pPr>
      <w:r>
        <w:rPr>
          <w:spacing w:val="-1"/>
          <w:sz w:val="26"/>
          <w:szCs w:val="26"/>
          <w:lang w:val="en-US"/>
        </w:rPr>
        <w:t>Q</w:t>
      </w:r>
      <w:r>
        <w:rPr>
          <w:spacing w:val="-1"/>
          <w:sz w:val="26"/>
          <w:szCs w:val="26"/>
        </w:rPr>
        <w:t xml:space="preserve"> = КФМ / МАХ, где:</w:t>
      </w:r>
    </w:p>
    <w:p>
      <w:pPr>
        <w:pStyle w:val="Normal"/>
        <w:shd w:fill="FFFFFF" w:val="clear"/>
        <w:spacing w:lineRule="exact" w:line="295" w:before="295" w:after="0"/>
        <w:ind w:firstLine="709"/>
        <w:rPr/>
      </w:pPr>
      <w:r>
        <w:rPr>
          <w:sz w:val="26"/>
          <w:szCs w:val="26"/>
        </w:rPr>
        <w:t xml:space="preserve">КФМ </w:t>
        <w:noBreakHyphen/>
        <w:t xml:space="preserve"> суммарная оценка качества финансового менеджмента АБС;</w:t>
      </w:r>
    </w:p>
    <w:p>
      <w:pPr>
        <w:pStyle w:val="Normal"/>
        <w:shd w:fill="FFFFFF" w:val="clear"/>
        <w:spacing w:lineRule="exact" w:line="295"/>
        <w:ind w:right="22" w:firstLine="709"/>
        <w:jc w:val="both"/>
        <w:rPr/>
      </w:pPr>
      <w:r>
        <w:rPr>
          <w:sz w:val="26"/>
          <w:szCs w:val="26"/>
        </w:rPr>
        <w:t xml:space="preserve">МАХ </w:t>
        <w:noBreakHyphen/>
        <w:t xml:space="preserve"> максимально возможная оценка, которую может получить АБС за качество финансового менеджмента исходя из применимости показателей.</w:t>
      </w:r>
    </w:p>
    <w:p>
      <w:pPr>
        <w:pStyle w:val="Normal"/>
        <w:shd w:fill="FFFFFF" w:val="clear"/>
        <w:spacing w:lineRule="exact" w:line="295"/>
        <w:ind w:right="22" w:firstLine="709"/>
        <w:jc w:val="both"/>
        <w:rPr/>
      </w:pPr>
      <w:r>
        <w:rPr>
          <w:sz w:val="26"/>
          <w:szCs w:val="26"/>
        </w:rPr>
        <w:t xml:space="preserve">Чем выше значение показателя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>, тем выше уровень качества финансового менеджмента АБС. Максимальный уровень качества составляет 1,0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95"/>
        <w:ind w:right="14" w:firstLine="709"/>
        <w:jc w:val="both"/>
        <w:rPr/>
      </w:pPr>
      <w:r>
        <w:rPr>
          <w:sz w:val="26"/>
          <w:szCs w:val="26"/>
        </w:rPr>
        <w:t xml:space="preserve">3.14. По суммарной оценке, полученной каждым АБС, рассчитывается </w:t>
      </w:r>
      <w:r>
        <w:rPr>
          <w:spacing w:val="-1"/>
          <w:sz w:val="26"/>
          <w:szCs w:val="26"/>
        </w:rPr>
        <w:t>рейтинговая оценка качества финансового менеджмента каждого АБС. Рейтинговая оценка каждого АБС (</w:t>
      </w:r>
      <w:r>
        <w:rPr>
          <w:spacing w:val="-1"/>
          <w:sz w:val="26"/>
          <w:szCs w:val="26"/>
          <w:lang w:val="en-US"/>
        </w:rPr>
        <w:t>R</w:t>
      </w:r>
      <w:r>
        <w:rPr>
          <w:spacing w:val="-1"/>
          <w:sz w:val="26"/>
          <w:szCs w:val="26"/>
        </w:rPr>
        <w:t xml:space="preserve">) за качество финансового менеджмента </w:t>
      </w:r>
      <w:r>
        <w:rPr>
          <w:sz w:val="26"/>
          <w:szCs w:val="26"/>
        </w:rPr>
        <w:t>рассчитывается по следующей формуле:</w:t>
      </w:r>
    </w:p>
    <w:p>
      <w:pPr>
        <w:pStyle w:val="Normal"/>
        <w:shd w:fill="FFFFFF" w:val="clear"/>
        <w:spacing w:before="295" w:after="0"/>
        <w:ind w:firstLine="709"/>
        <w:jc w:val="center"/>
        <w:rPr/>
      </w:pPr>
      <w:r>
        <w:rPr>
          <w:spacing w:val="-2"/>
          <w:sz w:val="26"/>
          <w:szCs w:val="26"/>
          <w:lang w:val="en-US"/>
        </w:rPr>
        <w:t>R</w:t>
      </w:r>
      <w:r>
        <w:rPr>
          <w:spacing w:val="-2"/>
          <w:sz w:val="26"/>
          <w:szCs w:val="26"/>
        </w:rPr>
        <w:t xml:space="preserve"> = </w:t>
      </w:r>
      <w:r>
        <w:rPr>
          <w:spacing w:val="-2"/>
          <w:sz w:val="26"/>
          <w:szCs w:val="26"/>
          <w:lang w:val="en-US"/>
        </w:rPr>
        <w:t>Q</w:t>
      </w:r>
      <w:r>
        <w:rPr>
          <w:spacing w:val="-2"/>
          <w:sz w:val="26"/>
          <w:szCs w:val="26"/>
        </w:rPr>
        <w:t xml:space="preserve"> х 5, где:</w:t>
      </w:r>
    </w:p>
    <w:p>
      <w:pPr>
        <w:pStyle w:val="Normal"/>
        <w:shd w:fill="FFFFFF" w:val="clear"/>
        <w:spacing w:before="281" w:after="0"/>
        <w:ind w:firstLine="709"/>
        <w:rPr/>
      </w:pP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</w:t>
        <w:noBreakHyphen/>
        <w:t xml:space="preserve"> уровень качества финансового менеджмента АБ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Максимальная рейтинговая оценка, которая может быть получена АБС за</w:t>
      </w:r>
      <w:r>
        <w:rPr/>
        <w:t xml:space="preserve"> </w:t>
      </w:r>
      <w:r>
        <w:rPr>
          <w:sz w:val="26"/>
          <w:szCs w:val="26"/>
        </w:rPr>
        <w:t>качество финансового менеджмента, равна 5 баллам.</w:t>
      </w:r>
    </w:p>
    <w:p>
      <w:pPr>
        <w:pStyle w:val="Normal"/>
        <w:shd w:fill="FFFFFF" w:val="clear"/>
        <w:spacing w:lineRule="exact" w:line="302"/>
        <w:ind w:right="22" w:firstLine="709"/>
        <w:jc w:val="both"/>
        <w:rPr/>
      </w:pPr>
      <w:r>
        <w:rPr>
          <w:sz w:val="26"/>
          <w:szCs w:val="26"/>
        </w:rPr>
        <w:t>Оценка среднего уровня качества финансового менеджмента АБС (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) рассчитывается по следующей формуле:</w:t>
      </w:r>
    </w:p>
    <w:p>
      <w:pPr>
        <w:pStyle w:val="Normal"/>
        <w:shd w:fill="FFFFFF" w:val="clear"/>
        <w:spacing w:before="295" w:after="0"/>
        <w:ind w:firstLine="709"/>
        <w:jc w:val="center"/>
        <w:rPr>
          <w:lang w:val="en-US"/>
        </w:rPr>
      </w:pPr>
      <w:r>
        <w:rPr>
          <w:sz w:val="26"/>
          <w:szCs w:val="26"/>
          <w:lang w:val="en-US"/>
        </w:rPr>
        <w:t xml:space="preserve">MR = SUM R /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где</w:t>
      </w:r>
      <w:r>
        <w:rPr>
          <w:sz w:val="26"/>
          <w:szCs w:val="26"/>
          <w:lang w:val="en-US"/>
        </w:rPr>
        <w:t>:</w:t>
      </w:r>
    </w:p>
    <w:p>
      <w:pPr>
        <w:pStyle w:val="Normal"/>
        <w:shd w:fill="FFFFFF" w:val="clear"/>
        <w:spacing w:lineRule="exact" w:line="295" w:before="295" w:after="0"/>
        <w:ind w:firstLine="709"/>
        <w:jc w:val="both"/>
        <w:rPr/>
      </w:pPr>
      <w:r>
        <w:rPr>
          <w:sz w:val="26"/>
          <w:szCs w:val="26"/>
          <w:lang w:val="en-US"/>
        </w:rPr>
        <w:t>SU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</w:t>
        <w:noBreakHyphen/>
        <w:t xml:space="preserve"> сумма рейтинговых оценок АБС, принявших участие в оценке качества финансового менеджмента: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/>
      </w:pPr>
      <w:r>
        <w:rPr>
          <w:sz w:val="26"/>
          <w:szCs w:val="26"/>
        </w:rPr>
        <w:t xml:space="preserve">п </w:t>
        <w:noBreakHyphen/>
        <w:t xml:space="preserve"> количество АБС, принявших участие в оценке качества финансового менеджмен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3.15. В целях проведения анализа в таблицу с рейтинговой оценкой качества </w:t>
      </w:r>
      <w:r>
        <w:rPr>
          <w:sz w:val="26"/>
          <w:szCs w:val="26"/>
        </w:rPr>
        <w:t>финансового менеджмента АБС также заносятся информация о суммарной оценке качества финансового менеджмента АБС и максимально возможная оценка, которую может получить АБС за качество финансового менеджмента исходя из применимости показателей.</w:t>
      </w:r>
      <w:r>
        <w:br w:type="page"/>
      </w:r>
    </w:p>
    <w:p>
      <w:pPr>
        <w:pStyle w:val="Normal"/>
        <w:jc w:val="right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оведения монитор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финансового менеджм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му постановлением Администрации Заполяр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  31.01.2022</w:t>
            </w:r>
            <w:r>
              <w:rPr>
                <w:sz w:val="22"/>
                <w:szCs w:val="22"/>
              </w:rPr>
              <w:t xml:space="preserve"> № 22п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jc w:val="center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сходных данных для проведения оценки качества финансового менеджмента администраторов бюджетных средств</w:t>
      </w:r>
    </w:p>
    <w:p>
      <w:pPr>
        <w:pStyle w:val="Normal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Дата заполнения АБС «___»_________20__г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>
          <w:vertAlign w:val="superscript"/>
        </w:rPr>
        <w:t>(наименование АБС)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06"/>
        <w:gridCol w:w="3260"/>
        <w:gridCol w:w="207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емая информ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3.2 </w:t>
              <w:noBreakHyphen/>
              <w:t xml:space="preserve"> Количество внесенных изменений в сводную бюджетную роспись, инициированных АБС в процессе исполнения районного бюджета в отчетном пери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есенных изменений в сводную бюджетную роспись в отчетном периоде, инициированных АБС в части расходов на их содерж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раз) уведомлений о внесении изменений в сводную бюджетную роспись, инициированных АБС в части расходов на их содерж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3.4 </w:t>
              <w:noBreakHyphen/>
              <w:t xml:space="preserve"> Полнота размещаемой АБС сведений на официальном сайте для размещения информации о государственных (муниципальных) учреждениях в информационно-телекоммуникационной сети Интернет (bus.gov.ru) в соответствии с Приказом Министерства финансов Российской Федерации от 21.07.2011 № 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сех сведений на официальном сайте для размещения информации о государственных (муниципальных) учреждениях в информационно-телекоммуникационной сети Интернет (bus.gov.ru) в соответствии с Приказом Министерства финансов Российской Федерации от 21.07.2011 № 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 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«Нет» – указывается информация, не размещенная на официальном сайте для размещения информации о государственных (муниципальных) учреждениях в информационно-телекоммуникационной сети Интернет (bus.gov.ru)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4.3 </w:t>
              <w:noBreakHyphen/>
              <w:t xml:space="preserve"> Наличие у АБС нереальной к взысканию дебиторской задолженности, за исключением задолженности, возникшей не по вине АБ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у АБС нереальной к взысканию дебиторской задолженности, за исключением задолженности, возникшей не по вине АБС, по состоянию на 1 число месяца, следующего за отчетным периодо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4.4 </w:t>
              <w:noBreakHyphen/>
              <w:t xml:space="preserve"> Наличие у АБС нереальной к взысканию кредиторской задолженности, за исключением задолженности, возникшей не по вине ГАБ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у АБС нереальной к взысканию кредиторской задолженности, за исключением задолженности, возникшей не по вине АБС, по состоянию на 1 число месяца, следующего за отчетным периодо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5.1 </w:t>
              <w:noBreakHyphen/>
              <w:t xml:space="preserve"> Наличие правового акта АБС об организации внутреннего финансового ауди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у АБС правового акта об организации внутреннего финансового ауди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АБС о нормативном правовом акте (с указанием наименования, даты, номе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ринято решение об упрощенном осуществлении внутреннего финансового аудита, то указывается информация о принятии такого решения и реквизиты такого решения (с указанием наименования, даты, номер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5.2 </w:t>
              <w:noBreakHyphen/>
              <w:t xml:space="preserve"> Проведение внутреннего финансового аудита достоверности годовой бюджетной отчетности АБС до ее подписания руководителем АБ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АБС заключения по результатам внутреннего финансового а</w:t>
            </w:r>
            <w:r>
              <w:rPr>
                <w:rFonts w:eastAsia="Calibri"/>
                <w:sz w:val="20"/>
                <w:szCs w:val="20"/>
                <w:lang w:eastAsia="en-US"/>
              </w:rPr>
              <w:t>удита достоверности бюджетной отчет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аудиторского мероприя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по результатам ауди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подписания годовой бюджетной отчетности руководителем АБС</w:t>
            </w:r>
          </w:p>
        </w:tc>
      </w:tr>
    </w:tbl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rPr/>
      </w:pPr>
      <w:r>
        <w:rPr/>
        <w:t xml:space="preserve">Руководитель АБС </w:t>
      </w:r>
      <w:r>
        <w:rPr>
          <w:sz w:val="26"/>
          <w:szCs w:val="26"/>
        </w:rPr>
        <w:t>_____________  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</w:t>
      </w:r>
      <w:r>
        <w:rPr>
          <w:sz w:val="22"/>
          <w:szCs w:val="22"/>
          <w:vertAlign w:val="superscript"/>
        </w:rPr>
        <w:t>Подпись                                            расшифровка подписи</w:t>
      </w:r>
    </w:p>
    <w:p>
      <w:pPr>
        <w:pStyle w:val="Normal"/>
        <w:rPr/>
      </w:pPr>
      <w:r>
        <w:rPr/>
        <w:t xml:space="preserve">Исполнитель </w:t>
      </w:r>
      <w:r>
        <w:rPr>
          <w:sz w:val="26"/>
          <w:szCs w:val="26"/>
        </w:rPr>
        <w:t xml:space="preserve">              ______________  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</w:t>
      </w:r>
      <w:r>
        <w:rPr>
          <w:sz w:val="22"/>
          <w:szCs w:val="22"/>
          <w:vertAlign w:val="superscript"/>
        </w:rPr>
        <w:t>Подпись                                            расшифровка подпис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онтактный телефон</w:t>
      </w:r>
    </w:p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оведения монитор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финансового менеджм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му постановлением Администрации Заполяр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  31.01.2022</w:t>
            </w:r>
            <w:r>
              <w:rPr>
                <w:sz w:val="22"/>
                <w:szCs w:val="22"/>
              </w:rPr>
              <w:t xml:space="preserve"> № 22п</w:t>
            </w:r>
          </w:p>
          <w:p>
            <w:pPr>
              <w:pStyle w:val="Normal"/>
              <w:spacing w:lineRule="exact" w:line="295"/>
              <w:ind w:right="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7" w:right="7" w:firstLine="5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5"/>
        <w:ind w:left="7" w:right="7" w:firstLine="5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jc w:val="center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оказателей качества финансового менеджмента администраторов бюджетны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84"/>
        <w:gridCol w:w="3827"/>
        <w:gridCol w:w="1843"/>
        <w:gridCol w:w="732"/>
        <w:gridCol w:w="1253"/>
        <w:gridCol w:w="3544"/>
      </w:tblGrid>
      <w:tr>
        <w:trPr>
          <w:tblHeader w:val="true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оценки, показ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(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определения значения показ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-льная суммарная оценка по направле-нию / оценка по показател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 / Источник информации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чество планирования район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1.1 </w:t>
              <w:noBreakHyphen/>
              <w:t xml:space="preserve"> Своевременность представления в Администрацию Заполярного района документов и материалов, необходимых для составления проекта районного бюджета на очередной год и плановый пери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 1.1 </w:t>
              <w:noBreakHyphen/>
              <w:t xml:space="preserve"> количество дней отклонения дат представления в Администрацию Заполярного района документов и материалов, необходи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ставления проекта бюджета на очередной финансовый год и плановый период, от сроков, установленных в Порядке составления проекта районного бюджета на очередной финансовый год и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1.1 = 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казателя характеризует своевременность представления АБС документов и материалов, необходимых для составления проекта районного бюджета на очередной финансовый год и плановый пери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, равное 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имеющаяся у Администрации Заполярного район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1.1 ≥ 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управления доходами район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 2.1 </w:t>
              <w:noBreakHyphen/>
              <w:t xml:space="preserve"> Отклонение от прогнозных показателей поступлений неналоговых доходов на год, представленных АБС и учтенных при формировании районного бюджета на отчетный финансовый год и плановый пери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 2.1 = ((Dp - Df) / Dp) x 100, если Dp  &gt; D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 2.1 = ((Df - Dp) / Dp) x 100, если Dp ≤ D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p </w:t>
              <w:noBreakHyphen/>
              <w:t xml:space="preserve"> прогнозные показатели поступлений неналоговых доходов на отчетный финансовый год, представленные АБС и учтенные при формировании районного бюджета на отчетный финансовый год и плановый период (первоначально утвержденные значения) (тыс. руб.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f </w:t>
              <w:noBreakHyphen/>
              <w:t xml:space="preserve"> кассовое исполнение по неналоговым доходам в отчетном финансовом году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2.1 ≤ 15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егативно оценивается для АБС как недовыполнение прогнозных поступлений неналоговых доходов районного бюджета, так и значительное перевыполнение прогнозных показателей в отчетном финансовом год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 не более 15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имеющаяся у Администрации Заполярного район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&lt; Р 2.1 &lt; 3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2.1 ≥ 1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сроченной дебиторской задолженностью по дохода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 2.2 = (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- 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 / 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noBreakHyphen/>
              <w:t xml:space="preserve"> объем просроченной дебиторской задолженности по доходам по состоянию на 01 января текущего финансового год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noBreakHyphen/>
              <w:t xml:space="preserve"> объем просроченной дебиторской задолженности по доходам по состоянию на 01 января отчетного финансов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 2.2 &lt; 0; D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= 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расценивается отсутствие или уменьшение просроченной дебиторской задолженности по дохода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отсутствие просроченной дебиторской задолженности по дохо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спользуется информация, имеющаяся у </w:t>
            </w:r>
            <w:r>
              <w:rPr>
                <w:sz w:val="20"/>
                <w:szCs w:val="20"/>
              </w:rPr>
              <w:t>Администрации Заполярного район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 2.2 &gt;= 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управления расходами район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 3.1 </w:t>
              <w:noBreakHyphen/>
              <w:t xml:space="preserve"> Уровень исполнения расходов АБС за отчетный период (доля исполненных на конец отчетного периода бюджетных ассигнований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3.1 = Р /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х 100%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Р – кассовые расходы АБС в отчетном период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общая сумма бюджетных ассигнований, предусмотренных АБС на отчетный финансовый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3.1 ≥ 95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расценивается уровень исполнения расходов бюджета не менее 9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имеющаяся у Администрации Заполярного район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≤ Р 3.1 &lt; 9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≤ Р 3.1 &lt; 9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≤ Р 3.1 &lt; 8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≤ Р 3.1 &lt; 8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3.1 &lt; 7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3.2 </w:t>
              <w:noBreakHyphen/>
              <w:t xml:space="preserve"> Количество внесенных изменений в сводную бюджетную роспись, инициированных АБС в процессе исполнения районного бюджета в отчетном период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3.2 – количество внесенных изменений в сводную бюджетную роспись в отчетном периоде, инициированных АБС в части расходов на их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3.2 ≤ 15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ивается точность планирования расходов бюджета со стороны АБС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количество заявок на внесение изменений в сводную бюджетную роспись районного бюджета в отчетном периоде свидетельствует о низком качестве планирования АБ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ставленная АБС по форме приложения 1 к Порядку, согласованная с Администрацией Заполярного района</w:t>
            </w:r>
          </w:p>
        </w:tc>
      </w:tr>
      <w:tr>
        <w:trPr>
          <w:trHeight w:val="4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&lt; Р 3.2 ≤ 3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&lt; Р 3.2 ≤ 4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&lt; Р 3.2 ≤ 5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&lt; Р 3.2 ≤ 6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3.2 &gt; 6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 3.3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noBreakHyphen/>
              <w:t xml:space="preserve"> Равномерность осуществления расходов АБС в течение отчетного финансового года (без учета межбюджетных трансфертов, имеющих целевое назначение, поступивших из окружного бюджета и бюджетов сельских и городского поселений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3.3 = 100% х Р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) / 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Р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) – кассовые расходы, произведенные АБС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отчетного г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– кассовые расходы 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3.3 &lt; 5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 менее 5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имеющаяся у Администрации Заполярного район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3.3 ≥ 5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05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 3.4 </w:t>
              <w:noBreakHyphen/>
              <w:t xml:space="preserve"> Полнота размещаемой АБС сведений на официальном сайте для размещения информации о государственных (муниципальных) учреждениях в информационно-телекоммуникационной сети Интернет (bus.gov.ru) в соответствии с Приказом Министерства финансов Российской Федерации от 21.07.2011 № 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 3.4 = Nbus / N x 100, гд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us - количество АБС, разместивших все сведения на официальном сайте для размещения информации о государственных (муниципальных) учреждениях в информационно-телекоммуникационной сети Интернет (bus.gov.ru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 - общее количество А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3.4 = 1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в полном объеме АБС на официальном сайте в сети Интернет www.bus.gov.ru информации в соответствии с Приказом Минфина России от 21.07.2011 № 86н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оставленная АБС и аналитические данные с сайта www.bus.gov.ru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&lt; Р 3.4 &lt; 1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3.4 &lt; 9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ведения учета и составления бюджетной отчет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4.1 </w:t>
              <w:noBreakHyphen/>
              <w:t xml:space="preserve"> Соблюдение сроков представления АБС годовой бюджетной отчетност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4.1 </w:t>
              <w:noBreakHyphen/>
              <w:t xml:space="preserve"> оценивается соблюдение сроков АБС при представлении годовой бюджет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отчетность представлена в установленные срок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 характеризует своевременность представления АБС отчет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имеющаяся у Администрации Заполярного район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отчетность представлена с нарушением установленных сроко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4.2 </w:t>
              <w:noBreakHyphen/>
              <w:t xml:space="preserve"> Качество составления годовой бюджетной отчетности АБ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4.2 – оценивается наличие нарушений в бюджетной отчетности по результатам внешней проверки годового отчета Администрации Заполярного района в соответствии со статьей 264.4 БК РФ в части показателей А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нет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качество составления отче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имеющаяся у Администрации Заполярного района (на основании заключения Контрольно-счетной палаты Заполярного района)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актов неполной бюджетной отчетност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актов, способных негативно повлиять на достоверность отчетност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актов недостоверности показателей бюджетной отчетност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4.3 </w:t>
              <w:noBreakHyphen/>
              <w:t xml:space="preserve"> Наличие у АБС нереальной к взысканию дебиторской задолженности, за исключением задолженности, возникшей не по вине АБ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4.3 = Кн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Кнт – объем нереальной к взысканию дебиторской задолженности АБС по расчетам с дебиторами (за исключением задолженности, возникшей не по вине АБС), по состоянию на 1 число месяца, следующего за отчетным пери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4.3 = 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 равное 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егативным считается факт накопления объема просроченной дебиторской задолженности АБ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ставленная АБС по форме приложения 1 к Порядку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4.3 &gt; 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4.4 </w:t>
              <w:noBreakHyphen/>
              <w:t xml:space="preserve"> Наличие у АБС нереальной к взысканию кредиторской задолженности, за исключением задолженности, возникшей не по вине АБ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4.4 = Кн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Кнт – объем нереальной к взысканию кредиторской задолженности АБС по расчетам с кредиторами (за исключением задолженности, возникшей не по вине АБС), по состоянию на 1 число месяца, следующего за отчетным пери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4.4 = 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 равное 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егативным считается факт накопления объема просроченной кредиторской задолженности АБ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ставленная АБС по форме приложения 1 к Порядку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4.4 &gt; 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организации и осуществления внутреннего финансового ауди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5.1 </w:t>
              <w:noBreakHyphen/>
              <w:t xml:space="preserve"> Наличие правового акта АБС об организации внутреннего финансового ауди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5.1 </w:t>
              <w:noBreakHyphen/>
              <w:t xml:space="preserve"> оценивается наличие правового акта АБС, обеспечивающего наличие процедур и порядка осуществления внутреннего финансового ауд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об организации внутреннего финансового аудит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рассматривается факт наличия правового акта об организации внутреннего финансового ауди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ставленная АБС по форме приложения 1 к Порядку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авового акта об организации внутреннего финансового аудита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 5.2 – Проведение внутреннего финансового аудита достоверности годовой бюджетной отчетности АБС до ее подписания руководителем АБ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.2 – оценивается проведение внутреннего финансового аудита достоверности годовой бюджетной отчетности АБС до ее подписания руководителем А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нутреннего финансового аудита достоверности годовой бюджетной отчетности АБС до ее подписания руководителем АБС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зитивно рассматривается факт проведения внутреннего финансового аудита достоверности годовой бюджетной отчетности АБС до ее подписания руководителем АБ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е учитывается в оценке показателей АБС, которыми принято решение об упрощенном осуществлении внутреннего финансового аудит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ставленная АБС по форме приложения 1 к Порядку</w:t>
            </w:r>
          </w:p>
        </w:tc>
      </w:tr>
      <w:tr>
        <w:trPr>
          <w:trHeight w:val="8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нутреннего финансового аудита достоверности годовой бюджетной отчетности АБС после ее подписания руководителем АБС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факта проведения внутреннего финансового аудита достоверности годовой бюджетной отчетности АБС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исполнения бюджетных процедур во взаимосвязи с выявленными бюджетными нару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 6.1 – Бюджетные нарушения, совершенные в отчетном финансовом году, выявленные органами муниципального финансового контро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 6.1 = Kn / K x 100,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Kn </w:t>
              <w:noBreakHyphen/>
              <w:t xml:space="preserve"> количество контрольных мероприятий, в ходе которых выявлены бюджетные нарушения, совершенные в отчетном периоде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</w:t>
              <w:noBreakHyphen/>
              <w:t xml:space="preserve"> количество контрольных мероприятий, в которых проверяемым периодом является отчетный финансовый год, завершенных по состоянию на 1 апреля тек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6.1 = 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, равное 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ставленная отделом внутреннего финансового контроля Управления финансов (далее – ОВФК Управления финансов) и КСП Заполярного района по форме приложения 5 к Порядку</w:t>
            </w:r>
          </w:p>
        </w:tc>
      </w:tr>
      <w:tr>
        <w:trPr>
          <w:trHeight w:val="4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&lt; Р 6.1 ≤ 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&lt; Р 6.1 ≤ 1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&lt; Р 6.1 ≤ 1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&lt; Р 6.1 ≤ 2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6.1 &gt; 2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6.2 – исполнение представлений органа муниципального финансового контроля, внесенных по результатам контрольных мероприятий, в которых проверяемым периодом являлся отчетный финансовый г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 6.2 = (Qp + 0,5 x Qc) / Qn х 100%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 xml:space="preserve"> </w:t>
              <w:noBreakHyphen/>
              <w:t xml:space="preserve"> количество исполненных представлений органа муниципального финансов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 xml:space="preserve"> </w:t>
              <w:noBreakHyphen/>
              <w:t xml:space="preserve"> количество частично исполненных представлений органа муниципального финансов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</w:rPr>
              <w:t xml:space="preserve"> </w:t>
              <w:noBreakHyphen/>
              <w:t xml:space="preserve"> количество направленных представлений органа муниципального финансового контрол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 принимаются представления, внесенные по результатам контрольных мероприятий, в которых проверяемым периодом являлся отчетный финансовый год, срок исполнения которых истек по состоянию на 1 апреля тек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6.2 = 100%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n = 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казатель отражает полноту выполнения АБС представлений органов муниципального финансового контро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ставленная ОВФК Управления финансов и КСП Заполярного района по форме приложения 5 к Порядку</w:t>
            </w:r>
          </w:p>
        </w:tc>
      </w:tr>
      <w:tr>
        <w:trPr>
          <w:trHeight w:val="4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≤ Р 6.2 &lt; 1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≤ Р 6.2 &lt; 8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≤ Р 6.2 &lt; 6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≤ Р 6.2 &lt; 4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6.2 &lt; 2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6.3 – исполнение предписаний органа муниципального финансового контроля, внесенных по результатам контрольных мероприятий, в которых проверяемым периодом являлся отчетный финансовый г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 6.3 = (Qp + 0,5 x Qc) / Qn х 100%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Qp </w:t>
              <w:noBreakHyphen/>
              <w:t xml:space="preserve"> количество исполненных предписаний органов муниципального финансов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Qc </w:t>
              <w:noBreakHyphen/>
              <w:t xml:space="preserve"> количество частично исполненных предписаний органов муниципального финансового контро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n </w:t>
              <w:noBreakHyphen/>
              <w:t xml:space="preserve"> количество направленных органом муниципального финансового контроля предпис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 принимаются предписания, внесенные по результатам контрольных мероприятий, в которых проверяемым периодом являлся отчетный финансовый год, срок исполнения которых истек по состоянию на 1 апреля тек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6.3 = 100%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n = 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казатель отражает полноту выполнения АБС предписаний органов муниципального финансового контро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ставленная ОВФК Управления финансов и КСП Заполярного района по форме приложения 5 к Порядку</w:t>
            </w:r>
          </w:p>
        </w:tc>
      </w:tr>
      <w:tr>
        <w:trPr>
          <w:trHeight w:val="55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≤ Р 6.3 &lt; 1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≤ Р 6.3 &lt; 8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≤ Р 6.3 &lt; 6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≤ Р 6.3 &lt; 4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 6.3 &lt; 2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Р1"/>
            <w:bookmarkEnd w:id="0"/>
            <w:r>
              <w:rPr>
                <w:sz w:val="20"/>
                <w:szCs w:val="20"/>
              </w:rPr>
              <w:t>6.4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6.4 – Привлечение к ответственности АБС и (или) должностных лиц АБС за административные правонарушения в области финансов, совершенные в отчетном финансовом год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 6.4 =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ад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адм</w:t>
            </w:r>
            <w:r>
              <w:rPr>
                <w:sz w:val="20"/>
                <w:szCs w:val="20"/>
              </w:rPr>
              <w:t xml:space="preserve"> – количество фактов привлечения к ответственности АБС и (или) должностных лиц АБС за административные правонарушения в области финансов, совершенные в отчетном финансовом году, по состоянию на 1 апреля тек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6.4 = 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зитивно рассматривается отсутствие фактов привлечения к ответственности АБС и (или) должностных лиц АБС за административные правонарушения в области финан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информация, представленная ОВФК Управления финансов и КСП Заполярного района по форме приложения 5 к Порядку</w:t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6.4 = 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 6.4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</w:rPr>
        <w:t>В случае, если данные, необходимые для определения значения оценки показателя качества финансового менеджмента АБС, отсутствуют, то оценка по соответствующему показателю принимается равной 0. В случае, если показатель не применим к АБС, то данный показатель не применяется при проведении оценки качества финансового менеджмента АБС.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оведения монитор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финансового менеджм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му постановлением Администрации Заполяр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  31.01.2022</w:t>
            </w:r>
            <w:r>
              <w:rPr>
                <w:sz w:val="22"/>
                <w:szCs w:val="22"/>
              </w:rPr>
              <w:t xml:space="preserve"> № 22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зультаты оценки качества финансового менеджмента администраторов бюджетных средств</w:t>
      </w:r>
    </w:p>
    <w:p>
      <w:pPr>
        <w:pStyle w:val="Normal"/>
        <w:jc w:val="center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55"/>
        <w:gridCol w:w="1595"/>
        <w:gridCol w:w="1595"/>
        <w:gridCol w:w="1595"/>
        <w:gridCol w:w="159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правления оценки, показ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ценка по показател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, получивший неудовлет-ворительную оценку по показател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, получивший лучшую оценку по показател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, к которому показатель не примени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98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/>
        <w:tc>
          <w:tcPr>
            <w:tcW w:w="39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оведения монитор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финансового менеджм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му постановлением Администрации Заполяр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  31.01.2022</w:t>
            </w:r>
            <w:r>
              <w:rPr>
                <w:sz w:val="22"/>
                <w:szCs w:val="22"/>
              </w:rPr>
              <w:t xml:space="preserve"> № 22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йтинговая оцен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чества финансового менеджмента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администраторов бюджетных средств</w:t>
      </w:r>
    </w:p>
    <w:p>
      <w:pPr>
        <w:pStyle w:val="Normal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Normal"/>
        <w:shd w:fill="FFFFFF" w:val="clear"/>
        <w:spacing w:lineRule="exact" w:line="295"/>
        <w:ind w:left="7" w:right="7" w:firstLine="576"/>
        <w:jc w:val="right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519"/>
        <w:gridCol w:w="1344"/>
        <w:gridCol w:w="1289"/>
        <w:gridCol w:w="1344"/>
        <w:gridCol w:w="1289"/>
        <w:gridCol w:w="1344"/>
        <w:gridCol w:w="1289"/>
        <w:gridCol w:w="1344"/>
        <w:gridCol w:w="1289"/>
        <w:gridCol w:w="1344"/>
        <w:gridCol w:w="1289"/>
      </w:tblGrid>
      <w:tr>
        <w:trPr>
          <w:tblHeader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оценки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0"/>
                <w:szCs w:val="20"/>
              </w:rPr>
              <w:t>Наименование АБС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0"/>
                <w:szCs w:val="20"/>
              </w:rPr>
              <w:t>Наименование АБС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0"/>
                <w:szCs w:val="20"/>
              </w:rPr>
              <w:t>Наименование АБС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0"/>
                <w:szCs w:val="20"/>
              </w:rPr>
              <w:t>Наименование АБС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0"/>
                <w:szCs w:val="20"/>
              </w:rPr>
              <w:t>Наименование АБС</w:t>
            </w:r>
          </w:p>
        </w:tc>
      </w:tr>
      <w:tr>
        <w:trPr>
          <w:tblHeader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ая оцен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оце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ая оцен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оце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ая оцен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оце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ая оцен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оце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ая оцен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оценк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ланирования районного бюдже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правления доходами районного бюдже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правления расходами районного бюдже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едения учета и составления бюджетной отчет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рганизации и осуществления внутреннего финансового ауди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сполнения бюджетных процедур во взаимосвязи с выявленными бюджетными нарушениям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аксимальная оценка качества финансового менеджмента (МАХ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рная оценка качества финансового менеджмента (КФМ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качества управления финансами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йтинговая оценк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7" w:right="7" w:firstLine="576"/>
        <w:jc w:val="right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Normal"/>
        <w:jc w:val="right"/>
        <w:rPr>
          <w:highlight w:val="cyan"/>
        </w:rPr>
      </w:pPr>
      <w:r>
        <w:rPr>
          <w:highlight w:val="cyan"/>
        </w:rPr>
      </w:r>
    </w:p>
    <w:tbl>
      <w:tblPr>
        <w:tblW w:w="4281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</w:tblGrid>
      <w:tr>
        <w:trPr/>
        <w:tc>
          <w:tcPr>
            <w:tcW w:w="42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оведения монитор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финансового менеджм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му постановлением Администрации Заполяр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  31.01.2022</w:t>
            </w:r>
            <w:r>
              <w:rPr>
                <w:sz w:val="22"/>
                <w:szCs w:val="22"/>
              </w:rPr>
              <w:t xml:space="preserve"> № 22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ведени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выявленных органом муниципального финансового контроля бюджетных нарушениях,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допущенных в отчетном периоде администраторами бюджетных средств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20__ год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32"/>
        <w:gridCol w:w="1843"/>
        <w:gridCol w:w="1559"/>
        <w:gridCol w:w="1417"/>
        <w:gridCol w:w="1276"/>
        <w:gridCol w:w="997"/>
        <w:gridCol w:w="1810"/>
        <w:gridCol w:w="1588"/>
        <w:gridCol w:w="1136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контрольного мероприят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&lt;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явлены/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ыявлены бюджетные нарушения, совершенные в отчетном период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1/0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&lt;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&gt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есены по результатам контрол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&lt;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&gt;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енные главным администратором представления/предписания &lt;4&gt;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 административной ответственности &lt;5&gt;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ст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ность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астич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чины частичного исполнения (неисполнени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результатам контрольного мероприятия, указанного в графе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иных случая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казывается наименование администратора бюджет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 по А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казывается наименование администратора бюджет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 по А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казывается наименование администратора бюджет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 по А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казывается наименование администратора бюджет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 по А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&lt;1&gt; В графе 2 указывается наименование контрольного мероприятия, проведенного в отношении соответствующего администратора бюджетных средств, в котором проверяемым периодом является отчетный финансовый год, завершенного по состоянию на 1 апреля текущего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&lt;2&gt; В графе 3 указываются значения: 1 – выявлены бюджетные нарушения, совершенные в отчетном периоде; 0 – не выявлены бюджетные нарушения, совершенные в отчетном период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3&gt; В графах 4 и 5 указывается количество представлений/предписаний, внесенных по результатам контрольных мероприятий, отраженных в графе 2, срок исполнения которых истек по состоянию на 1 апреля текущего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&lt;4&gt; В графах 6-8 указывается информация по представлениям/предписаниям, отраженным в графах 4 и 5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&lt;5&gt; В графе 9 указывается количество вынесенных по состоянию на 1 апреля текущего года судебных решений о признании АБС и (или) должностного лица АБС виновным в совершении административного правонарушения по основаниям, предусмотренным </w:t>
      </w:r>
      <w:hyperlink r:id="rId13">
        <w:r>
          <w:rPr>
            <w:rStyle w:val="InternetLink"/>
            <w:rFonts w:eastAsia="Calibri"/>
            <w:lang w:eastAsia="en-US"/>
          </w:rPr>
          <w:t>статьями 5.21</w:t>
        </w:r>
      </w:hyperlink>
      <w:r>
        <w:rPr>
          <w:rFonts w:eastAsia="Calibri"/>
          <w:lang w:eastAsia="en-US"/>
        </w:rPr>
        <w:t xml:space="preserve">, </w:t>
      </w:r>
      <w:hyperlink r:id="rId14">
        <w:r>
          <w:rPr>
            <w:rStyle w:val="InternetLink"/>
            <w:rFonts w:eastAsia="Calibri"/>
            <w:lang w:eastAsia="en-US"/>
          </w:rPr>
          <w:t>15.1</w:t>
        </w:r>
      </w:hyperlink>
      <w:r>
        <w:rPr>
          <w:rFonts w:eastAsia="Calibri"/>
          <w:lang w:eastAsia="en-US"/>
        </w:rPr>
        <w:t xml:space="preserve">, </w:t>
      </w:r>
      <w:hyperlink r:id="rId15">
        <w:r>
          <w:rPr>
            <w:rStyle w:val="InternetLink"/>
            <w:rFonts w:eastAsia="Calibri"/>
            <w:lang w:eastAsia="en-US"/>
          </w:rPr>
          <w:t>15.14</w:t>
        </w:r>
      </w:hyperlink>
      <w:r>
        <w:rPr>
          <w:rFonts w:eastAsia="Calibri"/>
          <w:lang w:eastAsia="en-US"/>
        </w:rPr>
        <w:t xml:space="preserve"> - </w:t>
      </w:r>
      <w:hyperlink r:id="rId16">
        <w:r>
          <w:rPr>
            <w:rStyle w:val="InternetLink"/>
            <w:rFonts w:eastAsia="Calibri"/>
            <w:lang w:eastAsia="en-US"/>
          </w:rPr>
          <w:t>15.15.16</w:t>
        </w:r>
      </w:hyperlink>
      <w:r>
        <w:rPr>
          <w:rFonts w:eastAsia="Calibri"/>
          <w:lang w:eastAsia="en-US"/>
        </w:rPr>
        <w:t xml:space="preserve"> Кодекса Российской Федерации об административных правонарушениях, по результатам контрольных мероприятий, отраженных в графе 2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графе 10 отдельными строками (при этом остальные графы не заполняются) отражается информация о привлечении к административной ответственности по вышеуказанным основаниям по результатам внешней проверки годовой бюджетной отчетности главных администраторов бюджетных средств и (или) на основании информации, поступившей от других органов без проведения контрольного мероприятия, если административное правонарушение совершено соответствующим главным администратором бюджетных средств в отчетном периоде (указывается количество вынесенных по состоянию на 1 апреля текущего года судебных решений о признании АБС и (или) должностного лица АБС виновным в совершении административного правонарушения).</w:t>
      </w:r>
    </w:p>
    <w:p>
      <w:pPr>
        <w:pStyle w:val="Normal"/>
        <w:jc w:val="center"/>
        <w:rPr>
          <w:rFonts w:eastAsia="Calibri"/>
          <w:sz w:val="26"/>
          <w:szCs w:val="26"/>
          <w:highlight w:val="cyan"/>
          <w:lang w:eastAsia="en-US"/>
        </w:rPr>
      </w:pPr>
      <w:r>
        <w:rPr>
          <w:rFonts w:eastAsia="Calibri"/>
          <w:sz w:val="26"/>
          <w:szCs w:val="26"/>
          <w:highlight w:val="cyan"/>
          <w:lang w:eastAsia="en-US"/>
        </w:rPr>
      </w:r>
    </w:p>
    <w:p>
      <w:pPr>
        <w:pStyle w:val="Normal"/>
        <w:rPr/>
      </w:pPr>
      <w:r>
        <w:rPr/>
        <w:t>Руководитель         _____________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</w:t>
      </w:r>
      <w:r>
        <w:rPr>
          <w:vertAlign w:val="superscript"/>
        </w:rPr>
        <w:t>Подпись                                            расшифровка подписи</w:t>
      </w:r>
    </w:p>
    <w:p>
      <w:pPr>
        <w:pStyle w:val="Normal"/>
        <w:rPr/>
      </w:pPr>
      <w:r>
        <w:rPr/>
        <w:t>Исполнитель          ______________  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</w:t>
      </w:r>
      <w:r>
        <w:rPr>
          <w:vertAlign w:val="superscript"/>
        </w:rPr>
        <w:t>Подпись                                            расшифровка подписи</w:t>
      </w:r>
    </w:p>
    <w:p>
      <w:pPr>
        <w:pStyle w:val="Normal"/>
        <w:rPr/>
      </w:pPr>
      <w:r>
        <w:rPr/>
        <w:t>Контактный телефон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«___» _________20__года</w:t>
      </w:r>
    </w:p>
    <w:sectPr>
      <w:headerReference w:type="default" r:id="rId17"/>
      <w:footerReference w:type="default" r:id="rId18"/>
      <w:type w:val="nextPage"/>
      <w:pgSz w:orient="landscape" w:w="16838" w:h="11906"/>
      <w:pgMar w:left="899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89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855" w:hanging="72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1">
    <w:name w:val="WW8Num13z1"/>
    <w:qFormat/>
    <w:rPr>
      <w:b w:val="false"/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Times New Roman" w:hAnsi="Times New Roman" w:cs="Times New Roman"/>
      <w:sz w:val="26"/>
      <w:szCs w:val="26"/>
    </w:rPr>
  </w:style>
  <w:style w:type="character" w:styleId="WW8Num24z1">
    <w:name w:val="WW8Num24z1"/>
    <w:qFormat/>
    <w:rPr>
      <w:b w:val="false"/>
      <w:sz w:val="26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yperlink" Target="consultantplus://offline/ref=F4D8A48DC4BB65A26C64AE1C67E71693D34BCBA4FB810A7CA9DFFB54A2006B6E38A71AB877DB1CB5816F15BA787F63976CEAE67367451A6Be8B8O" TargetMode="External"/><Relationship Id="rId14" Type="http://schemas.openxmlformats.org/officeDocument/2006/relationships/hyperlink" Target="consultantplus://offline/ref=F4D8A48DC4BB65A26C64AE1C67E71693D34BCBA4FB810A7CA9DFFB54A2006B6E38A71ABB70D816B6D73505BE312B69886BF5F8707945e1B8O" TargetMode="External"/><Relationship Id="rId15" Type="http://schemas.openxmlformats.org/officeDocument/2006/relationships/hyperlink" Target="consultantplus://offline/ref=F4D8A48DC4BB65A26C64AE1C67E71693D34BCBA4FB810A7CA9DFFB54A2006B6E38A71ABD74D01DB6D73505BE312B69886BF5F8707945e1B8O" TargetMode="External"/><Relationship Id="rId16" Type="http://schemas.openxmlformats.org/officeDocument/2006/relationships/hyperlink" Target="consultantplus://offline/ref=F4D8A48DC4BB65A26C64AE1C67E71693D34BCBA4FB810A7CA9DFFB54A2006B6E38A71ABD73DD1AB6D73505BE312B69886BF5F8707945e1B8O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08:00Z</dcterms:created>
  <dc:creator>batmanovasu</dc:creator>
  <dc:description/>
  <cp:keywords/>
  <dc:language>en-US</dc:language>
  <cp:lastModifiedBy>Михайлюк Лариса Дмитриевна</cp:lastModifiedBy>
  <cp:lastPrinted>2022-02-01T16:20:00Z</cp:lastPrinted>
  <dcterms:modified xsi:type="dcterms:W3CDTF">2022-02-01T13:21:00Z</dcterms:modified>
  <cp:revision>389</cp:revision>
  <dc:subject/>
  <dc:title> </dc:title>
</cp:coreProperties>
</file>