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4.01.2022 № 1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4.01.2022 № 1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 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Заказчик  муниципальной программы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района «Заполярный район» Ненецкого автономного округа» (далее – Администрация Заполярного района)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Исполнители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Исполнители  муниципальной программы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Заполярный район» Ненецкого автономного округа» (Администрация Заполярного района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предприятие Заполярного района «Севержилкомсервис» (МП ЗР «Севержилкомсервис»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аполярного района (Администрации поселений НАО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Заполярного района «Северное» (МКУ ЗР «Северное»)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ыданных заключ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80 339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5 089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7 69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73 905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044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7 62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6 434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6 04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7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ind w:left="360" w:hanging="360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80 339,7 тыс. рублей, в том числе за счет средств окружного бюджета – 0,0 тыс. рублей, за счет средств районного бюджета – 73 905,0 тыс. рублей, за счет внебюджетных средств –6 434,7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2-01-24T10:52:00Z</cp:lastPrinted>
  <dcterms:modified xsi:type="dcterms:W3CDTF">2022-01-24T08:05:00Z</dcterms:modified>
  <cp:revision>2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