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 «Заполярный район»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8.02.2022 № 31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>№ 282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 о. 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</w:t>
        <w:tab/>
        <w:t>О.Е. Холодо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8.02.2022 № 31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: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казчик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98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аказчик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муниципального района «Заполярный район» Ненецкого автономного округа» (далее – Администрация Заполярного района)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Исполнители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Исполнители  муниципальной программы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Заполярного района Ненецкого автономного округа (далее - Администрации поселений НАО);</w:t>
            </w:r>
          </w:p>
          <w:p>
            <w:pPr>
              <w:pStyle w:val="ConsPlusNormal"/>
              <w:ind w:hanging="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 (за исключением государственных (муниципальных) учреждений), индивидуальные предприниматели, а также физические лица-производители товаров, работ, услуг;</w:t>
            </w:r>
          </w:p>
          <w:p>
            <w:pPr>
              <w:pStyle w:val="ConsPlusNormal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Заполярного района «Северное» (далее – МКУ ЗР «Северное»)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196 057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64 83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06 14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14 394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196 057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64 83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06 14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14 394,3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134 821,8» заменить цифрами «2 196 057,7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Ружникова Оксана Павловна</cp:lastModifiedBy>
  <cp:lastPrinted>2022-02-08T12:07:00Z</cp:lastPrinted>
  <dcterms:modified xsi:type="dcterms:W3CDTF">2022-02-08T09:07:00Z</dcterms:modified>
  <cp:revision>6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