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0.01.2022 № 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 xml:space="preserve">от 27.09.2021 № 236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20.01.2022 № 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Целевые показатели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Заполярного район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УМИ Администрации Заполярного район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УЖКХиС Администрации Заполярного район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служащих, прошедших ежегодную диспансеризацию, от общего количества муниципальных служащих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ботников, замещающие должности, не относящиеся к должностям муниципальной службы, прошедших медицинские осмотры (обследования), от общего количества работников, замещающих должности, не относящиеся к должностям муниципальной службы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служащих, прошедших обучение по программам дополнительного профессионального образования, от общего количества муниципальных служащих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работников, замещающих должности, не относящиеся к должностям муниципальной службы, прошедших обучение по программам дополнительного профессионального образования, от общего количества работников, замещающих должности, не относящиеся к должностям муниципальной службы;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латы пенсии за выслугу лет лицам, замещавшим должности муниципальной службы и выборные должности местного самоуправления;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раждан, удостоенных звания «Почетный гражданин Заполярного района» (с нарастающим итогом)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готовленных технических планов на объекты недвижимого имуще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готовленных межевых план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учреждений и предприят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оснащенных приборами учета коммунальных ресурс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проектов по содержанию имуще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ой исполнительной документации на линию электропередач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количество квартир, для которых предусмотрены расходы по содержанию имуще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ногоквартирных домов, для которых произведен расчет тарифа на управление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объектов недвижимости для нужд муниципальных образова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контейнеров;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бал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омплектов для газосварк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модульных зда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оборудования для обеспечения вызова экстренных служб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МКУ ЗР «Северное»;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казанных транспортных услуг органам местного самоуправления муниципального района в населенные пункты Заполярного район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авовых актов, опубликованных в периодическом печатном издании муниципального района «Заполярный район» «Официальный бюллетень Заполярного района»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ов периодического печатного издания муниципального района «Заполярный район» «Официальный бюллетень Заполярного района»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ов общественно-политической газеты Заполярного района «Заполярный вестник+»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публикованной информации в общественно-политической газете НАО «Няръяна вындер»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формационных сообщений (объявлений), размещенных в средствах массовой информаци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размещения информации о деятельности органов самоуправления на сайте Заполярного район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фициальных мероприят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гражденных (поощренных)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час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готовленных и установленных въездных знаков Заполярного район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настольных игр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изда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ной электрической энергии для целей содержания органов местного самоуправления поселе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ной тепловой энергии для целей содержания органов местного самоуправления поселе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обретенного твердого топлива (иных коммунальных услуг) для целей содержания органов местного самоуправления поселе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низации и проведения выборов депутатов законодательных (представительных) органов местного самоуправления и глав местных администрации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05 423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05 80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44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04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356,4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05 423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05 80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44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04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356,4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545 827,0» заменить цифрами «2 605 423,3»;</w:t>
      </w:r>
    </w:p>
    <w:p>
      <w:pPr>
        <w:pStyle w:val="Style18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1 «Реализация функций муниципального управле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948 991,5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3 359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3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3 6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3 670,3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948 991,5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3 359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3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3 6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3 670,3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2 «</w:t>
      </w:r>
      <w:r>
        <w:rPr>
          <w:color w:val="000000"/>
          <w:sz w:val="26"/>
          <w:szCs w:val="26"/>
        </w:rPr>
        <w:t>Управление муниципальным имуществом» внести следующие изменения:</w:t>
      </w:r>
    </w:p>
    <w:p>
      <w:pPr>
        <w:pStyle w:val="Normal"/>
        <w:numPr>
          <w:ilvl w:val="3"/>
          <w:numId w:val="3"/>
        </w:numPr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Normal"/>
        <w:ind w:left="705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готовленных технических планов на объекты недвижимого имуще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готовленных межевых план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учреждений и предприят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 муниципальной собственности, по которым в текущем финансовом году был проведен капитальный (текущий) ремонт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оснащенных приборами учета коммунальных ресурс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количество разработанных проектов по содержанию имуще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восстановленной исполнительной документации на линию электропередач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0" w:firstLine="45"/>
              <w:jc w:val="both"/>
              <w:rPr/>
            </w:pPr>
            <w:r>
              <w:rPr>
                <w:sz w:val="26"/>
                <w:szCs w:val="26"/>
              </w:rPr>
              <w:t>количество квартир, для которых предусмотрены расходы по содержанию имуще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0" w:firstLine="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ногоквартирных домов, для которых произведен расчет тарифа на управление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объектов недвижимости для нужд муниципальных образова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контейнеров;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бал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омплектов для газосварк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количество приобретенных модульных зданий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оборудования для обеспечения вызова экстренных служб</w:t>
            </w:r>
          </w:p>
        </w:tc>
      </w:tr>
    </w:tbl>
    <w:p>
      <w:pPr>
        <w:pStyle w:val="Style18"/>
        <w:overflowPunct w:val="true"/>
        <w:autoSpaceDE w:val="true"/>
        <w:ind w:left="0" w:firstLine="705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3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Normal"/>
        <w:ind w:left="705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0 674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4 97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3 914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 103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866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2 81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0,0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0 674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4 97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3 914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 103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866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2 81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</w:t>
            </w:r>
          </w:p>
        </w:tc>
      </w:tr>
    </w:tbl>
    <w:p>
      <w:pPr>
        <w:pStyle w:val="Normal"/>
        <w:overflowPunct w:val="true"/>
        <w:autoSpaceDE w:val="true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98 779,6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9 55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7 86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8 54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8 542,6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 798 779,6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9 55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7 86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8 542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98 542,6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4 «</w:t>
      </w:r>
      <w:r>
        <w:rPr>
          <w:color w:val="000000"/>
          <w:sz w:val="26"/>
          <w:szCs w:val="26"/>
        </w:rPr>
        <w:t>Обеспечение информационной открытости органов местного самоуправления Заполярного район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27 181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29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4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56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562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27 181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29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4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56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562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5 «</w:t>
      </w:r>
      <w:r>
        <w:rPr>
          <w:color w:val="000000"/>
          <w:sz w:val="26"/>
          <w:szCs w:val="26"/>
        </w:rPr>
        <w:t>Организация и проведение официальных мероприятий муниципального района «Заполярный район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14 402,4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8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1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 597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 88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83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84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86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862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14 402,4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8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1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 597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 88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83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84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86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862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</w:t>
      </w:r>
      <w:r>
        <w:rPr>
          <w:color w:val="000000"/>
          <w:sz w:val="26"/>
          <w:szCs w:val="26"/>
        </w:rPr>
        <w:t>Возмещение части затрат органов местного самоуправления поселений Ненецкого автономного округ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45 394,8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88 76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4 393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4 40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3 718,7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45 394,8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88 76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4 393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4 405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93 718,7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8792" w:hanging="8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абикова Юлия Николаевна</cp:lastModifiedBy>
  <cp:lastPrinted>2022-01-20T11:02:00Z</cp:lastPrinted>
  <dcterms:modified xsi:type="dcterms:W3CDTF">2022-02-18T08:00:00Z</dcterms:modified>
  <cp:revision>8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