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1.2022 № 1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1 № 239п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7.01.2022 № 1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9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Управление муниципальным имуществом муниципального района «Заполярный район» на 2022-2030 годы»:</w:t>
      </w:r>
    </w:p>
    <w:p>
      <w:pPr>
        <w:pStyle w:val="Style19"/>
        <w:numPr>
          <w:ilvl w:val="2"/>
          <w:numId w:val="5"/>
        </w:numPr>
        <w:overflowPunct w:val="true"/>
        <w:autoSpaceDE w:val="true"/>
        <w:ind w:lef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</w:t>
            </w:r>
          </w:p>
        </w:tc>
      </w:tr>
    </w:tbl>
    <w:p>
      <w:pPr>
        <w:pStyle w:val="Style19"/>
        <w:overflowPunct w:val="true"/>
        <w:autoSpaceDE w:val="true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5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6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оценка недвижимости, признание прав и регулирование отношений по муниципальной собственности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6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мероприятия по землеустройству и землепользова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6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6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содержание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262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капитального и текущего ремонта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262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аудита муниципальных предприятий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5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 Администрации Заполярн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аполярного района Ненецкого автономного округа (далее – Администрации поселений ЗР НАО)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Заполярный район» Ненецкого автономного округа» (Администрация Заполярного района)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Заполярного района «Северное» (МКУ ЗР «Северное»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5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0 456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 15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0 456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 15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4</w:t>
      </w:r>
      <w:r>
        <w:rPr>
          <w:sz w:val="26"/>
          <w:szCs w:val="26"/>
        </w:rPr>
        <w:t xml:space="preserve"> «Система программных мероприятий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ограммные мероприятия включают в себя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>оценка недвижимости, признание прав и регулирование отношений по муниципальной собственности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>содержание муниципального имущества</w:t>
      </w:r>
      <w:r>
        <w:rPr>
          <w:color w:val="000000"/>
          <w:sz w:val="26"/>
          <w:szCs w:val="26"/>
        </w:rPr>
        <w:t>;</w:t>
      </w:r>
      <w:r>
        <w:rPr>
          <w:spacing w:val="-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капитального и текущего ремонта муниципальн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rFonts w:eastAsia="Calibri"/>
          <w:sz w:val="26"/>
          <w:szCs w:val="26"/>
        </w:rPr>
      </w:pPr>
      <w:r>
        <w:rPr>
          <w:spacing w:val="-3"/>
          <w:sz w:val="26"/>
          <w:szCs w:val="26"/>
        </w:rPr>
        <w:t>проведение аудита муниципальных предприятий Заполярного района.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8 816,9» заменить цифрами «20 456,3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1-27T14:55:00Z</cp:lastPrinted>
  <dcterms:modified xsi:type="dcterms:W3CDTF">2022-01-27T11:55:00Z</dcterms:modified>
  <cp:revision>4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