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6.04.2022 № 67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6.04.2022 № 67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Развитие транспортной инфраструктуры муниципального района «Заполярный район» на 2021-2030 годы»: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51 380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2 07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4 096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4 98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2 250,4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351 380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2 07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4 096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4 98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 250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2 250,4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340 803,3» заменить цифрами «351 380,6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04-06T11:43:00Z</cp:lastPrinted>
  <dcterms:modified xsi:type="dcterms:W3CDTF">2022-04-06T08:43:00Z</dcterms:modified>
  <cp:revision>6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