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9.01.2022 № 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</w:t>
        <w:tab/>
        <w:t xml:space="preserve">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9.01.2022 № 7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Целевые показатели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техники, специализированного оборудо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509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543,4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19 58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81 378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7 537,3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35 729,5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7 601,7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473 285,9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91 985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81 378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7 53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7 537,3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528,0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509 534,4 тыс. рублей, в том числе за счет средств окружного бюджета – 35 729,5 тыс. рублей, за счет средств районного бюджета – 473 285,9 тыс. рублей, за счет внебюджетных средств – 528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2-01-20T11:21:00Z</cp:lastPrinted>
  <dcterms:modified xsi:type="dcterms:W3CDTF">2022-01-20T08:21:00Z</dcterms:modified>
  <cp:revision>6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