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0" w:leader="none"/>
        </w:tabs>
        <w:spacing w:before="240" w:after="1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50165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 xml:space="preserve">Администрация муниципального район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«Заполярный район» Ненецкого автономного округа»</w:t>
      </w:r>
    </w:p>
    <w:p>
      <w:pPr>
        <w:pStyle w:val="Normal"/>
        <w:overflowPunct w:val="true"/>
        <w:autoSpaceDE w:val="true"/>
        <w:spacing w:before="200" w:after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3.2022 № 53п</w:t>
      </w:r>
    </w:p>
    <w:p>
      <w:pPr>
        <w:pStyle w:val="Normal"/>
        <w:spacing w:before="0" w:after="480"/>
        <w:ind w:left="-142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п. Искателей</w:t>
      </w:r>
    </w:p>
    <w:p>
      <w:pPr>
        <w:pStyle w:val="Normal"/>
        <w:ind w:right="5751" w:hanging="0"/>
        <w:jc w:val="both"/>
        <w:rPr>
          <w:sz w:val="20"/>
        </w:rPr>
      </w:pPr>
      <w:r>
        <w:rPr>
          <w:sz w:val="20"/>
        </w:rPr>
        <w:t xml:space="preserve">О проведении открытого конкурса на право заключения концессионного соглашения </w:t>
        <w:br/>
        <w:t xml:space="preserve">в отношении </w:t>
      </w:r>
      <w:r>
        <w:rPr>
          <w:color w:val="000000"/>
          <w:sz w:val="20"/>
        </w:rPr>
        <w:t xml:space="preserve">имущества </w:t>
      </w:r>
      <w:r>
        <w:rPr>
          <w:sz w:val="20"/>
        </w:rPr>
        <w:t xml:space="preserve">муниципального района «Заполярный район», </w:t>
      </w:r>
      <w:r>
        <w:rPr>
          <w:color w:val="000000"/>
          <w:sz w:val="20"/>
        </w:rPr>
        <w:t>необходимого для оказания бытовых (банных) услуг</w:t>
      </w:r>
      <w:r>
        <w:rPr>
          <w:sz w:val="20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21.07.2005 № 115-ФЗ                                    «О концессионных соглашениях», руководствуясь положением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ым решением Совета Муниципального района «Заполярный район» от 15.07.2009 № 476-р и постановлением Администрации муниципального района «Заполярный район» Ненецкого автономного округа» от 31.01.2022 № 25п «Об утверждении перечня объектов, в отношении которых планируется заключение концессионных соглашений в 2022 году» </w:t>
      </w:r>
      <w:r>
        <w:rPr>
          <w:sz w:val="28"/>
          <w:szCs w:val="28"/>
        </w:rPr>
        <w:t>Администрация муниципального района «Заполярный район» Ненецкого автономного округа»</w:t>
      </w:r>
      <w:r>
        <w:rPr>
          <w:bCs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целях заключения концессионного соглашения в отношении </w:t>
      </w:r>
      <w:r>
        <w:rPr>
          <w:color w:val="000000"/>
          <w:sz w:val="28"/>
          <w:szCs w:val="28"/>
        </w:rPr>
        <w:t xml:space="preserve">имущества </w:t>
      </w:r>
      <w:r>
        <w:rPr>
          <w:sz w:val="28"/>
          <w:szCs w:val="28"/>
        </w:rPr>
        <w:t xml:space="preserve">муниципального района «Заполярный район» Ненецкого автономного округа», </w:t>
      </w:r>
      <w:r>
        <w:rPr>
          <w:color w:val="000000"/>
          <w:sz w:val="28"/>
          <w:szCs w:val="28"/>
        </w:rPr>
        <w:t>необходимого для оказания бытовых (банных) услуг,</w:t>
      </w:r>
      <w:r>
        <w:rPr>
          <w:sz w:val="28"/>
          <w:szCs w:val="28"/>
        </w:rPr>
        <w:t xml:space="preserve"> провести открытый конкурс (далее – конкурс)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овить, что органом, уполномоченным на размещение сообщения о проведении конкурса и конкурсной документации, является Управление муниципального имущества Администрации Заполярного района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лномочия концендента при заключении </w:t>
        <w:br/>
        <w:t>и исполнении, внесении изменений в концессионное соглашение осуществляет от имени муниципального образования «Муниципальный район «Заполярный район» Ненецкого автономного округа» Администрация Заполярного района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Управлению муниципального имущества Администрации Заполярного района сообщение о проведении конкурса опубликовать в официальном бюллетене Заполярного района, разместить </w:t>
        <w:br/>
        <w:t xml:space="preserve">на официальном сайте Российской Федерации для размещения информации </w:t>
        <w:br/>
        <w:t xml:space="preserve">о проведении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на официальном сайте Заполярного район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rna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</w:t>
        <w:br/>
        <w:t xml:space="preserve">в информационно-телекоммуникационной сети «Интернет» не менее чем за 30 рабочих дней до дня истечения срока представления заявок на участие </w:t>
        <w:br/>
        <w:t>в конкурсе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В целях проведения конкурса установить условия концессионного соглашения, критерии конкурса и параметры критериев конкурса согласно Приложению № 1 к настоящему постановлению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здать конкурсную комиссию и утвердить персональный состав конкурсной комиссии по выбору победителя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 xml:space="preserve">имущества </w:t>
      </w:r>
      <w:r>
        <w:rPr>
          <w:sz w:val="28"/>
          <w:szCs w:val="28"/>
        </w:rPr>
        <w:t xml:space="preserve">муниципального района «Заполярный район», </w:t>
      </w:r>
      <w:r>
        <w:rPr>
          <w:color w:val="000000"/>
          <w:sz w:val="28"/>
          <w:szCs w:val="28"/>
        </w:rPr>
        <w:t>необходимого для оказания бытовых услуг</w:t>
      </w:r>
      <w:r>
        <w:rPr>
          <w:sz w:val="28"/>
          <w:szCs w:val="28"/>
        </w:rPr>
        <w:t>, согласно Приложению № 2 к настоящему постановлению.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регламент работы конкурсной комиссии по выбору победителя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 xml:space="preserve">имущества </w:t>
      </w:r>
      <w:r>
        <w:rPr>
          <w:sz w:val="28"/>
          <w:szCs w:val="28"/>
        </w:rPr>
        <w:t>муниципального района «Заполярный район» согласно Приложению № 3 к настоящему постановлению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официальном печатном издании Заполярного района Официальный бюллетень «Заполярного района», разместить на официальном сайте Заполярного района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rna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</w:t>
        <w:br/>
        <w:t xml:space="preserve">в информационно-телекоммуникационной сети «Интернет». </w:t>
      </w:r>
    </w:p>
    <w:p>
      <w:pPr>
        <w:pStyle w:val="ConsPlusNonformat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Заполярного района </w:t>
        <w:br/>
        <w:t>по инфраструктурному развитию Холодова О.Е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ярного района                                                                           Н.Л. Михай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постановлению Администрации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Заполярного район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18.03.2022 № 53п</w:t>
      </w:r>
    </w:p>
    <w:p>
      <w:pPr>
        <w:pStyle w:val="Normal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словия концессионного соглашения,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итерии конкурса и параметры критериев конкурс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По концессионному соглашению концессионер обязуется за свой счет реконструировать имущество, указанное в пункте 2 настоящего приложения </w:t>
      </w:r>
      <w:r>
        <w:rPr>
          <w:sz w:val="28"/>
          <w:szCs w:val="28"/>
        </w:rPr>
        <w:t>(далее - объект концессионного соглашения), право собственности на которое принадлежит муниципальному образованию «Муниципальный район «Заполярный район» Ненецкого автономного округа, в соответствии с ниже приведенными условиями реконструкции, осуществлять деятельность с использованием (эксплуатацией)  объектов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ами концессионного соглашения для осуществления указанной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объектов концессионного соглаш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75"/>
        <w:gridCol w:w="48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по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кв.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я п. Варнек (Ненецкий автономный округ, Заполярный район, п. Варнек)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080007: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shd w:fill="F8F9FA" w:val="clear"/>
              </w:rPr>
            </w:pPr>
            <w:r>
              <w:rPr>
                <w:bCs/>
                <w:color w:val="000000"/>
                <w:sz w:val="22"/>
                <w:szCs w:val="22"/>
                <w:shd w:fill="F8F9FA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69,8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баня, количество мест –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этажное здание с чердачным перекрытие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дамент – деревянные стуль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жные стены – брусчатые покрытые профлисто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городки деревянные обшитые ГК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дачное перекрытие – деревянное отепленно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вля – лист профилированный окрашенный по деревянным конструкция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ы – дощаты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ные проемы - двухкамерные пластиковые стеклопаке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ерные проемы – двери филенчатые глух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нутренняя отделк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 помещениях тамбура, фойе и раздевалки – масляная окраска стен и потолко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 помещении парилки – отделка стен вагонкой, пола – шпунтовая доска;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 помещении моечной – пол и стены керамической плитко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тиляция – естественная из оцинкованных квадратных труб 300х3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пление два котла на твердом топливе (дрова, уголь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я п. Амдерма (Ненецкий автономный округ, Заполярный район, п. Амдерма)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080008: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Общественная баня, здание одноэтажное, балочного тип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ундаменты – буронабивные сва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сущие конструкции: продольные и поперечные несущие стены. 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вля: плоская покрыта толью. Отопление: электрокотлы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я в п. Усть-Кара (Ненецкий автономный округ, Заполярный район, п. Усть-Кара, ул. Центральная, д. 4)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090008: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6,1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баня, количество мест – 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высота помещений составляет 2,70 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дноэтажное деревянное здание с чердачным перекрытие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дамент – деревянные город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жные стены – рубленные из бруса покрытые металлосайдинго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городки деревянные - рубленные из брус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дачное перекрытие – деревянное отепленно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вля – металлопрофиль по деревянным конструкция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ы – дощаты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конные проёмы - пластиковые стеклопак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верные проёмы – двери деревянные и металлическ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нутренняя отделк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гонка, пластиковые панели ПВХ, профилированный лист.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пление два котла на твердом топливе (дрова, уголь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арильной металлическая печь разделка кирпичной кладко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п. Каратайка (Ненецкий автономный округ, пос. Каратайка,                               ул. Озерная, д. 150)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080009: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1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2,9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баня, количество мест – 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этажное зд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дамент - бетонный ленточны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жные стены – кирпичны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ущие конструкции - продольные и поперечные несущие стен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крытия чердачное - металлические  швеллер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овля - деревянная двухскатная с покрытием асбоцементные волнистые листы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сад – декоративная штукатур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ытие полов бетонное, с цементной стяжкой и покрытием керамической плитко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ные блоки – двухкамерные стеклопаке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яя отделка стен – обшивка вагонкой, облицовкой керамической плитко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ка потолков -  обшивка вагонной доской с окраско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лок парной обшит вагонной доско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пление – индивидуальная котельна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я п. Хорей-Вер, (Ненецкий автономный округ, Заполярный район, п. Хорей-Вер, ул. Набережная, д. 3)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080010: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0,5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баня, количество мест – 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этажное деревянное здание. Высота здания 3,57 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даменты - деревянные антисептированные городки из пиломатериалов  хвойных пор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ружные стены - брус сечением 150х150, со слоем утеплителя 100 мм с  обшивкой металлосайдингом по металлическому каркас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ущие конструкции - продольные и поперечные несущие сте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крытия - деревянные утепленны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вля - деревянная двускатная с покрытием металлочерепиц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яя отделка: стены - обшивка листами марки СМЛ, окраска, керамическая плитка; потолки - обшивка листами марки СМЛ, окрас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лы в здании дощатые, в котельной, моечной, раздевалке и парилке покрыты керамической плиткой, в остальных помещениях – линолеу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пление – индивидуальная котельная на твердом топлив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я п. Бугрино, (Ненецкий автономный округ, Заполярный район, в западной части территории МО «Колгуевский сельсовет»).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:00:100003:326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баня, количество мест – 6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этажное деревянное нежилое здание; фундамент – деревянные лежни; стены и их наружная отделка – брус; перегородки – брус, деревянные; перекрытия: чердачное – деревянные отепленные; крыша – металлический профилированный лист; полы – деревянные, отепленные; проемы: оконные – пластиковые стеклопакеты, дверные – металлические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яя отделка – вагонка, плитка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итарное и электрическое устройство: отопление – от котла на твердом топливе, канализация – выгреб, электроосвещение – проводка в кабель-каналах, вентиляция – естественная. 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реконструкци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проведения реконструкции </w:t>
      </w:r>
      <w:r>
        <w:rPr>
          <w:sz w:val="28"/>
          <w:szCs w:val="28"/>
        </w:rPr>
        <w:t>объектов концессионного соглашения не более 460 дней в течение срока действия концессионного согла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Объем инвестиций концессионера в реконструкцию объектов концессионного соглашения, который может быть принят в качестве </w:t>
      </w:r>
      <w:r>
        <w:rPr>
          <w:sz w:val="28"/>
          <w:szCs w:val="28"/>
        </w:rPr>
        <w:t xml:space="preserve">субсидии на возмещение недополученных доходов, возникающих при оказании населению услуг общественных бань в соответствии с нормативным актом Администрации Заполярного района о порядке предоставления субсидий из районного бюджета на возмещение недополученных доходов, возникающих при оказании населению услуг общественных бань, составляет </w:t>
      </w:r>
      <w:r>
        <w:rPr>
          <w:bCs/>
          <w:sz w:val="28"/>
          <w:szCs w:val="28"/>
        </w:rPr>
        <w:t>не боле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4 723 101, 99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 объектов концессионного соглашения должна обеспечить полное соответствие реконструированного объекта концессионного соглашения целям оказания бытовых (банных)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с мероприятий, направленных на модернизацию объектов концессионного соглашения, которые концессионер обязан провести </w:t>
      </w:r>
      <w:r>
        <w:rPr>
          <w:bCs/>
          <w:sz w:val="28"/>
          <w:szCs w:val="28"/>
        </w:rPr>
        <w:t>за свой сч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Усть-Кара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85 836,81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мдерма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объем инвестиций не более 3 058 388,90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Хорей-Вер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28"/>
          <w:szCs w:val="28"/>
        </w:rPr>
        <w:t>- капитальный ремонт, объем инвестиций не более 5 173 415,59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. Варнек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322 544,62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аратайка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объем инвестиций не более 4 432 510,11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>2026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Бугрино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28"/>
          <w:szCs w:val="28"/>
        </w:rPr>
        <w:t>- капитальный ремонт, объем инвестиций не более 4 027 596,65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Усть-Кар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85 836,81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мдерм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28"/>
          <w:szCs w:val="28"/>
        </w:rPr>
        <w:t>- текущий ремонт, объем инвестиций не более 321 973,06 рублей</w:t>
      </w:r>
    </w:p>
    <w:p>
      <w:pPr>
        <w:pStyle w:val="Normal"/>
        <w:overflowPunct w:val="true"/>
        <w:autoSpaceDE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>2027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артайка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- текущий ремонт, объем инвестиций не более 76 344,47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Варнек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322 544,62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8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Хорей-Вер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208 771,05 рубл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9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угрин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текущий ремонт, объем инвестиций не более </w:t>
      </w:r>
      <w:r>
        <w:rPr>
          <w:color w:val="000000"/>
          <w:sz w:val="28"/>
          <w:szCs w:val="28"/>
        </w:rPr>
        <w:t>122 917,55</w:t>
      </w:r>
      <w:r>
        <w:rPr>
          <w:sz w:val="28"/>
          <w:szCs w:val="28"/>
        </w:rPr>
        <w:t xml:space="preserve">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Усть-Кар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28"/>
          <w:szCs w:val="28"/>
        </w:rPr>
        <w:t>- капитальный ремонт, объем инвестиций не боле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5 431 870,99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мдерм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8"/>
          <w:szCs w:val="18"/>
        </w:rPr>
      </w:pPr>
      <w:r>
        <w:rPr>
          <w:sz w:val="28"/>
          <w:szCs w:val="28"/>
        </w:rPr>
        <w:t>- текущий ремонт, объем инвестиций не более 321 973,06 рублей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30 год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аратайка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- текущий ремонт, объем инвестиций не более </w:t>
      </w:r>
      <w:r>
        <w:rPr>
          <w:color w:val="000000"/>
          <w:sz w:val="28"/>
          <w:szCs w:val="28"/>
        </w:rPr>
        <w:t>76 344,47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. Варнек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- текущий ремонт, объем инвестиций не более 322 544,62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31 год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Хорей-Вер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бъем инвестиций не более 208 771,05 рублей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032 год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угрино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- текущий ремонт, объем инвестиций не более 122 917,55 рублей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должна осуществляться в соответствии с графиком работ, разработку которого осуществляет концессионер, а утверждает Администрация муниципального района «Заполярный район». График работ должен соответствовать конкурсному предложению концессионера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График работ предоставляется концессионером в Администрацию муниципального района «Заполярный район» ежегодно в срок до 15 ноября года, предшествующего году проведения работ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График работ должен содержать следующие показатели на очередной год: объем и виды работ, объем инвестиций по каждому виду работ, сроки выполнения работ. В течение 30 календарных дней Администрация муниципального района «Заполярный район» согласовывает представленный график работ либо возвращает его концессионеру с замечаниями. Концессионер обязан устранить замечания в срок, не превышающий 15 календарных дней </w:t>
        <w:br/>
        <w:t xml:space="preserve">и повторно направить скорректированный график работ для утверждения </w:t>
        <w:br/>
        <w:t>в Администрацию муниципального района «Заполярный район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left" w:pos="216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Цель использования (эксплуатации) объектов концессионного соглашения: для оказания бытовых (банных) услуг на ср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Концессионер обязан осуществлять деятельность по оказанию бытовых (банных) услуг с даты передачи объектов концессионного соглашения концессионеру по акту приема-передачи до окончания действия концессионно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Концессионер несет риск случайной гибели или случайного повреждения объектов концессионного соглашения с момента передачи ему этих объ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Срок действия концессионного соглашения – 10 лет с даты передачи объектов концессионного соглашения концессионеру по акту приема-пере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ок передачи концессионеру объектов концессионного соглашения – в течение 30 рабочих дней с даты подписания концессионно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орядок предоставления концессионеру земельных участков: земельные участки, на котором расположены объекты недвижимого имущества, переданные концессионеру по акту приема-передачи, передаются концессионеру на праве аренды. Договор аренды должен быть заключен </w:t>
        <w:br/>
        <w:t>не позднее, чем через 60 рабочих дней после передачи концессионеру объекта концессионного соглашения по акту приема-передачи. Срок аренды устанавливается равным периоду действия концессионно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caps/>
          <w:kern w:val="2"/>
          <w:sz w:val="28"/>
          <w:szCs w:val="28"/>
        </w:rPr>
      </w:pPr>
      <w:r>
        <w:rPr>
          <w:sz w:val="28"/>
          <w:szCs w:val="28"/>
        </w:rPr>
        <w:t xml:space="preserve">Способ обеспечения исполнения концессионером обязательств </w:t>
        <w:br/>
        <w:t xml:space="preserve">по концессионному соглашению – предоставление безотзывной банковской гарантии, выданной банком, соответствующем требованиям, установленным </w:t>
      </w:r>
      <w:r>
        <w:rPr>
          <w:kern w:val="2"/>
          <w:sz w:val="28"/>
          <w:szCs w:val="28"/>
        </w:rPr>
        <w:t>постановлением Правительства РФ от 15.06.2009 № 495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true"/>
        <w:autoSpaceDE w:val="true"/>
        <w:ind w:left="0" w:firstLine="709"/>
        <w:jc w:val="both"/>
        <w:textAlignment w:val="auto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на период каждого календарного года на сумму, равную предполагаемому объему инвестиций концессионера в целях исполнения концессионного соглашения в соответствии с графиком работ, утвержденным в установленном порядке; в срок, не превышающий одного месяца с даты утверждения графика работ. </w:t>
      </w:r>
      <w:r>
        <w:rPr>
          <w:kern w:val="2"/>
          <w:sz w:val="28"/>
          <w:szCs w:val="28"/>
        </w:rPr>
        <w:t>Договор</w:t>
      </w:r>
      <w:r>
        <w:rPr>
          <w:sz w:val="28"/>
          <w:szCs w:val="28"/>
        </w:rPr>
        <w:t xml:space="preserve"> о предоставлении безотзывной банковской гарантии </w:t>
      </w:r>
      <w:r>
        <w:rPr>
          <w:kern w:val="2"/>
          <w:sz w:val="28"/>
          <w:szCs w:val="28"/>
        </w:rPr>
        <w:t>представляется концессионером концеденту в срок, не превышающий десяти дней с даты его заключ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Размер годовой концессионной платы устанавливается </w:t>
        <w:br/>
        <w:t xml:space="preserve">по результатам конкурса. Концессионная плата не включает в себя платежи </w:t>
        <w:br/>
        <w:t xml:space="preserve">за пользование земельными участками, на которых расположены переданные концессионеру объекты недвижимого имущества. 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нцессионная плата по Концессионному соглашению вносится Концессионером в форме </w:t>
      </w:r>
      <w:r>
        <w:rPr>
          <w:bCs/>
          <w:color w:val="000000"/>
          <w:sz w:val="28"/>
          <w:szCs w:val="28"/>
          <w:lang w:val="en-US"/>
        </w:rPr>
        <w:t xml:space="preserve">платежей, вносимых </w:t>
      </w:r>
      <w:r>
        <w:rPr>
          <w:bCs/>
          <w:color w:val="000000"/>
          <w:sz w:val="28"/>
          <w:szCs w:val="28"/>
        </w:rPr>
        <w:t>в бюджет Заполярного района.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мещение расходов сторон, связанных с досрочным расторжением концессионного соглашения, осуществляется в порядке и на условиях, установленных Федеральным законом от 21.07.2005 № 115-ФЗ «О концессионных соглашениях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е субсидии на возмещение недополученных доходов, возникающих при оказании населению услуг общественных бань будет производиться в соответствии нормативным актом Администрации Заполярного района о порядке предоставления субсидий из районного бюджета на возмещение недополученных доходов, возникающих при оказании населению услуг общественных бань. Концессионная плата при расчете субсидии возмещению не подлеж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личество посещений общественных бань (помывок) и экономически обоснованные тарифы (руб.) по годам концессионного соглашения: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/>
        <w:drawing>
          <wp:inline distT="0" distB="0" distL="0" distR="0">
            <wp:extent cx="6163310" cy="437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итерии конкурса:</w:t>
      </w:r>
    </w:p>
    <w:p>
      <w:pPr>
        <w:pStyle w:val="Normal"/>
        <w:numPr>
          <w:ilvl w:val="0"/>
          <w:numId w:val="7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личество дней ремонтов (реконструкции) на весь период действия концессионного соглашения (критерий № 1);</w:t>
      </w:r>
    </w:p>
    <w:p>
      <w:pPr>
        <w:pStyle w:val="Normal"/>
        <w:numPr>
          <w:ilvl w:val="0"/>
          <w:numId w:val="7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мер концессионной платы (критерий № 2)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араметры критериев конкурса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Начальное значение для критерия № 1 – 460 дней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меньшение или увеличение начального значения критерия конкурса </w:t>
        <w:br/>
        <w:t>в конкурсном предложении – уменьшение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коэффициент, учитывающий значимость критерия конкурса – 0,5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ое значение для критерия № 2 – 2 800 (две тысячи восемьсот) рублей в год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уменьшение или увеличение начального значения критерия конкурса в конкурсном предложении – увеличение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эффициент, учитывающий значимость критерия конкурса – 0,5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постановлению Администрации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Заполярного район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18.03.2022 № 53п</w:t>
      </w:r>
    </w:p>
    <w:p>
      <w:pPr>
        <w:pStyle w:val="Normal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 КОНКУРСНОЙ КОМИССИИ ПО ВЫБОРУ ПОБЕДИТЕЛЯ </w:t>
        <w:br/>
        <w:t>НА ПРАВО ЗАКЛЮЧЕНИЯ КОНЦЕССИОННОГО СОГЛА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Холодов О.Е. – заместитель главы Администрации Заполярного района по инфраструктурному развитию, председатель комиссии;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Семяшкина В.П. – начальник отдела жилищно-коммунального хозяйства Администрации Заполярного района, член конкурсной комиссии;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Терентьева О.В. – начальник Управления муниципального имущества Администрации Заполярного района, член конкурсной комиссии (секретарь);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Шалонин М.А. – начальник организационного-правого отдела Администрации муниципального района «Заполярный район», член конкурсной комиссии;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ркова Н.Ф. – главный специалист отдела экономики и прогнозирования Администрации Заполярного района, член 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постановлению Администрации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Заполярного район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18.03.2022 № 53п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 xml:space="preserve">РЕГЛАМЕНТ РАБОТЫ КОНКУРСНОЙ КОМИССИИ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выбору победителя на право заключения концессионного соглашения </w:t>
        <w:br/>
        <w:t xml:space="preserve">в отношении </w:t>
      </w:r>
      <w:r>
        <w:rPr>
          <w:color w:val="000000"/>
          <w:sz w:val="28"/>
          <w:szCs w:val="28"/>
        </w:rPr>
        <w:t xml:space="preserve">имущества </w:t>
      </w:r>
      <w:r>
        <w:rPr>
          <w:sz w:val="28"/>
          <w:szCs w:val="28"/>
        </w:rPr>
        <w:t>муниципального района «Заполярный район»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Конкурсная комиссия открытого конкурса на право заключения концессионного соглашения в отношении объектов </w:t>
      </w:r>
      <w:r>
        <w:rPr>
          <w:color w:val="000000"/>
          <w:sz w:val="28"/>
          <w:szCs w:val="28"/>
        </w:rPr>
        <w:t>необходимых для оказания бытовых (банных) услуг</w:t>
      </w:r>
      <w:r>
        <w:rPr>
          <w:sz w:val="28"/>
          <w:szCs w:val="28"/>
        </w:rPr>
        <w:t xml:space="preserve"> (далее – конкурсная комиссия) осуществляет свою деятельность в порядке, установленном Федеральным законом от 21.07.2005         № 115-ФЗ «О концессионных соглашениях» (далее – Закон № 115-ФЗ)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Персональный состав конкурсной комиссии, изменения </w:t>
        <w:br/>
        <w:t>в персональный состав конкурсной комиссии утверждаются постановлением Администрации Заполярного района с соблюдением требований и ограничений, установленных частями 1 и 2 статьи 25 Закона № 115-ФЗ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Конкурсная комиссия выполняет функции, указанные в части </w:t>
        <w:br/>
        <w:t xml:space="preserve">3 статьи 25 Закона №115-ФЗ в порядке, установленном указанным законом </w:t>
        <w:br/>
        <w:t>и конкурсной документаци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екретари конкурсной комиссии в порядке, установленном Законом            № 115-ФЗ и конкурсной документацией, от имени конкурсной комиссии осуществляют следующие организационно-обеспечительны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4.1. прием заявлений о предоставлении конкурсной документации </w:t>
        <w:br/>
        <w:t>и направление конкурсной документации заинтересованным лица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2. прием запросов о разъяснении положений конкурсной документации и направление разъяснений положений конкурсной документации заинтересованным лица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4.3. прием и регистрацию заявок на участие в конкурсе, в установленных случаях – возврат конвертов с заявками на участие в конкурсе заявителям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4. прием и регистрацию конкурсных предложений участников конкурса, в установленных случаях – возврат конвертов с конкурсными предложениями участникам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одготовку и направление заявителям уведомлений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одготовку и направление участникам конкурса приглашений представить конкурсные пред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подготовку и направление победителю конкурса уведомления </w:t>
        <w:br/>
        <w:t>о признании его побед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подготовку и направление участникам конкурса уведомлений </w:t>
        <w:br/>
        <w:t>о результатах проведения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9. ведение протоколов конкурсной комиссии (протокола вскрытия конвертов с заявками на участие в конкурсе, протокола проведения предварительного отбора участников конкурса, протокола вскрытия конвертов </w:t>
        <w:br/>
        <w:t xml:space="preserve">с конкурсными предложениями, протокола рассмотрения и оценки конкурсных предложений, протокола о результатах проведения конкурса), размещение протоколов конкурсной комиссии на сайтах </w:t>
      </w:r>
      <w:hyperlink r:id="rId7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rna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  <w:br/>
        <w:t>в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0. подготовку сообщений конкурсной комиссии (сообщения </w:t>
        <w:br/>
        <w:t xml:space="preserve">о проведении конкурса, сообщения о внесении изменений в конкурсную документацию, сообщения о результатах проведения конкурса), а также обеспечивают размещение таких сообщений на сайтах </w:t>
      </w:r>
      <w:hyperlink r:id="rId9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rna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публикацию в официальном печатном издании Заполярного района Официальный бюллетень «Заполяр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курсная комиссия правомочна принимать решения, если </w:t>
        <w:br/>
        <w:t xml:space="preserve">на заседании конкурсной комиссии присутствует не менее чем пятьдесят процентов общего числа ее членов, при этом каждый член конкурсной комиссии имеет один гол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Решения конкурсной комиссии принимаются большинством голосов </w:t>
        <w:br/>
        <w:t xml:space="preserve">от числа голосов членов конкурсной комиссии, принявших участие </w:t>
        <w:br/>
        <w:t xml:space="preserve">в ее заседании. В случае равенства числа голосов голос председателя конкурсной комиссии считается решающ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Решения конкурсной комиссии оформляются протоколами, которые подписывают члены конкурсной комиссии, принявшие участие в заседании конкурсной комиссии, и секретари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курсная комиссия вправе привлекать к своей работе независимых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нкурсной комиссии проводятся в месте, дату и время, определенные конкурсной документацие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415"/>
        </w:tabs>
        <w:ind w:left="241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3615"/>
        </w:tabs>
        <w:ind w:left="361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108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13">
    <w:name w:val="Основной текст (5) + 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11">
    <w:name w:val=" Знак1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basedOn w:val="Normal"/>
    <w:qFormat/>
    <w:pPr>
      <w:overflowPunct w:val="true"/>
      <w:autoSpaceDE w:val="true"/>
      <w:jc w:val="both"/>
      <w:textAlignment w:val="auto"/>
    </w:pPr>
    <w:rPr>
      <w:rFonts w:ascii="Cambria" w:hAnsi="Cambria" w:cs="Cambria"/>
      <w:szCs w:val="24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i/>
      <w:iCs/>
      <w:sz w:val="26"/>
      <w:szCs w:val="26"/>
      <w:shd w:fill="FFFFFF" w:val="clear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240" w:after="0"/>
      <w:textAlignment w:val="auto"/>
    </w:pPr>
    <w:rPr>
      <w:sz w:val="25"/>
      <w:szCs w:val="25"/>
      <w:shd w:fill="FFFFFF" w:val="clear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both"/>
      <w:textAlignment w:val="auto"/>
    </w:pPr>
    <w:rPr>
      <w:i/>
      <w:iCs/>
      <w:sz w:val="27"/>
      <w:szCs w:val="27"/>
      <w:shd w:fill="FFFFFF" w:val="clear"/>
      <w:lang w:val="en-US"/>
    </w:rPr>
  </w:style>
  <w:style w:type="paragraph" w:styleId="32">
    <w:name w:val="Оглавление (3)"/>
    <w:basedOn w:val="Normal"/>
    <w:qFormat/>
    <w:pPr>
      <w:widowControl w:val="false"/>
      <w:shd w:fill="FFFFFF" w:val="clear"/>
      <w:overflowPunct w:val="true"/>
      <w:autoSpaceDE w:val="true"/>
      <w:spacing w:lineRule="exact" w:line="202"/>
      <w:textAlignment w:val="auto"/>
    </w:pPr>
    <w:rPr>
      <w:spacing w:val="-10"/>
      <w:sz w:val="28"/>
      <w:szCs w:val="28"/>
      <w:shd w:fill="FFFFFF" w:val="clear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exact" w:line="240"/>
      <w:jc w:val="both"/>
      <w:textAlignment w:val="auto"/>
    </w:pPr>
    <w:rPr>
      <w:rFonts w:ascii="Arial Unicode MS" w:hAnsi="Arial Unicode MS" w:eastAsia="Arial Unicode MS" w:cs="Arial Unicode MS"/>
      <w:b/>
      <w:bCs/>
      <w:sz w:val="19"/>
      <w:szCs w:val="19"/>
      <w:shd w:fill="FFFFFF" w:val="clear"/>
      <w:lang w:val="en-US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textAlignment w:val="auto"/>
    </w:pPr>
    <w:rPr>
      <w:i/>
      <w:iCs/>
      <w:sz w:val="27"/>
      <w:szCs w:val="27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overflowPunct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zrnao.ru/" TargetMode="External"/><Relationship Id="rId5" Type="http://schemas.openxmlformats.org/officeDocument/2006/relationships/hyperlink" Target="http://www.zrnao.ru/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zrnao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zrna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02:00Z</dcterms:created>
  <dc:creator>Сопочкин ГВ</dc:creator>
  <dc:description/>
  <cp:keywords/>
  <dc:language>en-US</dc:language>
  <cp:lastModifiedBy>Терентьева Ольга Викторовна</cp:lastModifiedBy>
  <cp:lastPrinted>2022-03-18T15:52:00Z</cp:lastPrinted>
  <dcterms:modified xsi:type="dcterms:W3CDTF">2022-03-18T12:56:00Z</dcterms:modified>
  <cp:revision>11</cp:revision>
  <dc:subject/>
  <dc:title/>
</cp:coreProperties>
</file>