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01.2022 № 1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7.01.2022 № 1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энергетики муниципального района «Заполярный район» на 2021–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Заказчик  муниципальной программы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района «Заполярный район» Ненецкого автономного округа» (далее – Администрация Заполярного района)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веденных в эксплуатацию объектов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объектов теплоэнергетик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851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89 047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712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21 047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66 251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712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 748,6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89 047,0 тыс. руб., в том числе за счет средств окружного бюджета – 21 047,2 тыс. руб., за счет средств районного бюджета – 66 251,2 тыс. руб., за счет внебюджетных средств – 1 748,6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1-27T15:33:00Z</cp:lastPrinted>
  <dcterms:modified xsi:type="dcterms:W3CDTF">2022-01-27T12:33:00Z</dcterms:modified>
  <cp:revision>6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