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7.01.2022 № 5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1155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Чистая вода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Администрация муниципального района «Заполярный район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Чистая вода», утвержденную постановлением Администрации Заполярного района от 30.08.2019 № 141п (в редакции Постановлений от 04.02.2020 № 31п, от 28.04.2020 № 88п, от 22.06.2020 № 123п, от 20.10.2020 № 220п, от 21.01.2021 № 14п, от 11.02.2021 </w:t>
        <w:br/>
        <w:t>№ 41п, от 06.04.2021 № 80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ab/>
        <w:t xml:space="preserve">       </w:t>
        <w:tab/>
        <w:t>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17.01.2022 № 5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программу </w:t>
      </w:r>
    </w:p>
    <w:p>
      <w:pPr>
        <w:pStyle w:val="Normal"/>
        <w:jc w:val="right"/>
        <w:rPr/>
      </w:pPr>
      <w:r>
        <w:rPr>
          <w:sz w:val="26"/>
          <w:szCs w:val="26"/>
        </w:rPr>
        <w:t>«Чистая вод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Чистая вод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Чистая вода»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Общий объем финансирования – 22 049,1 тыс. руб., в том числе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6 430,1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2 82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2022 год – 2 799,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окружного бюджета всего – 13 201,7 тыс. руб., в том числе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3 201,7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районного бюджета всего – 3 207,4 тыс. руб., в том числе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408,4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2022 год – 2 799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внебюджетных источников всего – 5 640,0 тыс. руб., в том числе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2 82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2 82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жидаемые конечные результаты реализации муниципальной программы и показатели социально-экономической эффективности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1065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рограммы и показатели социально-экономической эффективности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величение доли населения, обеспеченного качественной питьевой водой из систем централизованного водоснабжения до 1,777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8"/>
        <w:overflowPunct w:val="true"/>
        <w:autoSpaceDE w:val="true"/>
        <w:ind w:left="705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у в разделе 4. «Система программных мероприятий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07"/>
        <w:gridCol w:w="1276"/>
        <w:gridCol w:w="1134"/>
        <w:gridCol w:w="1872"/>
      </w:tblGrid>
      <w:tr>
        <w:trPr>
          <w:tblHeader w:val="true"/>
          <w:trHeight w:val="14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before="0" w:after="0"/>
              <w:ind w:left="-108" w:right="-108" w:firstLine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в рейтинге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цен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ублей/ проц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right="-108" w:firstLine="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роительство водопроводной сети в д. Лабожское МО «Великовисочный сельсовет» Н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2 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3 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 153 076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right="-108" w:firstLine="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Строительство водоподготовительной установки в д. Макарово МО «Тельвисочный сельсовет» </w:t>
            </w:r>
            <w:r>
              <w:rPr/>
              <w:t>Н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77 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Таблицу в разделе 5. «Ресурсное обеспечение программы» изложить в следующей редакции:</w:t>
      </w:r>
    </w:p>
    <w:p>
      <w:pPr>
        <w:pStyle w:val="Style18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0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28"/>
        <w:gridCol w:w="1180"/>
        <w:gridCol w:w="984"/>
        <w:gridCol w:w="992"/>
        <w:gridCol w:w="851"/>
        <w:gridCol w:w="1134"/>
        <w:gridCol w:w="1134"/>
        <w:gridCol w:w="1097"/>
      </w:tblGrid>
      <w:tr>
        <w:trPr>
          <w:trHeight w:val="300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Наименование </w:t>
              <w:br/>
              <w:t>муниципальной программы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финансирования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финансирования, тыс. рублей</w:t>
            </w:r>
          </w:p>
        </w:tc>
      </w:tr>
      <w:tr>
        <w:trPr>
          <w:trHeight w:val="37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61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2019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202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202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2023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2024 </w:t>
            </w:r>
          </w:p>
        </w:tc>
      </w:tr>
      <w:tr>
        <w:trPr>
          <w:trHeight w:val="31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"Чистая вод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го, в том числе: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 049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6 430,1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 820,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0,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0,0 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ружной бюджет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 201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 201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йонный бюджет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207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 xml:space="preserve">408,4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источник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5 640,0 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2 82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820,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 xml:space="preserve">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 xml:space="preserve">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Style18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overflowPunct w:val="true"/>
        <w:autoSpaceDE w:val="true"/>
        <w:ind w:left="70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, 3, 4, 5  к муниципальной программе «Чистая вода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b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2:18:00Z</dcterms:created>
  <dc:creator>Дьяченко</dc:creator>
  <dc:description/>
  <cp:keywords/>
  <dc:language>en-US</dc:language>
  <cp:lastModifiedBy>Бурминская Татьяна Александровна</cp:lastModifiedBy>
  <cp:lastPrinted>2021-04-06T11:37:00Z</cp:lastPrinted>
  <dcterms:modified xsi:type="dcterms:W3CDTF">2022-01-17T13:24:00Z</dcterms:modified>
  <cp:revision>1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