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4665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7.01.2022 № 18п</w:t>
      </w:r>
    </w:p>
    <w:p>
      <w:pPr>
        <w:pStyle w:val="Normal"/>
        <w:spacing w:before="0" w:after="480"/>
        <w:ind w:left="567" w:hanging="0"/>
        <w:rPr/>
      </w:pPr>
      <w:r>
        <w:rPr>
          <w:sz w:val="20"/>
        </w:rPr>
        <w:t xml:space="preserve">    </w:t>
      </w:r>
      <w:r>
        <w:rPr>
          <w:sz w:val="20"/>
        </w:rPr>
        <w:t>р</w:t>
      </w:r>
      <w:r>
        <w:rPr/>
        <w:t xml:space="preserve">п. Искателей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85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 признании утратившими силу постановления Администрации Заполярного района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hanging="783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1 пункта 6 статьи 160.2-1 Бюджетного кодекса Российской Федерации Администрация муниципального района «Заполярный район» Ненецкого автономного округа и на основании приказа Управления финансов Администрации Заполярного района от 25.01.2022 № 1бп «Об утверждении Порядка проведения мониторинга качества финансового менеджмента» Администрация муниципального района «Заполярный район» Ненецкого автономного округ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120" w:after="0"/>
        <w:ind w:left="0" w:firstLine="709"/>
        <w:jc w:val="both"/>
        <w:outlineLvl w:val="1"/>
        <w:rPr/>
      </w:pPr>
      <w:r>
        <w:rPr>
          <w:sz w:val="28"/>
          <w:szCs w:val="28"/>
        </w:rPr>
        <w:t>Признать утратившими силу постановления Администрации Заполярного район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от 11.10.2013 № 2057п «О порядке проведения мониторинга и оценки качества управления финансами главных распорядителей бюджетных средств муниципального района «Заполярный район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от 19.01.2015 № 08п «О внесении изменения в Порядок проведения мониторинга и оценки качества управления финансами главных распорядителей бюджетных средств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14.03.2016 № 62п «О внесении изменений в Порядок проведения мониторинга и оценки качества управления финансами главных распорядителей бюджетных средств муниципального района «Заполярны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принятия, распространяет действие на правоотношения, возникшие с 25 января 2022 года, и подлежит официальному опубликованию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</w:rPr>
        <w:t>Заполярного района                                                                       Н.Л. Михай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. Адм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33:00Z</dcterms:created>
  <dc:creator>shishkinasi</dc:creator>
  <dc:description/>
  <cp:keywords/>
  <dc:language>en-US</dc:language>
  <cp:lastModifiedBy>Бабикова Юлия Николаевна</cp:lastModifiedBy>
  <cp:lastPrinted>2022-01-12T10:52:00Z</cp:lastPrinted>
  <dcterms:modified xsi:type="dcterms:W3CDTF">2022-01-31T08:33:00Z</dcterms:modified>
  <cp:revision>2</cp:revision>
  <dc:subject/>
  <dc:title/>
</cp:coreProperties>
</file>