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1.02.2022 № 2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1.02.2022 № 2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транспортной инфраструктуры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Заказчик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района «Заполярный район» Ненецкого автономного округа» (далее – Администрация Заполярного района)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40 803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1 497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4 09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 98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 250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40 803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1 497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4 09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 98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22 250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91 242,2» заменить цифрами «340 803,3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2-01T09:49:00Z</cp:lastPrinted>
  <dcterms:modified xsi:type="dcterms:W3CDTF">2022-02-01T06:49:00Z</dcterms:modified>
  <cp:revision>5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