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04.2022 № 6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>№ 10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6.04.2022 № 6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01 873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6 027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 29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95 438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9 983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 217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6 434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6 04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7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01 873,6 тыс. рублей, в том числе за счет средств окружного бюджета – 0,0 тыс. рублей, за счет средств районного бюджета – 95 438,9 тыс. рублей, за счет внебюджетных средств –6 434,7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2-04-06T11:56:00Z</cp:lastPrinted>
  <dcterms:modified xsi:type="dcterms:W3CDTF">2022-04-06T08:56:00Z</dcterms:modified>
  <cp:revision>2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