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6.04.2022 № 6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>№ 282п, от 08.02.2022 № 31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6.04.2022 № 6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215 877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84 657,0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6 14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215 877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84 657,0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6 14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196 057,7» заменить цифрами «2 215 877,0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04-06T11:49:00Z</cp:lastPrinted>
  <dcterms:modified xsi:type="dcterms:W3CDTF">2022-04-06T08:49:00Z</dcterms:modified>
  <cp:revision>6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