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 «Заполярный район»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6.06.2022 № 14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>№ 267п, от 27.01.2022 № 17п, от 22.03.2022 № 55п)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16.06.2022 № 14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6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энергетики муниципального района «Заполярный район» на 2021–2030 годы»: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-19" w:hanging="0"/>
              <w:jc w:val="both"/>
              <w:rPr/>
            </w:pPr>
            <w:r>
              <w:rPr>
                <w:szCs w:val="24"/>
              </w:rPr>
              <w:t>Количество построенных (приобретенных) объектов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ых проектов на строительство, реконструкцию и ремонт объектов электроэнергетик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реконструированных и отремонтированных линий электропередач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реконструированных и отремонтированных тепловых сетей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отремонтированных сетей водоснабжения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личество подключенных объектов к тепловым сетя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ых емкостей для хранения топлива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электро- и теплоэнергетики, в которых проведен ремонт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объектов теплоэнергетик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 xml:space="preserve">Исполнители  муниципальной программы   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Исполнители  муниципальной программы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Заполярного района «Северное» (далее – МКУ ЗР «Северное»)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Заполярного района Ненецкого автономного округа (далее - Администрации поселений)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предприятие Заполярного района «Севержилкомсервис» (далее – МП ЗР «Севержилкомсервис»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175 568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08 23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51 204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0 157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21 877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7 33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2 486,1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37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75 568,7 тыс. руб., в том числе за счет средств окружного бюджета – 51 204,8 тыс. руб., за счет средств районного бюджета – 121 877,8 тыс. руб., за счет внебюджетных средств – 2 486,1 тыс. руб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  <w:highlight w:val="yellow"/>
        </w:rPr>
      </w:pPr>
      <w:r>
        <w:rPr>
          <w:rFonts w:eastAsia="Calibri"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2-06-16T11:15:00Z</cp:lastPrinted>
  <dcterms:modified xsi:type="dcterms:W3CDTF">2022-06-16T08:15:00Z</dcterms:modified>
  <cp:revision>7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