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20.06.2022 № 144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199п (в редакции постановлений от 19.02.2021 № 47п, от 01.06.2021 № 123п, </w:t>
        <w:br/>
        <w:t xml:space="preserve">от 21.06.2021 № 143п, от 30.06.2021 № 157п, от 22.09.2021 № 234п, от 14.12.2021 </w:t>
        <w:br/>
        <w:t>№ 282п, от 08.02.2022 № 31п, от 06.04.2022 № 66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20.06.2022 № 144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социальной инфраструктур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создание комфортных услови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живания на территории муниципаль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аспорте муниципальной программы «Развитие социальной инфраструктуры и создание комфортных условий проживания на территории муниципального района «Заполярный район» на 2021-2030 годы»:</w:t>
      </w:r>
    </w:p>
    <w:p>
      <w:pPr>
        <w:pStyle w:val="Style19"/>
        <w:widowControl w:val="false"/>
        <w:numPr>
          <w:ilvl w:val="2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Целевые показатели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омывок в общественных банях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тремонтированных общественных бань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доля населения Заполярного района, охваченного процессом благоустройства территори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отребленной электроэнергии на уличное освещение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установленных светильников уличного освещения со светодиодными элементами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замененных светильников уличного освеще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color w:val="000000"/>
                <w:szCs w:val="24"/>
              </w:rPr>
              <w:t>протяженность обустроенных проездов в поселениях</w:t>
            </w:r>
            <w:r>
              <w:rPr>
                <w:szCs w:val="24"/>
              </w:rPr>
              <w:t xml:space="preserve"> 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бустроенных территори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-26" w:firstLine="26"/>
              <w:jc w:val="both"/>
              <w:rPr/>
            </w:pPr>
            <w:r>
              <w:rPr>
                <w:szCs w:val="24"/>
              </w:rPr>
              <w:t>объем вывезенного песка от придомовых территори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-26" w:firstLine="26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расчищенных участко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установленных памятников в текущем году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тремонтированных памятников в текущем году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разработанных проектов на создание и ремонт объектов социальной инфраструктур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бъектов социальной инфраструктуры, в которых проведен ремонт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разработанных проектов на ремонт объектов культурного наследия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2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2 227 406,2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224 313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96 186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06 146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14 394,3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2 227 406,2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224 313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96 186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06 146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14 394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14 394,3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В 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2 215 877,0» заменить цифрами «2 227 406,2».</w:t>
      </w:r>
    </w:p>
    <w:p>
      <w:pPr>
        <w:pStyle w:val="Normal"/>
        <w:ind w:left="354" w:hanging="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Развитие социальной инфраструктуры и создание комфортных условий проживания на территории муниципального района «Заполярный район» на 2021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3z2">
    <w:name w:val="WW8Num23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Ружникова Оксана Павловна</cp:lastModifiedBy>
  <cp:lastPrinted>2022-06-20T11:24:00Z</cp:lastPrinted>
  <dcterms:modified xsi:type="dcterms:W3CDTF">2022-06-20T08:24:00Z</dcterms:modified>
  <cp:revision>69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