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5.07.2022 № 17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>№ 139п, от 30.06.2021 № 154п, от 22.09.2021 № 230п, от 03.12.2021 № 279п, от 25.01.2022 № 12п, от 27.04.2022 № 93п, от 10.06.2022 № 13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 xml:space="preserve">                                                  О.Е. Хол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 от 15.07.2022 № 17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979 738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82 83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44 230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29 726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8 91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90 80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50 011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43 91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3 422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72 945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72 945,6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979 738,5 тыс. рублей, в том числе за счет средств окружного бюджета – 129 726,6 тыс. рублей, за счет средств районного бюджета – 850 011,9 тыс. рублей, за счет внебюджетных средств – 0,0 тыс. рублей.».</w:t>
      </w:r>
    </w:p>
    <w:p>
      <w:pPr>
        <w:pStyle w:val="Style18"/>
        <w:widowControl w:val="false"/>
        <w:numPr>
          <w:ilvl w:val="0"/>
          <w:numId w:val="0"/>
        </w:numPr>
        <w:overflowPunct w:val="true"/>
        <w:ind w:left="709" w:hanging="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2-07-15T09:29:00Z</cp:lastPrinted>
  <dcterms:modified xsi:type="dcterms:W3CDTF">2022-07-15T06:29:00Z</dcterms:modified>
  <cp:revision>10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