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1.07.2022 № 18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</w:t>
        <w:tab/>
        <w:t xml:space="preserve">      </w:t>
        <w:tab/>
        <w:t xml:space="preserve">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1.07.2022 № 18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ь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5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ь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улучшение санитарно-эпидемической и экологической обстановки на территории Заполярного района за счет снижения уровня воздействия на окружающую среду твердых и жидких бытовых отходов и уменьшение экологического ущерба, наносимого окружающей природной среде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поддержка сельских и городского поселений Заполярного района в сфере обращения с ТКО и ЖБ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обеспечение условий для благоприятного проживания жителей сельских поселений Заполярного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создание условий для хранения коммунальной техники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705" w:hanging="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разработка проектов на строительство и ремонт объектов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 организация вывоза и очистка стоков из септиков и выгребных ям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здание и содержание площадок накопления твердых коммунальных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готовка земельных участков;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ликвидация размещаемых несанкционированных свалок на территории Заполярного района;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приобретение коммунальной (специализированной) техники, специализированного оборудова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ставка оборудования для очистки сточных вод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увеличение площади объектов для хранения коммунальной техники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доля населения Заполярного района, обеспеченного местами сбора твердых коммунальных отходов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 количество разработанных проектов по строительству объектов водоотвед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ых проектов на проведение капитального ремонта объектов водоотвед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доля муниципальных образований, участвующих в организации деятельности по вывозу и очистке стоков из септиков и выгребных ям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м очищенных сточных вод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количество созданных площадок накопления твердых коммунальных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дготовленных земельных участков для создания площадок накопления твердых коммунальных отход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оличество контейнеров твердых коммунальных отходов, содержащихся в надлежащем порядке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ликвидированных мест размещения отходов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риобретенной коммунальной техники, специализированного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количество поставленного оборудования для очистки сточных вод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4"/>
              </w:rPr>
              <w:t>количество реконструированных объектов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3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содержание земельных участков, находящихся в собственности муниципальных образований, предназначенных под складирование отходов;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hanging="23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color w:val="000000"/>
                <w:szCs w:val="24"/>
              </w:rPr>
              <w:t>разработка проектной документации на строительство и ремонт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рганизация вывоза и очистка стоков из септиков и выгребных ям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>-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ликвидация несанкционированного места размещения отходов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риобретение коммунальной (специализированной) техники, специализированного оборудова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/>
            </w:pPr>
            <w:r>
              <w:rPr>
                <w:color w:val="000000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поставка и монтаж объектов водоотведения;</w:t>
            </w:r>
          </w:p>
          <w:p>
            <w:pPr>
              <w:pStyle w:val="Style18"/>
              <w:tabs>
                <w:tab w:val="clear" w:pos="708"/>
                <w:tab w:val="left" w:pos="492" w:leader="none"/>
              </w:tabs>
              <w:ind w:left="0" w:hanging="2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троительство (приобретение), реконструкция объектов недвижимого имуществ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792 729,2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254 36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24 08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52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156,8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87 558,2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79 430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704 643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2 год – 174 933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24 08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09 523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8 156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8 156,8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528,0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жидаемые конечные результаты реализаци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й программы и показатели социально-экономической эффективности</w:t>
      </w:r>
      <w:r>
        <w:rPr>
          <w:sz w:val="26"/>
          <w:szCs w:val="26"/>
        </w:rPr>
        <w:t xml:space="preserve"> муниципальной программы</w:t>
      </w:r>
      <w:r>
        <w:rPr>
          <w:color w:val="000000"/>
          <w:sz w:val="26"/>
          <w:szCs w:val="26"/>
        </w:rPr>
        <w:t>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жидаемые конечные результаты реализации 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szCs w:val="24"/>
              </w:rPr>
              <w:t xml:space="preserve">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- обеспечить 100 % доли населения  Заполярного района местами сбора твердых коммунальных отход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работать проекты на строительство и ремонт объектов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color w:val="000000"/>
                <w:szCs w:val="24"/>
              </w:rPr>
              <w:t xml:space="preserve"> участвовать в организации деятельности по сбору и транспортированию ЖБО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создавать и содержать площадки накопления твердых коммунальных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ликвидировать несанкционированные места размещения отходов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иобрести коммунальную (специализированную) технику, специализированное оборудова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- поставить оборудование для очистки сточных вод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строить (приобретать), реконструировать объекты недвижимого имуществ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/>
      </w:pPr>
      <w:r>
        <w:rPr>
          <w:sz w:val="26"/>
          <w:szCs w:val="26"/>
        </w:rPr>
        <w:t>Абзац второй Раздела 2. «Описание целей и задач Программы» изложить в следующей редакци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Style18"/>
        <w:ind w:left="0" w:firstLine="567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держание земельных участков, находящихся в собственности муниципальных образований, предназначенных под складирование отх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разработка проектов на строительство и ремонт объектов водоотвед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рганизация вывоза стоков из септиков и выгребных ям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здание и содержание площадок накопления твердых коммунальных отх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иквидация размещаемых несанкционированных свалок на территории Заполярн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обретение коммунальной (специализированной) техники, специализированного оборуд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авка оборудования для очистки сточных в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дготовка земельных участков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величение площади объектов для хранения коммунальной техники.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92 729,2 тыс. рублей, в том числе за счет средств окружного бюджета – 87 558,2 тыс. рублей, за счет средств районного бюджета – 704 643,0 тыс. рублей, за счет внебюджетных средств – 528,0 тыс. рублей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7. «</w:t>
      </w:r>
      <w:r>
        <w:rPr>
          <w:bCs/>
          <w:sz w:val="26"/>
          <w:szCs w:val="26"/>
        </w:rPr>
        <w:t>Описание ожидаемых результатов реализации Программы, количественная и/или качественная оценка ожидаемых результатов реализации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еализация программы позвол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ть 100 % доли населения  Заполярного района местами сбора твердых коммунальных от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ать проекты на строительство и ремонт объектов водоотве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участвовать в организации деятельности по сбору и транспортированию ЖБ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здавать и содержать площадки накопления твердых коммунальных отхо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ликвидировать несанкционированные места размещения от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иобрести коммунальную (специализированную) технику, специализированное оборуд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ставить оборудование для очистки сточных в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троить (приобретать), реконструировать объекты недвижимого имущества.»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2-07-21T09:14:00Z</cp:lastPrinted>
  <dcterms:modified xsi:type="dcterms:W3CDTF">2022-07-21T06:14:00Z</dcterms:modified>
  <cp:revision>8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