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6.10.2022 № 236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>№ 267п, от 27.01.2022 № 17п, от 22.03.2022 № 55п, от 16.06.2022 № 140п, от 09.08.2022 № 192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06.10.2022 № 236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Паспорта муниципальной программы «Развитие энергетики муниципального района «Заполярный район» на 2021–2030 год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144 953,8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7 61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51 204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0 157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89 520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44 981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4 228,7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 480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44 953,8 тыс. руб., в том числе за счет средств окружного бюджета – 51 204,8 тыс. руб., за счет средств районного бюджета – 89 520,3 тыс. руб., за счет внебюджетных средств – 4 228,7 тыс. руб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  <w:highlight w:val="yellow"/>
        </w:rPr>
      </w:pPr>
      <w:r>
        <w:rPr>
          <w:rFonts w:eastAsia="Calibri"/>
          <w:bCs/>
          <w:sz w:val="26"/>
          <w:szCs w:val="26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10-06T15:14:00Z</cp:lastPrinted>
  <dcterms:modified xsi:type="dcterms:W3CDTF">2022-10-06T12:14:00Z</dcterms:modified>
  <cp:revision>8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