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10.2022 № 238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6.10.2022 № 238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транспортной инфраструктуры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32 957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8 26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6 56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7 91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 250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32 957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8 26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6 56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7 91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2 250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52 058,2» заменить цифрами «332 957,4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0-06T15:06:00Z</cp:lastPrinted>
  <dcterms:modified xsi:type="dcterms:W3CDTF">2022-10-06T12:06:00Z</dcterms:modified>
  <cp:revision>6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