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2.08.2022 № 196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Сельского поселения «Андегский сельсовет» Заполярного района НАО от 14.04.2022 № 13 вх. № 01-31-2281/22-0-0 от 03.08.2022, Постановлением Администрации Сельского поселения «Юшарский сельсовет» Заполярного района НАО от 29.07.2022 № 34-п вх. № 01-31-2282/22-0-0 от 03.08.2022, заявкой от ГБОУ НАО «ОШ п. Каратайка» вх. 01-31-1962/22-3-0 от 01.08.2022, заявкой от ГБУК НАО «Несский Дом народного творчества» вх. № 01-31-2181/22-2-0 от 03.08.2022, заявкой от ГБОУ НАО «СШ с. Несь» вх. № 01-31-2078/22-2-0 от 03.08.2022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06:00Z</dcterms:created>
  <dc:creator>obra</dc:creator>
  <dc:description/>
  <cp:keywords/>
  <dc:language>en-US</dc:language>
  <cp:lastModifiedBy>Ивашина Татьяна Андреевна</cp:lastModifiedBy>
  <cp:lastPrinted>2022-07-25T09:50:00Z</cp:lastPrinted>
  <dcterms:modified xsi:type="dcterms:W3CDTF">2022-08-11T12:10:00Z</dcterms:modified>
  <cp:revision>6</cp:revision>
  <dc:subject>Бланк постановления с гербом</dc:subject>
  <dc:title>Постановление администрации</dc:title>
</cp:coreProperties>
</file>