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7620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1060</wp:posOffset>
                </wp:positionH>
                <wp:positionV relativeFrom="paragraph">
                  <wp:posOffset>-419735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008/12962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33.05pt;mso-position-vertical-relative:text;margin-left:2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200008/12962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  <w:br/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6.10.2022 № 260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п. Искателей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б утверждении Перечня главных администраторов </w:t>
      </w:r>
    </w:p>
    <w:p>
      <w:pPr>
        <w:pStyle w:val="Normal"/>
        <w:autoSpaceDE w:val="false"/>
        <w:rPr/>
      </w:pPr>
      <w:r>
        <w:rPr/>
        <w:t xml:space="preserve">доходов районного бюджета и Перечня главных </w:t>
      </w:r>
    </w:p>
    <w:p>
      <w:pPr>
        <w:pStyle w:val="Normal"/>
        <w:autoSpaceDE w:val="false"/>
        <w:rPr/>
      </w:pPr>
      <w:r>
        <w:rPr/>
        <w:t>администраторов доходов бюджетов посел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соответствии с пунктом 3.2 статьи 160.1 Бюджетного кодекса Российской Федерации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районного бюджета муниципального района «Заполярный район» Ненецкого автономного округа» (Приложение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Установить, что в случае поступления в районный бюджет налоговых доходов, неналоговых доходов и безвозмездных поступлений, не предусмотренных Перечнем, осуществляется внесение изменений в утвержденный пунктом 1 настоящего постановления Переч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еречня главных администраторов доходов бюджетов поселений Заполярного района - органов местного самоуправления муниципального района «Заполярный район» Ненецкого автономного округа»</w:t>
      </w:r>
      <w:r>
        <w:rPr>
          <w:bCs/>
          <w:sz w:val="26"/>
          <w:szCs w:val="26"/>
        </w:rPr>
        <w:t>, их структурных подразделений, осуществляется постановлением Администрации Заполярного района в соответствии с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ов поселений Заполярного района - органов местного самоуправления муниципального района «Заполярный район» Ненецкого автономного округа»</w:t>
      </w:r>
      <w:r>
        <w:rPr>
          <w:bCs/>
          <w:sz w:val="26"/>
          <w:szCs w:val="26"/>
        </w:rPr>
        <w:t>, их структурных подразделений</w:t>
      </w:r>
      <w:r>
        <w:rPr>
          <w:sz w:val="26"/>
          <w:szCs w:val="26"/>
        </w:rPr>
        <w:t xml:space="preserve"> (Приложение 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Признать утратившими силу следующие постановления Администрации муниципального района «Заполярный район» Ненецкого автономного округа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т 11.11.2021 № 270п «Об утверждении Перечня главных администраторов доходов районного бюджета и Перечня главных администраторов доходов бюджетов поселений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24.12.2021 № 293п «О внесении изменений в Перечень главных администраторов доходов районного бюджет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принятия и применяется к правоотношениям, возникающим при составлении и исполнении районного бюджета, начиная с бюджета на 2023 год и плановый период 2024-2025 год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Заполярного района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 26.10.2022 № 260п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ConsPlusTitle"/>
        <w:widowControl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 район» Ненецкого автономного округа»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95"/>
        <w:gridCol w:w="5670"/>
      </w:tblGrid>
      <w:tr>
        <w:trPr>
          <w:trHeight w:val="552" w:hRule="atLeast"/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районного бюджета, наименование кода вида (подвида) доходов районного бюджета</w:t>
            </w:r>
          </w:p>
        </w:tc>
      </w:tr>
      <w:tr>
        <w:trPr>
          <w:trHeight w:val="84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а (подвида) 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районного бюджета - территориальные органы (подразделения) федеральных органов государственной власти (государственных органов)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региональное управление Федеральной службы по надзору в сфере природопользования по Республике Коми и Ненецкому автономному округу</w:t>
            </w:r>
          </w:p>
        </w:tc>
      </w:tr>
      <w:tr>
        <w:trPr>
          <w:trHeight w:val="34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5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17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>
          <w:trHeight w:val="19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</w:tr>
      <w:tr>
        <w:trPr>
          <w:trHeight w:val="58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101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71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8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12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9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21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1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0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6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5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55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57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51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0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55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0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районного бюджета - органы государственной власти (государственные органы) Ненецкого автономного округа</w:t>
            </w:r>
          </w:p>
        </w:tc>
      </w:tr>
      <w:tr>
        <w:trPr>
          <w:trHeight w:val="41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етная палата Ненецкого автономного округ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8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8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7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2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цифрового развития, связи и массовых коммуникаций Ненецкого автономного округа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1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19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ирательная комиссия Ненецкого автономного округ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17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8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125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5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внутреннего контроля и надзора Ненецкого автономного округ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3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0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0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районного бюджета - органы местного самоуправления муниципального района «Заполярный район» Ненецкого автономного округа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х структурные подразде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Заполярный район» Ненецкого автономного округа»</w:t>
            </w:r>
          </w:p>
        </w:tc>
      </w:tr>
      <w:tr>
        <w:trPr>
          <w:trHeight w:val="23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8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9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8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8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8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9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2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7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7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6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37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7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76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7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47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7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2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и Заполярного района</w:t>
            </w:r>
          </w:p>
        </w:tc>
      </w:tr>
      <w:tr>
        <w:trPr>
          <w:trHeight w:val="35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02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5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6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7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8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7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«Заполярный район» Ненецкого автономного округа»</w:t>
            </w:r>
          </w:p>
        </w:tc>
      </w:tr>
      <w:tr>
        <w:trPr>
          <w:trHeight w:val="24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9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6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1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6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«Заполярный район» Ненецкого автономного округа»</w:t>
            </w:r>
          </w:p>
        </w:tc>
      </w:tr>
      <w:tr>
        <w:trPr>
          <w:trHeight w:val="273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7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0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Title"/>
        <w:widowControl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Заполярного района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 26.10.2022 № 260п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бюджетов поселений Заполярного района - органов местного самоуправления муниципального района «Заполярный район» Ненецкого автономного округа»</w:t>
      </w:r>
      <w:r>
        <w:rPr>
          <w:bCs w:val="false"/>
          <w:sz w:val="26"/>
          <w:szCs w:val="26"/>
        </w:rPr>
        <w:t xml:space="preserve">, </w:t>
      </w:r>
    </w:p>
    <w:p>
      <w:pPr>
        <w:pStyle w:val="ConsPlusTitle"/>
        <w:widowControl/>
        <w:spacing w:before="0" w:after="24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х структурных подразделени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95"/>
        <w:gridCol w:w="5670"/>
      </w:tblGrid>
      <w:tr>
        <w:trPr>
          <w:trHeight w:val="552" w:hRule="atLeast"/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, наименование кода вида (подвида) доходов бюджета поселения</w:t>
            </w:r>
          </w:p>
        </w:tc>
      </w:tr>
      <w:tr>
        <w:trPr>
          <w:trHeight w:val="901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а (подвида) 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и Заполярн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58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1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25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7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«Заполярный район» Ненецкого автономного округа»</w:t>
            </w:r>
          </w:p>
        </w:tc>
      </w:tr>
      <w:tr>
        <w:trPr>
          <w:trHeight w:val="1932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588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38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46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</w:tbl>
    <w:p>
      <w:pPr>
        <w:pStyle w:val="ConsPlusTitle"/>
        <w:widowControl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8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8:00Z</dcterms:created>
  <dc:creator>zosimchukmg</dc:creator>
  <dc:description/>
  <cp:keywords/>
  <dc:language>en-US</dc:language>
  <cp:lastModifiedBy>Бабикова Юлия Николаевна</cp:lastModifiedBy>
  <cp:lastPrinted>2022-10-26T09:47:00Z</cp:lastPrinted>
  <dcterms:modified xsi:type="dcterms:W3CDTF">2022-10-26T06:4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90c655a-22de-4dfe-8e46-e2b74d178b7b</vt:lpwstr>
  </property>
</Properties>
</file>