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lang w:val="en-US" w:eastAsia="en-US"/>
        </w:rPr>
        <w:drawing>
          <wp:inline distT="0" distB="0" distL="0" distR="0">
            <wp:extent cx="491490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Администрация муниципального района</w:t>
        <w:br/>
        <w:t xml:space="preserve"> 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</w:t>
      </w:r>
      <w:r>
        <w:rPr>
          <w:b/>
          <w:sz w:val="28"/>
          <w:szCs w:val="28"/>
          <w:u w:val="single"/>
          <w:lang w:val="en-US"/>
        </w:rPr>
        <w:t>17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10</w:t>
      </w:r>
      <w:r>
        <w:rPr>
          <w:b/>
          <w:sz w:val="28"/>
          <w:szCs w:val="28"/>
          <w:u w:val="single"/>
        </w:rPr>
        <w:t xml:space="preserve">.2022 № </w:t>
      </w:r>
      <w:r>
        <w:rPr>
          <w:b/>
          <w:sz w:val="28"/>
          <w:szCs w:val="28"/>
          <w:u w:val="single"/>
          <w:lang w:val="en-US"/>
        </w:rPr>
        <w:t>248</w:t>
      </w:r>
      <w:r>
        <w:rPr>
          <w:b/>
          <w:sz w:val="28"/>
          <w:szCs w:val="28"/>
          <w:u w:val="single"/>
        </w:rPr>
        <w:t xml:space="preserve">п </w:t>
      </w:r>
    </w:p>
    <w:p>
      <w:pPr>
        <w:pStyle w:val="Normal"/>
        <w:spacing w:before="0" w:after="480"/>
        <w:ind w:left="567" w:hanging="0"/>
        <w:rPr/>
      </w:pPr>
      <w:r>
        <w:rPr>
          <w:sz w:val="20"/>
        </w:rPr>
        <w:t>р</w:t>
      </w:r>
      <w:r>
        <w:rPr/>
        <w:t>п. Искателей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034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становление Администрации Заполярного района от 12.01.2022 № 2п «Об утверждении правил предоставления и расходования</w:t>
              <w:br/>
              <w:t>межбюджетных трансфертов из районного бюджета бюджетам поселений Заполярного района, а также об установлении расходных обязательств Заполярного район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42.4 Бюджетного кодекса Российской Федерации, решением Совета Заполярного района от 08.07.2015 № 142-р «об утверждении Положения о межбюджетных отношениях в муниципальном образовании «Муниципальный район «Заполярный район» Ненецкого автономного округа»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к постановлению изложить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/>
      </w:pPr>
      <w:r>
        <w:rPr>
          <w:sz w:val="26"/>
          <w:szCs w:val="26"/>
        </w:rPr>
        <w:t>Настоящее постановление вступает в силу с даты принятия, распространяет действие на отношения, возникшие с 1 августа 2022 года, и подлежит официальному опубликованию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полярного района</w:t>
        <w:tab/>
        <w:t>Н.Л. Михайлова</w:t>
      </w:r>
      <w:r>
        <w:br w:type="page"/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Заполярного района</w:t>
      </w:r>
    </w:p>
    <w:p>
      <w:pPr>
        <w:pStyle w:val="Normal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en-US"/>
        </w:rPr>
        <w:t>17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10</w:t>
      </w:r>
      <w:r>
        <w:rPr>
          <w:sz w:val="26"/>
          <w:szCs w:val="26"/>
        </w:rPr>
        <w:t xml:space="preserve">.2022 № </w:t>
      </w:r>
      <w:r>
        <w:rPr>
          <w:sz w:val="26"/>
          <w:szCs w:val="26"/>
          <w:lang w:val="en-US"/>
        </w:rPr>
        <w:t>248</w:t>
      </w:r>
      <w:r>
        <w:rPr>
          <w:sz w:val="26"/>
          <w:szCs w:val="26"/>
        </w:rPr>
        <w:t>п</w:t>
      </w:r>
    </w:p>
    <w:p>
      <w:pPr>
        <w:pStyle w:val="Normal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«Приложение 2</w:t>
      </w:r>
    </w:p>
    <w:p>
      <w:pPr>
        <w:pStyle w:val="Normal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Заполярного района</w:t>
      </w:r>
    </w:p>
    <w:p>
      <w:pPr>
        <w:pStyle w:val="Normal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от 12.01.2022 № 2п</w:t>
      </w:r>
    </w:p>
    <w:p>
      <w:pPr>
        <w:pStyle w:val="Normal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ика</w:t>
        <w:br/>
        <w:t>расчета объема иных межбюджетных трансфертов в целях софинансирования</w:t>
        <w:br/>
        <w:t>расходных обязательств, возникающих при исполнении администрациями</w:t>
        <w:br/>
        <w:t>поселений Заполярного района полномочий по организационному и</w:t>
        <w:br/>
        <w:t>материально-техническому обеспечению подготовки и проведения</w:t>
        <w:br/>
        <w:t>муниципальных выборов</w:t>
      </w:r>
    </w:p>
    <w:p>
      <w:pPr>
        <w:pStyle w:val="ConsPlusNormal"/>
        <w:spacing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ая методика определяет порядок расчета объема иных межбюджетных трансфертов из районного бюджета бюджетам поселений Заполярного района в целях софинансирования расходных обязательств, возникающих при исполнении администрациями поселений Заполярного района полномочий по организационному и материально-техническому обеспечению подготовки и проведения муниципальных выборов (далее - межбюджетный трансферт)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16"/>
      <w:bookmarkEnd w:id="0"/>
      <w:r>
        <w:rPr>
          <w:rFonts w:cs="Times New Roman" w:ascii="Times New Roman" w:hAnsi="Times New Roman"/>
          <w:sz w:val="24"/>
          <w:szCs w:val="24"/>
        </w:rPr>
        <w:t>2. Расчет планируемого размера межбюджетных трансфертов производится Управлением финансов для поселений Заполярного района, в которых планируется проведение муниципальных выборов депутатов представительных органов и глав поселений, расчетным путем на очередной финансовый год и плановый период на мероприятие,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Т = ДОТ + Рпр., гд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Т - размер межбюджетного трансферта в бюджет поселения Заполярного района на финансовый год, руб.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Т - дополнительная оплата труда членам избирательных комиссий, руб.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пр. - прочие расходы, связанные с подготовкой и проведением выборов, а также с обеспечением деятельности избирательной комиссии, руб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Дополнительная оплата труда (вознаграждение) членов избирательных комиссий, работающим в комиссиях не на постоянной (штатной) основе, в период проведения муниципальных выборов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Т = ДОТков + ДОТкпв, гд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Т - размер дополнительной оплаты труда (вознаграждения) членов избирательных комиссий, работающим в комиссиях не на постоянной (штатной) основе, в период проведения муниципальных выборов, руб.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Тков - дополнительная оплата труда (вознаграждение) членам комиссии, организующей выборы, руб.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Ткпв - дополнительная оплата труда (вознаграждение) членам комиссии, проводящей выборы, руб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Дополнительная оплата труда (вознаграждение) членам комиссии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Тков = ДОТпр.ков + ДОТзпр.ков + ДОТсек.ков + ДОТчл.ков, гд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Тков - размер дополнительной оплаты труда (вознаграждения) членам комиссии, организующей выборы, руб.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Тпр.ков - размер дополнительной оплаты труда (вознаграждения) председателю комиссии, организующей выборы, руб.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Тзпр.ков - размер дополнительной оплаты труда (вознаграждения) заместителю председателя комиссии, организующей выборы, работающему в комиссии не на постоянной (штатной) основе руб.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Тсек.ков - размер дополнительной оплаты труда (вознаграждения) секретарю комиссии, организующей выборы, работающему в комиссии не на постоянной (штатной) основе, руб.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Тчл.ков - размер дополнительной оплаты труда (вознаграждения) членам комиссии, организующей выборы, работающим в комиссии не на постоянной (штатной) основе, руб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ая оплата труда (вознаграждение) председателю комиссии, организующей выборы,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Тпр.ков = ДОТпр.час x t x Рк, гд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Тпр.ков - размер дополнительной оплаты труда (вознаграждения) председателю комиссии, организующей выборы, руб.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Тпр.час - размер дополнительной оплаты труда (вознаграждения) за 1 час работы (71,50 руб.), руб.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 - количество часов, отработанных председателем комиссии (600 часов), ч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к - районный коэффициент к заработной плате работников организаций, расположенных в районах Крайнего Севера, установленный законодательством Российской Федерации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ая оплата труда (вознаграждение) заместителю председателя, секретарю комиссии, организующей выборы, работающим не на постоянной (штатной) основе, рассчитывается в размере 90 процентов, иным членам муниципальной избирательной комиссии - в размере 70 процентов от размера дополнительной оплаты труда (вознаграждения) председателя соответствующей комиссии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Дополнительная оплата труда (вознаграждение) членам комиссии, проводящей выборы,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Ткпв = ДОТпр.кпв + ДОТзпр.кпв + ДОТсек.кпв + ДОТчл.кпв, гд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Ткпв - размер дополнительной оплаты труда (вознаграждения) членам комиссии, проводящей выборы, руб.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Тпр.кпв - размер дополнительной оплаты труда (вознаграждения) председателю комиссии, проводящей выборы, руб.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Тзпр.кпв - размер дополнительной оплаты труда (вознаграждения) заместителю председателя комиссии, проводящей выборы, работающему в комиссии не на постоянной (штатной) основе, руб.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Тсек.кпв - размер дополнительной оплаты труда (вознаграждения) секретарю комиссии, проводящей выборы, работающему в комиссии не на постоянной (штатной) основе, руб.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Тчл.кпв - размер дополнительной оплаты труда (вознаграждения) членам комиссии, проводящей выборы, работающим в комиссии не на постоянной (штатной) основе, руб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ая оплата труда (вознаграждение) председателю комиссии, проводящей выборы, работающему в комиссии не на постоянной (штатной) основе,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Тпр.кпв = ДОТпр.час x t x Рк, гд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Тпр.кпв - размер дополнительной оплаты труда (вознаграждения) председателю комиссии, проводящей выборы, работающему в комиссии не на постоянной (штатной) основе, руб.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Тпр.час - размер дополнительной оплаты труда (вознаграждения) за 1 час работы председателю комиссии, проводящей выборы (54,00 руб.), руб.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 - количество часов, отработанных председателем комиссии (238 часов), ч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к - районный коэффициент к заработной плате работников организаций, расположенных в районах Крайнего Севера, установленный законодательством Российской Федерации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ая оплата труда (вознаграждение) заместителю председателя, секретарю комиссии, проводящей выборы, работающим не на постоянной (штатной) основе, рассчитывается в размере 90 процентов, иным членам комиссий - в размере 70 процентов от размера дополнительной оплаты труда (вознаграждения) председателя соответствующей комиссии.</w:t>
      </w:r>
    </w:p>
    <w:p>
      <w:pPr>
        <w:pStyle w:val="ConsPlusNormal"/>
        <w:spacing w:before="200" w:after="0"/>
        <w:ind w:firstLine="540"/>
        <w:jc w:val="both"/>
        <w:rPr/>
      </w:pPr>
      <w:bookmarkStart w:id="1" w:name="P66"/>
      <w:bookmarkEnd w:id="1"/>
      <w:r>
        <w:rPr>
          <w:rFonts w:cs="Times New Roman" w:ascii="Times New Roman" w:hAnsi="Times New Roman"/>
          <w:sz w:val="24"/>
          <w:szCs w:val="24"/>
        </w:rPr>
        <w:t>3. Прочие расходы, связанные с подготовкой и проведением выборов, а также с обеспечением деятельности избирательной комиссии, рассчитываются по формуле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пр. = Рпр.баз. x Nик + 3 000 руб. x Nчл.ик + 2 000 руб., где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пр. - размер прочих расходов, связанных с подготовкой и проведением выборов, а также с обеспечением деятельности избирательной комиссии, руб.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пр.баз. - базовый размер затрат на прочие расходы, связанные с подготовкой и проведением выборов, а также с обеспечением деятельности, в расчете на одну комиссию устанавливается как сумма 14 000 руб., подлежащая индексации на прогнозируемый уровень инфляции в соответствующем финансовом году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 000 руб. - базовый размер затрат на оплату труда бухгалтера в расчете на одного члена комиссию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 000 руб. – базовый размер затрат на курьерскую доставку в расчете на комиссию, организующую выборы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ик - количество комиссий в поселении Заполярного района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чл.ик – количество членов комиссий в поселении Заполярного района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азмер межбюджетного трансферта на организационное и материально-техническое обеспечение подготовки и проведения муниципальных выборов, рассчитанный согласно пунктам 2 и 3 настоящей методики, в случае проведения досрочных выборов (не в единый день голосования) может быть увеличен по решению руководства Администрации Заполярного района при признании обоснованным обращения главы поселения Заполярного района о необходимости дополнительного финансирования.</w:t>
      </w:r>
    </w:p>
    <w:p>
      <w:pPr>
        <w:pStyle w:val="Normal"/>
        <w:jc w:val="right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954" w:hanging="124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1288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3:30:00Z</dcterms:created>
  <dc:creator>Дьяченко</dc:creator>
  <dc:description/>
  <cp:keywords/>
  <dc:language>en-US</dc:language>
  <cp:lastModifiedBy>Бабикова Юлия Николаевна</cp:lastModifiedBy>
  <cp:lastPrinted>2022-10-17T16:29:00Z</cp:lastPrinted>
  <dcterms:modified xsi:type="dcterms:W3CDTF">2022-10-17T13:30:00Z</dcterms:modified>
  <cp:revision>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8a125b2f-eb15-4835-b956-363d79e4bca6</vt:lpwstr>
  </property>
</Properties>
</file>