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10.2022  №258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>
          <w:sz w:val="20"/>
        </w:rPr>
        <w:t>р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 внесении изменений в постановление                от 03.11.2016 № 249п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7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ind w:hanging="7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соответствии с Уставом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8"/>
          <w:tab w:val="left" w:pos="180" w:leader="none"/>
        </w:tabs>
        <w:ind w:hanging="7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Заполярного района                      от 03.11.2016 № 249п «Об утверждении Положения «О порядке предоставления дополнительной меры социальной поддержки в виде оформления за счет средств районного бюджета подписки на общественно-политическую газету Ненецкого автономного округа «Наръяна Вындер»» (в редакции постановлений от 23.11.2017 года № 225п, от 22.03.2019 № 51п, от 17.07.2019 № 113п, от 12.08.2021 № 193п)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4.3 изложить в следующей редакции: «4.3. Основанием для отказа или прекращения оформления подписки являются: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ункте 5.1 слова «организационно-правовой отдел» заменить словами «сектор организационной работы и общественных связ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</w:rPr>
        <w:t>Заполярного района                                                                       Н.Л. Михай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05:00Z</dcterms:created>
  <dc:creator>shishkinasi</dc:creator>
  <dc:description/>
  <cp:keywords/>
  <dc:language>en-US</dc:language>
  <cp:lastModifiedBy>Бабикова Юлия Николаевна</cp:lastModifiedBy>
  <cp:lastPrinted>2022-10-25T16:05:00Z</cp:lastPrinted>
  <dcterms:modified xsi:type="dcterms:W3CDTF">2022-10-25T13:05:00Z</dcterms:modified>
  <cp:revision>2</cp:revision>
  <dc:subject/>
  <dc:title/>
</cp:coreProperties>
</file>