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1.12.2022 № 29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1.12.2022 № 29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внести следующие изменения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786 319,8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230 678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39 187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833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467,2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87 558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79 430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698 052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51 067,0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39 187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833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467,2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709,1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81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86 319,8 тыс. рублей, в том числе за счет средств окружного бюджета – 87 558,2 тыс. рублей, за счет средств районного бюджета – 698 052,5 тыс. рублей, за счет внебюджетных средств – 709,1 тыс. рублей.»;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2-12-01T11:12:00Z</cp:lastPrinted>
  <dcterms:modified xsi:type="dcterms:W3CDTF">2022-12-01T08:12:00Z</dcterms:modified>
  <cp:revision>8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