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/>
      </w:pPr>
      <w:r>
        <w:rPr>
          <w:sz w:val="22"/>
        </w:rPr>
        <w:t>Российская Федерация</w:t>
      </w:r>
    </w:p>
    <w:p>
      <w:pPr>
        <w:pStyle w:val="Heading2"/>
        <w:rPr/>
      </w:pPr>
      <w:r>
        <w:rPr/>
        <w:t xml:space="preserve"> </w:t>
      </w:r>
      <w:r>
        <w:rPr/>
        <w:t xml:space="preserve">Администрация  </w:t>
      </w:r>
      <w:r>
        <w:rPr>
          <w:szCs w:val="28"/>
        </w:rPr>
        <w:t xml:space="preserve">муниципального района </w:t>
        <w:br/>
        <w:t>«Заполярный район» Ненецкого автономного округа»</w:t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29.12.2022 № 344п  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внесении изменений в постановление Администрации Заполярного района от 21.06.2022 № 147п «Об утверждении Порядков предоставления дополнительных мер социальной поддержки гражданам за счет средств резервного фонда Администрации Заполярного района»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color w:val="0000FF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вета Заполярного района от 02.06.2022 № 196-р «О дополнительных мерах социальной поддержки», </w:t>
      </w:r>
      <w:hyperlink r:id="rId4">
        <w:r>
          <w:rPr>
            <w:rStyle w:val="InternetLink"/>
            <w:color w:val="0000FF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резервном фонде Администрации Заполярного района, утвержденным постановлением от 20.09.2010 № 1041п, </w:t>
      </w:r>
      <w:r>
        <w:rPr>
          <w:rFonts w:eastAsia="Calibri"/>
          <w:sz w:val="26"/>
          <w:szCs w:val="26"/>
          <w:lang w:eastAsia="en-US"/>
        </w:rPr>
        <w:t xml:space="preserve">Администрация муниципального района «Заполярный район» Ненецкого автомноного округа» </w:t>
      </w:r>
      <w:r>
        <w:rPr>
          <w:color w:val="000000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Заполярного района от 21.06.2022 № 147п «Об утверждении Порядков предоставления дополнительных мер социальной поддержки гражданам за счет средств резервного фонда Администрации Заполярного района» (с изменениями, внесенными постановлением от 8 июля 2022 года № 166п и от 17 ноября 2022 года № 278п)  следующие изменения: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и в подпунктах 1.1, 1.2 и 1.3 после слов «Луганской Народной Республики» дополнить словами «, Запорожской и Херсонской областях»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В Порядке (приложение 1 к постановлению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 В названии после слов «Луганской Народной Республики» дополнить словами «, Запорожской и Херсонской областях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 В пункте 1 и подпункте 3 пункта 5 после слов «Луганской Народной Республики» дополнить словами «, Запорожской и Херсонской областях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 В приложении 1 (заявление) после слов «Луганской Народной Республики» дополнить словами «, Запорожской и Херсонской областях», слово «контрактному» заменить на слово «контактном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Порядке (приложение 2 к постановлению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В названии после слов «Луганской Народной Республики» дополнить словами «, Запорожской и Херсонской областях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 В пункте 1 и подпункте 2 пункта 4 после слов «Луганской Народной Республики» дополнить словами «, Запорожской и Херсонской областях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В приложении 1 (заявление) после слов «Луганской Народной Республики» дополнить словами «, Запорожской и Херсонской областях», слово «контрактному» заменить на слово «контактному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В Порядке (приложение 3 к постановлению)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звании после слов «Луганской Народной Республики» дополнить словами «, Запорожской и Херсонской областях»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 пункте 1, подпункте 3 пункта 5 и пункте 5.1 после слов «Луганской Народной Республики» дополнить словами «, Запорожской и Херсонской областях»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1 (заявление) после слов «Луганской Народной Республики» дополнить словами «, Запорожской и Херсонской областях», слово «контрактному» заменить на слово «контактному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и распространяет свое действие на отношения, возникшие с 30.09.2022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both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13&amp;n=52293" TargetMode="External"/><Relationship Id="rId4" Type="http://schemas.openxmlformats.org/officeDocument/2006/relationships/hyperlink" Target="https://login.consultant.ru/link/?req=doc&amp;base=RLAW913&amp;n=44938&amp;dst=100013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16:00Z</dcterms:created>
  <dc:creator>obra</dc:creator>
  <dc:description/>
  <cp:keywords/>
  <dc:language>en-US</dc:language>
  <cp:lastModifiedBy>Бабикова Юлия Николаевна</cp:lastModifiedBy>
  <cp:lastPrinted>2022-12-29T17:16:00Z</cp:lastPrinted>
  <dcterms:modified xsi:type="dcterms:W3CDTF">2022-12-29T14:16:00Z</dcterms:modified>
  <cp:revision>2</cp:revision>
  <dc:subject>Бланк постановления с гербом</dc:subject>
  <dc:title>Постановление администрации</dc:title>
</cp:coreProperties>
</file>