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2.12.2022 № 300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, утвержденную постановлением Администрации Заполярного района от 07.11.2019 № 193п (в редакции постановления от 24.04.2020 № 81п, от 31.08.2020 № 175п, от 19.01.2021 № 11п, </w:t>
        <w:br/>
        <w:t xml:space="preserve">от 19.02.2021 № 45п, от 11.06.2021 № 134п, от 20.01.2022 № 8п, от 09.06.2022 </w:t>
        <w:br/>
        <w:t>№ 131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                                                                         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02.12.2022 № 300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Обеспечение на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нтрализованным теплоснабж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О «Муниципальный райо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Обеспечение населения централизованным теплоснабжением в МО «Муниципальный район «Заполярный район» на 2020-2030 годы» (далее 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</w:t>
            </w:r>
            <w:r>
              <w:rPr>
                <w:color w:val="000000"/>
                <w:sz w:val="26"/>
                <w:szCs w:val="26"/>
              </w:rPr>
              <w:t xml:space="preserve">386 564,1 </w:t>
            </w:r>
            <w:r>
              <w:rPr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 284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3 37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70 114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ного бюджета всего – 359 010,9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59 010,9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районного бюджета всего – 27 553,2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 284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3 37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1 103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Обеспечение населения централизованным теплоснабжением в МО «Муниципальный район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2-12-01T15:29:00Z</cp:lastPrinted>
  <dcterms:modified xsi:type="dcterms:W3CDTF">2022-12-01T12:29:00Z</dcterms:modified>
  <cp:revision>8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