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2.12.2022 № 31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>№ 282п, от 08.02.2022 № 31п, от 06.04.2022 № 66п, от 20.06.2022 № 144п, от 12.08.2022 № 195п, от 18.10.2022 № 250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2.12.2022 № 31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 xml:space="preserve">Паспорта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 221 821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77 582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19 16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14 394,3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2 221 821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77 582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19 16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14 394,3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 223 624,3» заменить цифрами «2 221 821,1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8z2">
    <w:name w:val="WW8Num28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12-12T09:01:00Z</cp:lastPrinted>
  <dcterms:modified xsi:type="dcterms:W3CDTF">2022-12-12T06:01:00Z</dcterms:modified>
  <cp:revision>8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