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3.12.2022 № 32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3.12.2022 № 32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разработка проектов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 организация вывоза  и очистка стоков из септиков и выгребных ям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здание и содержание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готовка земельных участков;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ликвидация размещаемых несанкционированных свалок на территории Заполярного района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приобретение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ставка оборудования для очистки сточных вод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увеличение площади объектов для хранения коммунальной техники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обустроенных контейнерных площадок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отяженность отремонтированных канализационн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1425" w:hanging="1283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hanging="23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color w:val="000000"/>
                <w:szCs w:val="24"/>
              </w:rPr>
              <w:t>разработка проектной документации на строительство и ремонт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рганизация вывоза и очистка стоков из септиков и выгребных ям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ликвидация несанкционированного места размещения отходов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иобретение коммунальной (специализированной) техники, специализированного оборудова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оставка и монтаж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>- строительство (приобретение), реконструкция объектов недвижимого имущества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1425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внести следующие изменения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867 741,7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84 999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83 871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6 333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07 480,1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9 15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759 544,3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5 844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83 871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6 333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FF0000"/>
                <w:szCs w:val="24"/>
              </w:rPr>
            </w:pPr>
            <w:r>
              <w:rPr>
                <w:szCs w:val="24"/>
              </w:rPr>
              <w:t>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 xml:space="preserve">позицию «Ожидаемые конечные результаты реализации муниципальной программы  и показатели социально-экономической эффективности </w:t>
      </w:r>
      <w:r>
        <w:rPr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внести следующие изменения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 xml:space="preserve">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обеспечить 100 % доли населения  Заполярного района местами сбора твердых коммунальных отход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ать проекты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участвовать в организации деятельности по сбору и транспортированию ЖБО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создавать и содержать площадки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ликвидировать несанкционированные места размещения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иобрести коммунальную (специализированную) технику, специализированное оборудова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поставить оборудование для очистки сточных вод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троить (приобретать), реконструировать объекты недвижимого имуществ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 подготовить объекты коммунальной инфраструктуры к осенне-зимнему периоду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/>
      </w:pPr>
      <w:r>
        <w:rPr>
          <w:sz w:val="26"/>
          <w:szCs w:val="26"/>
        </w:rPr>
        <w:t>Абзац второй Раздела 2 «Описание целей и задач Программы»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Style18"/>
        <w:ind w:left="0" w:firstLine="567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разработка проектов на строительство и ремонт объектов водоотвед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рганизация вывоза стоков из септиков и выгребных я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ние и содержание площадок накопления твердых коммунальных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квидация размещаемых несанкционированных свалок на территории Заполяр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ретение коммунальной (специализированной) техники, специализированного оборуд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вка оборудования для очистки сточных в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дготовка земельных участков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площади объектов для хранения коммунальной техн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.»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867 741,7 тыс. рублей, в том числе за счет средств окружного бюджета – 107 480,1 тыс. рублей, за счет средств районного бюджета – 759 544,3 тыс. рублей, за счет внебюджетных средств – 717,3 тыс. рублей.»;</w:t>
      </w:r>
    </w:p>
    <w:p>
      <w:pPr>
        <w:pStyle w:val="Style18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бзац первый Раздела 7 «</w:t>
      </w:r>
      <w:r>
        <w:rPr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ть 100 % доли населения  Заполярного района местами сбора твердых коммунальных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ать проекты на строительство и ремонт объектов водоот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частвовать в организации деятельности по сбору и транспортированию ЖБ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вать и содержать площадки накопления твердых коммунальных отхо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ликвидировать несанкционированные места размещения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иобрести коммунальную (специализированную) технику, специализированное оборудовани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тавить оборудование для очистки сточных вод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роить (приобретать), реконструировать объекты недвижимого имущества;</w:t>
      </w:r>
    </w:p>
    <w:p>
      <w:pPr>
        <w:pStyle w:val="Style18"/>
        <w:widowControl w:val="false"/>
        <w:numPr>
          <w:ilvl w:val="0"/>
          <w:numId w:val="3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ить объекты коммунальной инфраструктуры к осенне-зимнему периоду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30"/>
      <w:numFmt w:val="decimal"/>
      <w:lvlText w:val="%1"/>
      <w:lvlJc w:val="left"/>
      <w:pPr>
        <w:tabs>
          <w:tab w:val="num" w:pos="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2-12-29T10:53:00Z</cp:lastPrinted>
  <dcterms:modified xsi:type="dcterms:W3CDTF">2022-12-29T07:53:00Z</dcterms:modified>
  <cp:revision>9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