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 xml:space="preserve">от  09.08.2021 № 189п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8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естр мест (площадок) накопления твёрдых коммунальных отходов, расположенных на территории сельских поселений, входящих в состав муниципального образования «Муниципальный район «Заполярный район»</w:t>
            </w:r>
            <w:r>
              <w:rPr>
                <w:bCs/>
                <w:w w:val="105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МО «Канинский сельсовет» НАО от 30.07.2021 № 57 </w:t>
        <w:br/>
        <w:t>вх. № 01-33-2634/21-1-0 от 03.08.2021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заявкой от Глебовой Е.А. вх. № 01-31-891/21-2-0 от 03.08.2021, заявкой от Хоседа-Хардского потребительского общества вх. № 01-31-2396/21-0-0 от 02.08.2021, заявкой от ИП Коткина Л.М. вх. № 01-31-1226/21-3-0 от 05.08.2021, заявкой о МП ЗР «Севержилкомсервис» вх. № 01-34-2148/20-10-0 от 04.08.2021 </w:t>
      </w:r>
      <w:r>
        <w:rPr>
          <w:bCs/>
          <w:sz w:val="26"/>
          <w:szCs w:val="26"/>
        </w:rPr>
        <w:t>Администрация муниципального района «Заполярный район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 xml:space="preserve">униципальный район «Заполярный район», утвержденный постановлением Администрации муниципального района «Заполярный район» от 04.06.2019 № 87п (с изменениями, внесенными постановлениями от 23.09.2019 № 155п, от 07.10.2019 № 169п, от 31.01.2020 № 27п, от 13.03.2020 № 49п, от 04.06.2020 № 110п, от 09.07.2020 </w:t>
        <w:br/>
        <w:t>№ 145п, от 17.07.2020 № 151п, от 18.08.2020 № 171п, от 25.08.2020 № 172п, от 15.09.2020 № 189п, от 28.09.2020 № 196п, от 30.09.2020 № 203п, от 30.10.2020</w:t>
        <w:br/>
        <w:t>№ 231п, от 19.11.2020 № 251п, от 29.12.2020 № 281п, от 29.01.2020 № 23п, от 15.02.2021 № 42п, от 11.03.2021 № 57п, от 30.03.2021 № 73п, от 27.04.2021 № 98п, от 18.05.2021 № 114п, № 164п от 06.07.2021, № 167 от 12.07.2021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>униципальный район «Заполярный район»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публиковать настоящее постановление на официальном сайте органов местного самоуправления муниципального образования «Муниципальный район «Заполярный район»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31:00Z</dcterms:created>
  <dc:creator>obra</dc:creator>
  <dc:description/>
  <cp:keywords/>
  <dc:language>en-US</dc:language>
  <cp:lastModifiedBy>Ивашина Татьяна Андреевна</cp:lastModifiedBy>
  <cp:lastPrinted>2021-03-31T09:21:00Z</cp:lastPrinted>
  <dcterms:modified xsi:type="dcterms:W3CDTF">2021-08-09T10:49:00Z</dcterms:modified>
  <cp:revision>3</cp:revision>
  <dc:subject>Бланк постановления с гербом</dc:subject>
  <dc:title>Постановление администрации</dc:title>
</cp:coreProperties>
</file>