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 «Заполярный район»</w:t>
      </w:r>
    </w:p>
    <w:p>
      <w:pPr>
        <w:pStyle w:val="Normal"/>
        <w:spacing w:before="20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b/>
          <w:szCs w:val="24"/>
          <w:u w:val="single"/>
        </w:rPr>
        <w:t xml:space="preserve">от 27.04.2021 № 98п 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82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естр мест (площадок) накопления твёрдых коммунальных отходов, расположенных на территории сельских поселений, входящих в состав муниципального образования «Муниципальный район «Заполярный район»</w:t>
            </w:r>
            <w:r>
              <w:rPr>
                <w:bCs/>
                <w:w w:val="105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bCs/>
          <w:w w:val="105"/>
          <w:sz w:val="20"/>
        </w:rPr>
      </w:pPr>
      <w:r>
        <w:rPr>
          <w:bCs/>
          <w:w w:val="105"/>
          <w:sz w:val="20"/>
        </w:rPr>
      </w:r>
    </w:p>
    <w:p>
      <w:pPr>
        <w:pStyle w:val="Normal"/>
        <w:overflowPunct w:val="true"/>
        <w:jc w:val="both"/>
        <w:textAlignment w:val="auto"/>
        <w:rPr>
          <w:bCs/>
          <w:w w:val="105"/>
          <w:sz w:val="20"/>
        </w:rPr>
      </w:pPr>
      <w:r>
        <w:rPr>
          <w:bCs/>
          <w:w w:val="105"/>
          <w:sz w:val="20"/>
        </w:rPr>
      </w:r>
    </w:p>
    <w:p>
      <w:pPr>
        <w:pStyle w:val="Normal"/>
        <w:overflowPunct w:val="true"/>
        <w:jc w:val="both"/>
        <w:textAlignment w:val="auto"/>
        <w:rPr>
          <w:bCs/>
          <w:w w:val="105"/>
          <w:sz w:val="20"/>
        </w:rPr>
      </w:pPr>
      <w:r>
        <w:rPr>
          <w:bCs/>
          <w:w w:val="105"/>
          <w:sz w:val="20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shd w:fill="FFFFFF" w:val="clear"/>
        </w:rPr>
        <w:t xml:space="preserve">заявками от ГБУ НАО «СШОР «Труд» вх. № 01-31-934/21-2-0 от 05.04.2021, № 01-31-1200/21-0-0 </w:t>
        <w:br/>
        <w:t xml:space="preserve">от 12.04.2021, заявкой от ГБДОУ НАО «Детский сад п. Каратайка» </w:t>
        <w:br/>
        <w:t xml:space="preserve">вх. № 01-31-915/21-2-0 от 09.04.2021, заявками от ГБУК НАО «Великовисочный центральный ДК» вх. № 01-31-904/21-1-0, 01-31-898-21-1-0, 01-31-897/21-1-0, 01-31-899/21-1-0, 01-31-900/21-1-0 от 09.04.2021, заявками от ГБУК «Дом культуры села Шойна» вх. № 01-31-810/21-1-0, 01-31-809/21-1-0 от 29.03.2021, заявкой </w:t>
        <w:br/>
        <w:t xml:space="preserve">от ИП Христалюбовой А.П. вх. № 01-30-708/21-2-0 от 29.03.2021, заявкой от СПК РК «Заполярье» вх. № 01-31-631/21-2-0 от 30.03.2021, заявкой </w:t>
        <w:br/>
        <w:t xml:space="preserve">от ИП Рочева А.А. вх. № 01-31-928/21-2-0 от 31.03.2021, заявками от ООО «Полар» вх. № 01-31-641/21-7-0, 01-31-641/21-6-0, 01-31-641/21-5-0, 01-31-641/21-8-0 </w:t>
        <w:br/>
        <w:t xml:space="preserve">от 30.03.2021 </w:t>
      </w:r>
      <w:r>
        <w:rPr>
          <w:bCs/>
          <w:sz w:val="26"/>
          <w:szCs w:val="26"/>
        </w:rPr>
        <w:t>Администрация муниципального района «Заполярный район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образования «М</w:t>
      </w:r>
      <w:r>
        <w:rPr>
          <w:bCs/>
          <w:sz w:val="26"/>
          <w:szCs w:val="26"/>
        </w:rPr>
        <w:t xml:space="preserve">униципальный район «Заполярный район», утвержденный постановлением Администрации муниципального района «Заполярный район» от 04.06.2019 № 87п (с изменениями, внесенными постановлениями от 23.09.2019 № 155п, от 07.10.2019 № 169п, от 31.01.2020 № 27п, от 13.03.2020 № 49п, от 04.06.2020 № 110п, от 09.07.2020 </w:t>
        <w:br/>
        <w:t>№ 145п, от 17.07.2020 № 151п, от 18.08.2020 № 171п, от 25.08.2020 № 172п, от 15.09.2020 № 189п, от 28.09.2020 № 196п, от 30.09.2020 № 203п, от 30.10.2020</w:t>
        <w:br/>
        <w:t>№ 231п, от 19.11.2020 № 251п, от 29.12.2020 № 281п, от 29.01.2020 № 23п, от 15.02.2021 № 42п, от 11.03.2021 № 57п, от 30.03.2021 № 73п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образования «М</w:t>
      </w:r>
      <w:r>
        <w:rPr>
          <w:bCs/>
          <w:sz w:val="26"/>
          <w:szCs w:val="26"/>
        </w:rPr>
        <w:t>униципальный район «Заполярный район»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Опубликовать настоящее постановление на официальном сайте органов местного самоуправления муниципального образования «Муниципальный район «Заполярный район»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06:00Z</dcterms:created>
  <dc:creator>obra</dc:creator>
  <dc:description/>
  <dc:language>en-US</dc:language>
  <cp:lastModifiedBy>Шамсеева Гульнара Анясьевна</cp:lastModifiedBy>
  <cp:lastPrinted>2021-04-28T10:05:00Z</cp:lastPrinted>
  <dcterms:modified xsi:type="dcterms:W3CDTF">2021-04-28T07:06:00Z</dcterms:modified>
  <cp:revision>2</cp:revision>
  <dc:subject>Бланк постановления с гербом</dc:subject>
  <dc:title>Постановление администрации</dc:title>
</cp:coreProperties>
</file>