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 «Заполярный район»</w:t>
      </w:r>
    </w:p>
    <w:p>
      <w:pPr>
        <w:pStyle w:val="Normal"/>
        <w:spacing w:before="2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  <w:u w:val="single"/>
        </w:rPr>
        <w:t xml:space="preserve">от 29.12.2020  № 281п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82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естр мест (площадок) накопления твёрдых коммунальных отходов, расположенных на территории сельских поселений, входящих в состав муниципального образования «Муниципальный район «Заполярный район»</w:t>
            </w:r>
            <w:r>
              <w:rPr>
                <w:bCs/>
                <w:w w:val="105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overflowPunct w:val="true"/>
        <w:jc w:val="both"/>
        <w:textAlignment w:val="auto"/>
        <w:rPr>
          <w:bCs/>
          <w:w w:val="105"/>
          <w:sz w:val="20"/>
        </w:rPr>
      </w:pPr>
      <w:r>
        <w:rPr>
          <w:bCs/>
          <w:w w:val="105"/>
          <w:sz w:val="20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>№ 1039 «Об утверждении правил обустройства мест (площадок) накопления твердых коммунальных отходов и ведения их реестра», заявкой от МП ЗР «СЖКС»</w:t>
        <w:br/>
        <w:t xml:space="preserve">вх. № 01-34-3632/20-0-0 от 26.12.2020, заявкой от Каратайского потребительского общества вх. № 01-21-3642/20-0-0 от 26.12.2020, заявкой от Кардаковского потребительского кооператива вх. № 01-21-3528/20-2-0 от 25.12.2020, заявкой </w:t>
        <w:br/>
        <w:t xml:space="preserve">от ЖКС № 6 (г. Северодвинск) филиала ФГБУ «ЦЖКУ» Минобороны России </w:t>
        <w:br/>
        <w:t xml:space="preserve">по ОСК СФ  вх. № 01-21-3621/20-0-0 от 25.12.2020, Постановлением Администрации МО «Карский сельсовет» НАО от 28.12.2020 № 79п </w:t>
        <w:br/>
        <w:t xml:space="preserve">вх. № 01-30-3673/20-0-0 от 28.12.2020, </w:t>
      </w:r>
      <w:r>
        <w:rPr>
          <w:bCs/>
          <w:sz w:val="26"/>
          <w:szCs w:val="26"/>
        </w:rPr>
        <w:t>Администрация муниципального района «Заполярный район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 xml:space="preserve">униципальный район «Заполярный район», утвержденный постановлением Администрации муниципального района «Заполярный район» от 04.06.2019 № 87п (с изменениями, внесенными постановлениями от 23.09.2019 № 155п, от 07.10.2019 № 169п, от 31.01.2020 № 27п, от 13.03.2020 № 49п, от 04.06.2020 № 110п, от 09.07.2020 </w:t>
        <w:br/>
        <w:t>№ 145п, от 17.07.2020 № 151п, от 18.08.2020 № 171п, от 25.08.2020 № 172п, от 15.09.2020 № 189п, от 28.09.2020 № 196п, от 30.09.2020 № 203п, от 30.10.2020</w:t>
        <w:br/>
        <w:t xml:space="preserve">№ 231п, от 19.11.2020 № 251п), дополнив строки согласно Приложению 1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образования «М</w:t>
      </w:r>
      <w:r>
        <w:rPr>
          <w:bCs/>
          <w:sz w:val="26"/>
          <w:szCs w:val="26"/>
        </w:rPr>
        <w:t>униципальный район «Заполярный район»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публиковать настоящее постановление на официальном сайте органов местного самоуправления муниципального образования «Муниципальный район «Заполярный район»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5:59:00Z</dcterms:created>
  <dc:creator>obra</dc:creator>
  <dc:description/>
  <cp:keywords/>
  <dc:language>en-US</dc:language>
  <cp:lastModifiedBy>Семяшкина Валентина Петровна</cp:lastModifiedBy>
  <cp:lastPrinted>2020-12-29T09:37:00Z</cp:lastPrinted>
  <dcterms:modified xsi:type="dcterms:W3CDTF">2020-12-29T06:37:00Z</dcterms:modified>
  <cp:revision>8</cp:revision>
  <dc:subject>Бланк постановления с гербом</dc:subject>
  <dc:title>Постановление администрации</dc:title>
</cp:coreProperties>
</file>