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475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главы Заполярного района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9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569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7 Устава Заполярного района, на основании протокола № 3 счетной комиссии Совета Заполярного района по выборам главы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читать избранным на должность главы Заполярного района Ильина Виктора Николаевича, депутата по единому избирательному округу от политической партии «ЕДИНАЯ РОСС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4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0-04T11:21:00Z</cp:lastPrinted>
  <dcterms:modified xsi:type="dcterms:W3CDTF">2019-10-07T12:07:00Z</dcterms:modified>
  <cp:revision>5</cp:revision>
  <dc:subject>Сессия № 1</dc:subject>
  <dc:title>Решение Совета № 6-р</dc:title>
</cp:coreProperties>
</file>