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>1-й организационной сессии Совета Заполярного района I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 октября 201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нформации избирательной комиссии муниципального образования «Муниципальный район «Заполярный район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Субоч Елена Викторовна, председатель Избирательной комиссии Заполярн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остава мандатной комиссии Совета Заполярного района четвертого созыв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депутат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начале деятельности Совета муниципального района «Заполярный район» четвертого созы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председатель мандатной комиссии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 избрании счетной комиссии Совета Заполярного района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ладчик – депутат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писка кандидатов для включения в бюллетень для тайного голосования по выборам главы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епутат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 избрании главы Заполярного района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ладчик – председательствующий на сессии депутат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426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02:00Z</dcterms:created>
  <dc:creator>ОПО Совета ЗР</dc:creator>
  <dc:description>sovet-zr@mail.ru
4-77-28</dc:description>
  <cp:keywords/>
  <dc:language>en-US</dc:language>
  <cp:lastModifiedBy>Шарипова Екатерина Григорьевна</cp:lastModifiedBy>
  <cp:lastPrinted>2014-10-02T08:46:00Z</cp:lastPrinted>
  <dcterms:modified xsi:type="dcterms:W3CDTF">2019-10-07T12:07:00Z</dcterms:modified>
  <cp:revision>20</cp:revision>
  <dc:subject>1 сессия</dc:subject>
  <dc:title>ПОВЕСТКА 1 сессии</dc:title>
</cp:coreProperties>
</file>