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писка кандидатов для включения в бюллетень для тайного голосования по выборам главы Заполярного райо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2.5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список кандидатов для включения в бюллетень для тайного голосования по выборам главы Заполярного района в первом туре следующих кандида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firstLine="6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ьин Виктор Николаевич - депутат по единому избирательному округу от политической партии «ЕДИНАЯ РОСС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firstLine="6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теева Ирина Валентиновна - депутат по единому избирательному округу от политической партии «КПРФ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-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05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0-04T11:16:00Z</cp:lastPrinted>
  <dcterms:modified xsi:type="dcterms:W3CDTF">2019-10-07T12:06:00Z</dcterms:modified>
  <cp:revision>5</cp:revision>
  <dc:subject>Сессия № 1</dc:subject>
  <dc:title>Решение Совета № 5-р</dc:title>
</cp:coreProperties>
</file>