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00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 утверждении состава мандатной комиссии Совета Заполярного района четвертого созыва</w:t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Регламентом Совета муниципального района «Заполярный район» и Положением о мандатной комиссии Совета Заполярного района, утвержденным решением Совета Заполярного района от 24 сентября 2009 года           № 489-р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мандатную комиссию Совета муниципального района «Заполярный район» четвертого созыва в следующем состав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авыдов Олег Иванович, депутат по единому избирательному округу от партии «Единая Россия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нюков Алексей Васильевич, депутат по единому избирательному округу от партии «КПРФ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атышева Наталья Федоровна, депутат по многомандатному избирательному округу № 1 Западны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_____________  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 октября 2019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-р</w:t>
      </w:r>
    </w:p>
    <w:sectPr>
      <w:footerReference w:type="default" r:id="rId3"/>
      <w:type w:val="nextPage"/>
      <w:pgSz w:w="11906" w:h="16838"/>
      <w:pgMar w:left="1418" w:right="850" w:gutter="0" w:header="0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5:54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19-10-04T09:12:00Z</cp:lastPrinted>
  <dcterms:modified xsi:type="dcterms:W3CDTF">2019-10-07T12:05:00Z</dcterms:modified>
  <cp:revision>14</cp:revision>
  <dc:subject>Сессия № 1</dc:subject>
  <dc:title>Решение Совета № 2-р</dc:title>
</cp:coreProperties>
</file>