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чале деятельности Совета муниципального района «Заполярный район» четвертого созыв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шав информацию мандатной комиссии Совета Заполярного района об избрании представительного органа муниципального образования четвертого созыва в правомочном составе, в соответствии со статьей 35 Федерального закона                 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мандатной комиссии Совета Заполярного района об избрании представительного органа муниципального образования четвертого созыва в правомочном составе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ступить с 3 октября 2019 года к осуществлению полномочий Совета муниципального района «Заполярный район» четвертого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 октября 2019 года № 3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ндатной комиссии Совета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збрании представительного органа муниципального образования четвертого созыва в правомочном со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                                                                                                        3 октября 2019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ндатная комиссия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– Латышевой Натальи Федоров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кретаря – Давыдова Олега Иванович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а комиссии – Канюкова Алексея Василье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рив документы, представленные Избирательной комиссией Заполярного района, установила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2 статьи 10 Устава муниципального образования «Муниципальный район «Заполярный район» Совет Заполярного района состоит из 16 депутатов, избираемых на муниципальных выборах на основе всеобщего равного и прямого избирательного права при тайном голосовании, и может осуществлять свои полномочия в случае избрания не менее двух третей от установленного числ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т муниципального района «Заполярный район» четвертого созыва избран в правомочном составе и состоит из 16 (шестнадцати) депутатов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теева Ирина Валентиновна, зарегистрирована депутатом Совета Заполярного района четвертого созыва по единому избирательному округу, выдвинутым Ненецким окружным отделением политической партии «КОММУНИСТИЧЕСКАЯ ПАРТИЯ РОССИЙСКОЙ ФЕДЕРАЦИИ» (основание: решение Избирательной комиссии Заполярного района от 19.09.2019 № 32/174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ыдов Олег Иванович, зарегистрирован депутатом Совета Заполярного района четверто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9 № 32/172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ркина Галина Александровна, зарегистрирована депутатом Совета Заполярного района четвертого созыва по многомандатному избирательному округу № 2 Восточный (основание: решение Избирательной комиссии Заполярного района от 19.09.2019 № 32/164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ьин Виктор Николаевич, зарегистрирован депутатом Совета Заполярного района четверто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9 № 32/169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ева Надежда Яковлевна, зарегистрирована депутатом Совета Заполярного района четвертого созыва по единому избирательному округу, выдвинутым Ненецким окружным отделением политической партии «КОММУНИСТИЧЕСКАЯ ПАРТИЯ РОССИЙСКОЙ ФЕДЕРАЦИИ» (основание: решение Избирательной комиссии Заполярного района от 19.09.2019 № 32/176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юков Алексей Васильевич, зарегистрирован депутатом Совета Заполярного района четвертого созыва по единому избирательному округу, выдвинутым Ненецким окружным отделением политической партии «КОММУНИСТИЧЕСКАЯ ПАРТИЯ РОССИЙСКОЙ ФЕДЕРАЦИИ» (основание: решение Избирательной комиссии Заполярного района от 19.09.2019 № 32/175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ыбин Владимир Александрович, зарегистрирован депутатом Совета Заполярного района четверто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9 № 32/168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упа Владимир Васильевич, зарегистрирован депутатом Совета Заполярного района четвертого созыва по многомандатному избирательному округу № 3 Искательский (основание: решение Избирательной комиссии Заполярного района от 19.09.2019 № 32/167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атышева Наталья Федоровна, зарегистрирована депутатом Совета Заполярного района четвертого созыва по многомандатному избирательному округу № 1 Западный (основание: решение Избирательной комиссии Заполярного района от 19.09.2019 №32/162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дков Николай Григорьевич, зарегистрирован депутатом Совета Заполярного района четвертого созыва по многомандатному избирательному округу № 1 Западный (основание: решение Избирательной комиссии Заполярного района от 19.09.2019 № 32/163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япина Марина Сергеевна, зарегистрирована депутатом Совета Заполярного района четвертого созыва по многомандатному избирательному округу № 3 Искательский (основание: решение Избирательной комиссии Заполярного района от 19.09.2019 № 32/166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хеев Алексей Леонидович, зарегистрирован депутатом Совета Заполярного района четверто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9 № 32/171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чев Сергей Олегович, зарегистрирован депутатом Совета Заполярного района четвертого созыва по единому избирательному округу, выдвинутым Местным отделением МО «Муниципальный район «Заполярный район» Всероссийской политической партии «ЕДИНАЯ РОССИЯ» (основание: решение Избирательной комиссии Заполярного района от 19.09.2019 № 32/170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ргеев Григорий Андреевич, зарегистрирован депутатом Совета Заполярного района четвертого созыва по многомандатному избирательному округу № 2 Восточный (основание: решение Избирательной комиссии Заполярного района от 19.09.2019 № 32/165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ролов Кирилл Николаевич, зарегистрирован депутатом Совета Заполярного района четвертого созыва по единому избирательному округу, выдвинутым Ненецким региональным отделением политической партии ЛДПР (основание: решение Избирательной комиссии Заполярного района от 19.09.2019 № 32/177-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втысый Андрей Григорьевич, зарегистрирован депутатом Совета Заполярного района четвертого созыва по единому избирательному округу, выдвинутым Региональным отделением Всероссийской политической партии «РОДИНА» в Ненецком автономном округе (основание: решение Избирательной комиссии Заполярного района от 19.09.2019 № 33/178-4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ндатная комиссия подтверждает полномочия избранных депутатов Совета Заполярного района четвертого созыва и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агает Совету Заполярного района принять решение о начале деятельности Совета муниципального района «Заполярный район» четвертого созы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мандатной 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/    Латышева Н.Ф.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мандатной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     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Давыдов О.И.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 мандатной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              _______________________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/   Канюков А.В. 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4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33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0-04T10:58:00Z</cp:lastPrinted>
  <dcterms:modified xsi:type="dcterms:W3CDTF">2019-10-07T12:05:00Z</dcterms:modified>
  <cp:revision>9</cp:revision>
  <dc:subject>Сессия №1</dc:subject>
  <dc:title>Решение Совета № 3-р</dc:title>
</cp:coreProperties>
</file>