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нформации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шав информацию председателя Избирательной комиссии муниципального образования «Муниципальный район «Заполярный район» Субоч Е.В. об итогах выборов в Совет муниципального района «Заполярный район» четвертого созыва, состоявшихся 8 сентября 2019 год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ю о результатах состоявшихся выборов в Совет муниципального района «Заполярный район» четвертого созыва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1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10-04T08:50:00Z</cp:lastPrinted>
  <dcterms:modified xsi:type="dcterms:W3CDTF">2019-10-07T12:05:00Z</dcterms:modified>
  <cp:revision>9</cp:revision>
  <dc:subject>Сессия №1</dc:subject>
  <dc:title>Решение Совета № 1-р</dc:title>
</cp:coreProperties>
</file>