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 для его обс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предложения по проекту решения о внесении изменений в Устав муниципального образования «Муниципальный район «Заполярный район» в течение 30 дней с даты его опубликования.</w:t>
      </w:r>
    </w:p>
    <w:p>
      <w:pPr>
        <w:pStyle w:val="Normal"/>
        <w:ind w:left="284" w:firstLine="6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представлены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факсу: (81853) 4-79-41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е: sovet-zr@mail.r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указанного решения о внесении изменений в Устав муниципального образования «Муниципальный район «Заполярный район» ведется организационно-правовым отделом Совета муниципального района «Заполярный район» по мере их посту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указанного решения о внесении изменений в Устав муниципального образования «Муниципальный район «Заполярный район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обсуждению проекта решения о внесении изменений в Устав муниципального образования «Муниципальный район «Заполярный район» с участием жителей муниципального образования «Муниципальный район «Заполярный район» в порядке и в сроки, установленные законодательством Российской Федерации и Положением о публичных слушаниях в муниципальном образовании «Муниципальный район «Заполярный район», утвержденным решением Совета муниципального района «Заполярный район» от 14 марта 2006 года № 26-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льин В.Н. – глава муниципального района «Заполярный район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ргеев Д.Н. – начальник организационно-правового отдела Совета муниципального района «Заполярный район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Шарипова Е.Г. – главный специалист организационно-правового отдела Совета муниципального района «Заполярный район»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теева И.М. – председатель Контрольно-счетной палаты муниципального района «Заполярный район» (по согласованию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Шалонин М.А. – начальник организационно-правового отдела Администрации муниципального района «Заполярный район» (по согласованию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Ильина Виктора Николаевича, главу муниципального района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в муниципальном образовании «Муниципальный район «Заполярный район» поручить главе муниципального района «Заполярный район» довести информацию о дате и времени проведения публичных слушаний до жителей муниципального образования «Муниципальный район «Заполярный район» через средства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8 ноября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8 ноября 2019 года № 8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4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5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6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7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8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9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10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1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2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, от 03.10.2018 № 406-р, от 29.11.2018 № 422-р, от 13.06.2019 № 472-р), следующие изменения: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ункт 14 части 1 статьи 7 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кодексом Российской Федерации, выдача градостроительного плана земельного участка, расположенного на межселенной территории»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2 статьи 8 после слов «сельскохозяйственного производства в поселениях» дополнить словами «(за исключением осуществления таких полномочий в отношении организаций, учредителем (акционером, участником) которых является Заполярный район)»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20 части 3.1 статьи 12 после слов «оплаты труда и» слово «определение» исключить.</w:t>
      </w:r>
    </w:p>
    <w:p>
      <w:pPr>
        <w:pStyle w:val="Normal"/>
        <w:numPr>
          <w:ilvl w:val="1"/>
          <w:numId w:val="4"/>
        </w:numPr>
        <w:autoSpaceDE w:val="false"/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статье 13: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4 дополнить абзацем вторым следующего содержания: «Депутат Совета Заполярного района имеет удостоверение, являющееся документом, подтверждающим его личность и полномочия, а также нагрудный знак, которыми он пользуется в течение срока своих полномочий. Положения об удостоверении и нагрудном знаке депутата утверждаются решениями Совета Заполярного района»;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8 изложить в ново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«8.</w:t>
      </w:r>
      <w:r>
        <w:rPr/>
        <w:t xml:space="preserve"> </w:t>
      </w:r>
      <w:r>
        <w:rPr>
          <w:sz w:val="26"/>
          <w:szCs w:val="26"/>
        </w:rPr>
        <w:t>Для реализации своих полномочий депутат Совета Заполярного района имеет право: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 избирать и быть избранным в состав комитетов, комиссий, рабочих групп, формируемых Советом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) предлагать вопросы для рассмотрения на заседаниях Совета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) вносить предложения и замечания по повестке дня, по порядку рассмотрения и существу обсуждаемых вопросов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) вносить предложения о заслушивании на заседании отчета или информации должностных лиц органов местного самоуправления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5) вносить предложения о проведении депутатских слушаний, депутатских проверок по любому вопросу, относящемуся к полномочиям Совета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6) вносить предложения о разработке и принятии нормативных правовых актов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7) вносить на рассмотрение сессий Совета Заполярного района проекты решений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8) вносить поправки к проектам решений Совета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9) участвовать в прениях, задавать вопросы докладчикам, а также председательствующему на заседании, требовать ответа и давать ему оценку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0) вносить предложения о признании депутатского обращения депутатским запросом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1) выступать с обоснованием своих предложений и давать справки по мотивам голосования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2) оглашать на заседаниях обращения граждан, имеющие общественное значение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3) знакомиться с текстами протоколов заседаний, а также осуществлять иные права и полномочия, устанавливаемые регламентом представительного органа муниципального образования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) на компенсационные выплаты, связанные с возмещением расходов на осуществление депутатских полномочий, в размере, на условиях и в порядке, установленных решениями Совета Заполярного района;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5) первоочередного приема руководителями и должностными лицами органов государственной власти Ненецкого автономного округа, государственных органов Ненецкого автономного округа, органов местного самоуправления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6) выступать по вопросам, связанным с осуществлением своих полномочий, в средствах массовой информации, учрежденных органами местного самоуправления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7) на сохранение средней заработной платы по месту его постоянной работы на период освобождения от выполнения своих трудовых обязанностей в связи с исполнением депутатских полномочий в порядке, установленном решением Совета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8) на предоставление компенсационной выплаты, связанной с возмещением расходов, фактически произведенных для проезда к месту проведения заседания Совета Заполярного района, и при необходимости - обратно, в случае необходимости прибытия такого депутата, находящегося за пределами населенного пункта - места проведения заседания представительного органа муниципального образования, на его заседание в порядке, установленном решением Совета Заполярного района»;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часть 9 изложить в новой редакции: «9. Формами реализации депутатских полномочий являются: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 участие в подготовке (индивидуальной или совместно с другими депутатами) материалов для рассмотрения Советом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) участие в заседаниях Совета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участие в работе органов местного самоуправления Заполярного района в порядке, установленном Советом Заполярного района;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) участие в депутатских слушаниях и депутатских проверках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5) участие в выполнении поручений Совета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6) участие в осуществлении контроля за выполнением нормативных правовых актов Совета Заполярного района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7) обращение с депутатским запросом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8) рассмотрение письменных и устных обращений избирателей, решение поставленных в них вопросов в органах государственной власти, органах местного самоуправления муниципального образования и организациях»;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часть 11 изложить в новой редакции: «11. Депутаты Совета Заполярного района не реже одного раза в год отчитываются перед избирателями своего избирательного округа о проделанной работе»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статье 17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) пункт 9 части 3 признать утратившим силу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часть 7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7. Глава района на период своего отсутствия, но не более трех месяцев непрерывно, назначает исполняющего обязанности главы района из числа депутатов Совета Заполярного район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этом лицо, исполняющее обязанности главы района, осуществляет его полномочия в полном объеме, если иное не предусмотрено постановлением главы района о назначении исполняющего обяза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у главы Заполярного района возможности назначить исполняющего обязанности на период своего отсутствия его полномочия временно исполняет депутат, назначенный решением Совета Заполярного района»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атье 20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6"/>
          <w:szCs w:val="26"/>
        </w:rPr>
        <w:t>пункт 2.1 изложить в новой редакции «2.1) определяет предельный уровень соотношения среднемесячной заработной платы руководителей, их заместителей, главных бухгалтеров муниципальных учреждений и муниципальных унитарных предприятий, в отношении которых осуществляет функции и полномочия учредителя»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слова «электро- и газоснабжение» заменить словами «электроснабжение»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.1 изложить в новой редакции: «5.1) организует в границах сельских поселения электро-, тепл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.1 признать утратившим силу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6"/>
          <w:szCs w:val="26"/>
        </w:rPr>
        <w:t>пункт 29 изложить в новой редакции: «29) создает условия для развития сельскохозяйственного производства в поселениях в отношении организаций, учредителем (акционером, участником) которых является Заполярный район, содействует развитию малого и среднего предпринимательства в части имущественной поддержки его субъектов, оказывает поддержку благотворительной деятельности и добровольчеству (волонтерству)»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ь 1 статьи 21.2 пунктом 6 следующего содержания: «6) расторжение трудового договора (контракта) по инициативе муниципального служащего (статья 80 Трудового кодекса Российской Федерации)»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, за исключением пункта 1.2, подпункта 4 пункта 1.6 (в части создания условий для развития сельскохозяйственного производства в поселениях в отношении организаций, учредителем (акционером, участником) которых является Заполярный район) действие которых распространяется на правоотношения, возникшие с 1 января 2020 года, и подпункт 1 пункта 1.5 действие которого распространяется на правоотношения, возникшие с 31 декабря 2019 года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footerReference w:type="default" r:id="rId13"/>
      <w:footerReference w:type="first" r:id="rId14"/>
      <w:type w:val="nextPage"/>
      <w:pgSz w:w="11906" w:h="16838"/>
      <w:pgMar w:left="1418" w:right="991" w:gutter="0" w:header="0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11" w:hanging="44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318BEE4200B1EA9F78B632EA3398E1D6EE8E3581273493A2D04C076D632A4F233D49C274EEF8D08C6A9EN9s7F" TargetMode="External"/><Relationship Id="rId5" Type="http://schemas.openxmlformats.org/officeDocument/2006/relationships/hyperlink" Target="consultantplus://offline/ref=55318BEE4200B1EA9F78B632EA3398E1D6EE8E358124369EA4D04C076D632A4F233D49C274EEF8D08C6A9EN9s7F" TargetMode="External"/><Relationship Id="rId6" Type="http://schemas.openxmlformats.org/officeDocument/2006/relationships/hyperlink" Target="consultantplus://offline/ref=BFD8692763792B11A926351719EAD4AEEDDB00CC13AAE74E7B8508FB0A81238356AE071E5ED3852D50A014S337F" TargetMode="External"/><Relationship Id="rId7" Type="http://schemas.openxmlformats.org/officeDocument/2006/relationships/hyperlink" Target="consultantplus://offline/ref=BFD8692763792B11A926351719EAD4AEEDDB00CC13A5E2487F8508FB0A81238356AE071E5ED3852D50A014S335F" TargetMode="External"/><Relationship Id="rId8" Type="http://schemas.openxmlformats.org/officeDocument/2006/relationships/hyperlink" Target="consultantplus://offline/ref=6216AD2B3B68569E0EBFECC3C87F78FE37B7DB5B94981CEEAA76F57556B3E71D0F244AAEE268949ACAB4A2zEh9F" TargetMode="External"/><Relationship Id="rId9" Type="http://schemas.openxmlformats.org/officeDocument/2006/relationships/hyperlink" Target="consultantplus://offline/ref=6216AD2B3B68569E0EBFECC3C87F78FE37B7DB5B97931BEFA876F57556B3E71D0F244AAEE268949ACAB4A2zEh5F" TargetMode="External"/><Relationship Id="rId10" Type="http://schemas.openxmlformats.org/officeDocument/2006/relationships/hyperlink" Target="consultantplus://offline/ref=CFFAC4D9E3A0A5DF8F836E11038218761EF426347E9EF0D7D0A44DC6DED1D88FB330A910E1451F72C859E3pDZ8G" TargetMode="External"/><Relationship Id="rId11" Type="http://schemas.openxmlformats.org/officeDocument/2006/relationships/hyperlink" Target="consultantplus://offline/ref=A2D93CD7ADF77FC54492BED63CD6F0E49282EB2F24615C8D4F10452B78EC8BBE65ECE1CC95F8C73CB6FE92a8gFM" TargetMode="External"/><Relationship Id="rId12" Type="http://schemas.openxmlformats.org/officeDocument/2006/relationships/hyperlink" Target="consultantplus://offline/ref=3ED51B285DF33A3EB65E5FAE93B423AB7242C0464D09097E4F5A415BB08C9A488B680BF8E6D2175C31C3ADoDF0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35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9-11-11T16:14:00Z</cp:lastPrinted>
  <dcterms:modified xsi:type="dcterms:W3CDTF">2019-11-28T12:13:00Z</dcterms:modified>
  <cp:revision>27</cp:revision>
  <dc:subject>сессия № 2</dc:subject>
  <dc:title>Решение Совета № 8-р</dc:title>
</cp:coreProperties>
</file>