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 формировании конкурсной комиссии для проведения конкурса на замещение должности главы Администрации муниципального района «Заполярный район»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статьей 37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Уставом Заполярного района, Порядком проведения конкурса на замещение должности главы Администрации Заполярного района, утвержденным решением Совета Заполярного района от 10 декабря 2014 года № 45-р, решением Совета Заполярного района от 28 ноября 2019 года № 17-р «О назначении членов конкурсной комиссии для проведения конкурса на замещение должности главы Администрации Заполярного района», на основании письма губернатора Ненецкого автономного округа от 14 ноября 2019 года № 01-44/8754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формировать конкурсную комиссию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оведения конкурса на замещение должности главы Администрации Заполярного района в следующем соста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здудный Юрий Васильевич, заместитель губернатора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асильев Михаил Викторович, заместитель губернатора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льин Виктор Николаевич, глава Заполярного района, председатель комисс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нюков Алексей Васильевич, депутат Совета Заполяр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строва Ксения Сергеевна, заместитель начальника правового управления Аппарата Администрации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атышева Наталья Федоровна, заместитель председателя Совета Заполяр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ркелова Елена Владимировна, начальник управления государственной гражданской службы и кадров Аппарата Администрации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ихеев Алексей Леонидович, заместитель председателя Совета Заполяр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хмилевич Павел Захарович, руководитель Департамента внутренней политики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ролов Кирилл Николаевич, депутат Совета Заполярного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1065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ноя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-р</w:t>
      </w:r>
    </w:p>
    <w:sectPr>
      <w:footerReference w:type="default" r:id="rId4"/>
      <w:type w:val="nextPage"/>
      <w:pgSz w:w="11906" w:h="16838"/>
      <w:pgMar w:left="1418" w:right="850" w:gutter="0" w:header="0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6" w:hanging="4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83CA2DC0F1FBDE71D895C70236EF6352124C55A9A05EA59BAE1FE4EBE56AB133DDE42D3C06AF07RC36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49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11-28T12:57:00Z</cp:lastPrinted>
  <dcterms:modified xsi:type="dcterms:W3CDTF">2019-11-28T12:25:00Z</dcterms:modified>
  <cp:revision>5</cp:revision>
  <dc:subject>Сессия №2</dc:subject>
  <dc:title>Решение Совета № 18-р</dc:title>
</cp:coreProperties>
</file>