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ind w:left="34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объявлении конкурса на замещение должности главы Администрации Заполярного район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7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>законом Ненецкого автономного округа от 24 октября 2007 года № 140-оз «О муниципальной службе в Ненецком автономном округе»,</w:t>
      </w:r>
      <w:r>
        <w:rPr>
          <w:sz w:val="26"/>
          <w:szCs w:val="26"/>
        </w:rPr>
        <w:t xml:space="preserve"> Уставом Заполярного района, </w:t>
      </w:r>
      <w:r>
        <w:rPr>
          <w:bCs/>
          <w:sz w:val="26"/>
          <w:szCs w:val="26"/>
        </w:rPr>
        <w:t xml:space="preserve">Порядком проведения конкурса на замещение должности главы Администрации Заполярного района, утвержденным </w:t>
      </w:r>
      <w:r>
        <w:rPr>
          <w:sz w:val="26"/>
          <w:szCs w:val="26"/>
        </w:rPr>
        <w:t>решением Совета Заполярного района от 10 декабря 2014 года № 45-р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Совет муниципального района «Заполярный район» РЕШИЛ:</w:t>
      </w:r>
    </w:p>
    <w:p>
      <w:pPr>
        <w:pStyle w:val="Normal"/>
        <w:ind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right="281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явить конкурс на замещение должности главы Администрации Заполярного района и назначить проведение конкурса на 30 декабря</w:t>
      </w:r>
      <w:r>
        <w:rPr>
          <w:bCs/>
          <w:sz w:val="26"/>
          <w:szCs w:val="26"/>
        </w:rPr>
        <w:t xml:space="preserve"> 2019 года в 10 часов 00 мину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</w:t>
      </w:r>
      <w:r>
        <w:rPr>
          <w:bCs/>
          <w:sz w:val="26"/>
          <w:szCs w:val="26"/>
        </w:rPr>
        <w:t xml:space="preserve">Ненецкий автономный округ, п. Искателей, ул. Губкина, д. 10, </w:t>
      </w:r>
      <w:r>
        <w:rPr>
          <w:sz w:val="26"/>
          <w:szCs w:val="26"/>
        </w:rPr>
        <w:t>конференц-за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ind w:left="0" w:right="281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е условия проведения конкурса:</w:t>
      </w:r>
    </w:p>
    <w:p>
      <w:pPr>
        <w:pStyle w:val="Normal"/>
        <w:numPr>
          <w:ilvl w:val="1"/>
          <w:numId w:val="4"/>
        </w:numPr>
        <w:ind w:left="0" w:right="28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курс проводится в форме собеседования с каждым претендентом отдельно. Комиссия оценивает кандидата на основании представленных им документов и результатов собеседования.</w:t>
      </w:r>
    </w:p>
    <w:p>
      <w:pPr>
        <w:pStyle w:val="Normal"/>
        <w:numPr>
          <w:ilvl w:val="1"/>
          <w:numId w:val="4"/>
        </w:numPr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рием документов для участия в конкурсе осуществляется в период с 29 ноября 2019 года по 9 декабря 2019 года в рабочие дни с 8 часов 30 минут до 12 часов 30 минут и с 13 часов 30 минут до 17 часов 30 минут по адресу: Ненецкий автономный округ, п. Искателей, ул. Губкина, д. 10, каб. 103. По истечении данного срока документы на конкурс не принимаются.</w:t>
      </w:r>
    </w:p>
    <w:p>
      <w:pPr>
        <w:pStyle w:val="Normal"/>
        <w:numPr>
          <w:ilvl w:val="1"/>
          <w:numId w:val="4"/>
        </w:numPr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</w:t>
      </w:r>
      <w:r>
        <w:rPr>
          <w:bCs/>
          <w:sz w:val="26"/>
          <w:szCs w:val="26"/>
        </w:rPr>
        <w:t>ачало работы конкурсной комиссии: 10 декабря 2019 года 10 часов 00 минут.</w:t>
      </w:r>
    </w:p>
    <w:p>
      <w:pPr>
        <w:pStyle w:val="Normal"/>
        <w:numPr>
          <w:ilvl w:val="1"/>
          <w:numId w:val="4"/>
        </w:numPr>
        <w:ind w:left="0" w:right="28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езультаты конкурса определяются конкурсной комиссией 30 декабря 2019 года.</w:t>
      </w:r>
    </w:p>
    <w:p>
      <w:pPr>
        <w:pStyle w:val="Normal"/>
        <w:numPr>
          <w:ilvl w:val="1"/>
          <w:numId w:val="4"/>
        </w:numPr>
        <w:ind w:left="0" w:right="28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 решении конкурсной комиссии участники конкурса информируются в течение 3 рабочих дней со дня его принятия в письменной форме, при необходимости дополнительно – по телефону и электронной почте, указанным в заявлении на участие в конкурсе.</w:t>
      </w:r>
    </w:p>
    <w:p>
      <w:pPr>
        <w:pStyle w:val="Normal"/>
        <w:numPr>
          <w:ilvl w:val="1"/>
          <w:numId w:val="4"/>
        </w:numPr>
        <w:ind w:left="0" w:right="28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еречень документов, представляемых для участия в конкурсе, и требования к их оформл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ственноручно подписанное заявление на участие в конкурсе </w:t>
      </w:r>
      <w:r>
        <w:rPr>
          <w:bCs/>
          <w:sz w:val="26"/>
          <w:szCs w:val="26"/>
        </w:rPr>
        <w:t>согласно форме, установленной решением Совета Заполярного района от 10 декабря 2014 года № 45-р</w:t>
      </w:r>
      <w:r>
        <w:rPr>
          <w:sz w:val="26"/>
          <w:szCs w:val="26"/>
        </w:rPr>
        <w:t xml:space="preserve"> с указанием контактных данных (адрес, номер телефона, при наличии - адрес электронной поч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ручно заполненную и подписанную анкету по форме, установленной распоряжением Правительства Российской Федерации от 26.05.2005 № 667-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ю паспор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вую книжку или копию трудовой книжки, заверенную кадровой службой по месту работы (службы) претендента или нотариа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ю документа о профессиональном образо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ю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воинского учета (для граждан, пребывающих в запасе, и лиц, подлежащих призыву на военную служб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 представление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губернатору Ненецкого автономн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адресах сайтов и (или) страниц сайтов в информационно-телекоммуникационной сети «Интернет», на которых гражданин размещал общедоступную информацию, а также данные, позволяющие его идентифицировать, по форме, утвержденной распоряжением Правительства Российской Федерации от 28.12.2016 № 2867-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ку об отсутствии неснятой или непогашенной суди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у развития муниципального образования.</w:t>
      </w:r>
    </w:p>
    <w:p>
      <w:pPr>
        <w:pStyle w:val="Normal"/>
        <w:widowControl w:val="false"/>
        <w:autoSpaceDE w:val="false"/>
        <w:ind w:right="28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ы, указанные в подпунктах </w:t>
      </w:r>
      <w:hyperlink w:anchor="Par17">
        <w:r>
          <w:rPr>
            <w:rStyle w:val="InternetLink"/>
            <w:sz w:val="26"/>
            <w:szCs w:val="26"/>
          </w:rPr>
          <w:t>5</w:t>
        </w:r>
      </w:hyperlink>
      <w:r>
        <w:rPr>
          <w:sz w:val="26"/>
          <w:szCs w:val="26"/>
        </w:rPr>
        <w:t xml:space="preserve"> – 8 настоящего пункта, представляются в виде копий, заверенных нотариально. </w:t>
      </w:r>
    </w:p>
    <w:p>
      <w:pPr>
        <w:pStyle w:val="Normal"/>
        <w:widowControl w:val="false"/>
        <w:autoSpaceDE w:val="false"/>
        <w:ind w:right="28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по своему усмотрению может представить иные документы, характеризующие его профессиональную подготовку и деловые качеств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ind w:left="0" w:right="28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валификационные требования, предъявляемые к кандидату на должность главы Администрации Заполярного райо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ind w:left="1418" w:right="281" w:hanging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личие высшего профессион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right="28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аж муниципальной службы и (или) государственной службы не менее пяти лет либо стажа работы на руководящих должностях не менее шести лет;</w:t>
      </w:r>
    </w:p>
    <w:p>
      <w:pPr>
        <w:pStyle w:val="Normal"/>
        <w:autoSpaceDE w:val="false"/>
        <w:ind w:right="281" w:firstLine="709"/>
        <w:jc w:val="both"/>
        <w:rPr/>
      </w:pPr>
      <w:r>
        <w:rPr>
          <w:bCs/>
          <w:sz w:val="26"/>
          <w:szCs w:val="26"/>
        </w:rPr>
        <w:t>3)    квалификационные требования к профессиональным знаниям: знание Конституции Российской Федерации, федеральных законов, указов и распоряжений Президента Российской Федерации, иных нормативных правовых актов Российской Федерации, Устава Ненецкого автономного округа и законов Ненецкого автономного округа, иных нормативных правовых актов Ненецкого автономного округа, принимаемых в соответствующей сфере деятельности органов местного самоуправления, Устава Заполярного района, муниципальных правовых актов органов местного самоуправления Заполярного района применительно к исполнению своих должностных обязанностей, прав и ответственности, знание правил управления и организации труда, передового опыта в установленной сфере деятельности, территориальных особенностей экономики Заполярного района и поселений, входящих в его состав; знание вопросов прохождения муниципальной службы, методов управления коллективом, этики и правил делового этикета, делового общения; знание правил внутреннего трудового распорядка, правил охраны труда и пожарной безопасности, порядка работы со служебной информацией, правил делопроизводства.</w:t>
      </w:r>
    </w:p>
    <w:p>
      <w:pPr>
        <w:pStyle w:val="Normal"/>
        <w:autoSpaceDE w:val="false"/>
        <w:ind w:right="281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валификационные требования к профессиональным навыкам: владение навыками руководящей работы, оперативного принятия и реализации управленческих решений, квалифицированного планирования работы; владение навыками контроля, анализа и прогнозирования последствий принимаемых решений, осуществление экспертизы проектов правовых актов и документов; владение навыками организации работы по взаимодействию с органами государственной власти, органами местного самоуправления, организациями; владение приемами межличностных отношений, грамотного учета мнения коллег, делегирования полномочий подчиненным, стимулирования достижения результатов, подбора и расстановки кадров, ведения деловых переговоров, публичного выступления; умение эффективного планирования рабочего времени, умение работы с компьютером и другой оргтехникой, умение пользоваться необходимым программным обеспечением; умение адаптироваться к новой ситуации и применять новые подходы в решении поставленных задач, квалифицированно работать с людьми по недопущению личностных конфликтов.</w:t>
      </w:r>
    </w:p>
    <w:p>
      <w:pPr>
        <w:pStyle w:val="Normal"/>
        <w:numPr>
          <w:ilvl w:val="0"/>
          <w:numId w:val="4"/>
        </w:numPr>
        <w:ind w:left="0" w:right="2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ект контракта с главой Администрации Заполярного района (приложение).</w:t>
      </w:r>
    </w:p>
    <w:p>
      <w:pPr>
        <w:pStyle w:val="Normal"/>
        <w:numPr>
          <w:ilvl w:val="0"/>
          <w:numId w:val="4"/>
        </w:numPr>
        <w:ind w:left="0" w:right="281" w:firstLine="709"/>
        <w:jc w:val="both"/>
        <w:rPr/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ind w:right="2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ind w:right="2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right="2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right="2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8 ноября 2019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6-р </w:t>
      </w:r>
      <w:bookmarkStart w:id="0" w:name="RANGE!A1%3AC22"/>
      <w:bookmarkEnd w:id="0"/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а муниципального района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полярный район»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ноября 2019 года № 16-р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ПРОЕКТ КОНТРАКТ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ГЛАВОЙ АДМИНИСТРАЦИИ ЗАПОЛЯРНОГО РАЙОНА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униципальное образование «Муниципальный район «Заполярный район» в лице главы муниципального образования «Муниципальный район «Заполярный район» Ильина Виктора Николаевича, действующего на основании </w:t>
      </w:r>
      <w:hyperlink r:id="rId3">
        <w:r>
          <w:rPr>
            <w:rStyle w:val="InternetLink"/>
            <w:sz w:val="26"/>
            <w:szCs w:val="26"/>
          </w:rPr>
          <w:t>Устава</w:t>
        </w:r>
      </w:hyperlink>
      <w:r>
        <w:rPr>
          <w:sz w:val="26"/>
          <w:szCs w:val="26"/>
        </w:rPr>
        <w:t xml:space="preserve"> муниципального образования «Муниципальный район «Заполярный район», именуемый в дальнейшем Представитель нанимателя, с одной стороны, и гражданин Российской Федерации ________________________________ (Ф.И.О.), именуемый в дальнейшем глава Администрации, с другой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о настоящему контракту глава Администрации берет на себя обязательства, связанные с прохождением муниципальной службы, а Представитель нанимателя обязуется обеспечить главе Администрации прохождение муниципальной службы в соответствии с законодательством Российской Федерации о муниципальной службе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обязуется исполнять должностные обязанности по своей должности в целях обеспечения исполнения полномочий исполнительно-распорядительного органа муниципального образования «Муниципальный район «Заполярный район» в соответствии с </w:t>
      </w:r>
      <w:hyperlink r:id="rId4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 законодательством, </w:t>
      </w:r>
      <w:hyperlink r:id="rId5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Ненецкого автономного округа, окружными законами, Уставом муниципального образования, муниципальными правовыми актами, а Представитель нанимателя обязуется обеспечить главе Администрации замещение должности главы Администрации в соответствии с законодательством Российской Федерации о муниципальной службе Российской Федерации, своевременно и в полном объеме выплачивать главе Администрации денежное содержание и предоставить ему государственные социальные гарантии в соответствии с законодательством Российской Федерации о муниципальной службе Российской Федерации и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является муниципальным служащим. В Реестре должностей муниципальной службы в Ненецком автономном округе должность главы Администрации отнесена к группе высших должностей муниципальной служб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по данному контракту является для главы Администрации основно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начала исполнения должностных обязанностей ____________________ (число, месяц, год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Местом работы главы Администрации является Администрация муниципального района «Заполярный район» (далее – местная администрация)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6"/>
          <w:szCs w:val="26"/>
        </w:rPr>
        <w:t xml:space="preserve">Данные местной администрации: ИНН </w:t>
      </w:r>
      <w:r>
        <w:rPr>
          <w:bCs/>
          <w:sz w:val="26"/>
          <w:szCs w:val="26"/>
        </w:rPr>
        <w:t xml:space="preserve">2983003930, ОГРН </w:t>
      </w:r>
      <w:r>
        <w:rPr>
          <w:sz w:val="26"/>
          <w:szCs w:val="26"/>
        </w:rPr>
        <w:t>1068383000091, адрес: 166700, Ненецкий автономный округ, п. Искателей, ул. Губкина, д. 10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ава и обязанности Представителя нанимател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нанимателя имеет право: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главы Администрации исполнения должностных полномочий, возложенных законодательством, Уставом Заполярного района, муниципальными правовыми актами и настоящим контрактом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ощрять главу Администрации за безупречное и эффективное исполнение должностных обязанносте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овывать иные права, предусмотренные законодательством о муниципальной службе в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нанимателя обязан: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главе Администрации организационно-технические условия, необходимые для исполнения должностных обязанносте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редоставление главе Администрации гарантий, установленных федеральным и окружным законодательством и настоящим контрактом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законодательство Российской Федерации о муниципальной службе, положения муниципальных правовых актов и условия настоящего контракта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исполнять иные обязанности, предусмотренные федеральным и окружным законодательством о муниципальной службе в Российской Федерац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sz w:val="26"/>
          <w:szCs w:val="26"/>
        </w:rPr>
        <w:t>Права и обязанности главы Администрации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имеет права, предусмотренные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Федеральным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муниципальной службе в Российской Федерации»,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Ненецкого автономного округа «О муниципальной службе в Ненецком автономном округе», Уставом Заполярного района и иными правовыми акт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Глава Администрации обязан исполнять полномочия, обязанности, соблюдать ограничения, выполнять обязательства, не нарушать запреты, установленные федеральным и окружным законодательством, Уставом Заполярного района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а и обязанности главы Администрации при осуществлении отдельных государственных полномочи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bookmarkStart w:id="1" w:name="Par16"/>
      <w:bookmarkEnd w:id="1"/>
      <w:r>
        <w:rPr>
          <w:sz w:val="26"/>
          <w:szCs w:val="26"/>
        </w:rPr>
        <w:t>Н</w:t>
      </w:r>
      <w:r>
        <w:rPr>
          <w:rFonts w:cs="Calibri"/>
          <w:sz w:val="26"/>
          <w:szCs w:val="26"/>
        </w:rPr>
        <w:t xml:space="preserve">а период действия федеральных и окружных законов о наделении органов местного самоуправления отдельными государственными полномочиями, </w:t>
      </w:r>
      <w:r>
        <w:rPr>
          <w:sz w:val="26"/>
          <w:szCs w:val="26"/>
        </w:rPr>
        <w:t xml:space="preserve">переданными органам местного самоуправления федеральными законами и законами Ненецкого автономного округа (далее – отдельные государственные полномочия) </w:t>
      </w:r>
      <w:r>
        <w:rPr>
          <w:rFonts w:cs="Calibri"/>
          <w:sz w:val="26"/>
          <w:szCs w:val="26"/>
        </w:rPr>
        <w:t>в целях осуществления таких государственных полномочий глава Администрации имеет право: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нимать предусмотренные Уставом муниципального образования «Муниципальный район «Заполярный район» муниципальные правовые акты, а также осуществлять иные необходимые действия на основании и во исполнение положений федеральных нормативных правовых актов, нормативных правовых актов Ненецкого автономного округа по вопросам осуществления отдельных государственных полномочи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аключать контракты и договоры, необходимые для осуществления отдельных государственных полномочи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нимать решения об обжаловании в судебном порядке предписаний органов государственной власти Ненецкого автономного округа, осуществляющих в пределах своей компетенции регулирование отношений в сфере передаваемых отдельных государственных полномочий (далее – уполномоченные государственные органы), об устранении нарушений требований законодательства по вопросам осуществления органами местного самоуправления отдельных государственных полномочи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едставлять местную администрацию в суде, надзорных, контрольных и иных государственных органах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по делам об оспаривании действий (бездействия) органов местного самоуправления при осуществлении ими отдельных государственных полномочий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по делам, связанным с осуществлением органами местного самоуправления отдельных государственных полномоч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bookmarkStart w:id="2" w:name="Par23"/>
      <w:bookmarkEnd w:id="2"/>
      <w:r>
        <w:rPr>
          <w:rFonts w:cs="Calibri"/>
          <w:sz w:val="26"/>
          <w:szCs w:val="26"/>
        </w:rPr>
        <w:t>На период действия федеральных и окружных законов о наделении органов местного самоуправления отдельными государственными полномочиями в целях осуществления таких государственных полномочий глава Администрации обязан: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существлять контроль за надлежащим и своевременным исполнением муниципальных правовых актов по вопросам осуществления отдельных государственных полномочи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беспечивать в порядке, установленном законодательством, расходование субвенций, предоставляемых районному бюджету из федерального бюджета, окружного бюджета для осуществления отдельных государственных полномочи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беспечивать сохранность и эффективное использование материальных средств, переданных в пользование и (или) управление либо в муниципальную собственность для осуществления отдельных государственных полномочи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беспечивать надлежащее составление и своевременное представление уполномоченным государственным органам отчетности по вопросам осуществления отдельных государственных полномочи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исполнять письменные предписания уполномоченных государственных органов по устранению нарушений требований федеральных и окружных законов по вопросам осуществления отдельных государственных полномочи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беспечить прекращение осуществления отдельных государственных полномочий, а также возврат переданных органам местного самоуправления муниципального района материальных ресурсов и выделенных им, но неиспользованных финансовых средств в случаях, порядке и сроки, установленные федеральными законами, законами Ненецкого автономного округа, предусматривающими прекращение осуществления отдельных государственных полномочи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беспечивать неразглашение сведений, составляющих государственную или иную охраняемую федеральным законом тайну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беспечивать своевременное представление уполномоченным государственным органам документов и материалов для государственного контроля за осуществлением отдельных государственных полномоч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>Глава Администрации несет ответственность за неисполнение или ненадлежащее исполнение отдельных государственных полномочий в соответствии с законодательством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плата тру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Главе Администрации устанавливается денежное содержание, которое состоит из: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1789" w:hanging="1080"/>
        <w:jc w:val="both"/>
        <w:rPr/>
      </w:pPr>
      <w:r>
        <w:rPr>
          <w:sz w:val="26"/>
          <w:szCs w:val="26"/>
        </w:rPr>
        <w:t>должностного оклада в размере ___ рублей в месяц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месячной надбавки к должностному окладу за особые условия муниципальной службы в размере 200 процентов этого оклада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месячной процентной надбавки к должностному окладу за работу со сведениями, составляющими государственную тайну, в размере ___ процентов этого оклада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месячной надбавки к должностному окладу за выслугу лет на муниципальной службе в размере ___ процентов этого оклада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 выплате премии главе Администрации принимается Советом Заполярного района по результатам рассмотрения ежегодного отчета главы Администрации о результатах своей деятельности и деятельности Администрации Заполярного района, в том числе о решении вопросов, поставленных Советом Заполярного района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месячного денежного поощрения в размере __________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диновременной выплаты при предоставлении ежегодного оплачиваемого отпуска и материальной помощи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гих выплат, предусмотренных соответствующими федеральными законами и иными нормативными правовыми акт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денежному содержанию главы Администрации устанавливается районный коэффициент и процентная надбавка за работу в районах Крайнего Севера и приравненных к ним местностях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й оклад главы Администрации увеличивается (индексируется) в размерах и сроки, предусмотренные законом Ненецкого автономного округа для государственных гражданских служащих, на основании решения Совета Заполярного района и подлежит округлению до целого рубля в сторону увеличе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чее время и время отдых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е Администрации устанавливается пятидневная рабочая неделя с ненормированным рабочим днем. Время начала и окончания работы, а также обеденного перерыва определяется Правилами внутреннего трудового распорядка Администрации Заполярного райо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Главе Администрации предоставляютс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ый основной оплачиваемый отпуск продолжительностью 32 календарных дня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ый дополнительный оплачиваемый отпуск за выслугу лет продолжительностью ___ календарных дне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ый дополнительный оплачиваемый отпуск за ненормированный рабочий день продолжительностью ___ календарных дне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ежегодный дополнительный оплачиваемый отпуск за работу в районе Крайнего Севера продолжительностью 24 календарных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рок действия контракт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акт заключается на срок полномочий Совета Заполярного райо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озыва, до дня начала работы Совета Заполярного района нового созы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 случае принятия решения Совета Заполярного района период со дня начала работы Совета Заполярного района нового созыва до дня назначения нового главы Администрации, полномочия главы Администрации временно исполняет глава Администрации, с которым был заключен настоящий Контрак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овия деятельности главы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Главе Администрации обеспечиваются надлежащие организационно-технические условия, необходимые для исполнения должностных обязанностей: ______________________________ (оборудование служебного места средствами связи, оргтехникой, доступ к информационным системам и т.д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Главе Администрации предоставляются гарантии, указанные в </w:t>
      </w:r>
      <w:hyperlink r:id="rId9">
        <w:r>
          <w:rPr>
            <w:rStyle w:val="InternetLink"/>
            <w:sz w:val="26"/>
            <w:szCs w:val="26"/>
          </w:rPr>
          <w:t>статье 23</w:t>
        </w:r>
      </w:hyperlink>
      <w:r>
        <w:rPr>
          <w:sz w:val="26"/>
          <w:szCs w:val="26"/>
        </w:rPr>
        <w:t xml:space="preserve"> Федерального закона «О муниципальной службе в Российской Федерации» и в </w:t>
      </w:r>
      <w:hyperlink r:id="rId10">
        <w:r>
          <w:rPr>
            <w:rStyle w:val="InternetLink"/>
            <w:sz w:val="26"/>
            <w:szCs w:val="26"/>
          </w:rPr>
          <w:t>главе 5</w:t>
        </w:r>
      </w:hyperlink>
      <w:r>
        <w:rPr>
          <w:sz w:val="26"/>
          <w:szCs w:val="26"/>
        </w:rPr>
        <w:t xml:space="preserve"> закона Ненецкого автономного округа «О муниципальной службе в Ненецком автономном округе», также иные льготы и компенсации, установленные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ь сторон контракта. Изменение и дополнение контракта. Прекращение контракт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редставитель нанимателя и глава Администрации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и дополнения могут быть внесены в настоящий контракт по соглашению сторон в следующих случаях: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 изменении законодательства Российской Федерации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инициативе любой из сторон настоящего контрак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зменении Представителем нанимателя существенных условий настоящего контракта глава Администрации уведомляется об этом в письменной форме не позднее чем за два месяца до их из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контракт может быть прекращен по основаниям, предусмотренным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ешение споров и разногласи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ры и разногласия по настоящему контракту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ые условия контракт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Настоящий контракт составлен в двух экземплярах. Один экземпляр хранится Представителем нанимателя в личном деле главы Администрации, второй – у главы Администрации. Оба экземпляра имеют одинаковую юридическую силу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нанимател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главы муниципального образования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 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» _______________ 20__ г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есто для печати)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Глава Администрации 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: 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: 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ные данные: 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 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ое свидетельство государственного пенсионного страхования № 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» _______________ 20__ г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707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6" w:hanging="396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6"/>
        <w:szCs w:val="2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sz w:val="26"/>
      <w:szCs w:val="26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.1 Закон НАО"/>
    <w:basedOn w:val="Normal"/>
    <w:next w:val="12"/>
    <w:qFormat/>
    <w:pPr>
      <w:jc w:val="center"/>
    </w:pPr>
    <w:rPr>
      <w:b/>
      <w:bCs/>
      <w:caps/>
      <w:sz w:val="28"/>
      <w:szCs w:val="28"/>
    </w:rPr>
  </w:style>
  <w:style w:type="paragraph" w:styleId="12">
    <w:name w:val="1.2 Название закона"/>
    <w:basedOn w:val="Normal"/>
    <w:next w:val="13"/>
    <w:qFormat/>
    <w:pPr>
      <w:spacing w:before="1000" w:after="0"/>
      <w:jc w:val="center"/>
    </w:pPr>
    <w:rPr>
      <w:b/>
      <w:bCs/>
      <w:sz w:val="28"/>
      <w:szCs w:val="28"/>
    </w:rPr>
  </w:style>
  <w:style w:type="paragraph" w:styleId="13">
    <w:name w:val="1.3 Принят ... дата"/>
    <w:basedOn w:val="Normal"/>
    <w:next w:val="Normal"/>
    <w:qFormat/>
    <w:pPr>
      <w:spacing w:before="1000" w:after="440"/>
      <w:jc w:val="both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firstLine="709"/>
      <w:jc w:val="both"/>
    </w:pPr>
    <w:rPr>
      <w:b/>
      <w:bCs/>
    </w:rPr>
  </w:style>
  <w:style w:type="paragraph" w:styleId="50">
    <w:name w:val="5.0 Должность"/>
    <w:basedOn w:val="Normal"/>
    <w:qFormat/>
    <w:pPr>
      <w:spacing w:before="1000" w:after="0"/>
    </w:pPr>
    <w:rPr>
      <w:b/>
      <w:bCs/>
    </w:rPr>
  </w:style>
  <w:style w:type="paragraph" w:styleId="51">
    <w:name w:val="5.1 Подпись"/>
    <w:basedOn w:val="Normal"/>
    <w:next w:val="52"/>
    <w:qFormat/>
    <w:pPr>
      <w:spacing w:before="1000" w:after="1000"/>
      <w:ind w:left="2438" w:hanging="0"/>
    </w:pPr>
    <w:rPr>
      <w:b/>
      <w:bCs/>
    </w:rPr>
  </w:style>
  <w:style w:type="paragraph" w:styleId="52">
    <w:name w:val="5.2 Окончание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AEEFB9074D312869E057E265C3A15634134574EE8221014A4C0B7698B609087CAB292A2486F8C03071E3U1x8H" TargetMode="External"/><Relationship Id="rId4" Type="http://schemas.openxmlformats.org/officeDocument/2006/relationships/hyperlink" Target="consultantplus://offline/ref=2863DCA81204079FA36EF7EC22E0218D29E051C7A656DE2F57BC35UCm0G" TargetMode="External"/><Relationship Id="rId5" Type="http://schemas.openxmlformats.org/officeDocument/2006/relationships/hyperlink" Target="consultantplus://offline/ref=2863DCA81204079FA36EE9E1348C768128E308CFAF018A7C5FB66098C3B29218UEmDG" TargetMode="External"/><Relationship Id="rId6" Type="http://schemas.openxmlformats.org/officeDocument/2006/relationships/hyperlink" Target="consultantplus://offline/ref=2863DCA81204079FA36EF7EC22E0218D2AEE53CBAA08892D06E93BC594UBmBG" TargetMode="External"/><Relationship Id="rId7" Type="http://schemas.openxmlformats.org/officeDocument/2006/relationships/hyperlink" Target="consultantplus://offline/ref=2863DCA81204079FA36EF7EC22E0218D2AED5FC5AA09892D06E93BC594UBmBG" TargetMode="External"/><Relationship Id="rId8" Type="http://schemas.openxmlformats.org/officeDocument/2006/relationships/hyperlink" Target="consultantplus://offline/ref=2863DCA81204079FA36EE9E1348C768128E308CFA903847251EB6A909ABE90U1mFG" TargetMode="External"/><Relationship Id="rId9" Type="http://schemas.openxmlformats.org/officeDocument/2006/relationships/hyperlink" Target="consultantplus://offline/ref=2863DCA81204079FA36EF7EC22E0218D2AED5FC5AA09892D06E93BC594BB984FAA0AB82C7628490EU4mAG" TargetMode="External"/><Relationship Id="rId10" Type="http://schemas.openxmlformats.org/officeDocument/2006/relationships/hyperlink" Target="consultantplus://offline/ref=2863DCA81204079FA36EE9E1348C768128E308CFAF01817358B66098C3B29218ED45E16E3225490749A7E2UBm3G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59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10-29T11:31:00Z</cp:lastPrinted>
  <dcterms:modified xsi:type="dcterms:W3CDTF">2019-11-28T12:21:00Z</dcterms:modified>
  <cp:revision>6</cp:revision>
  <dc:subject>Сессия № 2</dc:subject>
  <dc:title>Решение Совета № 16-р</dc:title>
</cp:coreProperties>
</file>