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50419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firstLine="601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некоторые решения Совета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bCs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eastAsia="Calibri" w:ascii="Times New Roman" w:hAnsi="Times New Roman" w:eastAsiaTheme="minorHAnsi"/>
          <w:bCs/>
          <w:sz w:val="26"/>
          <w:szCs w:val="26"/>
        </w:rPr>
        <w:t xml:space="preserve">с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представительских расходах Совета муниципального района «Заполярный район», утвержденное решением Совета Заполярного района от 28 ноября 2006 года № 121-р (с изменениями, внесенными решениями Совета Заполярного района от 01.03.2007 № 161-р, от 10.04.2008 № 299-р, от 30.10.2012 № 336-р, от 08.07.2015 № 144-р, от 26.11.2015 № 176-р, от 18.02.2016 № 206-р, от 22.02.2017 № 304-р),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ункте 4 слова «по статье 290 бюджетной классификации «Прочие расходы» исключить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ункте 5 слово «глава» заменить словом «Совет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7 изложить в новой редакции: «7. Для подготовки распоряжения о выделении средств на мероприятия, предусмотренные настоящим Положением, не менее чем за 3 рабочих дня до планируемого мероприятия уполномоченным лицом аппарата Совета на имя главы Заполярного района направляется представление, в котором определяется лицо, ответственное за проведение мероприятия и прикладывается смета расходов с указанием назначения и величины планируемых расх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представительских расходах Администрации муниципального района «Заполярный район», утвержденное решением Совета Заполярного района от 1 марта 2007 года № 162-р (с изменениями, внесенными решениями Совета Заполярного района от 26.09.2008 № 347-р, от 26.11.2008 № 372-р, от 26.02.2009 № 412-р, от 30.03.2010 № 55-р, от 10.12.2014 № 39-р, от 26.11.2015 № 176-р, от 24.12.2015 № 185-р, от 22.02.2017 № 303-р)</w:t>
      </w:r>
      <w:r>
        <w:rPr>
          <w:rFonts w:ascii="Times New Roman" w:hAnsi="Times New Roman"/>
          <w:sz w:val="26"/>
          <w:szCs w:val="26"/>
          <w:lang w:eastAsia="ru-RU"/>
        </w:rPr>
        <w:t>, изменение, исключив из пункта 1.4 слова «по статье 290 бюджетной классификации «Прочие расходы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, утвержденное решением Совета Заполярного района от 27 октября 2017 года № 343-р (с изменениями, внесенными решением Совета Заполярного района от 6 декабря 2017 года № 350-р), следующие изменен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5.3 исключить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пункте 5.5 слова «не более двух должностных окладов» заменить словами «не более 77,0 % от одного должностного оклада с применением </w:t>
      </w:r>
      <w:r>
        <w:rPr>
          <w:rFonts w:eastAsia="Calibri" w:ascii="Times New Roman" w:hAnsi="Times New Roman" w:eastAsiaTheme="minorHAnsi"/>
          <w:sz w:val="26"/>
          <w:szCs w:val="26"/>
        </w:rPr>
        <w:t>процентной надбавки за стаж работы в районах Крайнего Севера и приравненных к ним местностях и районного коэффициента без учета иных компенсационных и стимулирующих выплат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пункте 5.8 слова «не более одного должностного оклада» заменить словами «не более 38,0 % от одного должностного оклада с применением </w:t>
      </w:r>
      <w:r>
        <w:rPr>
          <w:rFonts w:eastAsia="Calibri" w:ascii="Times New Roman" w:hAnsi="Times New Roman" w:eastAsiaTheme="minorHAnsi"/>
          <w:sz w:val="26"/>
          <w:szCs w:val="26"/>
        </w:rPr>
        <w:t>процентной надбавки за стаж работы в районах Крайнего Севера и приравненных к ним местностях и районного коэффициента без учета иных компенсационных и стимулирующих выплат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 от 22 мая 2009 года № 432-р (с изменениями, внесенными решениями Совета Заполярного района от 11 февраля 2015 года № 74-р, от 3 ноября 2016 года № 273-р,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от 26 апреля 2018 года № 386-р), изменение, дополнив главу 2 пунктом 2.5 следующего содержания: «2.5. Для замещения должности главы Администрации Заполярного района предъявляются квалификационные требования с учетом опыта работы и знания особенностей Заполярного района, в том числе поселений, расположенных на его территории»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</w:t>
      </w:r>
      <w:r>
        <w:rPr>
          <w:rFonts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 _______________  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8 ноя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12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fyO5Om4rVRr71U2WD4fjMeqNfv44002uFyNaR7m9FiythrsrQi+aZEoXrr20PPoWkCfYARE5cbHjwA7DCdKb1Q==" w:salt="iC6dT2TCVy7sFP0gtpz2H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ef35f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85af4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e014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9e01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728399-5948-4295-AEFF-28271C4C74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592</Words>
  <Characters>3381</Characters>
  <CharactersWithSpaces>396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3:00Z</dcterms:created>
  <dc:creator>ОПО Совета ЗР</dc:creator>
  <dc:description>4-79-41</dc:description>
  <dc:language>en-US</dc:language>
  <cp:lastModifiedBy>Шарипова Екатерина Григорьевна</cp:lastModifiedBy>
  <cp:lastPrinted>2019-11-28T09:41:00Z</cp:lastPrinted>
  <dcterms:modified xsi:type="dcterms:W3CDTF">2019-11-28T12:18:00Z</dcterms:modified>
  <cp:revision>3</cp:revision>
  <dc:subject>сессия №2</dc:subject>
  <dc:title>Решение СЗР №1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