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счетной комиссии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40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счетную комиссию Совета Заполярного района для проведения выборов заместителей председателя Заполярного района в следующем состав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ыбин Владимир Александрович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рупа Владимир Васильевич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Ледков Николай Григорьевич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очев Сергей Олегович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Фролов Кирилл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но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8:00Z</dcterms:created>
  <dc:creator>ОПО Совета</dc:creator>
  <dc:description>sovet-zr@mail.ru
с\т 9115932059
4-79-41</dc:description>
  <cp:keywords/>
  <dc:language>en-US</dc:language>
  <cp:lastModifiedBy>Шарипова Екатерина Григорьевна</cp:lastModifiedBy>
  <cp:lastPrinted>2019-11-28T16:42:00Z</cp:lastPrinted>
  <dcterms:modified xsi:type="dcterms:W3CDTF">2019-11-28T13:42:00Z</dcterms:modified>
  <cp:revision>11</cp:revision>
  <dc:subject>Сессия №2</dc:subject>
  <dc:title>Решение Совета № 13-р</dc:title>
</cp:coreProperties>
</file>