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Уставом Заполярного района,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решение Совета Заполярного района от 18 февраля 2016 года № 207-р «Об утверждении Положения о комиссии по вопросам депутатской этики» (с изменениями, внесенными решением Совета Заполярного района</w:t>
      </w:r>
      <w:r>
        <w:rPr/>
        <w:t xml:space="preserve"> </w:t>
      </w:r>
      <w:r>
        <w:rPr>
          <w:bCs/>
          <w:sz w:val="26"/>
          <w:szCs w:val="26"/>
        </w:rPr>
        <w:t>от 27 октября 2017 года № 346-р), следующие изменения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6"/>
          <w:szCs w:val="26"/>
        </w:rPr>
        <w:t>1.1. В пункте 1 слова «(прилагается)» заменить словами «(Приложение 1)».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6"/>
          <w:szCs w:val="26"/>
        </w:rPr>
        <w:t>1.2. Дополнить новым пунктом 2 следующего содержания: «Утвердить Состав комиссии Совета Заполярного района по вопросам депутатской этики (Приложение 2)» (согласно приложению 1 к настоящему решению).</w:t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Пункт 2 считать соответственно пунктом 3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.4. В Приложении 1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в пункте 3 слова «Положением «О статусе депутата Совета муниципального района «Заполярный район» заменить словами «Положением о статусе депутата Совета Заполярного района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ункт 4.13 признать утратившим сил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6"/>
          <w:szCs w:val="26"/>
        </w:rPr>
        <w:t>Внести в решение Совета Заполярного района от 5 июля 2017 года № 333-р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 (с изменениями, внесенными решением Совета Заполярного района от 31 октября 2018 года № 416-р) изменение, изложив Приложение 3 в новой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) решение Совета Заполярного района от 18 февраля 2016 года № 208-р «Об утверждении состава комиссии Совета Заполярного района по вопросам депутатской этик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) пункт 3 решения Совета Заполярного района от 31 октября 2018 года       № 416-р «О внесении изменений в некоторые решения Совета Заполярного района»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о дня принятия, за исключением пункта 1.4, который вступает в силу с 1 января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_______________                         В.Н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ноябр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-р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Calibri"/>
          <w:sz w:val="26"/>
          <w:szCs w:val="26"/>
        </w:rPr>
        <w:t xml:space="preserve">Приложение 1 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решению Совет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Заполярного района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Calibri"/>
          <w:sz w:val="26"/>
          <w:szCs w:val="26"/>
        </w:rPr>
        <w:t>от 28 ноября 2019 года № 9-р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Calibri"/>
          <w:sz w:val="26"/>
          <w:szCs w:val="26"/>
        </w:rPr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6"/>
          <w:szCs w:val="26"/>
        </w:rPr>
        <w:t>решению Совета Заполярного района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18 февраля 2016 года № 207-р 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Совета Заполярного района по вопросам депутатской этики</w:t>
      </w:r>
    </w:p>
    <w:p>
      <w:pPr>
        <w:pStyle w:val="Normal"/>
        <w:autoSpaceDE w:val="false"/>
        <w:ind w:firstLine="540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юков Алексей Васильевич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япина Марина Сергеевна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Михеев Алексей Леонидович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Фролов Кирилл Николаевич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Явтысый Андрей Григорьевич.</w:t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2 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решению Совет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Заполярного района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Calibri"/>
          <w:sz w:val="26"/>
          <w:szCs w:val="26"/>
        </w:rPr>
        <w:t>от 28 ноября 2019 года № 9-р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решению Совет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Заполярного района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5 июля 2017 года № 333-р</w:t>
      </w:r>
    </w:p>
    <w:p>
      <w:pPr>
        <w:pStyle w:val="Normal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rFonts w:eastAsia="Times New Roman"/>
          <w:b/>
          <w:iCs/>
          <w:sz w:val="26"/>
          <w:szCs w:val="26"/>
        </w:rPr>
        <w:t xml:space="preserve"> </w:t>
      </w:r>
      <w:r>
        <w:rPr>
          <w:rFonts w:eastAsia="Calibri"/>
          <w:b/>
          <w:iCs/>
          <w:sz w:val="26"/>
          <w:szCs w:val="26"/>
        </w:rPr>
        <w:t>комиссии</w:t>
      </w:r>
      <w:r>
        <w:rPr>
          <w:rFonts w:eastAsia="Calibri"/>
          <w:b/>
          <w:sz w:val="26"/>
          <w:szCs w:val="26"/>
        </w:rPr>
        <w:t xml:space="preserve"> Совета Заполярного района по контролю за соблюдением лицами, замещающими муниципальные должности, ограничений, запретов</w:t>
      </w:r>
      <w:r>
        <w:rPr>
          <w:b/>
          <w:sz w:val="26"/>
          <w:szCs w:val="26"/>
        </w:rPr>
        <w:t xml:space="preserve">, </w:t>
      </w:r>
      <w:r>
        <w:rPr>
          <w:rFonts w:eastAsia="Calibri"/>
          <w:b/>
          <w:sz w:val="26"/>
          <w:szCs w:val="26"/>
        </w:rPr>
        <w:t>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6"/>
          <w:szCs w:val="26"/>
        </w:rPr>
        <w:t>Ильин Виктор Николаевич – глава Заполярного район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6"/>
          <w:szCs w:val="26"/>
        </w:rPr>
        <w:t>Давыдов Олег Иванович – депутат Совета Заполярного район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6"/>
          <w:szCs w:val="26"/>
        </w:rPr>
        <w:t>Канюков Алексей Васильевич – депутат Совета Заполярного район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6"/>
          <w:szCs w:val="26"/>
        </w:rPr>
        <w:t>Михеев Алексей Леонидович – депутат Совета Заполярного район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Сергеев Григорий Андреевич – депутат Совета Заполярного района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991" w:gutter="0" w:header="0" w:top="1276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6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11-28T16:35:00Z</cp:lastPrinted>
  <dcterms:modified xsi:type="dcterms:W3CDTF">2019-11-28T13:38:00Z</dcterms:modified>
  <cp:revision>17</cp:revision>
  <dc:subject>сессия №2</dc:subject>
  <dc:title>Решение Совета № 9-р</dc:title>
</cp:coreProperties>
</file>