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писка кандидатов для включения в бюллетень для тайного голосования по выборам заместителей председателя Совета Заполярного рай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список кандидатов для включения в бюллетень для тайного голосования по выборам заместителей председателя Совета Заполярного района в следующем состав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тышева Наталья Федоровна - депутат по единому избирательному округу от политической партии «Единая Россия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хеев Алексей Леонидович - депутат по единому избирательному округу от политической партии «Единая Росс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нюков Алексей Васильевич – депутат по единому избирательному округу от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но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1-28T16:56:00Z</cp:lastPrinted>
  <dcterms:modified xsi:type="dcterms:W3CDTF">2019-11-28T13:56:00Z</dcterms:modified>
  <cp:revision>5</cp:revision>
  <dc:subject>Сессия №2</dc:subject>
  <dc:title>Решение Совета № 14-р</dc:title>
</cp:coreProperties>
</file>