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>2-й сессии Совета Заполярного района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ноября 201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0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9 год и плановый период 2020-2021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Сергеев Денис Николаевич, начальник организационно-правового отдела Совета Заполярного район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признания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Сергеев Денис Николаевич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земельном налоге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Сергеев Денис Николаевич, начальник организационно-правового отдела Совета Заполярного район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труктуры Администрац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счетной комиссии Совета Заполярного района (организационный вопрос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</w:t>
            </w:r>
            <w:r>
              <w:rPr>
                <w:bCs/>
                <w:sz w:val="22"/>
                <w:szCs w:val="22"/>
              </w:rPr>
              <w:t>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писка кандидатов для включения в бюллетень для тайного голосования по выборам заместителей председателя Совета Заполярного района (организационный вопрос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</w:t>
            </w:r>
            <w:r>
              <w:rPr>
                <w:bCs/>
                <w:sz w:val="22"/>
                <w:szCs w:val="22"/>
              </w:rPr>
              <w:t>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заместителей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председатель счетной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ъявлении конкурса на замещение должности главы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</w:t>
            </w:r>
            <w:r>
              <w:rPr>
                <w:bCs/>
                <w:sz w:val="22"/>
                <w:szCs w:val="22"/>
              </w:rPr>
              <w:t xml:space="preserve">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назначении членов конкурсной комиссии для проведения конкурса на замещение должности главы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формировании конкурсной комиссии для проведения конкурса на замещение должности главы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ладчик 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426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03:00Z</dcterms:created>
  <dc:creator>ОПО Совета ЗР</dc:creator>
  <dc:description>sovet-zr@mail.ru
4-77-28</dc:description>
  <cp:keywords/>
  <dc:language>en-US</dc:language>
  <cp:lastModifiedBy>Шарипова Екатерина Григорьевна</cp:lastModifiedBy>
  <cp:lastPrinted>2019-11-26T16:39:00Z</cp:lastPrinted>
  <dcterms:modified xsi:type="dcterms:W3CDTF">2019-11-29T07:54:00Z</dcterms:modified>
  <cp:revision>4</cp:revision>
  <dc:subject>2 сессия</dc:subject>
  <dc:title>ПОВЕСТКА 2 сессии</dc:title>
</cp:coreProperties>
</file>