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2-я сессия 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5324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Заполярного района «О земельном налоге на территории муниципального образования «Муниципальный район «Заполярный район»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Налоговым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кодекс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Российской Федерации, руководствуясь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нести в </w:t>
      </w:r>
      <w:r>
        <w:rPr>
          <w:rFonts w:ascii="Times New Roman" w:hAnsi="Times New Roman"/>
          <w:bCs/>
          <w:sz w:val="26"/>
          <w:szCs w:val="26"/>
        </w:rPr>
        <w:t>решение Совета муниципального района «Заполярный район» от 27 октября 2006 года</w:t>
      </w:r>
      <w:bookmarkStart w:id="0" w:name="_GoBack"/>
      <w:bookmarkEnd w:id="0"/>
      <w:r>
        <w:rPr>
          <w:rFonts w:ascii="Times New Roman" w:hAnsi="Times New Roman"/>
          <w:bCs/>
          <w:sz w:val="26"/>
          <w:szCs w:val="26"/>
        </w:rPr>
        <w:t xml:space="preserve"> № 108-р «О земельном налоге на территории муниципального образования «Муниципальный район «Заполярный район» (с изменениями, внесенными решениями Совета Заполярного района от 17.07.2007 № 210-р, от 27.02.2008 № 283-р, от 26.10.2010 № 100-р, от 31.05.2018 № 394-р) следующие изменения:</w:t>
      </w:r>
      <w:r>
        <w:rPr>
          <w:rFonts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1. Подпункт 1 пункта 3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Calibri" w:ascii="Times New Roman" w:hAnsi="Times New Roman" w:eastAsiaTheme="minorHAnsi"/>
          <w:sz w:val="26"/>
          <w:szCs w:val="26"/>
        </w:rPr>
        <w:t>1) 0,3 процента от кадастровой стоимости участка в отношении земельных участк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- занятых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жилищным фонд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6">
        <w:r>
          <w:rPr>
            <w:rFonts w:eastAsia="Calibri" w:ascii="Times New Roman" w:hAnsi="Times New Roman" w:eastAsiaTheme="minorHAnsi"/>
            <w:sz w:val="26"/>
            <w:szCs w:val="26"/>
          </w:rPr>
          <w:t>объектами инженерной инфраструктуры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7">
        <w:r>
          <w:rPr>
            <w:rFonts w:eastAsia="Calibri" w:ascii="Times New Roman" w:hAnsi="Times New Roman" w:eastAsiaTheme="minorHAnsi"/>
            <w:sz w:val="26"/>
            <w:szCs w:val="26"/>
          </w:rPr>
          <w:t>личного подсобного хозяйства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8">
        <w:r>
          <w:rPr>
            <w:rFonts w:eastAsia="Calibri" w:ascii="Times New Roman" w:hAnsi="Times New Roman" w:eastAsiaTheme="minorHAnsi"/>
            <w:sz w:val="26"/>
            <w:szCs w:val="26"/>
          </w:rPr>
          <w:t>закон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- ограниченных в обороте в соответствии с </w:t>
      </w:r>
      <w:hyperlink r:id="rId9">
        <w:r>
          <w:rPr>
            <w:rFonts w:eastAsia="Calibri" w:ascii="Times New Roman" w:hAnsi="Times New Roman" w:eastAsiaTheme="minorHAnsi"/>
            <w:sz w:val="26"/>
            <w:szCs w:val="26"/>
          </w:rPr>
          <w:t>законодательств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Российской Федерации, предоставленных для обеспечения обороны, безопасности и таможенных нужд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5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абзаце первом слова «и сроки» исключить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дпункт 1 и подпункт 2 пункта 5 признать утратившими сил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полнить подпунктам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3</w:t>
      </w:r>
      <w:r>
        <w:rPr>
          <w:rFonts w:eastAsia="Calibri" w:ascii="Times New Roman" w:hAnsi="Times New Roman" w:eastAsiaTheme="minorHAnsi"/>
          <w:sz w:val="26"/>
          <w:szCs w:val="26"/>
        </w:rPr>
        <w:t>) налогоплательщики – организации исчисляют сумму налога (сумму авансовых платежей по налогу) самостоя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4)   отчетными периодами для налогоплательщиков - организаций, установить первый квартал, второй квартал и третий квартал календарного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)  налогоплательщики-организации в течение налогового периода уплачивают авансовые платежи по налогу один раз в квартал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6 слова «- физические лица»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Настоящее решение вступает в силу не ранее чем по истечении одного месяца со дня его официального опубликования, но не ранее 1-го числа </w:t>
      </w:r>
      <w:hyperlink r:id="rId10">
        <w:r>
          <w:rPr>
            <w:rFonts w:eastAsia="Calibri" w:ascii="Times New Roman" w:hAnsi="Times New Roman" w:eastAsiaTheme="minorHAnsi"/>
            <w:sz w:val="26"/>
            <w:szCs w:val="26"/>
          </w:rPr>
          <w:t>очередного налогового периода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, за исключением подпунктов 1 и 2</w:t>
      </w:r>
      <w:r>
        <w:rPr>
          <w:rFonts w:ascii="Times New Roman" w:hAnsi="Times New Roman"/>
          <w:sz w:val="26"/>
          <w:szCs w:val="26"/>
        </w:rPr>
        <w:t xml:space="preserve"> пункта 1.2 настоящего решения, которые вступают в силу с 1 января 2021 года и применяются начиная с уплаты земельного налога за налоговый период 2020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_______________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8 ноября 2019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10-р</w:t>
      </w:r>
    </w:p>
    <w:sectPr>
      <w:footerReference w:type="default" r:id="rId11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1s27D0Ip12gDtb5yovBFlGuNTed+fWL86WkAfSPEF1AnaTFOpTO0hN2JAlLVUb1qD8NsH5frHEy3DniEB5eKfQ==" w:salt="mZCpk/XvxSzhncak/LziJ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ea10a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hyperlink" Target="consultantplus://offline/ref=DA8CB5225A4F6271D7C5BA20339CA7473F55D36DBF0299F9F13A29AE7EB83C65E9351053F0072642A12BC89510177BAD690AD777F0514C5EHBN7I" TargetMode="External"/><Relationship Id="rId6" Type="http://schemas.openxmlformats.org/officeDocument/2006/relationships/hyperlink" Target="consultantplus://offline/ref=DA8CB5225A4F6271D7C5BA20339CA7473E5ED565BA0699F9F13A29AE7EB83C65E9351053F0072742A92BC89510177BAD690AD777F0514C5EHBN7I" TargetMode="External"/><Relationship Id="rId7" Type="http://schemas.openxmlformats.org/officeDocument/2006/relationships/hyperlink" Target="consultantplus://offline/ref=DA8CB5225A4F6271D7C5BA20339CA7473F57D567BB0C99F9F13A29AE7EB83C65E9351053F0072744AA2BC89510177BAD690AD777F0514C5EHBN7I" TargetMode="External"/><Relationship Id="rId8" Type="http://schemas.openxmlformats.org/officeDocument/2006/relationships/hyperlink" Target="consultantplus://offline/ref=DA8CB5225A4F6271D7C5BA20339CA7473F57D567BC0499F9F13A29AE7EB83C65FB35485FF2063947A83E9EC455H4NBI" TargetMode="External"/><Relationship Id="rId9" Type="http://schemas.openxmlformats.org/officeDocument/2006/relationships/hyperlink" Target="consultantplus://offline/ref=DA8CB5225A4F6271D7C5BA20339CA7473F54D16DBD0499F9F13A29AE7EB83C65E9351053F0072544AD2BC89510177BAD690AD777F0514C5EHBN7I" TargetMode="External"/><Relationship Id="rId10" Type="http://schemas.openxmlformats.org/officeDocument/2006/relationships/hyperlink" Target="consultantplus://offline/ref=72CE6E7EBC21E68980E1B025006E7E691F569BA0F3C0A2FC047B9F30D0B76753C0DFAD1D08ABs0SBJ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  <Pages>2</Pages>
  <Words>685</Words>
  <Characters>3910</Characters>
  <CharactersWithSpaces>458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1:00Z</dcterms:created>
  <dc:creator>ОПО Совета ЗР</dc:creator>
  <dc:description>4-79-41</dc:description>
  <dc:language>en-US</dc:language>
  <cp:lastModifiedBy>Шарипова Екатерина Григорьевна</cp:lastModifiedBy>
  <cp:lastPrinted>2019-11-08T10:10:00Z</cp:lastPrinted>
  <dcterms:modified xsi:type="dcterms:W3CDTF">2019-11-28T12:16:00Z</dcterms:modified>
  <cp:revision>50</cp:revision>
  <dc:subject>сессия №2</dc:subject>
  <dc:title>Решение СЗР №1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