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058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структуры Администрации муниципального района «Заполярный район»  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8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структуру Администрации муниципального района «Заполярный район» согласно приложению. </w:t>
      </w:r>
    </w:p>
    <w:p>
      <w:pPr>
        <w:pStyle w:val="Style8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знать утратившими силу следующие решения </w:t>
      </w:r>
      <w:r>
        <w:rPr>
          <w:rFonts w:cs="Times New Roman" w:ascii="Times New Roman" w:hAnsi="Times New Roman"/>
          <w:sz w:val="26"/>
          <w:szCs w:val="26"/>
        </w:rPr>
        <w:t>Совета муниципального района «Заполярный район»: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.12.2014 № 35-р «Об утверждении структуры Администрации муниципального района «Заполярный район»;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1.02.2015 № 75-р «О внесении изменений в решение Совета Заполярного района «Об утверждении структуры Администрации муниципального района «Заполярный район»;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7.06.2017 № 325-р «О внесении изменений в решение Совета Заполярного района «Об утверждении структуры Администрации муниципального района «Заполярный район»;</w:t>
      </w:r>
    </w:p>
    <w:p>
      <w:pPr>
        <w:pStyle w:val="Style8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0.02.2019 № 440-р «О внесении изменений в решение Совета Заполярного района «Об утверждении структуры Администрации муниципального района «Заполярный район»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0 года и подлежит официальному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1003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ноя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-р</w:t>
      </w:r>
    </w:p>
    <w:p>
      <w:pPr>
        <w:pStyle w:val="Style8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8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Style8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Style8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ноября 2019 года № 11-р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района «Заполярны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ниципального района «Заполярный район», в непосредственном подчинении которого находятся: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муниципального района «Заполярный район» по инфраструктурному развитию, в непосредственном подчинении которого находятся:</w:t>
      </w:r>
    </w:p>
    <w:p>
      <w:pPr>
        <w:pStyle w:val="ListParagraph"/>
        <w:numPr>
          <w:ilvl w:val="1"/>
          <w:numId w:val="2"/>
        </w:numPr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ого имущества Администрации муниципального района «Заполярный район» (юридическое лицо).</w:t>
      </w:r>
    </w:p>
    <w:p>
      <w:pPr>
        <w:pStyle w:val="ListParagraph"/>
        <w:numPr>
          <w:ilvl w:val="1"/>
          <w:numId w:val="2"/>
        </w:numPr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ные подразделения Администрации муниципального района «Заполярный район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жилищно-коммунального хозяйства, энергетики, транспорта и эколог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экономики и прогноз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ктор по развитию сельскохозяйственного производства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муниципального района «Заполярный район» по общим вопросам, в непосредственном подчинении которого находятся структурные подразделения Администрации муниципального района «Заполярный район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-правовой отде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делопроизводства и документооборо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бухгалтерского учета и отчё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рхивный отде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иссия по делам несовершеннолетних и защите их прав (на правах отдел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ктор ГО и ЧС, охраны общественного порядка и мобилизационной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ктор по работе с поселениями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инансов Администрации муниципального района «Заполярный район» (юридическое лицо), в составе которого функционируют структурные подразд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бюджетного планирования и исполнения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bookmarkStart w:id="0" w:name="_GoBack"/>
      <w:bookmarkEnd w:id="0"/>
      <w:r>
        <w:rPr>
          <w:sz w:val="26"/>
          <w:szCs w:val="26"/>
        </w:rPr>
        <w:t>отдел сводной отчётности и казначейского исполнения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внутреннего финансового контроля.</w:t>
      </w:r>
    </w:p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default" r:id="rId3"/>
      <w:headerReference w:type="first" r:id="rId4"/>
      <w:footerReference w:type="first" r:id="rId5"/>
      <w:type w:val="nextPage"/>
      <w:pgSz w:w="11906" w:h="16838"/>
      <w:pgMar w:left="1560" w:right="991" w:gutter="0" w:header="709" w:top="82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9"/>
        <w:tab w:val="left" w:pos="670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3" w:hanging="3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e16f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e16f9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e16f9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e16f9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e16f9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e16f9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e16f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7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6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7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4</TotalTime>
  <Application>LibreOffice/7.4.7.2$Linux_X86_64 LibreOffice_project/40$Build-2</Application>
  <AppVersion>15.0000</AppVersion>
  <Pages>2</Pages>
  <Words>458</Words>
  <Characters>2615</Characters>
  <CharactersWithSpaces>3067</CharactersWithSpaces>
  <Paragraphs>6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3:00Z</dcterms:created>
  <dc:creator>ОПО Адм. ЗР</dc:creator>
  <dc:description>sovet-zr@mail.ru
с\т 9115932059
4-79-41</dc:description>
  <dc:language>en-US</dc:language>
  <cp:lastModifiedBy>Шарипова Екатерина Григорьевна</cp:lastModifiedBy>
  <cp:lastPrinted>2019-11-28T09:30:00Z</cp:lastPrinted>
  <dcterms:modified xsi:type="dcterms:W3CDTF">2019-11-28T12:17:00Z</dcterms:modified>
  <cp:revision>3</cp:revision>
  <dc:subject>сессия № 2</dc:subject>
  <dc:title>решение Совета № 1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1e09747-a047-41f1-8efe-c0bfe745ad7d</vt:lpwstr>
  </property>
</Properties>
</file>