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заместителей председателя Совета Заполярн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5 Устава Заполярного района, на основании протоколов счетной комиссии Совета Заполярного района по выборам заместителей председателя Совет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итать избранными на должности заместителей председателя Совета Заполярного район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Латышеву Наталью Федоровну - депутата по единому избирательному округу от политической партии «Единая Россия»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Михеева Алексея Леонидовича - депутата по единому избирательному округу от политической партии «Единая Росс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445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2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1-28T12:53:00Z</cp:lastPrinted>
  <dcterms:modified xsi:type="dcterms:W3CDTF">2019-11-28T12:20:00Z</dcterms:modified>
  <cp:revision>3</cp:revision>
  <dc:subject>Сессия №2</dc:subject>
  <dc:title>Решение Совета № 15-р</dc:title>
</cp:coreProperties>
</file>