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назначении членов конкурсной комиссии для проведения конкурса на замещение должности главы Администрации Заполярного района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статьей 37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полярного района, Порядком проведения конкурса на замещение должности главы Администрации Заполярного района, утвержденным решением Совета Заполярного района от 10 декабря 2014 года № 45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значить членами конкурсной комиссии для проведения конкурса на замещение должности главы Администрации Заполярного район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льина Виктора Николаевича, главу Заполярного рай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атышеву Наталью Федоровну, заместителя председателя Совета Заполярного рай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ихеева Алексея Леонидовича, заместителя председателя Совета Заполярного рай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нюкова Алексея Васильевича, депутата Совета Заполярного район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ролова Кирилла Николаевича, депутата Совета Заполяр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      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но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-р</w:t>
      </w:r>
    </w:p>
    <w:sectPr>
      <w:footerReference w:type="default" r:id="rId5"/>
      <w:type w:val="nextPage"/>
      <w:pgSz w:w="11906" w:h="16838"/>
      <w:pgMar w:left="1418" w:right="850" w:gutter="0" w:header="0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83CA2DC0F1FBDE71D895C70236EF6352124C55A9A05EA59BAE1FE4EBE56AB133DDE42D3C06AF07RC36H" TargetMode="External"/><Relationship Id="rId4" Type="http://schemas.openxmlformats.org/officeDocument/2006/relationships/hyperlink" Target="consultantplus://offline/ref=2B83CA2DC0F1FBDE71D88BCA145AB16C521C1659AEA45DF2C2F144B9BCEC60E6R734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7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11-28T17:02:00Z</cp:lastPrinted>
  <dcterms:modified xsi:type="dcterms:W3CDTF">2019-11-28T14:03:00Z</dcterms:modified>
  <cp:revision>25</cp:revision>
  <dc:subject>Сессия №2</dc:subject>
  <dc:title>Решение Совета № 17-р</dc:title>
</cp:coreProperties>
</file>