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ходатайства о присвоении почетного звания «Почетный гражданин Ненецкого автономного округа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законом Ненецкого автономного округа от 1 июля 2008 года № 36-оз «О наградах и почетных званиях Ненецкого автономного округа», по предложению Искательского поселкового Совета от 28 ноября 2019 года № 72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атайствовать перед губернатором Ненецкого автономного округа о присвоении почетного звания «Почетный гражданин Ненецкого автономного округа» Бажукову Борису Изосимовичу, председателю Ненецкой местной организации Всероссийского общества слеп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110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19 декабря 201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5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22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4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9-12-24T14:43:00Z</cp:lastPrinted>
  <dcterms:modified xsi:type="dcterms:W3CDTF">2019-12-24T11:44:00Z</dcterms:modified>
  <cp:revision>6</cp:revision>
  <dc:subject>сессия №3</dc:subject>
  <dc:title>Решение Совета № 25-р</dc:title>
</cp:coreProperties>
</file>