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9.12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20 год и плановый период 2021-2022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-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ычков Олег Николаевич, заместитель начальника отдела участковых уполномоченных полиции УМВД России по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20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б утверждении Плана работы Совета Заполярного района на 2020 год и Плана нормотворческой деятельности Совета Заполярного района на 2020 год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статусе депутат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ходатайства о присвоении почетного звания «Почетный гражданин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12-16T10:11:00Z</cp:lastPrinted>
  <dcterms:modified xsi:type="dcterms:W3CDTF">2019-12-24T11:44:00Z</dcterms:modified>
  <cp:revision>52</cp:revision>
  <dc:subject/>
  <dc:title>ПОВЕСТКА 3-й сессии</dc:title>
</cp:coreProperties>
</file>