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работы Совета Заполярного района на 2020 год и Плана нормотворческой деятельности Совета Заполярного района на 2020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егламентом Совета Заполярного район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Заполярного района на 2020 год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 w:val="26"/>
          <w:szCs w:val="26"/>
        </w:rPr>
        <w:t>Утвердить План нормотворческой деятельности Совета Заполярного района на 2020 год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декабря 2019 год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-р</w:t>
      </w:r>
    </w:p>
    <w:p>
      <w:pPr>
        <w:pStyle w:val="Normal"/>
        <w:tabs>
          <w:tab w:val="clear" w:pos="708"/>
          <w:tab w:val="left" w:pos="556" w:leader="none"/>
          <w:tab w:val="right" w:pos="1522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9 декабря 2019 года № 22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 работы Совета Заполярного район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645"/>
        <w:gridCol w:w="3239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квартал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стоянных комиссий, комитетов, сессий Совета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на должность главы Администрации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7.0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сметы расходов Совета Заполярного района за 2019 го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3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на должность председателя Контрольно-счетной палаты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3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, отчетов о деятельности Совета Заполярного района за 2019 год в муниципальных образованиях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звания «Почетный гражданин Заполярного района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03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кварта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стоянных комиссий, комитетов, сессий Совета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ездной отчетной сессии Совета Заполярного района перед избирателями (МО «Тиманский сельсовет» НАО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  <w:t>до 30.04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Заполярного района о результатах своей деятельности и деятельности Совета Заполярного района за 2019 год (предоставляется до 31.03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4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19 год (предоставляется до 31.03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4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председателя Контрольно-счетной палаты о деятельности Контрольно-счетной палаты Заполярного района за 2019 год (предоставляется до 31.03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4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аздновании 75-летия Победы в Великой Отечественной войне 1941-1945 годов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1-й квартал 2020 года (предоставляется не позднее 15.05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6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 Заполярного района за 1-й квартал 2020 года (предоставляется не позднее 15.05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6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2019 год (предоставляется не позднее 01.05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6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церемонии празднования Дня герба и флага муниципального образования «Муниципальный район «Заполярный район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кварта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об исполнении бюджета Заполярного района за первое полугодие 2020 года (предоставляется не позднее 15.08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муниципальных программ Заполярного района за первое полугодие 2020 года (предоставляется не позднее 15.08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кварта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й, комитетов, сессий Совета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сессий и текущим планом работы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 заместителя главы Администрации Заполярного района по общим вопросам (представляется до 01.11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тчета</w:t>
            </w:r>
            <w:r>
              <w:rPr>
                <w:bCs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/>
              <w:t>(представляется до 01.11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11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убличных слушаниях по проекту решения Совета «О районном бюджете на 2021 год и плановый период 2022 - 2023 годов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учений Совета Заполярного района Контрольно-счетной палате Заполярного района на 2021 го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смотрение отчета об исполнении бюджета Заполярного района за 9 месяцев 2020 года (предоставляется до 15.11.2020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нформации об исполнении долгосрочных целевых программ Заполярного района за 9 месяцев 2020 год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УМВД России по Ненецкому автономному округу, 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Заполярного района на 2021 год и плановый период 2022 - 2023 г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Совета Заполярного района на 2021 го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нормотворческой деятельности Совета Заполярного района на 2021 го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юбилейных и праздничных мероприятиях 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бно-консультационного семинара для депутатов Совета Заполярного района с приглашением депутатов муниципальных образований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отчет депутатов Совета Заполярного района перед избирателями о своей деятель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путатов Совета Заполярного района в комиссиях при главе Заполярного райо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депутатов Совета Заполярного района в комиссиях Администрации Заполярного район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Заполярного района, депутаты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поездки депутатов Совета Заполярного район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онодательной инициативы в Собрание депутатов НА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Заполярного района</w:t>
            </w:r>
          </w:p>
        </w:tc>
      </w:tr>
    </w:tbl>
    <w:p>
      <w:pPr>
        <w:pStyle w:val="Normal"/>
        <w:tabs>
          <w:tab w:val="clear" w:pos="708"/>
          <w:tab w:val="left" w:pos="556" w:leader="none"/>
          <w:tab w:val="right" w:pos="15222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9 декабря 2019 года № 22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нормотворческой деятельности Совета Заполярного район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7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961"/>
        <w:gridCol w:w="2693"/>
        <w:gridCol w:w="2551"/>
        <w:gridCol w:w="2126"/>
        <w:gridCol w:w="1559"/>
      </w:tblGrid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срок рассмот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АО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б утверждении отчета о результатах приватизации муниципального имущества за 2019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Муниципального образования "Муниципальный район "Заполярный райо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б Управлении муниципального имущества Администрации муниципального района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5.04.2013 № 44-ФЗ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решение Совета Заполярного района «Об утверждении структуры Администрации муниципального района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о штатно-организационными мероприят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о штатно-организационными мероприят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о штатно-организационными мероприят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 бюджетном процессе в муниципальном образовании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АО от 24.12.2007 № 177-оз «О бюджетном процессе в Ненецком автономном округ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е о межбюджетных отношениях в муниципальном образовании «Муниципальный район «Заполярный рай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АО от 01.07.2011 № 33-оз «О межбюджетных отношениях в Ненецком автономном округ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</w:t>
            </w:r>
            <w:r>
              <w:rPr>
                <w:bCs/>
                <w:iCs/>
              </w:rPr>
              <w:t xml:space="preserve"> Порядок проведения конкурса на замещение должности главы Администрации Заполярного района"</w:t>
            </w:r>
          </w:p>
          <w:p>
            <w:pPr>
              <w:pStyle w:val="ConsPlus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Ненецкого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ах органов местного самоуправления Заполярного района о результатах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б утверждении отчета об исполнении районного бюджета за 2019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Июнь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графике проведения сессий Совета муниципального района «Заполярный район»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2020 года и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1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Совета Заполяр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районном бюджете на 2021 год и плановый период 2022-2023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ожение о бюджетном процессе в муниципальном образовании «Муниципальный район «Заполярный район» в новой реда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б утверждении программы приватизации муниципального имущества Заполярного района на 202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орядке управления и распоряжения имуществом, находящимся в муниципальной собственности Муниципального образования "Муниципальный район "Заполярный райо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оябрь-декабрь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б утверждении Плана работы Совета Заполярного района на 2021 год и Плана нормотворческой деятельности Совета Заполярного района на 202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2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2.2011 № 3-ФЗ «О поли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УП, Совет Заполярн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екабрь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Заполяр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22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Заполярного района «О районном бюджете на 2020 год и плановый период 2021-2022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датель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Заполярного района, Совет Заполяр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357" w:right="1259" w:gutter="0" w:header="0" w:top="113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7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12-19T14:03:00Z</cp:lastPrinted>
  <dcterms:modified xsi:type="dcterms:W3CDTF">2019-12-23T06:42:00Z</dcterms:modified>
  <cp:revision>22</cp:revision>
  <dc:subject>сессия №3</dc:subject>
  <dc:title>решение Совета № 22-р</dc:title>
</cp:coreProperties>
</file>