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20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20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031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сессия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27 января – 7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 сессия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 – 20 мар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сессия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– 30 апреля (выезд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 сессия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 мая – 5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сессия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июня – 3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6 июля по 31 августа 2020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декабр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1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12-19T15:59:00Z</cp:lastPrinted>
  <dcterms:modified xsi:type="dcterms:W3CDTF">2019-12-23T06:41:00Z</dcterms:modified>
  <cp:revision>48</cp:revision>
  <dc:subject>сессия № 3</dc:subject>
  <dc:title>решение Совета № 21-р</dc:title>
</cp:coreProperties>
</file>