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ыучейских Анатолия Ивановича и Алены Алексеевны, проживающих в селе Оксино Ненецкого автономного округ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Тайборей Прасковьи Федоровны, проживающей в поселке Амдерм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декабр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12-19T16:09:00Z</cp:lastPrinted>
  <dcterms:modified xsi:type="dcterms:W3CDTF">2019-12-23T06:44:00Z</dcterms:modified>
  <cp:revision>14</cp:revision>
  <dc:subject>Сессия №3</dc:subject>
  <dc:title>Решение Совета № 26-р</dc:title>
</cp:coreProperties>
</file>