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20"/>
      </w:tblGrid>
      <w:tr>
        <w:trPr>
          <w:trHeight w:val="360" w:hRule="atLeast"/>
        </w:trPr>
        <w:tc>
          <w:tcPr>
            <w:tcW w:w="5103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некоторые решения Совета Заполярн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Уставом Заполярного района Совет муниципального района «Заполярный район» РЕШИЛ: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6"/>
          <w:szCs w:val="26"/>
        </w:rPr>
        <w:t>Внести в Перечень должностей муниципальной службы, увольнение с которых связано с наложением на гражданина, замещавшего должность муниципальной службы, ограничений при заключении им трудового договора, утвержденный решением Совета Заполярного района от 27 апреля 2011 года             № 156-р (с изменениями, внесенными решением Совета Заполярного района от 17.06.2015 № 132-р, от 24.12.2015 № 182-р, от 06.12.2017 № 350-р), изменение, заменив в пункте 7 слова «жилищно-коммунального хозяйства и энергетики» словами «жилищно-коммунального хозяйства, энергетики, транспорта и эколог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решение</w:t>
        </w:r>
      </w:hyperlink>
      <w:r>
        <w:rPr>
          <w:sz w:val="26"/>
          <w:szCs w:val="26"/>
        </w:rPr>
        <w:t xml:space="preserve"> Совета Заполярного района от 26 сентября 2012 года № 318-р «Об утверждении Перечня должностных лиц органов местного самоуправления Заполярного района, уполномоченных составлять протоколы об административных правонарушениях» (с изменениями, внесенными решениями Совета Заполярного района от 27.11.2013 № 451-р, от 17.06.2015 № 132-р, от 30.03.2016 № 217-р, от 03.11.2016 № 272-р, от 22.02.2017 № 299-р, от 06.12.2017 № 350-р, от 20.12.2018 № 431-р) следующие изменения: </w:t>
      </w:r>
    </w:p>
    <w:p>
      <w:pPr>
        <w:pStyle w:val="Normal"/>
        <w:ind w:left="851" w:hanging="0"/>
        <w:jc w:val="both"/>
        <w:rPr/>
      </w:pPr>
      <w:r>
        <w:rPr>
          <w:sz w:val="26"/>
          <w:szCs w:val="26"/>
        </w:rPr>
        <w:t>1) в пункте 3 Приложения 1 слова «и экологии» исключить;</w:t>
      </w:r>
    </w:p>
    <w:p>
      <w:pPr>
        <w:pStyle w:val="Normal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2) в пункте 3 Приложения 2 слова «и экологии» исключить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Внести в </w:t>
      </w:r>
      <w:hyperlink r:id="rId4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 и о доходах, расходах, об имуществе и обязательствах имущественного характера своих супруги (супруга) и несовершеннолетних детей, утвержденный решением Совета Заполярного района от 21 февраля 2012 года № 265-р (с изменениями, внесенными решениями Совета Заполярного района от 27.03.2013 № 382-р, от 16.03.2015 № 88-р, от 30.09.2015 № 156-р, от 24.12.2015 № 182-р, от 06.12.2017 № 350-р), изменение в раздел 4 «Перечень должностей муниципальной службы в муниципальном образовании «Муниципальный район «Заполярный район», замещение которых связано с повышенными коррупционными рисками», изложив пункт 2 в новой редакции: «2) отдела жилищно-коммунального хозяйства, энергетики, транспорта и экологии Администрации Заполярного района».</w:t>
      </w:r>
    </w:p>
    <w:p>
      <w:pPr>
        <w:pStyle w:val="Normal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>«Заполярный район»                           _______________                         В.Н. Иль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9 декабря 2019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4-р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5"/>
      <w:footerReference w:type="first" r:id="rId6"/>
      <w:type w:val="nextPage"/>
      <w:pgSz w:w="11906" w:h="16838"/>
      <w:pgMar w:left="1560" w:right="991" w:gutter="0" w:header="0" w:top="1276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5"/>
        </w:tabs>
        <w:ind w:left="1135" w:hanging="284"/>
      </w:pPr>
      <w:rPr/>
    </w:lvl>
    <w:lvl w:ilvl="1">
      <w:start w:val="1"/>
      <w:numFmt w:val="decimal"/>
      <w:lvlText w:val="%1.%2."/>
      <w:lvlJc w:val="left"/>
      <w:pPr>
        <w:tabs>
          <w:tab w:val="num" w:pos="1135"/>
        </w:tabs>
        <w:ind w:left="1418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2291"/>
        </w:tabs>
        <w:ind w:left="2075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011"/>
        </w:tabs>
        <w:ind w:left="257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371"/>
        </w:tabs>
        <w:ind w:left="308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9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45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7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31"/>
        </w:tabs>
        <w:ind w:left="5171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Calibri" w:hAnsi="Calibri" w:cs="Calibri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9E1209287EDDD1E6664F13204B2D1BB01D7904B07E8D8D3CA5002DF4A428BF0ED947B7005B0B3043256311DEAF2DDFAp8UDN" TargetMode="External"/><Relationship Id="rId4" Type="http://schemas.openxmlformats.org/officeDocument/2006/relationships/hyperlink" Target="consultantplus://offline/ref=0E6409FD1391FC2272985C473161A8124AABAC34A0CDBDA22211E8AAC529F0780BCAE0024059D4F4C4E980X758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16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19-12-19T14:25:00Z</cp:lastPrinted>
  <dcterms:modified xsi:type="dcterms:W3CDTF">2019-12-23T06:43:00Z</dcterms:modified>
  <cp:revision>16</cp:revision>
  <dc:subject>сессия № 3</dc:subject>
  <dc:title>Решение Совета № 24-р</dc:title>
</cp:coreProperties>
</file>