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б отчете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2019 год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3 статьи 8 Федерального закона от 7 февраля 2011 года № 3-ФЗ «О полиции», Приказом Министерства внутренних дел Российской Федерации от 30 августа 2011 года № 975 «Об организации и проведении отчетов должностных лиц территориальных органов МВД России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>Принять к сведению отчет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2019 год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        _______________                      В.Н. Иль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19 декабря 2019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0-р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19 декабря 2019 года № 20-р</w:t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ЧЕТ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p>
      <w:pPr>
        <w:pStyle w:val="Normal"/>
        <w:ind w:right="57" w:hanging="0"/>
        <w:jc w:val="both"/>
        <w:rPr/>
      </w:pPr>
      <w:r>
        <w:rPr>
          <w:i/>
          <w:sz w:val="26"/>
          <w:szCs w:val="26"/>
        </w:rPr>
        <w:t xml:space="preserve">           </w:t>
      </w:r>
      <w:r>
        <w:rPr>
          <w:sz w:val="26"/>
          <w:szCs w:val="26"/>
        </w:rPr>
        <w:t>По итогам работы отдела участковых уполномоченных полиции за январь-ноябрь 2019 года всего сотрудниками ОУУП получено на рассмотрение материалов</w:t>
      </w:r>
      <w:r>
        <w:rPr>
          <w:b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965 (2018 – 3885)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 заявлениям, сообщениям и обращениям граждан.</w:t>
      </w:r>
    </w:p>
    <w:p>
      <w:pPr>
        <w:pStyle w:val="Normal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 11 месяцев 2019 года в ОУУП Управления МВД России по Ненецкому автономному округу отмечается снижение зарегистрированных преступлений общеуголовной направленности в сельской местности на 15,3% в п. Искателей 105 (2018 – 124) и на 37.2% в сельской местности 113 (2018 – 180).</w:t>
      </w:r>
    </w:p>
    <w:p>
      <w:pPr>
        <w:pStyle w:val="Normal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равочно:</w:t>
      </w:r>
    </w:p>
    <w:p>
      <w:pPr>
        <w:pStyle w:val="Normal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значительный рост преступлений в п. Амдерма (с 1 до 3), п. Бугрино (с 4 до 5), </w:t>
        <w:br/>
        <w:t>с. Коткино (с 0 до 1), д. Носовая (с 0 до 2), с. Тельвиска (с 3 до 4).</w:t>
      </w:r>
    </w:p>
    <w:p>
      <w:pPr>
        <w:pStyle w:val="Normal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меется положительная динамика в п. Варнек (с 2 до 1), п. Красном (с 15 до 14), </w:t>
        <w:br/>
        <w:t>с. Несь (с 7 до 0), п. Нельмин-Нос (с 13 до 8), с. Ома (с 26 до 3), с. Великовисочное (с 4 до 1), п. Индига (с 2 до 1), п. Каратайка (с 5 до 3), п. Усть-Кара (с 4 до 1), п. Харута (с 7 до 1), п. Хорей-Вер (с 5 до 2), п. Шойна (с 2 до 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мечается общее снижение преступлений, лицами, ранее совершавшими преступные деяния на территории п. Искателей и Заполярного района - 108 (2018- 109).</w:t>
      </w:r>
    </w:p>
    <w:p>
      <w:pPr>
        <w:pStyle w:val="Normal"/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ковыми Заполярного района по вышеуказанной категории лиц выявлены – 37 (АППГ-34), из них преступлений превентивного характера - 16. </w:t>
      </w:r>
    </w:p>
    <w:p>
      <w:pPr>
        <w:pStyle w:val="Normal"/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равочно:</w:t>
      </w:r>
    </w:p>
    <w:p>
      <w:pPr>
        <w:pStyle w:val="Normal"/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ступления, инициативно выявленные:</w:t>
      </w:r>
    </w:p>
    <w:p>
      <w:pPr>
        <w:pStyle w:val="Normal"/>
        <w:ind w:right="-2" w:firstLine="426"/>
        <w:jc w:val="both"/>
        <w:rPr/>
      </w:pPr>
      <w:r>
        <w:rPr>
          <w:sz w:val="26"/>
          <w:szCs w:val="26"/>
        </w:rPr>
        <w:t>- по ст. 115, 116,117 УК РФ – 6; ст. 119 УК РФ – 6; ст. 318, 319 УК РФ – 4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тмечается снижение количества преступлений, совершенных </w:t>
      </w:r>
      <w:r>
        <w:rPr>
          <w:bCs/>
          <w:sz w:val="26"/>
          <w:szCs w:val="26"/>
        </w:rPr>
        <w:t xml:space="preserve">в состоянии алкогольного опьянения – </w:t>
      </w:r>
      <w:r>
        <w:rPr>
          <w:bCs/>
          <w:color w:val="000000"/>
          <w:sz w:val="26"/>
          <w:szCs w:val="26"/>
        </w:rPr>
        <w:t>93 (2018- 108)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ковыми по указанной категории раскрыто – 38 преступлений (АППГ- 55), из них преступлений превентивного характера - 27.</w:t>
      </w:r>
    </w:p>
    <w:p>
      <w:pPr>
        <w:pStyle w:val="Normal"/>
        <w:tabs>
          <w:tab w:val="clear" w:pos="708"/>
          <w:tab w:val="left" w:pos="24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равочно:</w:t>
        <w:tab/>
      </w:r>
    </w:p>
    <w:p>
      <w:pPr>
        <w:pStyle w:val="Normal"/>
        <w:ind w:right="140"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 ст. 112 УК РФ – 1; ст. 115, 116 УК РФ –7; ст. 119 УК РФ –2; ст. 318 УК РФ - 4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 январь-ноябрь 2019 года УУП Заполярного района составлено 217 (2018 – 216) административных протокол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повышения профилактики преступлений в семейно-бытовой сфере, УУП применяются меры административного воздействия к правонарушителям, предусмотренные ст. 6.1.1 КоАП РФ. С последующей их постановкой на профилактический учет и проведением с ними профилактической работ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 январь-ноябрь 2019 года УУП Заполярного района по ст. 6.1.1 КоАП РФ составлено 20 административных протоколов (2018 – 39), что в свою очередь является способом предупреждения более тяжких преступлений.</w:t>
      </w:r>
    </w:p>
    <w:p>
      <w:pPr>
        <w:pStyle w:val="Normal"/>
        <w:ind w:right="140" w:firstLine="567"/>
        <w:jc w:val="both"/>
        <w:rPr/>
      </w:pPr>
      <w:r>
        <w:rPr>
          <w:sz w:val="26"/>
          <w:szCs w:val="26"/>
        </w:rPr>
        <w:t xml:space="preserve">Одним из факторов, влияющим на профилактику правонарушений, совершенных в состоянии алкогольного опьянения, является выявление и изъятие с улиц лиц, находящихся в состоянии алкогольного опьянения. Всего участковыми выявлено </w:t>
      </w:r>
      <w:r>
        <w:rPr>
          <w:color w:val="000000"/>
          <w:sz w:val="26"/>
          <w:szCs w:val="26"/>
        </w:rPr>
        <w:t>административных правонарушений, связанных с распитием спиртных напитков по ст. 20.20 ч.1 КоАП РФ – 22 (2018 - 58) правонарушения и появлением в нетрезвом виде в общественных местах, предусмотренных ст. 20.21 КоАП РФ – 182 (2018 - 156) правонару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ОУУП в области контроля за оборотом оружия, за допущенные нарушения к административной ответственности по ст. 20.8 КоАП РФ привлечено – 24 лица </w:t>
      </w:r>
      <w:r>
        <w:rPr>
          <w:sz w:val="26"/>
          <w:szCs w:val="26"/>
        </w:rPr>
        <w:t>(2018- 43)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pacing w:val="-2"/>
          <w:sz w:val="26"/>
          <w:szCs w:val="26"/>
        </w:rPr>
        <w:t xml:space="preserve">  </w:t>
      </w:r>
      <w:r>
        <w:rPr>
          <w:sz w:val="26"/>
          <w:szCs w:val="26"/>
        </w:rPr>
        <w:t>В текущем году Советами профилактики муниципальных образований совместно с участковыми уполномоченным полиции проведено 33 заседания, 100 рейдовых мероприятий, в ходе которых проверено 70 родителей, находящихся в социально опасном положении и состоящих на учете, 32 ранее судимых лиц, 25 человек</w:t>
      </w:r>
      <w:r>
        <w:rPr>
          <w:spacing w:val="-12"/>
          <w:sz w:val="26"/>
          <w:szCs w:val="26"/>
        </w:rPr>
        <w:t xml:space="preserve"> допускающих правонарушения в сфере семейно-бытовых отношений, 47 – </w:t>
      </w:r>
      <w:r>
        <w:rPr>
          <w:sz w:val="26"/>
          <w:szCs w:val="26"/>
        </w:rPr>
        <w:t>систематически злоупотребляющих спиртными напитками, 5 - несовершеннолетних, состоящих на профилактическом учете полиции, 7 - лиц, состоящих под административным надзоре в УМВД России по Ненецкого автономного округа. По итогам профилактической работы выявлено 69 административных правонарушений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4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50" w:gutter="0" w:header="0" w:top="1134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№1_"/>
    <w:qFormat/>
    <w:rPr>
      <w:spacing w:val="5"/>
      <w:sz w:val="25"/>
      <w:szCs w:val="25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6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Мой стиль"/>
    <w:basedOn w:val="24"/>
    <w:qFormat/>
    <w:pPr>
      <w:widowControl w:val="false"/>
      <w:autoSpaceDE w:val="false"/>
      <w:spacing w:lineRule="auto" w:line="288" w:before="0" w:after="0"/>
      <w:ind w:firstLine="709"/>
      <w:jc w:val="both"/>
    </w:pPr>
    <w:rPr>
      <w:sz w:val="28"/>
      <w:szCs w:val="28"/>
    </w:rPr>
  </w:style>
  <w:style w:type="paragraph" w:styleId="11">
    <w:name w:val="Заголовок №1"/>
    <w:basedOn w:val="Normal"/>
    <w:qFormat/>
    <w:pPr>
      <w:spacing w:lineRule="atLeast" w:line="0" w:before="600" w:after="420"/>
      <w:outlineLvl w:val="0"/>
    </w:pPr>
    <w:rPr>
      <w:rFonts w:ascii="Calibri" w:hAnsi="Calibri" w:eastAsia="Calibri" w:cs="Calibri"/>
      <w:spacing w:val="5"/>
      <w:sz w:val="25"/>
      <w:szCs w:val="25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57:00Z</dcterms:created>
  <dc:creator>УМВД России по НАО</dc:creator>
  <dc:description>sovet-zr@mail.ru
с\т 9115932059
4-79-41</dc:description>
  <cp:keywords/>
  <dc:language>en-US</dc:language>
  <cp:lastModifiedBy>Шарипова Екатерина Григорьевна</cp:lastModifiedBy>
  <cp:lastPrinted>2019-12-20T09:02:00Z</cp:lastPrinted>
  <dcterms:modified xsi:type="dcterms:W3CDTF">2019-12-20T06:03:00Z</dcterms:modified>
  <cp:revision>6</cp:revision>
  <dc:subject>сессия № 3</dc:subject>
  <dc:title>решение Совета №20-р</dc:title>
</cp:coreProperties>
</file>