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многолетний добросовестный труд и в связи с 150-летним юбилее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сударственного бюджетного образовательного учреждения Ненецкого автономного округа «Средняя школа им. В.Л. Аншукова с. Великовисочное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оропову Ольгу Николаевну, учителя начальных классов государственного бюджетного образовательного учреждения Ненецкого автономного округа «Средняя школа им. В.Л. Аншукова с. Великовисочное»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преданность в деле сохранения, развития и пропаганды ненецкой культуры и в связи с 40-летием народного ненецкого ансамбля «Маймбава»: 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рдееву Екатерину Николаевну, руководителя кружка филиала государственного бюджетного учреждения культуры «Этнокультурный центр Ненецкого автономного округа» п. Нельмин-Нос;</w:t>
      </w:r>
    </w:p>
    <w:p>
      <w:pPr>
        <w:pStyle w:val="Normal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учейскую Августу Петровну, хормейстера филиала государственного бюджетного учреждения культуры «Этнокультурный центр Ненецкого автономного округа» п. Нельмин-Нос;</w:t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учейскую Майю Ильиничну, участницу народного ненецкого ансамбля «Маймбава»;</w:t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Лаптандер Александру Григорьевну, участницу народного ненецкого ансамбля «Маймбава»;</w:t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Явтысую Ольгу Владимировну, участницу народного ненецкого ансамбля «Маймбава»;</w:t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алееву Анну Николаевну, участницу народного ненецкого ансамбля «Маймбава».</w:t>
      </w:r>
    </w:p>
    <w:p>
      <w:pPr>
        <w:pStyle w:val="Normal"/>
        <w:spacing w:lineRule="auto" w:line="240" w:before="0" w:after="0"/>
        <w:ind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феврал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43-р</w:t>
      </w:r>
    </w:p>
    <w:sectPr>
      <w:footerReference w:type="default" r:id="rId3"/>
      <w:type w:val="nextPage"/>
      <w:pgSz w:w="11906" w:h="16838"/>
      <w:pgMar w:left="1418" w:right="849" w:gutter="0" w:header="0" w:top="1276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7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02-21T09:24:00Z</cp:lastPrinted>
  <dcterms:modified xsi:type="dcterms:W3CDTF">2019-02-22T05:36:00Z</dcterms:modified>
  <cp:revision>4</cp:revision>
  <dc:subject>Сессия №47</dc:subject>
  <dc:title>Решение Совета № 443-р</dc:title>
</cp:coreProperties>
</file>