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7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5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right="-108"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 внесении изменений в Регламент Совета муниципального района «Заполярный район» 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в Регламент Совета Заполярного района, утвержденный решением Совета Заполярного района от 5 октября 2006 года № 96-р (с изменениями, внесенными решениями Совета Заполярного района от 27.02.2008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278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6.11.2008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369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22.05.2009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448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3.06.2009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458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15.07.2009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479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4.09.2009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488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7.11.2009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14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3.12.2009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26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7.05.2010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66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9.09.2010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87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от 27.04.2011 № 161-р, от 27.10.2011 № 213-р, от 27.03.2013 № 381-р, от 18.06.2014 № 517-р, от 02.10.2014 № 4-р, от 10.04.2015 № 109-р, от 17.06.2015 № 125-р, от 30.11.2016 № 283-р, от 27.10.2017 № 344-р), следующие измен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ункт 4.5 изложить в новой редакци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4.5. Депутат обязан заявить о собственном самоотводе от участия в подготовке, обсуждении, голосовании по вопросу, рассматриваемому на комитете, если он касается его личных интересов или затрагивает интересы состоящих с ним в близком родстве или свойстве лиц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ункт 5.3 дополнить абзацем вторым: «Депутат обязан заявить о собственном самоотводе от участия в подготовке, обсуждении, голосовании по вопросу, рассматриваемому на постоянной комиссии, если он касается его личных интересов или затрагивает интересы состоящих с ним в близком родстве или свойстве лиц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ункт 9.2 изложить в новой редакци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9.2. Перспективное планирование осуществляется в форме утверждения решениями Совета Плана работы Совета Заполярного района и Пла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ормотворческой деятельности Совета Заполярн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 год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второй пункта 9.5 изложить в новой редакции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екты Плана работы Совета Заполярного района и Плана нормотворческой деятельности Совета Заполярного района на год формируются аппаратом Совета с учетом предложений субъектов правотворческой инициативы и представляются на рассмотрение и утверждение Советом до начала очередного года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38.3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38.3. Депутат обязан принимать участие в голосовании по всем вопросам, обсуждаемым на сессии, за исключением рейтингового голосования и в случае заявления самоотвода от участия в подготовке, обсуждении, рассмотрении вопроса, если он касается его личных интересов или затрагивает интересы состоящих с ним в близком родстве или свойстве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езосновательное уклонение депутата от участия в голосовании расценивается как нарушение им правил депутатской этик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) пункт 38.8 изложить в ново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38.8. Решения нормативного характера, принимаются большинством голосов от установленной численности депутатов Совета Заполярного района, если иное не установлено законодательств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шения ненормативного характера принимаются большинством голосов от числа избранных депутатов Совета Заполярного района, если иное не установлено Федеральным законом от 06.10.2003 № 131-ФЗ «Об общих принципах организации местного самоуправления в Российской Федерации», Уставом или решениями Совета Заполярного район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нятие решения при голосовании может осуществляться такж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валифицированным большинством, при котором решение считается принятым, если за него подано не менее двух третей голосов от установленного числа депутатов 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 процедурным вопросам решение считается принятым, если за него подано более половины голосов от числа присутствующих депутато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60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_______________   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 февраля 2019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36-р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560" w:right="849" w:gutter="0" w:header="426" w:top="1134" w:footer="708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05" w:hanging="39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913;n=6297;fld=134" TargetMode="External"/><Relationship Id="rId4" Type="http://schemas.openxmlformats.org/officeDocument/2006/relationships/hyperlink" Target="consultantplus://offline/main?base=RLAW913;n=7420;fld=134" TargetMode="External"/><Relationship Id="rId5" Type="http://schemas.openxmlformats.org/officeDocument/2006/relationships/hyperlink" Target="consultantplus://offline/main?base=RLAW913;n=8138;fld=134" TargetMode="External"/><Relationship Id="rId6" Type="http://schemas.openxmlformats.org/officeDocument/2006/relationships/hyperlink" Target="consultantplus://offline/main?base=RLAW913;n=8191;fld=134" TargetMode="External"/><Relationship Id="rId7" Type="http://schemas.openxmlformats.org/officeDocument/2006/relationships/hyperlink" Target="consultantplus://offline/main?base=RLAW913;n=8402;fld=134" TargetMode="External"/><Relationship Id="rId8" Type="http://schemas.openxmlformats.org/officeDocument/2006/relationships/hyperlink" Target="consultantplus://offline/main?base=RLAW913;n=8722;fld=134" TargetMode="External"/><Relationship Id="rId9" Type="http://schemas.openxmlformats.org/officeDocument/2006/relationships/hyperlink" Target="consultantplus://offline/main?base=RLAW913;n=8985;fld=134" TargetMode="External"/><Relationship Id="rId10" Type="http://schemas.openxmlformats.org/officeDocument/2006/relationships/hyperlink" Target="consultantplus://offline/main?base=RLAW913;n=9186;fld=134" TargetMode="External"/><Relationship Id="rId11" Type="http://schemas.openxmlformats.org/officeDocument/2006/relationships/hyperlink" Target="consultantplus://offline/main?base=RLAW913;n=10072;fld=134" TargetMode="External"/><Relationship Id="rId12" Type="http://schemas.openxmlformats.org/officeDocument/2006/relationships/hyperlink" Target="consultantplus://offline/main?base=RLAW913;n=10488;fld=134;dst=100005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19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9-02-21T10:11:00Z</cp:lastPrinted>
  <dcterms:modified xsi:type="dcterms:W3CDTF">2019-02-22T05:36:00Z</dcterms:modified>
  <cp:revision>6</cp:revision>
  <dc:subject>Сессия №47</dc:subject>
  <dc:title>Решение Совета № 436-р</dc:title>
</cp:coreProperties>
</file>