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7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законодательной инициативе Совета депутатов муниципального образования «Тиманский сельсовет» Ненецкого автономного округ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в решение Совета депутатов муниципального образования «Тиманский сельсовет» Ненецкого автономного округа от 13 декабря 2018 года № 3 «О реализации законодательной инициативы Совета депутатов муниципального образования «Тиманский сельсовет» Ненецкого автономного округа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онодательную инициативу Совета депутатов муниципального образования «Тиманский сельсовет» Ненецкого автономного округа о внесении изменений в статью 4.1 закона Ненецкого автономного округа от 17 февраля 2010 года № 8-оз «О регулировании отдельных вопросов организации местного самоуправления на территории Ненецкого автономного округа» не поддерживат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править настоящее решение главе муниципального образования «Тиманский сельсовет» Ненецкого автономного округа и председателю Собрания депутатов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_______________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 феврал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42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31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02-21T09:51:00Z</cp:lastPrinted>
  <dcterms:modified xsi:type="dcterms:W3CDTF">2019-02-22T05:36:00Z</dcterms:modified>
  <cp:revision>5</cp:revision>
  <dc:subject>Сессия №47</dc:subject>
  <dc:title>Решение Совета № 442-р</dc:title>
</cp:coreProperties>
</file>