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7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Шарипова Е.Г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0 феврал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5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20 февраля 2019 года № 43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), следующие изменения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6.2 части 1 статьи 7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7.2 признать утратившим силу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6"/>
          <w:szCs w:val="26"/>
        </w:rPr>
        <w:t xml:space="preserve">Пункт 7 части 3.1 статьи 12 дополнить словами «и утверждение по предложению населения, проживающего в населенных пунктах (либо на части их территории), расположенных на межселенной территории, границ территории, на которой осуществляется территориальное общественное самоуправление». 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8.1 статьи 20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33: </w:t>
      </w:r>
    </w:p>
    <w:p>
      <w:pPr>
        <w:pStyle w:val="Normal"/>
        <w:numPr>
          <w:ilvl w:val="1"/>
          <w:numId w:val="5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асть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1. Под территориальным общественным самоуправлением понимается самоорганизация граждан по месту их жительства на части территории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) часть 2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, а в расположенных на межселенной территории населенных пунктах (либо на части их территории) – Советом района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абзаце первом части 3 слово «поселений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бзац второй части 3 после слов «не являющийся поселением» дополнить словами «; иные территории проживания гражда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часть 4 после слов «соответствующего поселения» дополнить словами «, Советом района»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3"/>
      <w:footerReference w:type="first" r:id="rId14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2-20T15:54:00Z</cp:lastPrinted>
  <dcterms:modified xsi:type="dcterms:W3CDTF">2019-02-22T05:35:00Z</dcterms:modified>
  <cp:revision>12</cp:revision>
  <dc:subject>сессия № 47</dc:subject>
  <dc:title>Решение Совета № 435-р</dc:title>
</cp:coreProperties>
</file>