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7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0.02.2019 в 10.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2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гламент Совета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 и признании утратившими силу некоторых решений Совета Заполярного район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Кузнецова Олеся Александровна, главный специалист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ложение о размерах и условиях оплаты труда работников муниципальных учреждений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кладчик - Михайлюк Лариса Дмитриевна, главный специалист организационно-правового отдела Администрации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оценке регулирующего воздействия проектов муниципальных нормативных правовых актов и экспертизе муниципальных нормативных правовых актов, затрагивающих вопросы осуществления предпринимательской и инвестиционной деятельности, в Заполярном район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кладчик - Михайлюк Лариса Дмитриевна, главный специалист организационно-правового отдела Администрации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Заполярного района «Об утверждении структуры Администрации муниципального района «Заполярный район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ухин Андрей Юрьевич, заместитель главы Администрации Заполярного района по общим вопрос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реорганизации муниципальных унитарных предприятий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ухин Андрей Юрьевич, заместитель главы Администрации Заполярного района по общим вопрос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онодательной инициативе Совета депутатов муниципального образования «Тиманский сельсовет» Ненецкого автономного ок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и признании утратившими силу некоторых решений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ётной грамотой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Пашкина Людмила Викторовна, депутат Совета Заполярного райо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30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9-02-20T08:27:00Z</cp:lastPrinted>
  <dcterms:modified xsi:type="dcterms:W3CDTF">2019-02-22T05:39:00Z</dcterms:modified>
  <cp:revision>59</cp:revision>
  <dc:subject/>
  <dc:title>проект ПОВЕСТКИ 43-й сессии</dc:title>
</cp:coreProperties>
</file>