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8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 награждении Благодарственным письмом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адить Благодарственным письмом Совета Заполярного района за достижения в развитии нормативной правовой базы местного самоуправления, осуществление мер по обеспечению и защите прав и интересов жителей Заполярного района:</w:t>
      </w:r>
    </w:p>
    <w:p>
      <w:pPr>
        <w:pStyle w:val="Normal"/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>Сергеева Дениса Николаевича – начальника организационно-правового отдела Совета Заполяр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градить Благодарственным письмом Совета Заполярного района за добросовестный труд, ответственность и высокий уровень профессионализма: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занцеву Галину Евгеньевну – главного бухгалтера Совета Заполярного района. </w:t>
      </w:r>
    </w:p>
    <w:p>
      <w:pPr>
        <w:pStyle w:val="Normal"/>
        <w:ind w:firstLine="14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«Заполярный район»                                  _______________                    А.Л. Михе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27 марта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52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851" w:gutter="0" w:header="709" w:top="1258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27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19-03-28T08:57:00Z</cp:lastPrinted>
  <dcterms:modified xsi:type="dcterms:W3CDTF">2019-03-28T10:57:00Z</dcterms:modified>
  <cp:revision>7</cp:revision>
  <dc:subject>сессия №48</dc:subject>
  <dc:title>Решение Совета № 452-р</dc:title>
</cp:coreProperties>
</file>