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2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личный вклад в становление муниципального образования «Муниципальный район «Заполярный район», многолетний добросовестный труд и активную общественную деятельность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зяинову Ольгу Альбертовну, специалиста (секретаря главы) отдела по обеспечению деятельности Совета и главы Заполярного района Совета Заполярного района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51-р</w:t>
      </w:r>
    </w:p>
    <w:sectPr>
      <w:footerReference w:type="default" r:id="rId3"/>
      <w:type w:val="nextPage"/>
      <w:pgSz w:w="11906" w:h="16838"/>
      <w:pgMar w:left="1418" w:right="849" w:gutter="0" w:header="0" w:top="1276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1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19-03-28T08:50:00Z</cp:lastPrinted>
  <dcterms:modified xsi:type="dcterms:W3CDTF">2019-03-28T10:56:00Z</dcterms:modified>
  <cp:revision>16</cp:revision>
  <dc:subject>Сессия №48</dc:subject>
  <dc:title>Решение Совета № 451-р</dc:title>
</cp:coreProperties>
</file>