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bookmarkStart w:id="0" w:name="_GoBack"/>
      <w:bookmarkEnd w:id="0"/>
      <w:r>
        <w:rPr/>
        <w:drawing>
          <wp:inline distT="0" distB="0" distL="0" distR="0">
            <wp:extent cx="490855" cy="60960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8-я сессия 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6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45"/>
        <w:gridCol w:w="4319"/>
      </w:tblGrid>
      <w:tr>
        <w:trPr>
          <w:trHeight w:val="360" w:hRule="atLeast"/>
        </w:trPr>
        <w:tc>
          <w:tcPr>
            <w:tcW w:w="5245" w:type="dxa"/>
            <w:tcBorders/>
          </w:tcPr>
          <w:p>
            <w:pPr>
              <w:pStyle w:val="Normal"/>
              <w:widowControl w:val="false"/>
              <w:ind w:firstLine="459"/>
              <w:jc w:val="both"/>
              <w:rPr>
                <w:b/>
                <w:b/>
              </w:rPr>
            </w:pPr>
            <w:r>
              <w:rPr>
                <w:b/>
              </w:rPr>
              <w:t>Об индексации (пересчете) размеров окладов, должностных окладов, ставок заработной платы работников муниципальных учреждений и муниципальных служащих Заполярного района, денежного содержания лиц, замещающих муниципальные должности Заполярного района, размеров пенсионного обеспечения лиц, замещавших должности муниципальной службы и выборные муниципальные должности в Заполярном районе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о статьей 12 закона Ненецкого автономного округа от 24.12.2018 № 26-оз «Об окружном бюджете на 2019 год и на плановый период 2020 и 2021 годов», статьей 10 закона Ненецкого автономного округа от 24.10.2007 № 140-оз «О муниципальной службе в Ненецком автономном округе», частью 2 статьи 17.3 Устава Заполярного района, пунктом 6 статьи 11 Положения о статусе лиц, замещающих выборные муниципальные должности муниципального образования «Муниципальный район «Заполярный район», утвержденного решением Совета Заполярного района  от 27.11.2007 № 239-р, пунктом 8 главы 1 Положения о размерах и условиях оплаты труда работников муниципальных учреждений Заполярного района, утвержденного решением Совета Заполярного района от 25.12.2013 № 488-р, пунктом 6 решения Совета Заполярного района от 07.06.2017 № 330-р «О некоторых вопросах пенсионного обеспечения лиц, замещавших должности муниципальной службы в Заполярном районе», Совет муниципального района «Заполярный район» РЕШИЛ: </w:t>
      </w:r>
    </w:p>
    <w:p>
      <w:pPr>
        <w:pStyle w:val="Normal"/>
        <w:widowControl w:val="false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с 1 августа 2019 года подлежат индексации (пересчету) в 1,042 раза: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меры должностных окладов муниципальных служащих Заполярного района;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Размеры окладов, должностных окладов, ставок заработной платы работников муниципальных учреждений Заполярного района;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Размеры денежного содержания лиц, замещающих выборные муниципальные должности Заполярного района;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Размеры пенсии за выслугу лет лицам, замещавшим должности муниципальной службы в органах местного самоуправления Заполярного района, которые назначены в соответствии с</w:t>
        <w:tab/>
        <w:t>Законом Ненецкого автономного округа от 25.10.2010 № 73-оз «О пенсии за выслугу лет лицам, замещавшим должности муниципальной службы в Ненецком автономном округе»;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Размеры пенсии за выслугу лет лицам, замещавшим выборные муниципальные должности в Заполярном районе, назначенной в соответствии с Законом Ненецкого автономного округа от 01.07.2008 № 35-оз «О гарантиях лицам, замещающим выборные должности местного самоуправления в Ненецком автономном округе»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</w:t>
      </w:r>
      <w:r>
        <w:rPr>
          <w:rFonts w:eastAsia="Calibri" w:eastAsiaTheme="minorHAnsi"/>
          <w:sz w:val="26"/>
          <w:szCs w:val="26"/>
          <w:lang w:eastAsia="en-US"/>
        </w:rPr>
        <w:t>Положение об оплате труда муниципальных служащих муниципального образования «Муниципальный район «Заполярный район», утвержденное решением Совета Заполярного района от 26.12.2007 № 273-р (с изменениями, внесенными решениями Совета Заполярного района от 27.02.2008 № 284-р, от 01.07.2008 № 325-р, от 30.10.2008 № 363-р, от 15.07.2009 № 473-р, от 16.02.2011 № 143-р, от 05.10.2011 № 204-р, от 20.12.2011 № 248-р, от 19.02.2013 № 360-р, от 27.11.2013 № 464-р, от 22.08.2014 № 540-р, от 24.12.2014 № 57-р, от 08.07.2015 № 143-р, от 30.03.2016 № 215-р, от 27.03.2017 № 309-р), изменение, изложив П</w:t>
      </w:r>
      <w:r>
        <w:rPr>
          <w:sz w:val="26"/>
          <w:szCs w:val="26"/>
        </w:rPr>
        <w:t>риложение «Р</w:t>
      </w:r>
      <w:r>
        <w:rPr>
          <w:rFonts w:eastAsia="Calibri" w:eastAsiaTheme="minorHAnsi"/>
          <w:sz w:val="26"/>
          <w:szCs w:val="26"/>
          <w:lang w:eastAsia="en-US"/>
        </w:rPr>
        <w:t>АЗМЕРЫ ДОЛЖНОСТНЫХ ОКЛАДОВ И ЕЖЕМЕСЯЧНОГО ДЕНЕЖНОГО ПООЩРЕНИЯ МУНИЦИПАЛЬНЫХ СЛУЖАЩИХ ЗАПОЛЯРНОГО РАЙОНА» в новой редакции (Приложение 1 к настоящему решению)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нести в Положение о размерах и условиях оплаты труда работников муниципальных учреждений Заполярного района, утвержденное решением Совета Заполярного района от 25.12.2013 № 488-р (с изменениями, внесенными решениями Совета Заполярного района от 18.06.2014 № 515-р, от 24.12.2014 № 60-р, от 10.04.2015 № 108-р, от 17.06.2015 № 121-р, от 22.12.2016 № 290-р, от 28.03.2018 № 378-р, от 31.05.2018 № 395-р, от 20.02.2019 № 438-р), следующие изменения: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 пункте 2 главы 6 цифры «15 200» заменить цифрами «15 839»;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я 1 - 4 изложить в новой редакции (Приложение 2 к настоящему решения)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>Настоящее решение вступает в силу со дня принятия, за исключением пунктов 2 и 3, которые вступают в силу с 1 августа 2019 года, и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>«Заполярный район»                               _______________                         А.Л. Михе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7 марта 2019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450 - р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7 марта 2019 года № 450-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rFonts w:eastAsia="Calibri" w:eastAsiaTheme="minorHAnsi"/>
          <w:sz w:val="26"/>
          <w:szCs w:val="26"/>
          <w:lang w:eastAsia="en-US"/>
        </w:rPr>
      </w:pPr>
      <w:r>
        <w:rPr>
          <w:sz w:val="26"/>
          <w:szCs w:val="26"/>
        </w:rPr>
        <w:t xml:space="preserve">к </w:t>
      </w:r>
      <w:r>
        <w:rPr>
          <w:rFonts w:eastAsia="Calibri" w:eastAsiaTheme="minorHAnsi"/>
          <w:sz w:val="26"/>
          <w:szCs w:val="26"/>
          <w:lang w:eastAsia="en-US"/>
        </w:rPr>
        <w:t>Положению об оплате труда</w:t>
      </w:r>
    </w:p>
    <w:p>
      <w:pPr>
        <w:pStyle w:val="Normal"/>
        <w:jc w:val="right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муниципальных служащих</w:t>
      </w:r>
    </w:p>
    <w:p>
      <w:pPr>
        <w:pStyle w:val="Normal"/>
        <w:jc w:val="right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муниципального образования</w:t>
      </w:r>
    </w:p>
    <w:p>
      <w:pPr>
        <w:pStyle w:val="Normal"/>
        <w:jc w:val="right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Муниципальный район</w:t>
      </w:r>
    </w:p>
    <w:p>
      <w:pPr>
        <w:pStyle w:val="Normal"/>
        <w:jc w:val="right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Заполярный район»</w:t>
      </w:r>
    </w:p>
    <w:p>
      <w:pPr>
        <w:pStyle w:val="Normal"/>
        <w:jc w:val="right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</w:r>
    </w:p>
    <w:p>
      <w:pPr>
        <w:pStyle w:val="Normal"/>
        <w:jc w:val="right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АЗМЕРЫ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ОЛЖНОСТНЫХ ОКЛАДОВ И ЕЖЕМЕСЯЧНОГО ДЕНЕЖНОГО ПООЩРЕНИЯ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УНИЦИПАЛЬНЫХ СЛУЖАЩИХ ЗАПОЛЯРНОГО РАЙОНА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tbl>
      <w:tblPr>
        <w:tblW w:w="9354" w:type="dxa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5669"/>
        <w:gridCol w:w="1984"/>
        <w:gridCol w:w="1701"/>
      </w:tblGrid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лжностной оклад, рублей в меся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жемесячное денежное поощрение (должностных окладов)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лжностные оклады и ежемесячное денежное поощрение муниципальных служащих Совета муниципального района «Заполярный район»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ысшая группа должностей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ая группа должностей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чальник от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 8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 1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дущая группа должностей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лавный специалист - главный бухгалт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 4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лавный 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 4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едущий 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 8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аршая группа должностей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рший специалист 1-го разря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рший специалист 2-го разря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5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рший специалист 3-го разря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ладшая группа должностей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пециалист 1-го разря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 5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лжностные оклады и ежемесячное денежное поощрение муниципальных служащих Администрации муниципального района «Заполярный район»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ысшая группа должностей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лава местной админист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9 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рвый заместитель главы местной админист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7 1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меститель главы местной админист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5 7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ая группа должностей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уководитель аппар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5 7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чальник управления (со статусом юр. лиц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4 3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чальник 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 6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м. начальника управления (со статусом юр. лиц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 3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чальник от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 8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 1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чальник отдела в составе 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 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дущая группа должностей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мощник главы местной админист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 0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лавный 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 4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едущий 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 8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аршая группа должностей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рший специалист 1-го разря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 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рший специалист 2-го разря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 5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рший специалист 3-го разря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 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ладшая группа должностей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пециалист 1-го разря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 5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лжностные оклады и ежемесячное денежное поощрение муниципальных служащих Контрольно-счетной палаты муниципального образования «Муниципальный район «Заполярный район»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ысшая группа должностей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ая группа должностей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седатель Контрольно-счетной палаты Заполяр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5 7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дущая группа должностей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спек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 4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лавный 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 4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едущий 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 8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аршая группа должностей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8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рший специалист 1-го разря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 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рший специалист 2-го разря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 5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рший специалист 3-го разря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jc w:val="right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 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ладшая группа должностей</w:t>
            </w:r>
          </w:p>
        </w:tc>
      </w:tr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пециалист 1-го разря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 5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/>
          <w:sz w:val="22"/>
          <w:szCs w:val="22"/>
          <w:lang w:eastAsia="en-US"/>
        </w:rPr>
      </w:pPr>
      <w:r>
        <w:rPr>
          <w:rFonts w:eastAsia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/>
          <w:sz w:val="22"/>
          <w:szCs w:val="22"/>
          <w:lang w:eastAsia="en-US"/>
        </w:rPr>
      </w:pPr>
      <w:r>
        <w:rPr>
          <w:rFonts w:eastAsia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/>
          <w:sz w:val="22"/>
          <w:szCs w:val="22"/>
          <w:lang w:eastAsia="en-US"/>
        </w:rPr>
      </w:pPr>
      <w:r>
        <w:rPr>
          <w:rFonts w:eastAsia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/>
          <w:sz w:val="22"/>
          <w:szCs w:val="22"/>
          <w:lang w:eastAsia="en-US"/>
        </w:rPr>
      </w:pPr>
      <w:r>
        <w:rPr>
          <w:rFonts w:eastAsia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/>
          <w:sz w:val="22"/>
          <w:szCs w:val="22"/>
          <w:lang w:eastAsia="en-US"/>
        </w:rPr>
      </w:pPr>
      <w:r>
        <w:rPr>
          <w:rFonts w:eastAsia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/>
          <w:sz w:val="22"/>
          <w:szCs w:val="22"/>
          <w:lang w:eastAsia="en-US"/>
        </w:rPr>
      </w:pPr>
      <w:r>
        <w:rPr>
          <w:rFonts w:eastAsia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/>
          <w:sz w:val="22"/>
          <w:szCs w:val="22"/>
          <w:lang w:eastAsia="en-US"/>
        </w:rPr>
      </w:pPr>
      <w:r>
        <w:rPr>
          <w:rFonts w:eastAsia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/>
          <w:sz w:val="22"/>
          <w:szCs w:val="22"/>
          <w:lang w:eastAsia="en-US"/>
        </w:rPr>
      </w:pPr>
      <w:r>
        <w:rPr>
          <w:rFonts w:eastAsia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/>
          <w:sz w:val="22"/>
          <w:szCs w:val="22"/>
          <w:lang w:eastAsia="en-US"/>
        </w:rPr>
      </w:pPr>
      <w:r>
        <w:rPr>
          <w:rFonts w:eastAsia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/>
          <w:sz w:val="22"/>
          <w:szCs w:val="22"/>
          <w:lang w:eastAsia="en-US"/>
        </w:rPr>
      </w:pPr>
      <w:r>
        <w:rPr>
          <w:rFonts w:eastAsia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/>
          <w:sz w:val="22"/>
          <w:szCs w:val="22"/>
          <w:lang w:eastAsia="en-US"/>
        </w:rPr>
      </w:pPr>
      <w:r>
        <w:rPr>
          <w:rFonts w:eastAsia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/>
          <w:sz w:val="22"/>
          <w:szCs w:val="22"/>
          <w:lang w:eastAsia="en-US"/>
        </w:rPr>
      </w:pPr>
      <w:r>
        <w:rPr>
          <w:rFonts w:eastAsia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/>
          <w:sz w:val="22"/>
          <w:szCs w:val="22"/>
          <w:lang w:eastAsia="en-US"/>
        </w:rPr>
      </w:pPr>
      <w:r>
        <w:rPr>
          <w:rFonts w:eastAsia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/>
          <w:sz w:val="22"/>
          <w:szCs w:val="22"/>
          <w:lang w:eastAsia="en-US"/>
        </w:rPr>
      </w:pPr>
      <w:r>
        <w:rPr>
          <w:rFonts w:eastAsia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/>
          <w:sz w:val="22"/>
          <w:szCs w:val="22"/>
          <w:lang w:eastAsia="en-US"/>
        </w:rPr>
      </w:pPr>
      <w:r>
        <w:rPr>
          <w:rFonts w:eastAsia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/>
          <w:sz w:val="22"/>
          <w:szCs w:val="22"/>
          <w:lang w:eastAsia="en-US"/>
        </w:rPr>
      </w:pPr>
      <w:r>
        <w:rPr>
          <w:rFonts w:eastAsia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/>
          <w:sz w:val="22"/>
          <w:szCs w:val="22"/>
          <w:lang w:eastAsia="en-US"/>
        </w:rPr>
      </w:pPr>
      <w:r>
        <w:rPr>
          <w:rFonts w:eastAsia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/>
          <w:sz w:val="22"/>
          <w:szCs w:val="22"/>
          <w:lang w:eastAsia="en-US"/>
        </w:rPr>
      </w:pPr>
      <w:r>
        <w:rPr>
          <w:rFonts w:eastAsia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/>
          <w:sz w:val="22"/>
          <w:szCs w:val="22"/>
          <w:lang w:eastAsia="en-US"/>
        </w:rPr>
      </w:pPr>
      <w:r>
        <w:rPr>
          <w:rFonts w:eastAsia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/>
          <w:sz w:val="22"/>
          <w:szCs w:val="22"/>
          <w:lang w:eastAsia="en-US"/>
        </w:rPr>
      </w:pPr>
      <w:r>
        <w:rPr>
          <w:rFonts w:eastAsia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/>
          <w:sz w:val="22"/>
          <w:szCs w:val="22"/>
          <w:lang w:eastAsia="en-US"/>
        </w:rPr>
      </w:pPr>
      <w:r>
        <w:rPr>
          <w:rFonts w:eastAsia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/>
          <w:sz w:val="22"/>
          <w:szCs w:val="22"/>
          <w:lang w:eastAsia="en-US"/>
        </w:rPr>
      </w:pPr>
      <w:r>
        <w:rPr>
          <w:rFonts w:eastAsia="Calibri" w:ascii="Calibri" w:hAnsi="Calibri"/>
          <w:sz w:val="22"/>
          <w:szCs w:val="22"/>
          <w:lang w:eastAsia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Заполяр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7 марта 2019 года № 450-р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/>
          <w:sz w:val="22"/>
          <w:szCs w:val="22"/>
          <w:lang w:eastAsia="en-US"/>
        </w:rPr>
      </w:pPr>
      <w:r>
        <w:rPr>
          <w:rFonts w:eastAsia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ложение 1</w:t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 Положению о размерах</w:t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 условиях оплаты</w:t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труда работников</w:t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униципальных учреждений</w:t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Заполярного района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азмеры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кладов, ставок заработной платы по профессиональным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валификационным группам общеотраслевых профессий рабочих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tbl>
      <w:tblPr>
        <w:tblW w:w="9071" w:type="dxa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566"/>
        <w:gridCol w:w="2099"/>
        <w:gridCol w:w="2324"/>
        <w:gridCol w:w="408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профессиональной квалификационной групп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лификационные уровни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р оклада, ставки заработной платы, в руб.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еотраслевые профессии рабочих первого уровня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квалификационный уровень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5 210 </w:t>
            </w:r>
            <w:r>
              <w:rPr>
                <w:rFonts w:eastAsia="Calibri"/>
                <w:lang w:eastAsia="en-US"/>
              </w:rPr>
              <w:t>- для профессий рабочих, по которым предусмотрено присвоение 1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315 - для профессий рабочих, по которым предусмотрено присвоение 2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419 - для профессий рабочих, по которым предусмотрено присвоение 3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квалификационный уровень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523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еотраслевые профессии рабочих второго уровня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квалификационный уровень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731 - для профессий рабочих, по которым предусмотрено присвоение 4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836 - для профессий рабочих, по которым предусмотрено присвоение 5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квалификационный уровень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044 - для профессий рабочих, по которым предусмотрено присвоение 6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148 - для профессий рабочих, по которым предусмотрено присвоение 7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квалификационный уровень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565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квалификационный уровень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 086</w:t>
            </w:r>
          </w:p>
        </w:tc>
      </w:tr>
    </w:tbl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ложение 2</w:t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 Положению о размерах</w:t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 условиях оплаты</w:t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труда работников</w:t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униципальных учреждений</w:t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Заполярного района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азмеры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олжностных окладов, ставок заработной платы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 профессиональным квалификационным группам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бщеотраслевых должностей руководителей,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пециалистов и служащих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tbl>
      <w:tblPr>
        <w:tblW w:w="9071" w:type="dxa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566"/>
        <w:gridCol w:w="2439"/>
        <w:gridCol w:w="2493"/>
        <w:gridCol w:w="3572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N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профессиональной квалификационной группы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лификационные уровни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р должностного оклада, ставки заработной платы, в руб.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еотраслевые должности служащих первого уровня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квалификационный уровень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 294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квалификационный уровень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 128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еотраслевые должности служащих второго уровня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квалификационный уровень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 962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квалификационный уровень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 795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квалификационный уровень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 629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квалификационный уровень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 462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квалификационный уровень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 296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еотраслевые должности служащих третьего уровня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квалификационный уровень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 817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квалификационный уровень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 338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квалификационный уровень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 859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квалификационный уровень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 38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квалификационный уровень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 901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еотраслевые должности служащих четвертого уровня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квалификационный уровень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 422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квалификационный уровень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 63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квалификационный уровень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 839</w:t>
            </w:r>
          </w:p>
        </w:tc>
      </w:tr>
    </w:tbl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ложение 3</w:t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 Положению о размерах</w:t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 условиях оплаты</w:t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труда работников</w:t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униципальных учреждений</w:t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Заполярного района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азмеры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кладов (должностных окладов), ставок заработной платы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 иным профессиональным квалификационным группам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tbl>
      <w:tblPr>
        <w:tblW w:w="8984" w:type="dxa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453"/>
        <w:gridCol w:w="2692"/>
        <w:gridCol w:w="2323"/>
        <w:gridCol w:w="3515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профессиональной квалификационной группы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лификационные уровн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р оклада (должностного оклада), ставки заработной платы, в руб.</w:t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жности работников средств массовой информации третьего уровн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квалификационный уровень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 77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квалификационный уровень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 81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квалификационный уровень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 85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квалификационный уровень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 901</w:t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жности работников средств массовой информации четвертого уровн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квалификационный уровень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 422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квалификационный уровень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 630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квалификационный уровень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 839</w:t>
            </w:r>
          </w:p>
        </w:tc>
      </w:tr>
    </w:tbl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ложение 3.1</w:t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 Положению о размерах</w:t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 условиях оплаты</w:t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труда работников</w:t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униципальных учреждений</w:t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Заполярного района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азмеры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кладов (должностных окладов) работников, профессии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(должности) которых не включены в профессиональные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валификационные группы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tbl>
      <w:tblPr>
        <w:tblW w:w="8503" w:type="dxa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510"/>
        <w:gridCol w:w="5272"/>
        <w:gridCol w:w="272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профессии (должности) или вариантов ее наименова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р оклада (должностного оклада), в руб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значе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 81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дущий казначе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 38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ециалист по закупкам, работник контрактной службы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 81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рший специалист по закупкам, консультант по закупкам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 85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дущий специалист по закупкам, контрактный управляющи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 380</w:t>
            </w:r>
          </w:p>
        </w:tc>
      </w:tr>
    </w:tbl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ложение 4</w:t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 Положению о размерах</w:t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 условиях оплаты</w:t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труда работников</w:t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униципальных учреждений</w:t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Заполярного района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азмеры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олжностных окладов руководителя, заместителя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уководителя и главного бухгалтера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tbl>
      <w:tblPr>
        <w:tblW w:w="9071" w:type="dxa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566"/>
        <w:gridCol w:w="4196"/>
        <w:gridCol w:w="430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должности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р должностного оклада, в руб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ководитель (директор, управляющий)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 07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еститель руководителя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 67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й бухгалтер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 131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/>
          <w:sz w:val="22"/>
          <w:szCs w:val="22"/>
          <w:lang w:eastAsia="en-US"/>
        </w:rPr>
      </w:pPr>
      <w:r>
        <w:rPr>
          <w:rFonts w:eastAsia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sectPr>
      <w:footerReference w:type="even" r:id="rId3"/>
      <w:footerReference w:type="default" r:id="rId4"/>
      <w:type w:val="nextPage"/>
      <w:pgSz w:w="11906" w:h="16838"/>
      <w:pgMar w:left="1259" w:right="851" w:gutter="0" w:header="0" w:top="125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readOnly" w:enforcement="1" w:cryptProviderType="rsaAES" w:cryptAlgorithmClass="hash" w:cryptAlgorithmType="typeAny" w:cryptAlgorithmSid="14" w:cryptSpinCount="100000" w:hash="am+QO6GeuxDSVoIuY86dGUj8/5xneuLze5KdZq5dhSvlz5ROhImOwwNzmtMaec9qNwMm10jiAVwwR+dd4wgK6A==" w:salt="4Ypxp1Zcz/mgsUh5XQrWxQ==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c205a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c205ac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Pagenumber">
    <w:name w:val="page number"/>
    <w:basedOn w:val="DefaultParagraphFont"/>
    <w:qFormat/>
    <w:rsid w:val="00c205ac"/>
    <w:rPr/>
  </w:style>
  <w:style w:type="character" w:styleId="Style15" w:customStyle="1">
    <w:name w:val="Верхний колонтитул Знак"/>
    <w:basedOn w:val="DefaultParagraphFont"/>
    <w:link w:val="Header"/>
    <w:qFormat/>
    <w:rsid w:val="00c205ac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c205ac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rsid w:val="00c205a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link w:val="Style15"/>
    <w:rsid w:val="00c205a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c205ac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c205ac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  <Pages>11</Pages>
  <Words>1771</Words>
  <Characters>10096</Characters>
  <CharactersWithSpaces>11844</CharactersWithSpaces>
  <Paragraphs>2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0:39:00Z</dcterms:created>
  <dc:creator>ОПО Администрации ЗР</dc:creator>
  <dc:description>4-79-41</dc:description>
  <dc:language>en-US</dc:language>
  <cp:lastModifiedBy>Шарипова Екатерина Григорьевна</cp:lastModifiedBy>
  <cp:lastPrinted>2019-03-27T14:06:00Z</cp:lastPrinted>
  <dcterms:modified xsi:type="dcterms:W3CDTF">2019-03-28T10:56:00Z</dcterms:modified>
  <cp:revision>6</cp:revision>
  <dc:subject>48 сессия</dc:subject>
  <dc:title>решение Совета №450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