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8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2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присвоении звания «Почётный гражданин Заполярного района» Ковалевской Надежде Евгеньевн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/>
        <w:t>Присвоить звание «</w:t>
      </w:r>
      <w:r>
        <w:rPr>
          <w:bCs/>
        </w:rPr>
        <w:t>Почётный гражданин Заполярного района»</w:t>
      </w:r>
      <w:r>
        <w:rPr/>
        <w:t xml:space="preserve"> за активную общественную работу по социальной поддержке инвалидов на территории Ненецкого автономного округа: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Ковалевской Надежде Евгеньевне, председателю Ненецкой окружной организации «Всероссийское общество инвалидов»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Заполярный район»                                                                                    А.Л. Михеев      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 марта 201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56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bCs/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18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9-03-28T09:09:00Z</cp:lastPrinted>
  <dcterms:modified xsi:type="dcterms:W3CDTF">2019-03-28T11:00:00Z</dcterms:modified>
  <cp:revision>4</cp:revision>
  <dc:subject>сессия №48</dc:subject>
  <dc:title>Решение Совета № 456-р</dc:title>
</cp:coreProperties>
</file>