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8-я сессия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20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признании утратившими силу некоторых решений Совета Заполярн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района «Заполярный район» Совет муниципального района «Заполярный район» РЕШИЛ: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>Внести в Положение о Контрольно-счетной палате муниципального района «Заполярный район», утвержденное решением Совета Заполярного района от 27.09.2013 № 436-р (с изменениями, внесенными решениями Совета Заполярного района от 25.12.2013 № 483-р, от 19.02.2014 № 493-р, от 24.12.2014 № 56-р, от 11.02.2015 № 67-р, от 17.06.2015 № 122-р, от 28.09.2016 № 264-р, от 07.06.2017 № 324-р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6.3 дополнить подпунктом 5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5) наличия оснований, предусмотренных пунктом 6.7 настоящего Положения»;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ь главу 6 пунктом 6.7: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6.7. Гражданин, замещающий должность председателя контрольно-счетной палаты,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Заполярного района, главой Администрации Заполярного района, руководителями судебных и правоохранительных органов, расположенных на территории Заполярного район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7.2 слова «муниципальными нормативными правовыми актами» заменить словами «настоящим Положение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оложение главой 25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25. Порядок направления запросов о предоставлении информа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1. Запросы о предоставлении информации, документов и материалов, необходимых для проведения контрольных и экспертно-аналитических мероприятий направляются в рамках проведения соответствующих мероприятий в адрес органов местного самоуправления и организаций, в отношении которых Контрольно-счетная палата вправе осуществлять внешний муниципальный финансовый контроль, их должностным лицам за подписью председате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ях, определенных регламентом Контрольно-счетной палаты, запрос может быть подписан должностным лицом, ответственным за проведение мероприятия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2. В запросе Контрольно-счетной палаты указываютс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 основание проведения контрольного или экспертно-аналитического мероприятия или иное основание направления запро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еречень запрашиваемой информации, перечень требующихся документов, материалов (их копий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предлагаемый срок ответа на запрос и способ предоставления информации, документов, материал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должностное лицо Контрольно-счетной палаты, кому следует предоставить запрашиваемые документы, материалы, информацию, к которому следует обращаться по вопросам, возникающим в ходе исполнения запрос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роме вышеперечисленного в запросе указывается, что запрашиваемая информация, документы, материалы должны быть подписаны уполномоченным лицом, а копии надлежащим образом завере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3. В запрос не должны включаться информация, документы, материалы, которые были предоставлены в Контрольно-счетную палату ранее. В запросе также может быть указано на то, что часть информации, материалов или документов была предоставлена в Контрольно-счетную палату ранее и ее не требуется предоставлять повтор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объема запрашиваемых информации, документов, материалов составитель запроса должен учитывать установленный срок для подготовки ответа на запро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4. При необходимости Контрольно-счетная палата вправе предусмотреть в запросе периодичность представления информации, документов и материалов либо указать на необходимость представления информации, документов и материалов при наступлении определенных собы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5.5. Сроки предоставления информации и ответов на запросы Контрольно-счетной палаты, устанавливаются регламентом Контрольно-счетной палаты в соответствии с законодательством Ненецкого автономного округ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6. Запрос Контрольно-счетной палаты направляется любым способом, позволяющим установить дату и время его получения адресатом, а также фамилию сотрудника, принявшего запрос, в соответствии с регламентом Контрольно-счетной палат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5.7. Информация, документы, материалы, поступающие в Контрольно-счетную палату по запросам, регистрируются специалистом Контрольно-счетной палаты, ответственным за делопроизводство, и направляются должностному лицу, подготовившему запрос, который ведет контроль за своевременным предоставлением информации Контрольно-счетной палате по ее запрос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Приложение 1 решения Совета Заполярного района от 27 октября 2011 года № 211-р «О типовой форме соглашения между представительным органом поселения и Советом Заполярного района о передаче Контрольно-счетной палате Заполярного района полномочий контрольно-счетного органа поселения по осуществлению внешнего муниципального финансового контроля» (с изменениями, внесенными решениями Совета Заполярного района от 26.09.2012 № 323-р, от 28.11.2012 № 342-р, от 18.06.2014 № 520-р, от 17.06.2015 № 122-р, от 08.07.2015 № 140-р, от 18.02.2016 № 206-р), изменение, изложив пункт 2.2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2. Срок действия настоящего Соглашения автоматически продлевается каждый раз на следующий трехлетний период, если ни одна из сторон не направит уведомление о расторжении Соглаше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вета Заполярного района от 2 декабря 2010 года № 110-р «Об утверждении Положения о проведении антикоррупционной экспертизы нормативных правовых актов (проектов нормативных правовых актов) Совета муниципального района "Заполярный райо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6"/>
          <w:szCs w:val="26"/>
        </w:rPr>
        <w:t>«Заполярный район»                            _______________                         А.Л. Мих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6-р</w:t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1276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Calibri" w:hAnsi="Calibri" w:cs="Calibri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2:34:00Z</dcterms:created>
  <dc:creator>ОПО Совета ЗР</dc:creator>
  <dc:description>sovet-zr@mail.ru
с\т 9115932059
4-79-41</dc:description>
  <cp:keywords/>
  <dc:language>en-US</dc:language>
  <cp:lastModifiedBy>Шарипова Екатерина Григорьевна</cp:lastModifiedBy>
  <cp:lastPrinted>2019-03-27T16:25:00Z</cp:lastPrinted>
  <dcterms:modified xsi:type="dcterms:W3CDTF">2019-03-28T10:54:00Z</dcterms:modified>
  <cp:revision>7</cp:revision>
  <dc:subject>сессия №48</dc:subject>
  <dc:title>Решение Совета № 446-р</dc:title>
</cp:coreProperties>
</file>