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1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8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ind w:firstLine="432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</w:rPr>
              <w:t xml:space="preserve">Об утверждении протокола № 2 счетной комиссии для проведения </w:t>
            </w:r>
            <w:r>
              <w:rPr>
                <w:b/>
                <w:color w:val="000000"/>
                <w:spacing w:val="-1"/>
              </w:rPr>
              <w:t xml:space="preserve">рейтингового тайного голосования по выборам кандидатуры на звание «Почётный гражданин Заполярного района» 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sz w:val="26"/>
                <w:szCs w:val="26"/>
              </w:rPr>
            </w:pPr>
            <w:r>
              <w:rPr>
                <w:b/>
                <w:color w:val="000000"/>
                <w:spacing w:val="-1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ротокол № 2 счетной комиссии для проведения </w:t>
      </w:r>
      <w:r>
        <w:rPr>
          <w:color w:val="000000"/>
          <w:spacing w:val="-1"/>
          <w:sz w:val="26"/>
          <w:szCs w:val="26"/>
        </w:rPr>
        <w:t xml:space="preserve">рейтингового тайного голосования по выборам кандидатуры на звание «Почётный гражданин Заполярного района» </w:t>
      </w:r>
      <w:r>
        <w:rPr>
          <w:sz w:val="26"/>
          <w:szCs w:val="26"/>
        </w:rPr>
        <w:t>(приложение)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7 марта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55-р</w:t>
      </w:r>
      <w:r>
        <w:br w:type="page"/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поляр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>от 27 марта 2019 года № 455-р</w:t>
      </w:r>
    </w:p>
    <w:p>
      <w:pPr>
        <w:pStyle w:val="Normal"/>
        <w:jc w:val="right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РОТОКОЛ № 2</w:t>
      </w:r>
    </w:p>
    <w:p>
      <w:pPr>
        <w:pStyle w:val="Normal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sz w:val="26"/>
          <w:szCs w:val="26"/>
        </w:rPr>
        <w:t xml:space="preserve">счетной комиссии для проведения </w:t>
      </w:r>
      <w:r>
        <w:rPr>
          <w:b/>
          <w:color w:val="000000"/>
          <w:spacing w:val="-1"/>
          <w:sz w:val="26"/>
          <w:szCs w:val="26"/>
        </w:rPr>
        <w:t xml:space="preserve">рейтингового тайного голосования по выборам кандидатуры на звание «Почётный гражданин Заполярного района» </w:t>
      </w:r>
    </w:p>
    <w:p>
      <w:pPr>
        <w:pStyle w:val="Normal"/>
        <w:jc w:val="cente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>п. Искателей                                                                                           27 марта 2019 года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четная комиссия в составе: председателя комиссии Короля А.В., секретаря Черняева Д.А., члена комиссии Солуянова Т.В. вскрыла урну с бюллетенями для проведения рейтингового тайного голосования по выборам кандидатуры на звание «Почётный гражданин Заполярного района» (далее - бюллетень) и произвела подсчет голосов.</w:t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При этом установлено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бюллетень внесены кандидатур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Шубиной Надежды Трофимовны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Стамати Валентина Петрович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Ковалевской Надежды Евгеньевны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>выдано бюллетеней 1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штук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>в ящике обнаружено 11 бюллетен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>из них действительных 11 бюллетен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6"/>
          <w:szCs w:val="26"/>
        </w:rPr>
        <w:t>недействительных 0 бюллетен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са распределились следующим образом:</w:t>
      </w:r>
    </w:p>
    <w:p>
      <w:pPr>
        <w:pStyle w:val="Normal"/>
        <w:tabs>
          <w:tab w:val="clear" w:pos="708"/>
          <w:tab w:val="left" w:pos="2520" w:leader="none"/>
        </w:tabs>
        <w:rPr>
          <w:sz w:val="26"/>
          <w:szCs w:val="26"/>
        </w:rPr>
      </w:pPr>
      <w:r>
        <w:rPr>
          <w:sz w:val="26"/>
          <w:szCs w:val="26"/>
        </w:rPr>
        <w:t>Проголосовали "За"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rPr/>
      </w:pPr>
      <w:r>
        <w:rPr>
          <w:sz w:val="26"/>
          <w:szCs w:val="26"/>
        </w:rPr>
        <w:t>Шубина Надежда Трофимовна - 2 голо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rPr>
          <w:sz w:val="26"/>
          <w:szCs w:val="26"/>
        </w:rPr>
      </w:pPr>
      <w:r>
        <w:rPr>
          <w:sz w:val="26"/>
          <w:szCs w:val="26"/>
        </w:rPr>
        <w:t>Стамати Валентин Петрович - 0 голо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20" w:leader="none"/>
        </w:tabs>
        <w:rPr/>
      </w:pPr>
      <w:r>
        <w:rPr>
          <w:sz w:val="26"/>
          <w:szCs w:val="26"/>
        </w:rPr>
        <w:t>Ковалевская Надежда Евгеньевна - 9 голос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результатами тайного голосования счетная комиссия предлагает сессии включить в проект решения Совета Заполярного района «О присвоении звания «Почётный гражданин Заполярного района» кандидатуру Ковалевской Надежды Евгеньевны, набравшую наибольшее количество голосов, и предлагает сессии утвердить протокол № 2 счетной комисс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четной комиссии</w:t>
      </w:r>
      <w:r>
        <w:rPr/>
        <w:t xml:space="preserve"> - _________________________ </w:t>
      </w:r>
      <w:r>
        <w:rPr>
          <w:sz w:val="26"/>
          <w:szCs w:val="26"/>
          <w:u w:val="single"/>
        </w:rPr>
        <w:t>/Король А.В.</w:t>
      </w:r>
      <w:r>
        <w:rPr>
          <w:u w:val="single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счетной комиссии </w:t>
      </w:r>
      <w:r>
        <w:rPr/>
        <w:t xml:space="preserve">-       _________________________ </w:t>
      </w:r>
      <w:r>
        <w:rPr>
          <w:sz w:val="26"/>
          <w:szCs w:val="26"/>
          <w:u w:val="single"/>
        </w:rPr>
        <w:t>/Черняев Д.А.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подпись)         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>Член счетной комиссии</w:t>
      </w:r>
      <w:r>
        <w:rPr/>
        <w:t xml:space="preserve"> -              __________________________ </w:t>
      </w:r>
      <w:r>
        <w:rPr>
          <w:sz w:val="26"/>
          <w:szCs w:val="26"/>
          <w:u w:val="single"/>
        </w:rPr>
        <w:t>/Солуянов Т.В.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 xml:space="preserve">(подпись)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27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50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9-03-28T09:29:00Z</cp:lastPrinted>
  <dcterms:modified xsi:type="dcterms:W3CDTF">2019-03-28T06:33:00Z</dcterms:modified>
  <cp:revision>7</cp:revision>
  <dc:subject>сессия 48</dc:subject>
  <dc:title>Решение Совета № 455-р</dc:title>
</cp:coreProperties>
</file>