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4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8-й сессии Совета муниципального района «Заполяр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 от 27 марта 2019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 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итятев Алексей Алексе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валевская Надежда Евгенье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лесников Николай Пет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КПРФ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Король Александр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 Алексей Леонид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шкина Людмила Виктор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Солуянов Тимофей Валерье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РОДИНА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Хатхе Татьяна Владислав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Черняев Дмитрий Александ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КПРФ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следующие депутаты Совета Заполярного района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4351"/>
        <w:gridCol w:w="5346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 xml:space="preserve">Бутов Владимир Яковлевич 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Михеева Татьяна Павловна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«ЕДИНАЯ РОССИЯ»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351" w:type="dxa"/>
            <w:tcBorders/>
          </w:tcPr>
          <w:p>
            <w:pPr>
              <w:pStyle w:val="Normal"/>
              <w:rPr/>
            </w:pPr>
            <w:r>
              <w:rPr/>
              <w:t>Панин Сергей Владимирович</w:t>
            </w:r>
          </w:p>
        </w:tc>
        <w:tc>
          <w:tcPr>
            <w:tcW w:w="53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от партии ЛДПР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11 из 14 депутатов, т.е. не менее 50% от числа избранных депутатов. Кворум имеется, сессия правомочна приступить к работе. Председательствует на сессии – Михеев А.Л., глав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48-ю сессию Совета муниципального района "Заполярный район". Сессия приступила к работе в 10 часов 00 минут.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Председательствующий Михеев А.Л. довел до сведения присутствующих порядок работы сессии, установленный п. 30 Регламента Совет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ознакомил присутствующих с проектом повестки дня, предложенной комитетом 26 марта 2019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- поступило предложение – принять предложенный проект повестки за ОСНОВУ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1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>Мнения и предложения по проекту повестки дня, принятой за ОСНОВУ:</w:t>
      </w:r>
    </w:p>
    <w:p>
      <w:pPr>
        <w:pStyle w:val="Normal"/>
        <w:widowControl w:val="false"/>
        <w:ind w:firstLine="567"/>
        <w:jc w:val="both"/>
        <w:rPr/>
      </w:pPr>
      <w:r>
        <w:rPr/>
        <w:t>- поступило предложение от председательствующего – провести рейтинговое тайное голосование по выбору кандидатуры на звание «Почетный гражданин Заполярного района» и включить в повестку вопросы «Об избрании счетной комиссии для проведения рейтингового тайного голосования по выборам кандидатур на звание «Почетный гражданин Заполярного района», «Об избрании председателя и секретаря счетной комиссии Совета Заполярного района по проведению рейтингового тайного голосования по выборам кандидатур на звание «Почётный гражданин Заполярного района», «Об утверждении Протокола № 2 счетной комиссии для проведения рейтингового тайного голосования по выборам кандидатур на звание «Почётный гражданин Заполярного района»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1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i/>
          <w:i/>
        </w:rPr>
      </w:pPr>
      <w:r>
        <w:rPr>
          <w:i/>
        </w:rPr>
        <w:t>Подошел Панин С.В. (присутствует 12 депутатов).</w:t>
      </w:r>
    </w:p>
    <w:p>
      <w:pPr>
        <w:pStyle w:val="Normal"/>
        <w:widowControl w:val="false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ступило предложение – принять предложенный проект повестки дня с предложенными поправками в ЦЕЛОМ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ШИЛИ:</w:t>
      </w:r>
      <w:r>
        <w:rPr/>
        <w:t xml:space="preserve"> Утвердить повестку 48</w:t>
      </w:r>
      <w:r>
        <w:rPr>
          <w:bCs/>
        </w:rPr>
        <w:t xml:space="preserve">-й </w:t>
      </w:r>
      <w:r>
        <w:rPr/>
        <w:t>сессии Совета муниципального района «Заполярный район» I</w:t>
      </w:r>
      <w:r>
        <w:rPr>
          <w:lang w:val="en-US"/>
        </w:rPr>
        <w:t>II</w:t>
      </w:r>
      <w:r>
        <w:rPr/>
        <w:t xml:space="preserve"> созыва с предложенными поправками в ЦЕЛОМ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12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В результате голосования принята следующая повестка сессии: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 xml:space="preserve">48-й сессии Совета Заполярного района </w:t>
      </w:r>
      <w:r>
        <w:rPr>
          <w:b/>
          <w:lang w:val="en-US"/>
        </w:rPr>
        <w:t>I</w:t>
      </w:r>
      <w:r>
        <w:rPr>
          <w:b/>
        </w:rPr>
        <w:t>II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Заполярный район» «О районном бюджете на 2019 год и плановый период 2020-2021 годов» 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Зосимчук Мария Григорьевна, начальник Управления финансов Администрации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отчета о результатах приватизации за 2018 год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естаков Александр Васильевич, и.о. начальника Управления муниципального имущества Администрации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территориальном общественном самоуправлении в Заполярном районе и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Сергеев Денис Николаевич, начальник организационно-правового отдела Совет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Заполярного района «О дополнительной мере социальной поддержки»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Сергеев Денис Николаевич, начальник организационно-правового отдела Совета Заполярного района 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ндексации (пересчете) размеров окладов, должностных окладов, ставок заработной платы работников муниципальных учреждений и муниципальных служащих Заполярного района, денежного содержания лиц, замещающих муниципальные должности Заполярного района, размеров пенсионного обеспечения лиц, замещавших должности муниципальной службы и выборные муниципальные должности в Заполярном районе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збрании счетной комиссии для проведения рейтингового тайного голосования по выборам кандидатур на звание «Почетный гражданин Заполярн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збрании председателя и секретаря счетной комиссии Совета Заполярного района по проведению рейтингового тайного голосования по выборам кандидатур на звание «Почётный гражданин Заполярн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председатель счетной комиссии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Протокола № 2 счетной комиссии для проведения рейтингового тайного голосования по выборам кандидатур на звание «Почётный гражданин Заполярн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председатель счетной комиссии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присвоении звания «Почётный гражданин Заполярного района»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Михеев Алексей Леонидович, глава Заполярного района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По первому вопросу</w:t>
      </w:r>
      <w:r>
        <w:rPr/>
        <w:t xml:space="preserve"> «О внесении изменений в решение Совета муниципального района «Заполярный район» «О районном бюджете на 2019 год и плановый период 2020-2021 годов» СЛУШАЛИ Зосимчук Марию Григорьевну, начальника Управления финансов Администрации Заполярного район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лово предоставлено Артеевой И.М., Хитровой А.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 внесении изменений в решение Совета муниципального района «Заполярный район» «О районном бюджете на 2019 год и плановый период 2020-2021 годов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2769" w:leader="none"/>
        </w:tabs>
        <w:ind w:left="709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торому вопросу</w:t>
      </w:r>
      <w:r>
        <w:rPr/>
        <w:t xml:space="preserve"> «Об утверждении отчета о результатах приватизации за 2018 год» СЛУШАЛИ Шестакова Александра Васильевича, и.о. начальника Управления муниципального имущества Администрации Заполярного райо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ях и на комитете накануне сессии.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Вопросы к докладчику</w:t>
      </w:r>
      <w:r>
        <w:rPr/>
        <w:t xml:space="preserve"> 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"/>
        <w:ind w:firstLine="567"/>
        <w:jc w:val="both"/>
        <w:rPr/>
      </w:pPr>
      <w:r>
        <w:rPr>
          <w:sz w:val="24"/>
        </w:rPr>
        <w:t xml:space="preserve">РЕШИЛИ: </w:t>
      </w:r>
      <w:r>
        <w:rPr>
          <w:b w:val="false"/>
          <w:sz w:val="24"/>
        </w:rPr>
        <w:t>Принять решение «Об утверждении отчета о результатах приватизации за 2018 год» в ЦЕЛОМ.</w:t>
      </w:r>
    </w:p>
    <w:p>
      <w:pPr>
        <w:pStyle w:val="Heading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третьему вопросу</w:t>
      </w:r>
      <w:r>
        <w:rPr/>
        <w:t xml:space="preserve"> «О внесении изменений и признании утратившими силу некоторых решений Совета Заполярного района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b/>
          <w:b/>
        </w:rPr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 внесении изменений и признании утратившими силу некоторых решений Совета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По четвертому вопросу</w:t>
      </w:r>
      <w:r>
        <w:rPr/>
        <w:t xml:space="preserve"> «Об утверждении Положения о территориальном общественном самоуправлении в Заполярном районе и признании утратившими силу некоторых решений Совета Заполярного района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 xml:space="preserve">не поступили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Мнения и предложени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ШИЛИ: </w:t>
      </w:r>
      <w:r>
        <w:rPr/>
        <w:t>Принять решение «Об утверждении Положения о территориальном общественном самоуправлении в Заполярном районе и признании утратившими силу некоторых решений Совета Заполярного района» в ЦЕЛОМ.</w:t>
      </w:r>
    </w:p>
    <w:p>
      <w:pPr>
        <w:pStyle w:val="Normal"/>
        <w:ind w:left="72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езультаты голосования: «За» -</w:t>
      </w:r>
      <w:r>
        <w:rPr/>
        <w:t xml:space="preserve"> 12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По пятому вопросу </w:t>
      </w:r>
      <w:r>
        <w:rPr/>
        <w:t>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 СЛУШАЛИ Сергеева Дениса Николаевича, начальника организационно-правового отдела Совет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докладчику </w:t>
      </w:r>
      <w:r>
        <w:rPr/>
        <w:t>поступили от Михеева А.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шестому вопросу</w:t>
      </w:r>
      <w:r>
        <w:rPr/>
        <w:t xml:space="preserve"> «О внесении изменений в решение Совета Заполярного района «О дополнительной мере социальной поддержки» СЛУШАЛИ Сергеева Дениса Николаевича, начальника организационно-правового отдела Совета Заполярного района. 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 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внесении изменений в решение Совета Заполярного района «О дополнительной мере социальной поддержки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седьмому вопросу</w:t>
      </w:r>
      <w:r>
        <w:rPr/>
        <w:t xml:space="preserve"> «Об индексации (пересчете) размеров окладов, должностных окладов, ставок заработной платы работников муниципальных учреждений и муниципальных служащих Заполярного района, денежного содержания лиц, замещающих муниципальные должности Заполярного района, размеров пенсионного обеспечения лиц, замещавших должности муниципальной службы и выборные муниципальные должности в Заполярном районе» СЛУШАЛИ Шалонина Максима Александровича, начальника организационно-правового отдела Администрации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индексации (пересчете) размеров окладов, должностных окладов, ставок заработной платы работников муниципальных учреждений и муниципальных служащих Заполярного района, денежного содержания лиц, замещающих муниципальные должности Заполярного района, размеров пенсионного обеспечения лиц, замещавших должности муниципальной службы и выборные муниципальные должности в Заполярном районе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0</w:t>
      </w:r>
      <w:r>
        <w:rPr>
          <w:b/>
        </w:rPr>
        <w:t xml:space="preserve">, «Против» </w:t>
      </w:r>
      <w:r>
        <w:rPr/>
        <w:t>- 2,</w:t>
      </w:r>
      <w:r>
        <w:rPr>
          <w:b/>
        </w:rPr>
        <w:t xml:space="preserve">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</w:rPr>
        <w:t>По восьмому вопросу</w:t>
      </w:r>
      <w:r>
        <w:rPr/>
        <w:t xml:space="preserve"> «О награждении Почётной грамотой муниципального района «Заполярный район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TextBody"/>
        <w:spacing w:before="0" w:after="0"/>
        <w:ind w:left="360" w:right="14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награждении Почётной грамотой муниципального района «Заполярный район» в ЦЕЛОМ.</w:t>
      </w:r>
    </w:p>
    <w:p>
      <w:pPr>
        <w:pStyle w:val="TextBody"/>
        <w:spacing w:before="0" w:after="0"/>
        <w:ind w:right="140" w:firstLine="567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,</w:t>
      </w:r>
      <w:r>
        <w:rPr>
          <w:b/>
        </w:rPr>
        <w:t xml:space="preserve"> «Воздержались» - </w:t>
      </w:r>
      <w:r>
        <w:rPr/>
        <w:t>нет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По девятому вопросу</w:t>
      </w:r>
      <w:r>
        <w:rPr/>
        <w:t xml:space="preserve"> «О награждении Благодарственным письмом Совета Заполярного района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, обосновал необходимость его принятия на сессии. Данный вопрос обсуждался на комиссии и на комитете накануне сессии. На сессию вынесен согласованный проект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награждении Благодарственным письмом Совета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По десятому вопросу</w:t>
      </w:r>
      <w:r>
        <w:rPr/>
        <w:t xml:space="preserve"> «Об избрании счетной комиссии для проведения рейтингового тайного голосования по выборам кандидатуры на звание «Почетный гражданин Заполярного района» СЛУШАЛИ Михеева Алексея Леонидовича, главу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от Дуркиной Г.А. – избрать счетную комиссию в составе: Король А.В., Черняев Д.А., Солуянов Т.В. и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избрании счетной комиссии для проведения рейтингового тайного голосования по выборам кандидатур на звание «Почетный гражданин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2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TextBody"/>
        <w:spacing w:before="0" w:after="0"/>
        <w:ind w:right="140" w:firstLine="567"/>
        <w:jc w:val="center"/>
        <w:rPr>
          <w:i/>
          <w:i/>
        </w:rPr>
      </w:pPr>
      <w:r>
        <w:rPr>
          <w:i/>
        </w:rPr>
        <w:t>Ковалевская Н.Е. заявила самоотвод от участия в рассмотрении 11, 12, 13 вопросов повестки дня 48 сессии (в голосовании участвуют 11 депутатов).</w:t>
      </w:r>
    </w:p>
    <w:p>
      <w:pPr>
        <w:pStyle w:val="TextBody"/>
        <w:spacing w:before="0" w:after="0"/>
        <w:ind w:right="140"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По одиннадцатому вопросу </w:t>
      </w:r>
      <w:r>
        <w:rPr/>
        <w:t>«Об избрании председателя и секретаря счетной комиссии Совета Заполярного района по проведению рейтингового тайного голосования по выборам кандидатуры на звание «Почётный гражданин Заполярного района» СЛУШАЛИ Короля Александра Владимировича, председателя счетной комиссии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-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избрании председателя и секретаря счетной комиссии Совета Заполярного района по проведению рейтингового тайного голосования по выборам кандидатуры на звание «Почётный гражданин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TextBody"/>
        <w:spacing w:before="0" w:after="0"/>
        <w:ind w:right="140" w:firstLine="567"/>
        <w:jc w:val="center"/>
        <w:rPr/>
      </w:pPr>
      <w:r>
        <w:rPr>
          <w:i/>
        </w:rPr>
        <w:t xml:space="preserve">Объявлен перерыв для проведения рейтингового тайного голосования и </w:t>
      </w:r>
    </w:p>
    <w:p>
      <w:pPr>
        <w:pStyle w:val="TextBody"/>
        <w:spacing w:before="0" w:after="0"/>
        <w:ind w:right="140" w:firstLine="567"/>
        <w:jc w:val="center"/>
        <w:rPr>
          <w:i/>
          <w:i/>
        </w:rPr>
      </w:pPr>
      <w:r>
        <w:rPr>
          <w:i/>
        </w:rPr>
        <w:t>работы счетной комиссии.</w:t>
      </w:r>
    </w:p>
    <w:p>
      <w:pPr>
        <w:pStyle w:val="TextBody"/>
        <w:spacing w:before="0" w:after="0"/>
        <w:ind w:right="140" w:firstLine="567"/>
        <w:jc w:val="center"/>
        <w:rPr>
          <w:i/>
          <w:i/>
        </w:rPr>
      </w:pPr>
      <w:r>
        <w:rPr>
          <w:i/>
        </w:rPr>
        <w:t>После перерыва присутствует 12 депутатов.</w:t>
      </w:r>
    </w:p>
    <w:p>
      <w:pPr>
        <w:pStyle w:val="TextBody"/>
        <w:spacing w:before="0" w:after="0"/>
        <w:ind w:right="140" w:firstLine="567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двенадцатому вопросу </w:t>
      </w:r>
      <w:r>
        <w:rPr/>
        <w:t>«Об утверждении Протокола № 2 счетной комиссии для проведения рейтингового тайного голосования по выборам кандидатуры на звание «Почётный гражданин Заполярного района» СЛУШАЛИ Короля Александра Владимировича, председателя счетной комиссии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-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б утверждении Протокола № 2 счетной комиссии для проведения рейтингового тайного голосования по выборам кандидатуры на звание «Почётный гражданин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TextBody"/>
        <w:spacing w:before="0" w:after="0"/>
        <w:ind w:right="140" w:firstLine="567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b/>
          <w:b/>
        </w:rPr>
      </w:pPr>
      <w:r>
        <w:rPr>
          <w:b/>
        </w:rPr>
        <w:t>По тринадцатому вопросу</w:t>
      </w:r>
      <w:r>
        <w:rPr/>
        <w:t xml:space="preserve"> «О присвоении звания «Почётный гражданин Заполярного района» СЛУШАЛИ Михеева Алексея Леонидовича, глава Заполярного района.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кладчик довел до присутствующих основные положения предложенного проекта решения Совета муниципального района «Заполярный район».</w:t>
      </w:r>
    </w:p>
    <w:p>
      <w:pPr>
        <w:pStyle w:val="Normal"/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Вопросы к докладчику </w:t>
      </w:r>
      <w:r>
        <w:rPr/>
        <w:t>не</w:t>
      </w:r>
      <w:r>
        <w:rPr>
          <w:b/>
        </w:rPr>
        <w:t xml:space="preserve"> </w:t>
      </w:r>
      <w:r>
        <w:rPr/>
        <w:t>поступил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Мнения и предложения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/>
        <w:t>поступило предложение - принять предложенный проект решения, в ЦЕЛ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РЕШИЛИ:</w:t>
      </w:r>
      <w:r>
        <w:rPr/>
        <w:t xml:space="preserve"> Принять решение «О присвоении звания «Почётный гражданин Заполярного района» в ЦЕЛОМ.</w:t>
      </w:r>
    </w:p>
    <w:p>
      <w:pPr>
        <w:pStyle w:val="TextBody"/>
        <w:spacing w:before="0" w:after="0"/>
        <w:ind w:right="140" w:firstLine="567"/>
        <w:jc w:val="both"/>
        <w:rPr/>
      </w:pPr>
      <w:r>
        <w:rPr/>
      </w:r>
    </w:p>
    <w:p>
      <w:pPr>
        <w:pStyle w:val="TextBody"/>
        <w:spacing w:before="0" w:after="0"/>
        <w:ind w:right="140" w:firstLine="567"/>
        <w:rPr/>
      </w:pPr>
      <w:r>
        <w:rPr>
          <w:b/>
        </w:rPr>
        <w:t>Результаты голосования</w:t>
      </w:r>
      <w:r>
        <w:rPr/>
        <w:t xml:space="preserve">: </w:t>
      </w:r>
      <w:r>
        <w:rPr>
          <w:b/>
        </w:rPr>
        <w:t xml:space="preserve">«За» </w:t>
      </w:r>
      <w:r>
        <w:rPr/>
        <w:t>- 11</w:t>
      </w:r>
      <w:r>
        <w:rPr>
          <w:b/>
        </w:rPr>
        <w:t xml:space="preserve">,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48</w:t>
      </w:r>
      <w:r>
        <w:rPr>
          <w:bCs/>
        </w:rPr>
        <w:t xml:space="preserve">-й </w:t>
      </w:r>
      <w:r>
        <w:rPr/>
        <w:t xml:space="preserve">сессии Совета муниципального района «Заполярный район» третье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объявил 48</w:t>
      </w:r>
      <w:r>
        <w:rPr>
          <w:bCs/>
        </w:rPr>
        <w:t xml:space="preserve">-ю </w:t>
      </w:r>
      <w:r>
        <w:rPr/>
        <w:t>сессию Совета муниципального района «Заполярный район» третье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48-я </w:t>
      </w:r>
      <w:r>
        <w:rPr/>
        <w:t>сессия Совета муниципального района «Заполярный район» третьего созыва завершила свою работу в 10 часов 50 мину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«Заполярный район»                                                                                                           А.Л. Михеев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заседания 48</w:t>
      </w:r>
      <w:r>
        <w:rPr>
          <w:bCs/>
        </w:rPr>
        <w:t xml:space="preserve">-й </w:t>
      </w:r>
      <w:r>
        <w:rPr/>
        <w:t>сессии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     Е.Г. Шарипова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>к протоколу № 48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7 марта 2019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исутствующих на 48-й сессии Совета Заполярного района третье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т 27 марта 2019 год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529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ухин Андрей Юрьевич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аместитель главы Администрации Заполярного района по общим вопросам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теева Инна Мати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итрова Анастасия Валерьевна</w:t>
              <w:tab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/>
              <w:t>Заместитель начальника отдела по надзору за исполнением федерального законодательства прокуратуры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лонин Максим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естаков Александр Василь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.о. начальника Управления муниципального имуществ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илов Алексей Анту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чальник отдела ЖКХ, энергетики и экологии Администрации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ргеев Денис Николае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калюк Анна Александ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дущий специалист отдела по обеспечению деятельности Совета и глав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мить Виктор Юлиан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аместитель руководителя Департамента внутренней политики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рдакова Наталья Александровна</w:t>
              <w:tab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ысакова Наталья Петро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дорова Татьяна Васильев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епутат Собрания депутатов Ненецкого автономного округ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горов Иван Сергеевич </w:t>
              <w:tab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седатель Совета МО «Рабочий поселок Искателей»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тин Виктор Александрови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лава МО «Приморско-Куйский сельсовет» НАО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851" w:footer="3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5:00Z</dcterms:created>
  <dc:creator>Шарипова Е.Г.</dc:creator>
  <dc:description>sovet-zr@mail.ru
с\т 9115932059
4-79-41</dc:description>
  <cp:keywords/>
  <dc:language>en-US</dc:language>
  <cp:lastModifiedBy>Шарипова Екатерина Григорьевна</cp:lastModifiedBy>
  <cp:lastPrinted>2019-03-28T16:35:00Z</cp:lastPrinted>
  <dcterms:modified xsi:type="dcterms:W3CDTF">2019-03-29T05:33:00Z</dcterms:modified>
  <cp:revision>17</cp:revision>
  <dc:subject>сессия №48</dc:subject>
  <dc:title>ПРОТОКОЛ №48</dc:title>
</cp:coreProperties>
</file>