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1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8-я сессия 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240"/>
      </w:tblGrid>
      <w:tr>
        <w:trPr>
          <w:trHeight w:val="360" w:hRule="atLeast"/>
        </w:trPr>
        <w:tc>
          <w:tcPr>
            <w:tcW w:w="5387" w:type="dxa"/>
            <w:tcBorders/>
          </w:tcPr>
          <w:p>
            <w:pPr>
              <w:pStyle w:val="Normal"/>
              <w:ind w:firstLine="432"/>
              <w:jc w:val="both"/>
              <w:rPr/>
            </w:pPr>
            <w:r>
              <w:rPr>
                <w:b/>
              </w:rPr>
              <w:t xml:space="preserve">Об избрании счетной комиссии для проведения рейтингового тайного голосования по выборам кандидатуры на звание «Почетный гражданин Заполярного района»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брать счетную комиссию для проведения рейтингового тайного голосования по выборам кандидатуры на звание «Почетный гражданин Заполярного района»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Король Александр Владимирович, депутат по единому избирательному округу от политической партии «Единая Россия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луянов Тимофей Валерьевич, депутат по единому избирательному округу от политической партии «Родина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Черняев Дмитрий Александрович, депутат по единому избирательному округу от политической партии «Коммунистическая партия Российской Федерации».</w:t>
      </w:r>
    </w:p>
    <w:p>
      <w:pPr>
        <w:pStyle w:val="Normal"/>
        <w:numPr>
          <w:ilvl w:val="0"/>
          <w:numId w:val="1"/>
        </w:numPr>
        <w:ind w:left="720" w:hanging="11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Заполярный район»                                 _______________                      А.Л. Михее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марта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53-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50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 18.02.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21:00Z</dcterms:created>
  <dc:creator>ОПО Совета ЗР</dc:creator>
  <dc:description>4-79-41</dc:description>
  <cp:keywords/>
  <dc:language>en-US</dc:language>
  <cp:lastModifiedBy>Шарипова Екатерина Григорьевна</cp:lastModifiedBy>
  <cp:lastPrinted>2019-03-28T09:18:00Z</cp:lastPrinted>
  <dcterms:modified xsi:type="dcterms:W3CDTF">2019-03-28T10:58:00Z</dcterms:modified>
  <cp:revision>12</cp:revision>
  <dc:subject>48 сессия</dc:subject>
  <dc:title>решение Совета №453-р</dc:title>
</cp:coreProperties>
</file>