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8-й сессии Совета Заполярного район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7.03.2019 в 10.0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40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муниципального района «Заполярный район» «О районном бюджете на 2019 год и плановый период 2020-2021 годов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Зосимчук Мария Григорь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 результатах приватизации за 2018 го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естаков Александр Васильевич, и.о. начальника Управления муниципального имуществ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ложения о территориальном общественном самоуправлении в Заполярном районе и признании утратившими силу некоторых решений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решение Совета Заполярного района «О дополнительной мере социальной поддержки»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Сергеев Денис Николаевич, начальник организационно-правового отдела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ндексации (пересчете) размеров окладов, должностных окладов, ставок заработной платы работников муниципальных учреждений и муниципальных служащих Заполярного района, денежного содержания лиц, замещающих муниципальные должности Заполярного района, размеров пенсионного обеспечения лиц, замещавших должности муниципальной службы и выборные муниципальные должности в Заполярном район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Шалонин Максим Александрович, начальник организационно-правового отдела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Благодарственным письмом Совет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рании счетной комиссии для проведения рейтингового тайного голосования по выборам кандидатур на звание «Почетный гражданин Заполярного райо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збрании председателя и секретаря счетной комиссии Совета Заполярного района по проведению рейтингового тайного голосования по выборам кандидатур на звание «Почётный гражданин Заполярного райо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ротокола № 2 счетной комиссии для проведения рейтингового тайного голосования по выборам кандидатур на звание «Почётный гражданин Заполярного район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своении звания «Почётный гражданин Заполярного райо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Михеев Алексей Леонидович, глава Заполяр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30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03-27T09:06:00Z</cp:lastPrinted>
  <dcterms:modified xsi:type="dcterms:W3CDTF">2019-03-28T11:01:00Z</dcterms:modified>
  <cp:revision>40</cp:revision>
  <dc:subject/>
  <dc:title>проект ПОВЕСТКИ 48-й сессии</dc:title>
</cp:coreProperties>
</file>