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8-я сессия ІІІ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 установлении дополнительных оснований признания безнадежными к взысканию недоимки по местным налогам, задолженности по пеням и штрафам по этим налогам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унктом 3 статьи 59 Налогового кодекса Российской Федерации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становить следующие дополнительные основания признания безнадежными к взысканию недоимки по налогу на имущество, земельному налогу, числящимся за налогоплательщиками – физическими лицами, задолженности по пеням и штрафам по этим налогам на территории муниципального образования «Муниципальный район «Заполярный район», в связи с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истечением установленного статьей 70 Налогового кодекса Российской Федерации срока направления требования об уплате налога, пеней, штраф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истечением установленного статьей 48 Налогового кодекса Российской Федерации срока подачи заявления в суд о взыскании недоимки, задолженности по пеням и штрафам за счет имущества налогоплательщика - физического лиц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истечением установленного статьей 21 Федерального закона от 2 октября 2007 года № 229-ФЗ «Об исполнительном производстве» срока для предъявления к исполнению исполнительного докумен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 о признании недоимки по местным налогам, указанным в пункте 1 настоящего решения, задолженности по пеням и штрафам по этим налогам безнадежными к взысканию и об их списании принимается налоговым органом по месту учёта налогоплательщи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кументами, подтверждающими наличие предусмотренных пунктом 1 настоящего решения дополнительных оснований признания безнадежными к взысканию недоимки по местным налогам, указанным в пункте 1 настоящего решения, задолженности по пеням и штрафам по этим налогам, являютс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правки налогового органа о суммах недоимки по местным налогам, указанным в пункте 1 настоящего решения, задолженности по пеням и штрафам по этим налогам на дату принятия решения о признании недоимки по местным налогам, указанным в пункте 1 настоящего решения, задолженности по пеням и штрафам по этим налогам безнадежными к взысканию и об их списании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заключение налогового органа по месту учёта налогоплательщика об утрате возможности взыскания недоимки по местным налогам, указанным в пункте 1 настоящего решения, задолженности по пеням и штрафам по этим налогам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_______________                    А.Л. Мих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7 марта 2019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48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991" w:gutter="0" w:header="0" w:top="1276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1:01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19-03-27T16:36:00Z</cp:lastPrinted>
  <dcterms:modified xsi:type="dcterms:W3CDTF">2019-03-28T10:55:00Z</dcterms:modified>
  <cp:revision>12</cp:revision>
  <dc:subject>Сессия №48</dc:subject>
  <dc:title>Решение Совета № 448-р</dc:title>
</cp:coreProperties>
</file>