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8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 избрании председателя и секретаря счетной комиссии Совета Заполярного района по проведению рейтингового тайного голосования по выборам кандидатуры на звание «Почётный гражданин Заполярного района»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>Утвердить протокол № 1 счётной комиссии Совета Заполярного района об избрании председателя и секретаря счётной комиссии Совета Заполярного района (приложение 1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>Утверди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Короля Александра Владимировича - председателем счётной комиссии Совета Заполярного рай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Черняева Дмитрия Александровича - секретарем счётной комиссии Совета Заполяр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ётной комиссии Совета Заполярного района провести рейтинговое тайное голосование по выборам кандидатуры на звание «Почётный гражданин Заполярного района» для включения в проект решения Совета Заполярного района «О присвоении звания «Почётный гражданин Заполярного района» по установленной форме бюллетеня (приложение 2)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чётной комиссии Совета Заполярного района выдать бюллетени согласно ведомости (приложение 3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360" w:hRule="atLeast"/>
        </w:trPr>
        <w:tc>
          <w:tcPr>
            <w:tcW w:w="964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54-р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 марта 2019 года № 454-р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ПРОТОКОЛ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чётной комиссии Совета Заполярного района об избрании председателя и секретаря счётной комиссии Совета Заполярного района по проведению рейтингового тайного голосования по выборам кандидатуры на звание «Почётный гражданин Заполярного райо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  <w:lang w:val="en-US"/>
        </w:rPr>
      </w:pPr>
      <w:r>
        <w:rPr>
          <w:sz w:val="26"/>
          <w:szCs w:val="26"/>
        </w:rPr>
        <w:t>п. Искателей                                                                                     27 марта 2019 года</w:t>
      </w:r>
    </w:p>
    <w:p>
      <w:pPr>
        <w:pStyle w:val="Normal"/>
        <w:ind w:firstLine="567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открытого голосования счётная комиссия провела выборы и реш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брать председателем счётной комиссии Совета Заполярного района, депутата Короля Александра Владимирович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брать секретарем счётной комиссии Совета Заполярного района, депутата Черняева Дмитрия Александрович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счётной комиссии -                        ________________ </w:t>
      </w:r>
      <w:r>
        <w:rPr>
          <w:sz w:val="26"/>
          <w:szCs w:val="26"/>
          <w:u w:val="single"/>
        </w:rPr>
        <w:t>/Король А.В.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        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 </w:t>
      </w:r>
      <w:r>
        <w:rPr>
          <w:sz w:val="26"/>
          <w:szCs w:val="26"/>
          <w:u w:val="single"/>
        </w:rPr>
        <w:t>/ Черняев Д.А./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16"/>
          <w:szCs w:val="16"/>
        </w:rPr>
        <w:t xml:space="preserve">(подпись)                                    (Ф.И.О.)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________________ </w:t>
      </w:r>
      <w:r>
        <w:rPr>
          <w:sz w:val="26"/>
          <w:szCs w:val="26"/>
          <w:u w:val="single"/>
        </w:rPr>
        <w:t>/ Солуянов Т.В./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(подпись)                                    (Ф.И.О.) </w:t>
      </w: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7 марта 2019 года № 454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ЛЛЕТ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проведения рейтингового тайного голосования по выборам кандидатуры на звание «Почётный гражданин Заполярного район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. Искателей                                </w:t>
      </w:r>
      <w:r>
        <w:rPr>
          <w:b/>
          <w:sz w:val="26"/>
          <w:szCs w:val="26"/>
        </w:rPr>
        <w:t xml:space="preserve">(____________ тур)   </w:t>
      </w:r>
      <w:r>
        <w:rPr>
          <w:sz w:val="26"/>
          <w:szCs w:val="26"/>
        </w:rPr>
        <w:t xml:space="preserve">                 27 марта 2019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58"/>
        <w:gridCol w:w="1765"/>
      </w:tblGrid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кандида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выборе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бина Надежда Трофимов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мати Валентин Петрович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ская Надежда Евгеньев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Примечание:</w:t>
      </w:r>
      <w:r>
        <w:rPr>
          <w:sz w:val="26"/>
          <w:szCs w:val="26"/>
        </w:rPr>
        <w:t xml:space="preserve"> голосование проводится путем внесения в бюллетень любого знака в квадрате, напротив одной из выбранной кандида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чётной комиссии - 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счётной комиссии -       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(подпись)     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 счётной комиссии -              ________________________ </w:t>
      </w:r>
      <w:r>
        <w:rPr>
          <w:sz w:val="26"/>
          <w:szCs w:val="26"/>
          <w:u w:val="single"/>
        </w:rPr>
        <w:t>/                                     /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(подпись)                                   (Ф.И.О.)</w:t>
      </w:r>
      <w:r>
        <w:br w:type="page"/>
      </w:r>
    </w:p>
    <w:p>
      <w:pPr>
        <w:pStyle w:val="Normal"/>
        <w:ind w:left="486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>от 27 марта 2019 года № 454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Ведомость выдачи бюллетен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для проведения рейтингового тайного голосования по выборам кандидатуры на звание «Почётный гражданин Заполярного района» 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. Искателей                             </w:t>
      </w:r>
      <w:r>
        <w:rPr>
          <w:b/>
          <w:sz w:val="26"/>
          <w:szCs w:val="26"/>
        </w:rPr>
        <w:t>(________ тур)</w:t>
      </w:r>
      <w:r>
        <w:rPr>
          <w:sz w:val="26"/>
          <w:szCs w:val="26"/>
        </w:rPr>
        <w:t xml:space="preserve">                                     27 марта 2019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6354"/>
        <w:gridCol w:w="2552"/>
      </w:tblGrid>
      <w:tr>
        <w:trPr>
          <w:trHeight w:val="79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Ф.И.О. депутата </w:t>
            </w:r>
          </w:p>
          <w:p>
            <w:pPr>
              <w:pStyle w:val="Normal"/>
              <w:shd w:fill="FFFFFF" w:val="clear"/>
              <w:ind w:left="5"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Совета муниципального района «Заполярный райо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1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одпись</w:t>
            </w:r>
          </w:p>
        </w:tc>
      </w:tr>
      <w:tr>
        <w:trPr>
          <w:trHeight w:val="43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ева Ирина Валентин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тов Владимир Яковл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тев Алексей Алексе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ркина Галина Александр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 Николай Пет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Александр Владими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 Алексей Леонид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еева Татьяна Павл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32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ин Сергей Владими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шкина Людмила Виктор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уянов Тимофей Валерь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тхе Татьяна Владислав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яев Дмитрий Александ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счётной комиссии - ___________________ /</w:t>
      </w:r>
      <w:r>
        <w:rPr>
          <w:sz w:val="26"/>
          <w:szCs w:val="26"/>
          <w:u w:val="single"/>
        </w:rPr>
        <w:t xml:space="preserve"> Король А.В.</w:t>
      </w:r>
      <w:r>
        <w:rPr>
          <w:sz w:val="26"/>
          <w:szCs w:val="26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счётной комиссии -       ___________________ /</w:t>
      </w:r>
      <w:r>
        <w:rPr>
          <w:sz w:val="26"/>
          <w:szCs w:val="26"/>
          <w:u w:val="single"/>
        </w:rPr>
        <w:t xml:space="preserve"> Черняев Д.А. </w:t>
      </w:r>
      <w:r>
        <w:rPr>
          <w:sz w:val="26"/>
          <w:szCs w:val="26"/>
        </w:rPr>
        <w:t>/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>
          <w:sz w:val="20"/>
          <w:szCs w:val="20"/>
        </w:rPr>
        <w:t>(подпись)                            (Ф.И.О.)</w:t>
      </w:r>
    </w:p>
    <w:p>
      <w:pPr>
        <w:pStyle w:val="Normal"/>
        <w:jc w:val="both"/>
        <w:rPr/>
      </w:pPr>
      <w:r>
        <w:rPr>
          <w:sz w:val="26"/>
          <w:szCs w:val="26"/>
        </w:rPr>
        <w:t>Член счётной комиссии -              ___________________ /</w:t>
      </w:r>
      <w:r>
        <w:rPr>
          <w:sz w:val="26"/>
          <w:szCs w:val="26"/>
          <w:u w:val="single"/>
        </w:rPr>
        <w:t xml:space="preserve"> Солуянов Т.В. </w:t>
      </w:r>
      <w:r>
        <w:rPr>
          <w:sz w:val="26"/>
          <w:szCs w:val="26"/>
        </w:rPr>
        <w:t>/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</w:t>
      </w:r>
      <w:r>
        <w:rPr>
          <w:sz w:val="20"/>
          <w:szCs w:val="20"/>
        </w:rPr>
        <w:t>(подпись)                      (Ф.И.О.)</w:t>
      </w:r>
    </w:p>
    <w:sectPr>
      <w:footerReference w:type="default" r:id="rId3"/>
      <w:footerReference w:type="first" r:id="rId4"/>
      <w:type w:val="nextPage"/>
      <w:pgSz w:w="11906" w:h="16838"/>
      <w:pgMar w:left="1418" w:right="991" w:gutter="0" w:header="0" w:top="1276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2:00Z</dcterms:created>
  <dc:creator>ОПО Совета ЗР</dc:creator>
  <dc:description>sovet-zr@mail.ru
с\т 9115932059
4-79-41
</dc:description>
  <cp:keywords/>
  <dc:language>en-US</dc:language>
  <cp:lastModifiedBy>Шарипова Екатерина Григорьевна</cp:lastModifiedBy>
  <cp:lastPrinted>2019-03-28T09:18:00Z</cp:lastPrinted>
  <dcterms:modified xsi:type="dcterms:W3CDTF">2019-03-28T10:59:00Z</dcterms:modified>
  <cp:revision>14</cp:revision>
  <dc:subject>сессия № 48</dc:subject>
  <dc:title>Решение Совета № 454-р</dc:title>
</cp:coreProperties>
</file>