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9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4-25 апреля 2019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рилуцкая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9 из 14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9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23 апреля 2019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9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с предложенными поправками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9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деятельности Контрольно-счетной палаты Заполярного района з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осрочном прекращении полномочий депутата Совета Заполярного района Колесникова Н.П.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главы Заполярного района о результатах своей деятельности и деятельности Совета Заполярного района з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чете о результатах деятельности главы Администрации Заполярного района и Администрации Заполярного района в 2018 году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глава Администрации Заполярного райо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первому вопросу</w:t>
      </w:r>
      <w:r>
        <w:rPr/>
        <w:t xml:space="preserve"> «Об отчете о деятельности Контрольно-счетной палаты Заполярного района за 2018 год» СЛУШАЛИ Артееву Инну Матиевну, председателя Контрольно-счетной палаты Заполярного район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о деятельности Контрольно-счетной палаты Заполярного района за 2018 год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отчете о деятельности Контрольно-счетной палаты Заполярного района за 2018 год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>«За» -</w:t>
      </w:r>
      <w:r>
        <w:rPr/>
        <w:t xml:space="preserve"> 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2769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досрочном прекращении полномочий депутата Совета Заполярного района Колесникова Н.П.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досрочном прекращении полномочий депутата Совета Заполярного района Колесникова Н.П.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явлен перерыв в работе сессии до 25.04.201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осле перерыва присутствует 7 депутатов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Дуркина Г.А., Михеев А.Л., Михеева Т.П., Панин С.В., Прилуцкая Л.В., </w:t>
      </w:r>
    </w:p>
    <w:p>
      <w:pPr>
        <w:pStyle w:val="Normal"/>
        <w:jc w:val="center"/>
        <w:rPr/>
      </w:pPr>
      <w:r>
        <w:rPr>
          <w:i/>
        </w:rPr>
        <w:t>Солуянов Т.В., Черняев Д.А.),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продолжена работа 49-й сессии Совета муниципального района "Заполярный район" 25.04.2019 в 10.30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б отчете главы Заполярного района о результатах своей деятельности и деятельности Совета Заполярного района за 2018 год» СЛУШАЛИ Михеева Алексея Леонидовича, главу Заполярн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главы Заполярного района о результатах своей деятельности и деятельности Совета Заполярного района за 2018 го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Подошла Ковалевская Н.Е. (присутствует 8 депутатов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поступили от Шестакова А.В., Черняева Д.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</w:rPr>
      </w:pPr>
      <w:r>
        <w:rPr/>
        <w:t xml:space="preserve"> </w:t>
      </w:r>
      <w:r>
        <w:rPr/>
        <w:t>поступило предложение – принять предложенный проект решения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отчете главы Заполярного района о результатах своей деятельности и деятельности Совета Заполярного района за 2018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зультаты голосования: «За» - 8</w:t>
      </w:r>
      <w:r>
        <w:rPr/>
        <w:t>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б отчете о результатах деятельности главы Администрации Заполярного района и Администрации Заполярного района в 2018 году» СЛУШАЛИ Холодова Олега Евгеньевича, главу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главы Заполярного района о результатах своей деятельности и деятельности Совета Заполярного района з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ово предоставлено Дуркиной Г.А., которая выступила с пожеланием обратить внимание на состояние речных вокзалов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поступили от Черняева Д.А., Лудникова П.А., Михеева А.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отчете о результатах деятельности главы Администрации Заполярного района и Администрации Заполярного района в 2018 году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зультаты голосования: «За» -</w:t>
      </w:r>
      <w:r>
        <w:rPr/>
        <w:t xml:space="preserve"> 7,</w:t>
      </w:r>
      <w:r>
        <w:rPr>
          <w:b/>
        </w:rPr>
        <w:t xml:space="preserve">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49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49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9-я </w:t>
      </w:r>
      <w:r>
        <w:rPr/>
        <w:t>сессия Совета муниципального района «Заполярный район» третьего созыва завершила свою работу в 12 часов 0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«Заполярный район»                                          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9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  Е.Г. Шарипова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9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4-25 апреля 2019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9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4-25 апреля 2019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удников Петр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Начальник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тунина Ольга Михайл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Городского Сове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удайкулов Эдуард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ны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ить Виктор Юли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меститель руководителя Департамента внутренней политики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дакова Наталья Александровна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оров Иван Сергеевич 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Совета МО «Рабочий поселок Искателей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5:00Z</dcterms:created>
  <dc:creator>Шарипова Е.Г.</dc:creator>
  <dc:description>sovet-zr@mail.ru
с\т 9115932059
4-79-41</dc:description>
  <cp:keywords/>
  <dc:language>en-US</dc:language>
  <cp:lastModifiedBy>Шарипова Екатерина Григорьевна</cp:lastModifiedBy>
  <cp:lastPrinted>2019-04-25T16:30:00Z</cp:lastPrinted>
  <dcterms:modified xsi:type="dcterms:W3CDTF">2019-04-25T13:31:00Z</dcterms:modified>
  <cp:revision>22</cp:revision>
  <dc:subject>сессия №48</dc:subject>
  <dc:title>ПРОТОКОЛ №48</dc:title>
</cp:coreProperties>
</file>