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досрочном прекращении полномочий депутата Совета Заполярного района Колесникова Н.П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3.1 Федерального закона от 25 декабря 2008 года № 273-ФЗ «О противодействии коррупции», статьей 40 Федерального закона от 6 октября 2003 года № 131-ФЗ «Об общих принципах организации местного самоуправления в Российской Федерации», на основании решения Нарьян-Марского городского суда Ненецкого автономного округа от 25 декабря 2018 года, апелляционного определения судебной коллегии по административным делам суда Ненецкого автономного округа от 2 апреля 2019 год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срочно прекратить полномочия депутата Совета Заполярного района третьего созыва Колесникова Николая Петровича в связи с утратой довер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направить в Нарьян-Марский городской суд Ненецкого автономного округа, прокурору Ненецкого автономного округа, губернатору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апрел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58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991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4-24T11:07:00Z</cp:lastPrinted>
  <dcterms:modified xsi:type="dcterms:W3CDTF">2019-04-26T06:36:00Z</dcterms:modified>
  <cp:revision>3</cp:revision>
  <dc:subject>Сессия №49</dc:subject>
  <dc:title>Решение Совета № 458-р</dc:title>
</cp:coreProperties>
</file>