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49-я сессия І</w:t>
      </w:r>
      <w:r>
        <w:rPr>
          <w:rFonts w:cs="Times New Roman" w:ascii="Times New Roman" w:hAnsi="Times New Roman"/>
          <w:b/>
          <w:sz w:val="28"/>
          <w:szCs w:val="28"/>
          <w:lang w:val="en-US"/>
        </w:rPr>
        <w:t>II</w:t>
      </w:r>
      <w:r>
        <w:rPr>
          <w:rFonts w:cs="Times New Roman" w:ascii="Times New Roman" w:hAnsi="Times New Roman"/>
          <w:b/>
          <w:sz w:val="28"/>
          <w:szCs w:val="28"/>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360" w:hRule="atLeast"/>
        </w:trPr>
        <w:tc>
          <w:tcPr>
            <w:tcW w:w="4962"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отчете о деятельности Контрольно-счетной палаты Заполярного района за 2018 год</w:t>
            </w:r>
          </w:p>
        </w:tc>
        <w:tc>
          <w:tcPr>
            <w:tcW w:w="4677"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соответствии с пунктом 3 решения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муниципального района «Заполярный район» от 27 сентября 2013 года № 436-р,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Принять к сведению отчет о деятельности Контрольно-счетной палаты Заполярного района за 2018 год (приложение).</w:t>
      </w:r>
    </w:p>
    <w:p>
      <w:pPr>
        <w:pStyle w:val="Normal"/>
        <w:numPr>
          <w:ilvl w:val="0"/>
          <w:numId w:val="17"/>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4 апреля 2019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57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4 апреля 2019 года № 457-р</w:t>
      </w:r>
    </w:p>
    <w:p>
      <w:pPr>
        <w:pStyle w:val="Normal"/>
        <w:spacing w:lineRule="auto" w:line="240" w:before="84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деятельности Контрольно-счетной па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за 2018 год</w:t>
      </w:r>
    </w:p>
    <w:p>
      <w:pPr>
        <w:pStyle w:val="Style22"/>
        <w:numPr>
          <w:ilvl w:val="0"/>
          <w:numId w:val="16"/>
        </w:numPr>
        <w:ind w:left="0" w:hanging="0"/>
        <w:rPr>
          <w:b/>
          <w:b/>
        </w:rPr>
      </w:pPr>
      <w:r>
        <w:rPr>
          <w:b/>
        </w:rPr>
        <w:t>Общие полож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отчет о деятельности Контрольно-счетной палаты муниципального района «Заполярный район» (далее – Контрольно-счетная палата, Палата, КСП) за 2018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рассмотрен и утвержден Коллегией Контрольно-счетной палаты Заполярного района 20 февраля 2019 года (протокол от 20.02.2019 № 53).</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е отражена деятельность Контрольно-счетной палаты в 2018 году по реализации целей и задач, определенных законодательством Российской Федерации и муниципальными правовыми актами Заполярного района.</w:t>
      </w:r>
    </w:p>
    <w:p>
      <w:pPr>
        <w:pStyle w:val="Style22"/>
        <w:numPr>
          <w:ilvl w:val="0"/>
          <w:numId w:val="16"/>
        </w:numPr>
        <w:ind w:left="0" w:hanging="0"/>
        <w:rPr>
          <w:b/>
          <w:b/>
        </w:rPr>
      </w:pPr>
      <w:r>
        <w:rPr>
          <w:b/>
        </w:rPr>
        <w:t>Основные направления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Заполярного района является постоянно действующим органом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На основании статьи 3 Федерального закона № 6-ФЗ в соответствии с соглашениями, заключенными между представительными органами поселений, входящих в состав муниципального района «Заполярный район», (далее – поселения) с Советом Заполярного района, Контрольно-счетной палате Заполярного района переданы </w:t>
      </w:r>
      <w:r>
        <w:rPr>
          <w:rFonts w:eastAsia="Times New Roman" w:cs="Times New Roman" w:ascii="Times New Roman" w:hAnsi="Times New Roman"/>
          <w:spacing w:val="1"/>
          <w:sz w:val="26"/>
          <w:szCs w:val="26"/>
          <w:lang w:eastAsia="ru-RU"/>
        </w:rPr>
        <w:t xml:space="preserve">полномочия контрольно-счетных органов 19 </w:t>
      </w:r>
      <w:r>
        <w:rPr>
          <w:rFonts w:eastAsia="Times New Roman" w:cs="Times New Roman" w:ascii="Times New Roman" w:hAnsi="Times New Roman"/>
          <w:sz w:val="26"/>
          <w:szCs w:val="26"/>
          <w:lang w:eastAsia="ru-RU"/>
        </w:rPr>
        <w:t>поселений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поселений, а также использованием муниципального имущества, что предполагает проведение целостного и взаимоувязанного комплекса кон</w:t>
      </w:r>
      <w:r>
        <w:rPr>
          <w:rFonts w:eastAsia="Times New Roman" w:cs="Univers" w:ascii="Times New Roman" w:hAnsi="Times New Roman"/>
          <w:sz w:val="26"/>
          <w:szCs w:val="26"/>
          <w:lang w:eastAsia="ru-RU"/>
        </w:rPr>
        <w:t>трольных и экспертно-аналитических мероприят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Палата осуществляла свою деятельность в соответствии с планом работы Контрольно-счетной палаты Заполярного района на 2018 год, утвержденным приказом КСП от 28.12.2017 № 111-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4"/>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поселений, а также муниципальных программ;</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иза проекта районного бюджета на 2019 год и плановый период 2020-2021 годов, проектов бюджетов 19 поселений на 2019 год (на 2019 год и плановый период 2020-2021 год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е проверки годового отчета об исполнении районного бюджета и бюджетов 19 поселений за 2017 год;</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ое мероприятие, нацеленное на анализ освоения бюджетных ассигнований, направленных на осуществление бюджетных инвестиций в объекты муниципальной собственности социальной инфраструктуры, с элементами аудита в сфере закупок товаров, работ, услуг для муниципальных нуж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оведено 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поселе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посел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й муниципальный финансовый контроль осуществлялся Контрольно-счетной палатой в 2018 году в отношении главных администраторов средств районного бюджета и бюджетов поселений, а также в отношении казенного учреждения Заполярного района. Всего мероприятиями внешнего муниципального финансового контроля охвачено 26 объек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2"/>
        <w:numPr>
          <w:ilvl w:val="0"/>
          <w:numId w:val="16"/>
        </w:numPr>
        <w:ind w:left="0" w:hanging="0"/>
        <w:rPr>
          <w:b/>
          <w:b/>
        </w:rPr>
      </w:pPr>
      <w:r>
        <w:rPr>
          <w:b/>
        </w:rPr>
        <w:t>Основные итоги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ая палата провела 287 мероприятий внешнего муниципального финансового контроля, в том числе 6 контрольных и 281 мероприятие в рамках экспертно-аналитической деятельности, в рамках которых установлены нарушения и недостатки на общую сумму 280 721,2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ами внешнего муниципального финансового контроля являлись в отчетном период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казенное учреждение Заполярного район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
          <w:sz w:val="26"/>
          <w:szCs w:val="26"/>
          <w:lang w:eastAsia="ru-RU"/>
        </w:rPr>
        <w:t>Контрольными мероприятиями</w:t>
      </w:r>
      <w:r>
        <w:rPr>
          <w:rFonts w:eastAsia="Times New Roman" w:cs="Times New Roman" w:ascii="Times New Roman" w:hAnsi="Times New Roman"/>
          <w:sz w:val="26"/>
          <w:szCs w:val="26"/>
          <w:lang w:eastAsia="ru-RU"/>
        </w:rPr>
        <w:t xml:space="preserve"> охвачены 6 объектов проверки, в том числ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поселений – 5;</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казенное учреждение Заполярного район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ых мероприятий проверено использование (расходование) бюджетных средств на общую сумму 89 210,9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муниципального имущества поселений, охваченный проверками, составил в стоимостном выражении 69 199,5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ми выявлено нарушений и недостатков на общую сумму 75 593,1 тыс. руб. (таблица 1).</w:t>
      </w:r>
    </w:p>
    <w:p>
      <w:pPr>
        <w:pStyle w:val="Normal"/>
        <w:numPr>
          <w:ilvl w:val="0"/>
          <w:numId w:val="0"/>
        </w:numPr>
        <w:autoSpaceDE w:val="false"/>
        <w:spacing w:lineRule="auto" w:line="240" w:before="0" w:after="0"/>
        <w:ind w:firstLine="709"/>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7088"/>
        <w:gridCol w:w="265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Сумм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тыс. руб.</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принципа эффективности использования бюджетных средств (статья 3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правомерное использование бюджетных средст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39,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методологии применения бюджетной классифик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73,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бухгалтерском учете, методологии и стандартов бюджетного учета, установленных Министерством финансов Российской Федер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 058,8</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тановленного порядка управления и распоряжения имуществом, находящимся в муниципальной собственности посел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5 277,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контрактной системе в сфере закупок, иных нормативных актов о контрактной системе в сфере закупо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 834,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й юридическим лицам, индивидуальным предпринимателям, а также физическим лицам - производителям товаров, работ, услуг, с нарушением требований статьи 78 БК РФ, а также требований муниципальных правовых актов, регулирующих предоставление указанных субсид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2 929,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Другие наруш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79,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75 593,1</w:t>
            </w:r>
          </w:p>
        </w:tc>
      </w:tr>
    </w:tbl>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председателем Контрольно-счетной палаты в 2018 году направлено 6 представлений с целью устранения и недопущения в дальнейшем выявленных нарушений и недостатков, 5 из которых исполнено и снято с контроля в отчетном перио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счетной палатой осуществляется постоянный контроль за поступлением информации по внесе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о представление на конец отчетного периода находится на контроле в КС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2018 году снято с контроля 3 представления, направленных председателем КСП в 2017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 результатам контрольных мероприятий возмещено в бюджеты 755,7 тыс. руб., в том числе по мероприятиям, проведенным в 2017 году – 684,7 тыс. руб., по мероприятиям, проведенным в 2018 году – 71,0 тыс. руб., из ни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юджет Ненецкого автономного округа возмещено 604,6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йонный бюджет возмещено 34,7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юджеты поселений возмещено 116,4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19 бюджетные средства, предъявленные в отчетном периоде к возмещению в бюджеты, возмещены в полном объеме.</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направлено 4 информационных письма должностным лицам органов местного самоуправления с соответствующими рекомендациями.</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установленными нарушениями трудового законодательства отчет о результатах 1 контрольного мероприятия направлен в Прокуратуру Ненецкого автономного округа для принятия мер реагирования.</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соглашением о взаимодействии (в редакции от 25.04.2018) в Управление Министерства внутренних дел Российской Федерации по Ненецкому автономному округу направлено 5 отчетов о результатах контрольных мероприятий, из них по четырем поступила информация о том, что факты, подпадающие под уголовно-наказуемое деяние не установлены, по одному мероприятию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привлечения к дисциплинарной ответственности лиц, виновных в выявленных нарушениях и недостатках, в отчетном периоде поступила информация о привлечении к дисциплинарной ответственности 5 должностных лиц, из них 1 – по результатам контрольного мероприятия, проведенного в 2017 год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xml:space="preserve">В отчетном периоде проведено 281 мероприятие в рамках </w:t>
      </w:r>
      <w:r>
        <w:rPr>
          <w:rFonts w:eastAsia="Times New Roman" w:cs="Times New Roman" w:ascii="Times New Roman" w:hAnsi="Times New Roman"/>
          <w:b/>
          <w:sz w:val="26"/>
          <w:szCs w:val="26"/>
          <w:lang w:eastAsia="ru-RU"/>
        </w:rPr>
        <w:t>экспертно-аналитической деятельности</w:t>
      </w:r>
      <w:r>
        <w:rPr>
          <w:rFonts w:eastAsia="Times New Roman" w:cs="Times New Roman" w:ascii="Times New Roman" w:hAnsi="Times New Roman"/>
          <w:sz w:val="26"/>
          <w:szCs w:val="26"/>
          <w:lang w:eastAsia="ru-RU"/>
        </w:rPr>
        <w:t>, в том числе 61 мероприятие в части полномочий контрольно-счетного органа муниципального района, 220 мероприятий в части полномочий контрольно-счетных органов поселений в соответствии с заключенными Соглашения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ими мероприятиями охвачены 25 объектов, в том числе:</w:t>
      </w:r>
    </w:p>
    <w:p>
      <w:pPr>
        <w:pStyle w:val="Normal"/>
        <w:numPr>
          <w:ilvl w:val="0"/>
          <w:numId w:val="15"/>
        </w:numPr>
        <w:autoSpaceDE w:val="false"/>
        <w:spacing w:lineRule="auto" w:line="240" w:before="0" w:after="0"/>
        <w:ind w:left="0" w:firstLine="709"/>
        <w:jc w:val="both"/>
        <w:outlineLvl w:val="2"/>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ая деятельность Контрольно-счетной палаты направлена на предотвращение финансовых нарушений и недостатков, предоставление депутатам Совета Заполярного района и муниципальных образований поселений объективной и независимой информации о формировании и исполнении местных бюджетов, качестве проектов решений, требующих бюджетных средств.</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Кроме того, в отчетном периоде проведено тематическое экспертно-аналитическое мероприятие «</w:t>
      </w:r>
      <w:r>
        <w:rPr>
          <w:rFonts w:eastAsia="Times New Roman" w:cs="Times New Roman" w:ascii="Times New Roman" w:hAnsi="Times New Roman"/>
          <w:sz w:val="26"/>
          <w:szCs w:val="26"/>
          <w:lang w:val="en-US"/>
        </w:rPr>
        <w:t xml:space="preserve">Анализ освоения бюджетных ассигнований, направленных на осуществление бюджетных инвестиций в объекты муниципальной собственности в рамках подпрограммы 5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Развитие социальной инфраструктуры и создание комфортных условий проживания в поселениях муниципального района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Заполярный район</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муниципальной программы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Комплексное развитие поселений муниципального района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Заполярный район</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на 2017-2019</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en-US"/>
        </w:rPr>
        <w:t>годы</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в 2017</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en-US"/>
        </w:rPr>
        <w:t>году</w:t>
      </w:r>
      <w:r>
        <w:rPr>
          <w:rFonts w:eastAsia="Times New Roman" w:cs="Times New Roman" w:ascii="Times New Roman" w:hAnsi="Times New Roman"/>
          <w:sz w:val="26"/>
          <w:szCs w:val="26"/>
        </w:rPr>
        <w:t>» (мероприятие проведено с элементами аудита в сфере закупок</w:t>
      </w:r>
      <w:r>
        <w:rPr>
          <w:rFonts w:eastAsia="Times New Roman" w:cs="Times New Roman" w:ascii="Times New Roman" w:hAnsi="Times New Roman"/>
          <w:sz w:val="26"/>
          <w:szCs w:val="26"/>
          <w:lang w:val="en-US"/>
        </w:rPr>
        <w:t xml:space="preserve"> товаров, работ, услуг для обеспечения муниципальных нужд</w:t>
      </w:r>
      <w:r>
        <w:rPr>
          <w:rFonts w:eastAsia="Times New Roman" w:cs="Times New Roman" w:ascii="Times New Roman" w:hAnsi="Times New Roman"/>
          <w:sz w:val="26"/>
          <w:szCs w:val="26"/>
        </w:rPr>
        <w:t xml:space="preserve">), в рамках которого </w:t>
      </w:r>
      <w:r>
        <w:rPr>
          <w:rFonts w:eastAsia="Times New Roman" w:cs="Times New Roman" w:ascii="Times New Roman" w:hAnsi="Times New Roman"/>
          <w:sz w:val="26"/>
          <w:szCs w:val="26"/>
          <w:lang w:val="en-US"/>
        </w:rPr>
        <w:t>установлены нарушения и недостатки на общую сумму 204 878,0 тыс. руб., в том числе:</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бюджетных инвестиций в объекты муниципальной собственности муниципального района «Заполярный район» с нарушением требований пунктов 1 и 2 статьи 79 БК РФ в части отсутствия порядка осуществления бюджетных инвестиций и принятия решений о подготовке и реализации бюджетных инвестиций в объекты муниципальной собственности, отсутствия принятых решений о подготовке и реализации бюджетных инвестиций – 170 501,6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бюджетных средств с нарушением принципа эффективности – 1 746,7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лечение бюджетных средств – 15 353,1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в полной мере выполнялись бюджетные полномочия, предусмотренные подпунктом 1 пункта 1 статьи 158 БК РФ, по обеспечению результативности использования средств бюджетов в соответствии с утвержденными бюджетными ассигнованиями и лимитами бюджетных обязательств – 2 576,6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рушение законодательства о контрактной системе в сфере закупок, иных нормативных актов о контрактной системе в сфере закупок </w:t>
        <w:noBreakHyphen/>
        <w:t xml:space="preserve"> 14 700,0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указанного экспертно-аналитического мероприятия направле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информационных письма должностным лицам органов местного самоуправления района и сельского поселения с соответствующими рекомендация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письмо в контрольный орган, уполномоченный на осуществление контроля в сфере закупок, о нарушениях законодательства РФ о контрактной системе в сфере закупок, содержащих признаки административных правонарушений (на основании представленной информации контрольным органом проведена внеплановая проверка в отношении администрации сельского поселения, по результатам которой в отношении главы сельского поселения вынесены два постановления о наложении штрафа по делу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7 год установлены нарушения и недостатки на общую сумму 250,1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5 поселе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207,4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2 поселениям установлены расходы, осуществленные с нарушением методологии применения бюджетной классификации, на общую сумму 13,3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о 1 поселению установлено нарушение требований статьи 217 БК РФ в части несоответствия утвержденных показателей сводной бюджетной росписи решению о бюджете на сумму 29,4 тыс. руб.</w:t>
      </w:r>
    </w:p>
    <w:p>
      <w:pPr>
        <w:pStyle w:val="Normal"/>
        <w:spacing w:lineRule="auto" w:line="240" w:before="480" w:after="240"/>
        <w:jc w:val="center"/>
        <w:rPr/>
      </w:pPr>
      <w:r>
        <w:rPr>
          <w:rFonts w:eastAsia="Times New Roman" w:cs="Times New Roman" w:ascii="Times New Roman" w:hAnsi="Times New Roman"/>
          <w:b/>
          <w:sz w:val="26"/>
          <w:szCs w:val="26"/>
          <w:lang w:eastAsia="ru-RU"/>
        </w:rPr>
        <w:t>Контрольн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ланом работы в 2018 году проведено 6 контрольных мероприятий. Итоги контрольных мероприятий рассматривались на заседаниях Коллеги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Малоземельский сельсовет» НАО на оплату труда выборных должностных лиц местного самоуправления, осуществляющих свои полномочия на постоянной основе, муниципальных служащих и лиц, замещающих должности, не относящиеся к должностям муниципальной службы, в Администрации МО «Малоземельский сельсовет» НАО, за 2017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Малоземельский сельсовет» НАО (далее – Администрация М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w:t>
      </w:r>
      <w:r>
        <w:rPr>
          <w:rFonts w:eastAsia="Times New Roman" w:cs="Times New Roman" w:ascii="Times New Roman" w:hAnsi="Times New Roman"/>
          <w:color w:val="C00000"/>
          <w:sz w:val="26"/>
          <w:szCs w:val="26"/>
          <w:lang w:eastAsia="ru-RU"/>
        </w:rPr>
        <w:t xml:space="preserve"> </w:t>
      </w:r>
      <w:r>
        <w:rPr>
          <w:rFonts w:eastAsia="Times New Roman" w:cs="Times New Roman" w:ascii="Times New Roman" w:hAnsi="Times New Roman"/>
          <w:sz w:val="26"/>
          <w:szCs w:val="26"/>
          <w:lang w:eastAsia="ru-RU"/>
        </w:rPr>
        <w:t>сумму 8 888,2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199,4 тыс. руб., из них возмещению в местный бюджет подлежит 44,2 тыс. руб.</w:t>
      </w:r>
    </w:p>
    <w:p>
      <w:pPr>
        <w:pStyle w:val="Normal"/>
        <w:numPr>
          <w:ilvl w:val="0"/>
          <w:numId w:val="30"/>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 части расходов за счет фонда оплаты труда и выплат, не относящихся к фонду оплаты труда, исчисление которых произведено с нарушением требований статьи 139 ТК РФ и Положения об особенностях порядка исчисления средней заработной платы, утвержденного постановлением Правительства РФ от 24.12.2007 № 922 (далее – Положение № 922), установлены нарушения на общую сумму 102,1 тыс. руб., в том числе:</w:t>
      </w:r>
    </w:p>
    <w:p>
      <w:pPr>
        <w:pStyle w:val="Normal"/>
        <w:numPr>
          <w:ilvl w:val="0"/>
          <w:numId w:val="3"/>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и расчете среднего заработка для оплаты денежного содержания главы МО в отпуске неправомерные выплаты составили 14,4 тыс. руб.;</w:t>
      </w:r>
    </w:p>
    <w:p>
      <w:pPr>
        <w:pStyle w:val="Normal"/>
        <w:numPr>
          <w:ilvl w:val="0"/>
          <w:numId w:val="3"/>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и расчете среднего заработка для оплаты отпускных работнику Администрации МО неправомерные выплаты составили 0,4 тыс. руб.;</w:t>
      </w:r>
    </w:p>
    <w:p>
      <w:pPr>
        <w:pStyle w:val="Normal"/>
        <w:numPr>
          <w:ilvl w:val="0"/>
          <w:numId w:val="3"/>
        </w:numPr>
        <w:spacing w:lineRule="auto" w:line="240" w:before="0" w:after="0"/>
        <w:ind w:left="0" w:firstLine="709"/>
        <w:jc w:val="both"/>
        <w:rPr/>
      </w:pPr>
      <w:r>
        <w:rPr>
          <w:rFonts w:cs="Times New Roman" w:ascii="Times New Roman" w:hAnsi="Times New Roman"/>
          <w:bCs/>
          <w:iCs/>
          <w:sz w:val="26"/>
          <w:szCs w:val="26"/>
        </w:rPr>
        <w:t>при расчете выходного пособия</w:t>
      </w:r>
      <w:r>
        <w:rPr>
          <w:rFonts w:cs="Times New Roman" w:ascii="Times New Roman" w:hAnsi="Times New Roman"/>
          <w:sz w:val="26"/>
          <w:szCs w:val="26"/>
          <w:lang w:eastAsia="ru-RU"/>
        </w:rPr>
        <w:t xml:space="preserve"> </w:t>
      </w:r>
      <w:r>
        <w:rPr>
          <w:rFonts w:cs="Times New Roman" w:ascii="Times New Roman" w:hAnsi="Times New Roman"/>
          <w:bCs/>
          <w:iCs/>
          <w:sz w:val="26"/>
          <w:szCs w:val="26"/>
        </w:rPr>
        <w:t>в связи с сокращением неправомерная выплата составила 9,7 тыс. руб.;</w:t>
      </w:r>
    </w:p>
    <w:p>
      <w:pPr>
        <w:pStyle w:val="Normal"/>
        <w:numPr>
          <w:ilvl w:val="0"/>
          <w:numId w:val="3"/>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и расчете сохраняемого среднего месячного заработка на период трудоустройства не начислено уволенному работнику 77,6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ная и выплаченная заработная плата работнику на условиях неполного рабочего времени составила 2,5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выплаченная заработная палата в результате неправомерно начисленной доплаты за исполнение обязанностей временно отсутствующего сотрудника составила 4,2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ная и выплаченная компенсация за неиспользованный отпуск при увольнении составила 29,7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и статьи 178 ТК РФ неправомерно начислена и выплачена компенсация при увольнении в размере 60,9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проверки установлены следующие нарушения и недостатки.</w:t>
      </w:r>
    </w:p>
    <w:p>
      <w:pPr>
        <w:pStyle w:val="Normal"/>
        <w:numPr>
          <w:ilvl w:val="0"/>
          <w:numId w:val="5"/>
        </w:numPr>
        <w:spacing w:lineRule="auto" w:line="240" w:before="0" w:after="0"/>
        <w:ind w:left="0"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Фонд оплаты труда главы МО, рассчитанный в соответствии с главой 2 Порядка обеспечения гарантий главе муниципального образования «Малоземельский сельсовет» Ненецкого автономного округа», утвержденного решением Совета депутатов МО «Малоземельский сельсовет» НАО от 07.10.2016 № 5, превышен на 65,2 тыс. руб.</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Указанное превышение обусловлено исчислением денежного содержания главы МО в период нахождения в отпуске и служебных командировках в соответствии со статьей 139 ТК РФ исходя из среднего заработка. Сохранение денежного содержания в указанные периоды как за фактически отработанное время муниципальными правовыми актами не предусмотрено.</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Также на превышение фонда оплаты труда повлияли нарушения требований статьи 139 ТК РФ и Положения № 922 при расчете среднего заработка для оплаты денежного содержания главы МО в отпуске.</w:t>
      </w:r>
    </w:p>
    <w:p>
      <w:pPr>
        <w:pStyle w:val="Normal"/>
        <w:numPr>
          <w:ilvl w:val="0"/>
          <w:numId w:val="5"/>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Предельный фонд оплаты труда, рассчитанный в соответствии с </w:t>
      </w:r>
      <w:r>
        <w:rPr>
          <w:rFonts w:eastAsia="Times New Roman" w:cs="Times New Roman" w:ascii="Times New Roman" w:hAnsi="Times New Roman"/>
          <w:bCs/>
          <w:iCs/>
          <w:sz w:val="26"/>
          <w:szCs w:val="26"/>
          <w:lang w:eastAsia="ru-RU"/>
        </w:rPr>
        <w:t>Положением об оплате труда работников, замещающих в Администрации муниципального образования «Малоземельский сельсовет» Ненецкого автономного округа» должности, не относящиеся к должностям муниципальной службы, утвержденным постановлением Администрации МО «Малоземельский сельсовет» НАО от 30.12.2015 № 46</w:t>
      </w:r>
      <w:r>
        <w:rPr>
          <w:rFonts w:eastAsia="Times New Roman" w:cs="Times New Roman" w:ascii="Times New Roman" w:hAnsi="Times New Roman"/>
          <w:sz w:val="26"/>
          <w:szCs w:val="26"/>
          <w:lang w:eastAsia="ru-RU"/>
        </w:rPr>
        <w:t>, превышен на 42,6 тыс. руб. Указанное превышение обусловлено неправомерными выплатами работникам, информация о которых приведена выше.</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едостатки, выявленные ранее в ходе проверки целевого и эффективного использования средств, предусмотренных бюджетом муниципального района «Заполярный район» и бюджетом МО «Малоземельский сельсовет» НАО, за 2012 год, действенные меры по устранению которых до настоящего времени Администрацией МО не приняты, в том числе недостатки в части:</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я ежемесячной надбавки за особые условия муниципальной службы;</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урегулирования системы оплаты труда машинистов (кочегаров).</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iCs/>
          <w:sz w:val="26"/>
          <w:szCs w:val="26"/>
          <w:lang w:eastAsia="ru-RU"/>
        </w:rPr>
        <w:t>Установлены недостатки Положения об оплате труда муниципальных служащих муниципального образования «Малоземельский сельсовет» Ненецкого автономного округа», утвержденного решением Совета депутатов МО «Малоземельский сельсовет» НАО от 17.04.2014 № 23, в части установления порядка предоставления единовременной выплаты к отпуску и материальной помощи.</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тановлены недостатки </w:t>
      </w:r>
      <w:r>
        <w:rPr>
          <w:rFonts w:eastAsia="Times New Roman" w:cs="Times New Roman" w:ascii="Times New Roman" w:hAnsi="Times New Roman"/>
          <w:bCs/>
          <w:iCs/>
          <w:sz w:val="26"/>
          <w:szCs w:val="26"/>
          <w:lang w:eastAsia="ru-RU"/>
        </w:rPr>
        <w:t>Положения об оплате труда работников, замещающих в Администрации муниципального образования «Малоземельский сельсовет» Ненецкого автономного округа» должности, не относящиеся к должностям муниципальной службы, утвержденного постановлением Администрации МО «Малоземельский сельсовет» НАО от 30.12.2015 № 46, в том числе в части установления порядка формирования фонда оплаты труда и др.</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4"/>
          <w:szCs w:val="20"/>
          <w:lang w:eastAsia="ru-RU"/>
        </w:rPr>
      </w:pPr>
      <w:r>
        <w:rPr>
          <w:rFonts w:cs="Times New Roman" w:ascii="Times New Roman" w:hAnsi="Times New Roman"/>
          <w:bCs/>
          <w:iCs/>
          <w:sz w:val="26"/>
          <w:szCs w:val="26"/>
        </w:rPr>
        <w:t>В нарушение статьи 13 Закона НАО от 24.10.2007 № 140-оз «О муниципальной службе в Ненецком автономном округе» размер доплаты к пособию по временной нетрудоспособности муниципальным служащим Уставом МО не установлен.</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iCs/>
          <w:sz w:val="26"/>
          <w:szCs w:val="26"/>
          <w:lang w:eastAsia="ru-RU"/>
        </w:rPr>
        <w:t>Правила исчисления денежного содержания муниципальных служащих, утвержденные решением Совета депутатов МО «Малоземельский сельсовет» НАО от 10.09.2014 № 32,</w:t>
      </w:r>
      <w:r>
        <w:rPr>
          <w:rFonts w:cs="Times New Roman" w:ascii="Times New Roman" w:hAnsi="Times New Roman"/>
          <w:bCs/>
          <w:iCs/>
          <w:sz w:val="26"/>
          <w:szCs w:val="26"/>
        </w:rPr>
        <w:t xml:space="preserve"> в части </w:t>
      </w:r>
      <w:r>
        <w:rPr>
          <w:rFonts w:eastAsia="Times New Roman" w:cs="Times New Roman" w:ascii="Times New Roman" w:hAnsi="Times New Roman"/>
          <w:bCs/>
          <w:iCs/>
          <w:sz w:val="26"/>
          <w:szCs w:val="26"/>
          <w:lang w:eastAsia="ru-RU"/>
        </w:rPr>
        <w:t>порядка исчисления денежного содержания муниципальных служащих в период временной нетрудоспособности не соответствуют статье 13 Закона НАО от 24.10.2007 № 140-оз «О муниципальной службе в Ненецком автономном округе».</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годный дополнительный оплачиваемый отпуск за работу с вредными и (или) опасными условиями труда Положением о порядке предоставления ежегодных оплачиваемых отпусков муниципальным служащим, а также лицам, замещающим должности, не относящиеся к должностям муниципальной службы Администрации МО «Малоземельский сельсовет» НАО, утвержденным постановлением Администрации МО от 07.02.2017 № 5,</w:t>
      </w:r>
      <w:r>
        <w:rPr>
          <w:rFonts w:eastAsia="Times New Roman" w:cs="Times New Roman" w:ascii="Times New Roman" w:hAnsi="Times New Roman"/>
          <w:bCs/>
          <w:iCs/>
          <w:sz w:val="26"/>
          <w:szCs w:val="26"/>
          <w:lang w:eastAsia="ru-RU"/>
        </w:rPr>
        <w:t xml:space="preserve"> не установлен.</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удового законодательства и недостатки:</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заключении трудовых договоров, дополнительных соглашений к трудовым договорам;</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внесении записей трудовые книжки;</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формлении приказов о предоставлении отпуск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Малоземель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установленными нарушениями трудового законодательства отчет о результатах контрольного мероприятия направлен в Прокуратуру Ненецкого автономного округа для принятия мер реагир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Малоземель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в том числе возмещены в бюджет поселения неправомерно использованные бюджетные средства в сумме 44,2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Тиманский сельсовет» НАО в 2017 год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Тиманский сельсовет» НАО (далее </w:t>
        <w:noBreakHyphen/>
        <w:t xml:space="preserve">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использование средств бюджета муниципального района «Заполярный район», поступивших в бюджет МО «Тиманский сельсовет» НАО в 2017 году, на общую сумму 27 535,3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ы следующие нарушения и недостатки в ходе исполнения бюджета на общую сумму 8 447,1 тыс. руб., из них возмещению в бюджет муниципального района «Заполярный район» подлежит 7,3 тыс. руб.</w:t>
      </w:r>
    </w:p>
    <w:p>
      <w:pPr>
        <w:pStyle w:val="Normal"/>
        <w:numPr>
          <w:ilvl w:val="0"/>
          <w:numId w:val="2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бюджетных ассигнований в сумме 8 379,7 тыс. руб., предусмотренных в виде субсидий Муниципальному казенному предприятию «Жилищно-коммунальное хозяйство МО «Тиманский сельсовет» (далее – Предприятие) на возмещение недополученных доходов в связи с оказанием населению услуг общественных бань по тарифам (ценам) ниже экономически обоснованного уровня, осуществлялось с нарушением требований Порядка предоставления субсидий из бюджета МО «Тиманский сельсовет» НАО юридическим лицам (за исключением государственных (муниципальных) учреждений), индивидуальным предпринимателям и физическим лицам-производителям товаров, работ и услуг, на возмещение недополученных доходов, возникающих при оказании услуг общественных бань, на 2017 год, утвержденным постановлением Администрации МО «Тиманский сельсовет» НАО от 14.02.2017 № 5п (далее – Порядок предоставления субсид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дпункта 3 пункта 4.2 раздела 4 Порядка предоставления субсидий Предприятием не представлены копии документов, подтверждающих количество посетителей бани за отчетный период, заверенные руководителем и главным бухгалтером. Иные документы, подтверждающие количество посетителей бани, а соответственно и доходы от реализации билетов, также не представлены.</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Таким образом, подтвердить объем доходов, полученный Предприятием от населения за банные услуги по билетам, в сумме 941,7 тыс. руб. и, соответственно, достоверность расчета размера субсидии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4.3 Порядка предоставления субсидий Администрация МО «Тиманский сельсовет» НАО в течение 5 (пяти) рабочих дней с даты поступления документов, рассматривает представленные документы, проверяет полноту и достоверность сведений, содержащихся в представленных документ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я из вышеизложенного, контроль за целевым использованием субсидии главным распорядителем бюджетных средств Администрацией МО «Тиманский сельсовет» НАО осуществляется не в полной мере. Соответственно Администрацией поселения не в полной мере выполняются требования пункта 1 статьи 158 БК РФ в части обеспечения главным распорядителем бюджетных средств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2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счет межбюджетных трансфертов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для предупреждения и ликвидации ЧС Администрацией МО «Тиманский сельсовет» приобретен бензин марки «Регуляр – 92» 2015 в количестве 0,15 т. (или 200 л.) на общую сумму 18,1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оборотно-сальдовой ведомости по счету 105.33 за 2017 год по состоянию на 01.01.2018 указанное топливо в полном объеме числится на счете 105.33.</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менклатура и объем муниципального резерва материальных ресурсов для ликвидации чрезвычайных ситуаций на территории муниципального образования «Тиманский сельсовет» Ненецкого автономного округа утверждена постановлением Администрации МО «Тиманский сельсовет» НАО от 03.08.2011 № 5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указанной номенклатуре в резерв материальных ресурсов подлежит включению бензин АИ-92 в объеме 120 л. Соответственно объем приобретенного бензина сверх утвержденного для резерва составил 80 л на сумму 7,3 тыс. руб. Указанные расходы подлежат возмещению в бюджет муниципального района «Заполярный район».</w:t>
      </w:r>
    </w:p>
    <w:p>
      <w:pPr>
        <w:pStyle w:val="Normal"/>
        <w:numPr>
          <w:ilvl w:val="0"/>
          <w:numId w:val="2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счет средств межбюджетного трансферта на организацию ритуальных услуг предоставлены субсидии специализированной службе по вопросам похоронного дела на территории муниципального образования (МКП «Жилищно-коммунальное хозяйство МО «Тиманский сельсовет») на возмещение недополученных доходов в связи с оказанием гарантированного перечня услуг по погребению на общую сумму 60,2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ункта 2 статьи 78 БК РФ решением Совета депутатов МО «Тиманский сельсовет» НАО от 27.12.2016 № 2 «О местном бюджете на 2017 год» субсидия на возмещение недополученных доходов в связи с оказанием гарантированного перечня услуг по погребению не предусмотрена в составе случаев предоставления субсидий юридическим лицам, индивидуальным предпринимателям, а также физическим лицам - производителям товаров, работ, услуг, а также не предусмотрен порядок предоставления указанного вида субсидии.</w:t>
      </w:r>
    </w:p>
    <w:p>
      <w:pPr>
        <w:pStyle w:val="Normal"/>
        <w:autoSpaceDE w:val="false"/>
        <w:spacing w:lineRule="auto" w:line="240" w:before="0" w:after="0"/>
        <w:ind w:firstLine="709"/>
        <w:jc w:val="both"/>
        <w:rPr/>
      </w:pPr>
      <w:r>
        <w:rPr>
          <w:rFonts w:eastAsia="Times New Roman" w:cs="Times New Roman" w:ascii="Times New Roman" w:hAnsi="Times New Roman"/>
          <w:bCs/>
          <w:iCs/>
          <w:sz w:val="26"/>
          <w:szCs w:val="26"/>
          <w:lang w:eastAsia="ru-RU"/>
        </w:rPr>
        <w:t>Таким образом, расходы бюджета на предоставление субсидии</w:t>
      </w:r>
      <w:r>
        <w:rPr>
          <w:rFonts w:eastAsia="Times New Roman" w:cs="Times New Roman" w:ascii="Times New Roman" w:hAnsi="Times New Roman"/>
          <w:sz w:val="26"/>
          <w:szCs w:val="26"/>
          <w:lang w:eastAsia="ru-RU"/>
        </w:rPr>
        <w:t xml:space="preserve"> МКП «Жилищно-коммунальное хозяйство МО «Тиманский сельсовет» на возмещение недополученных доходов в связи с оказанием гарантированного перечня услуг по погребению в сумме 60,2 тыс. руб. произведены с нарушением требований пункта 2 статьи 78 БК РФ в части утверждения решением представительного органа муниципального образования о местном бюджете случаев и порядка предоставления субсид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контрольного мероприятия выявлены следующие нарушения и недостатки.</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уменьшении объема утвержденных бюджетных ассигнований (в том числе за счет исключения финансирования отдельных мероприятий), предусмотренных решением о районном бюджете на предоставление целевых межбюджетных трансфертов бюджету поселения в рамках МП «Комплексное развитие поселений муниципального района «Заполярный район» на 2017-2019 годы», в отдельные соглашения о предоставлении межбюджетных трансфертов не внесены изменения в части уменьшения размера межбюджетного трансферта, а также изменения перечня мероприятий.</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значительного объема бюджетных ассигнований, предусмотренных на реализацию мероприятий муниципальных программ муниципального района «Заполярный район», осуществляется посредством заключения договоров гражданско-правового характера с физическими лиц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и этом проверить обоснованность определения цен, указанных в договорах, не представляется возможным, так как стоимостные показатели или критерии определения цены за оказываемые услуги не определены, какие-либо расчеты, подтверждающие обоснованность произведенных выплат, к договорам не представлены. Из актов приемочной комиссии о приеме законченных работ в большинстве случаев также не представляется возможным определить объемы выполненных работ, так как в них оговорены общие формулировки по оказанным услугам. Имеют место случаи установления различной стоимости за одни и те же виды рабо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соглашениями о предоставлении межбюджетных трансфертов не предусматриваются условия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причине вышеизложенных недостатков подтвердить эффективность бюджетных расходов на общую сумму 926,9 тыс. руб. не представляется возможным.</w:t>
      </w:r>
    </w:p>
    <w:p>
      <w:pPr>
        <w:pStyle w:val="Normal"/>
        <w:numPr>
          <w:ilvl w:val="0"/>
          <w:numId w:val="22"/>
        </w:numPr>
        <w:spacing w:lineRule="auto" w:line="240" w:before="0" w:after="0"/>
        <w:ind w:left="0" w:firstLine="709"/>
        <w:jc w:val="both"/>
        <w:rPr/>
      </w:pPr>
      <w:r>
        <w:rPr>
          <w:rFonts w:eastAsia="Times New Roman" w:cs="Times New Roman" w:ascii="Times New Roman" w:hAnsi="Times New Roman"/>
          <w:bCs/>
          <w:sz w:val="26"/>
          <w:szCs w:val="26"/>
          <w:lang w:eastAsia="ru-RU"/>
        </w:rPr>
        <w:t>Муниципальный правовой акт, устанавливающий нормативные затраты на обеспечение функций Администрации МО «Тиманский сельсовет» НАО, проверке не представлен. В Единой информационной системе в сфере закупок (</w:t>
      </w:r>
      <w:hyperlink r:id="rId3">
        <w:r>
          <w:rPr>
            <w:rStyle w:val="InternetLink"/>
            <w:rFonts w:eastAsia="Times New Roman" w:cs="Times New Roman" w:ascii="Times New Roman" w:hAnsi="Times New Roman"/>
            <w:bCs/>
            <w:sz w:val="26"/>
            <w:szCs w:val="26"/>
            <w:lang w:eastAsia="ru-RU"/>
          </w:rPr>
          <w:t>www.zakupki.gov.ru</w:t>
        </w:r>
      </w:hyperlink>
      <w:r>
        <w:rPr>
          <w:rFonts w:eastAsia="Times New Roman" w:cs="Times New Roman" w:ascii="Times New Roman" w:hAnsi="Times New Roman"/>
          <w:bCs/>
          <w:sz w:val="26"/>
          <w:szCs w:val="26"/>
          <w:lang w:eastAsia="ru-RU"/>
        </w:rPr>
        <w:t>) указанный правовой акт также не размещ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енно подтвердить обоснованность расходов на оплату коммунальных услуг и приобретение твердого топлива за счет межбюджетных трансфертов в рамках подпрограммы 6 «Возмещение части затрат на содержание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на 2017-2019 годы» в части соответствия нормативным затратам на обеспечение функций Администрации МО «Тиманский сельсовет» НАО не представляется возможным.</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Совета депутатов МО «Тиманский сельсовет» НАО.</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Тиман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в том числе возмещены в бюджет муниципального района «Заполярный район» неправомерно использованные бюджетные средства в сумме 7,3 тыс. руб.</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Канинский сельсовет» НАО в 2017 году.</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Канинский сельсовет» НАО (далее </w:t>
        <w:noBreakHyphen/>
        <w:t xml:space="preserve">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использование средств бюджета муниципального района «Заполярный район», поступивших в бюджет МО «Канинский сельсовет» НАО в 2017 году, на общую сумму 15 845,4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ы следующие нарушения в ходе исполнения бюджета на общую сумму 4 489,1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бюджетных ассигнований в сумме 4 489,1 тыс. руб., предусмотренных в виде субсидий ООО «Дока» на возмещение недополученных доходов в связи с оказанием населению услуг общественных бань по тарифам (ценам) ниже экономически обоснованного уровня, осуществлялось с нарушением требований Порядка предоставления субсидий из местного бюджета на возмещение недополученных доходов, возникающих при оказании населению услуг общественных бань на 2017 год, утвержденного постановлением Администрации МО «Канинский сельсовет» НАО от 21.02.2017 № 4 (далее – Порядок).</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В нарушение подпункта 3 пункта 4.4 Порядка в отчетный период не представлены копии документов, подтверждающих количество посетителей бани за отчетный месяц. Соответственно подтвердить объем доходов, полученный от населения за банные услуги по билетам, в сумме 322,2 тыс. руб. и, соответственно, достоверность расчета размера субсидии не представляется возможны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я из вышеизложенного, контроль за целевым использованием субсидии главным распорядителем бюджетных средств Администрацией МО «Канинский сельсовет» НАО осуществляется не в полной мере. Соответственно Администрацией поселения не в полной мере выполняются требования пункта 1 статьи 158 БК РФ в части обеспечения главным распорядителем бюджетных средств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контрольного мероприятия выявлены следующие недостатки.</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уменьшении объема утвержденных бюджетных ассигнований, предусмотренных решением о районном бюджете на предоставление целевых межбюджетных трансфертов бюджету поселения в рамках МП «Комплексное развитие поселений муниципального района «Заполярный район» на 2017-2019 годы», в отдельные соглашения о предоставлении межбюджетных трансфертов не внесены изменения в части уменьшения размера межбюджетного трансферта.</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частью 3 статьи 14 Федерального закона от 06.10.2003 № 131-ФЗ «Об общих принципах организации местного самоуправления в Российской Федерации» (далее – Федеральный закон № 131-ФЗ) организация в границах поселения электроснабжения населения, в пределах полномочий, установленных законодательством Российской Федерации, относится к вопросам местного значения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 о передаче Администрацией Заполярного района части полномочий по организации в границах поселения электроснабжения Администрации МО «Канинский сельсовет» НАО не заключалось.</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реестру муниципального имущества муниципального района «Заполярный район» по состоянию на 31.12.2016 и 31.12.2017 линии электропередач в населенных пунктах МО «Канинский сельсовет» НАО (с. Несь, д. Чижа, д. Мгла) находятся в собственности муниципального района «Заполярный район» и закреплены на праве хозяйственного ведения за МП ЗР «Севержилкомсерви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иод проверки установлено, что Администрацией МО «Канинский сельсовет» НАО на счете 108.51 «Недвижимое имущество, составляющее казну» учтен объект «Линия электропередач в с. Несь (эл/станция – Бутово)» с балансовой стоимостью 9 350,1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устанавливающие документы МО «Канинский сельсовет» НАО на указанный объект в ходе проверки не представлены. Соответственно подтвердить достоверность данных бухгалтерского учета в части отражения указанного объекта недвижимого имущества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представлена выписка из реестра муниципального имущества МО «Канинский сельсовет» НАО по указанному объекту. В выписке указана протяженность линии электропередач, которая составляет 4,2 км, и инвентарный номер объекта 11:143:002:000016170. Основания возникновения права собственности в выписке не указа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в реестре муниципального имущества муниципального района «Заполярный район» по состоянию на 31.12.2017 по объекту «линия электропередач в с. Несь» указаны аналогичные данные в части протяженности и кадастрового номера объек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следует отметить, что требования к имуществу, находящемуся в собственности муниципального образования, установлены частью 1 статьи 50 Федерального закона № 131-ФЗ.</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части 5 статьи 50 Федерального закона № 131-ФЗ в случаях возникновения у муниципальных образований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ями о предоставлении межбюджетных трансфертов не предусматриваются условия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Совета депутатов МО «Канинский сельсовет» НАО.</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Канин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pPr>
      <w:r>
        <w:rPr>
          <w:rFonts w:eastAsia="Times New Roman" w:cs="Times New Roman" w:ascii="Times New Roman" w:hAnsi="Times New Roman"/>
          <w:sz w:val="26"/>
          <w:szCs w:val="26"/>
          <w:lang w:eastAsia="ru-RU"/>
        </w:rPr>
        <w:t>Представление исполнено. По результатам исполнения представления Администрацией МО в бюджет муниципального района «Заполярный район» дополнительно произведен возврат межбюджетного трансферта на софинансирование расходных обязательств по решению вопроса местного значения поселения по созданию условий для обеспечения жителей поселения услугами бытового обслуживания в части возмещения недополученных доходов или финансового возмещения затрат юридических лиц, индивидуальных предпринимателей, а также физических лиц в связи с оказанием населению услуг общественных бань</w:t>
      </w:r>
      <w:r>
        <w:rPr>
          <w:rFonts w:eastAsia="Times New Roman" w:cs="Times New Roman" w:ascii="Times New Roman" w:hAnsi="Times New Roman"/>
          <w:bCs/>
          <w:iCs/>
          <w:sz w:val="26"/>
          <w:szCs w:val="26"/>
          <w:lang w:eastAsia="ru-RU"/>
        </w:rPr>
        <w:t xml:space="preserve">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r>
        <w:rPr>
          <w:rFonts w:eastAsia="Times New Roman" w:cs="Times New Roman" w:ascii="Times New Roman" w:hAnsi="Times New Roman"/>
          <w:sz w:val="26"/>
          <w:szCs w:val="26"/>
          <w:lang w:eastAsia="ru-RU"/>
        </w:rPr>
        <w:t xml:space="preserve"> в сумме 8,7 тыс.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бюджетных средств муниципальным казенным учреждением Заполярного района «Северное», предусмотренных на материально-техническое обеспечение органов местного самоуправления Заполярного района, за 2017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 муниципальное казенное учреждение Заполярного района «Северное» (далее </w:t>
        <w:noBreakHyphen/>
        <w:t xml:space="preserve"> МКУ ЗР «Северно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15</w:t>
      </w:r>
      <w:r>
        <w:rPr>
          <w:rFonts w:eastAsia="Times New Roman" w:cs="Times New Roman" w:ascii="Times New Roman" w:hAnsi="Times New Roman"/>
          <w:bCs/>
          <w:sz w:val="26"/>
          <w:szCs w:val="26"/>
          <w:lang w:eastAsia="ru-RU"/>
        </w:rPr>
        <w:t> 539,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3 890,4 тыс. руб.</w:t>
      </w:r>
    </w:p>
    <w:p>
      <w:pPr>
        <w:pStyle w:val="Normal"/>
        <w:numPr>
          <w:ilvl w:val="0"/>
          <w:numId w:val="18"/>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cs="Times New Roman" w:ascii="Times New Roman" w:hAnsi="Times New Roman"/>
          <w:sz w:val="26"/>
          <w:szCs w:val="26"/>
        </w:rPr>
        <w:t>В бухгалтерском учете в отдельных случаях отражены операции и оплачены оказанные услуги на основании первичных учетных документов, не соответствующих требованиям подпунктов 6 и 7 пункта 2 статьи 9 Федерального закона от 06.12.2011 № 402-ФЗ «О бухгалтерском учете», на общую сумму 527,6 тыс. руб.</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При осуществлении записей </w:t>
      </w:r>
      <w:r>
        <w:rPr>
          <w:rFonts w:cs="Times New Roman" w:ascii="Times New Roman" w:hAnsi="Times New Roman"/>
          <w:sz w:val="26"/>
          <w:szCs w:val="26"/>
        </w:rPr>
        <w:t xml:space="preserve">в </w:t>
      </w:r>
      <w:r>
        <w:rPr>
          <w:rFonts w:eastAsia="Times New Roman" w:cs="Times New Roman" w:ascii="Times New Roman" w:hAnsi="Times New Roman"/>
          <w:iCs/>
          <w:sz w:val="26"/>
          <w:szCs w:val="26"/>
          <w:lang w:eastAsia="ru-RU"/>
        </w:rPr>
        <w:t xml:space="preserve">журнал операций расчетов с поставщиками и подрядчиками № 4 по счету 1 401 20 на основании первичных документов на общую сумму 1 667,9 тыс. руб. срок, установленный пунктом 11 </w:t>
      </w:r>
      <w:r>
        <w:rPr>
          <w:rFonts w:eastAsia="Times New Roman" w:cs="Times New Roman" w:ascii="Times New Roman" w:hAnsi="Times New Roman"/>
          <w:sz w:val="26"/>
          <w:szCs w:val="26"/>
          <w:lang w:eastAsia="ru-RU"/>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r>
        <w:rPr>
          <w:rFonts w:eastAsia="Times New Roman" w:cs="Times New Roman" w:ascii="Times New Roman" w:hAnsi="Times New Roman"/>
          <w:iCs/>
          <w:sz w:val="26"/>
          <w:szCs w:val="26"/>
          <w:lang w:eastAsia="ru-RU"/>
        </w:rPr>
        <w:t>, не соблюден</w:t>
      </w:r>
      <w:r>
        <w:rPr>
          <w:rFonts w:eastAsia="Times New Roman" w:cs="Times New Roman" w:ascii="Times New Roman" w:hAnsi="Times New Roman"/>
          <w:sz w:val="26"/>
          <w:szCs w:val="26"/>
          <w:lang w:eastAsia="ru-RU"/>
        </w:rPr>
        <w:t>.</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В нарушение </w:t>
      </w:r>
      <w:r>
        <w:rPr>
          <w:rFonts w:eastAsia="Times New Roman" w:cs="Times New Roman" w:ascii="Times New Roman" w:hAnsi="Times New Roman"/>
          <w:sz w:val="26"/>
          <w:szCs w:val="26"/>
          <w:lang w:eastAsia="ru-RU"/>
        </w:rPr>
        <w:t>Инструкции № 157н</w:t>
      </w:r>
      <w:r>
        <w:rPr>
          <w:rFonts w:eastAsia="Times New Roman" w:cs="Times New Roman" w:ascii="Times New Roman" w:hAnsi="Times New Roman"/>
          <w:iCs/>
          <w:sz w:val="26"/>
          <w:szCs w:val="26"/>
          <w:lang w:eastAsia="ru-RU"/>
        </w:rPr>
        <w:t xml:space="preserve"> в бухгалтерском учете авансовый платеж за услуги местной, внутризоновой и междугородней телефонной связи в сумме 36,0 тыс. руб. на счете 20600 «Расчеты по выданным авансам» не учитывался.</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с нарушением методологии применения бюджетной классификации</w:t>
      </w:r>
      <w:r>
        <w:rPr>
          <w:rFonts w:eastAsia="Times New Roman" w:cs="Times New Roman" w:ascii="Times New Roman" w:hAnsi="Times New Roman"/>
          <w:sz w:val="26"/>
          <w:szCs w:val="26"/>
          <w:lang w:eastAsia="ru-RU"/>
        </w:rPr>
        <w:t xml:space="preserve"> в части КОСГУ</w:t>
      </w:r>
      <w:r>
        <w:rPr>
          <w:rFonts w:cs="Times New Roman" w:ascii="Times New Roman" w:hAnsi="Times New Roman"/>
          <w:sz w:val="26"/>
          <w:szCs w:val="26"/>
          <w:lang w:eastAsia="ru-RU"/>
        </w:rPr>
        <w:t xml:space="preserve">, установленной </w:t>
      </w:r>
      <w:r>
        <w:rPr>
          <w:rFonts w:cs="Times New Roman" w:ascii="Times New Roman" w:hAnsi="Times New Roman"/>
          <w:sz w:val="26"/>
          <w:szCs w:val="26"/>
        </w:rPr>
        <w:t>Указаниями о порядке применения бюджетной классификации Российской Федерации, утвержденными приказом Минфина России от 01.07.2013 № 65н</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составили 17,8 руб.</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Согласно пункту 1 части 13 статьи 34 </w:t>
      </w:r>
      <w:r>
        <w:rPr>
          <w:rFonts w:cs="Times New Roman" w:ascii="Times New Roman" w:hAnsi="Times New Roman"/>
          <w:sz w:val="26"/>
          <w:szCs w:val="26"/>
          <w:lang w:eastAsia="ru-RU"/>
        </w:rPr>
        <w:t xml:space="preserve">Федерального закона </w:t>
      </w:r>
      <w:r>
        <w:rPr>
          <w:rFonts w:eastAsia="Times New Roman" w:cs="Times New Roman" w:ascii="Times New Roman" w:hAnsi="Times New Roman"/>
          <w:sz w:val="26"/>
          <w:szCs w:val="26"/>
          <w:lang w:eastAsia="ru-RU"/>
        </w:rPr>
        <w:t>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в контракт включаются обязательные условия, в частности, о сроках оплаты това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2 части 1 статьи 94 Федерального закона № 44-ФЗ исполнение контракта включает в себя оплату заказчиком поставленного товара, выполненной работы (ее результатов), оказанной услуг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ходе проверки установлены случаи нарушения сроков оплаты, установленных контрактами на общую сумму 1 479,1 тыс. руб., из них нарушение сроков оплаты на общую сумму 110,4 тыс. руб. содержит признаки административного правонарушения, за которое предусмотрена ответственность статьей 7.32.5 Кодекса Российской Федерации об административных правонарушениях (в редакции </w:t>
      </w:r>
      <w:r>
        <w:rPr>
          <w:rFonts w:eastAsia="Times New Roman" w:cs="Times New Roman" w:ascii="Times New Roman" w:hAnsi="Times New Roman"/>
          <w:bCs/>
          <w:sz w:val="26"/>
          <w:szCs w:val="26"/>
          <w:lang w:eastAsia="ru-RU"/>
        </w:rPr>
        <w:t>Федерального закона от 26.07.2017 № 189-ФЗ, действующей с 06.08.2017).</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ледует отметить, что неисполнение условий муниципальных контрактов заказчиком влечет возможные риски дополнительных расходов на оплату неустоек за неисполнение им обязательств по контракта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6"/>
          <w:szCs w:val="26"/>
          <w:lang w:eastAsia="ar-SA"/>
        </w:rPr>
        <w:t xml:space="preserve">еры ответственности за </w:t>
      </w:r>
      <w:r>
        <w:rPr>
          <w:rFonts w:eastAsia="Times New Roman" w:cs="Times New Roman" w:ascii="Times New Roman" w:hAnsi="Times New Roman"/>
          <w:sz w:val="26"/>
          <w:szCs w:val="26"/>
          <w:lang w:eastAsia="ru-RU"/>
        </w:rPr>
        <w:t>нарушение МКУ ЗР «Северное» условий контрактов поставщиками (подрядчиками, исполнителями) в отношении МКУ ЗР «Северное» не применялись.</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давности привлечения к административной ответственности за указанное административное правонарушение на дату утверждения отчета о результатах контрольного мероприятия истек.</w:t>
      </w:r>
    </w:p>
    <w:p>
      <w:pPr>
        <w:pStyle w:val="Normal"/>
        <w:numPr>
          <w:ilvl w:val="0"/>
          <w:numId w:val="18"/>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веряемом периоде МКУ ЗР «Северное» заключен муниципальный контракт на предоставление услуг международной электрической связи на сумму 162,0 тыс. руб. На основании контракта произведена оплата услуг в сумме 0,4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информации, расположенной в ЕИС, конкурентные способы определения поставщиков (подрядчиков, исполнителей) в соответствии с Федеральным законом № 44-ФЗ по данной закупке не проводили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м законом № 44-ФЗ не предусмотрены основания для заключения указанного контракта с единственным поставщиком. Соответственно, способ определения поставщика (подрядчика, исполнителя) по данному МК выбран с нарушением требований Федерального закона № 44-ФЗ.</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ое нарушение содержит признаки административного правонарушения, за которое предусмотрена ответственность статьей 7.29 Кодекс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арушения и недостатки.</w:t>
      </w:r>
    </w:p>
    <w:p>
      <w:pPr>
        <w:pStyle w:val="Normal"/>
        <w:numPr>
          <w:ilvl w:val="0"/>
          <w:numId w:val="11"/>
        </w:numPr>
        <w:autoSpaceDE w:val="false"/>
        <w:spacing w:lineRule="auto" w:line="240" w:before="0" w:after="0"/>
        <w:ind w:left="0" w:firstLine="709"/>
        <w:jc w:val="both"/>
        <w:rPr/>
      </w:pPr>
      <w:r>
        <w:rPr>
          <w:rFonts w:cs="Times New Roman" w:ascii="Times New Roman" w:hAnsi="Times New Roman"/>
          <w:sz w:val="26"/>
          <w:szCs w:val="26"/>
        </w:rPr>
        <w:t xml:space="preserve">Согласно статье 6 </w:t>
      </w:r>
      <w:r>
        <w:rPr>
          <w:rFonts w:eastAsia="Times New Roman" w:cs="Times New Roman" w:ascii="Times New Roman" w:hAnsi="Times New Roman"/>
          <w:sz w:val="26"/>
          <w:szCs w:val="26"/>
          <w:lang w:eastAsia="ru-RU"/>
        </w:rPr>
        <w:t xml:space="preserve">БК РФ </w:t>
      </w:r>
      <w:r>
        <w:rPr>
          <w:rFonts w:cs="Times New Roman" w:ascii="Times New Roman" w:hAnsi="Times New Roman"/>
          <w:sz w:val="26"/>
          <w:szCs w:val="26"/>
        </w:rPr>
        <w:t>финансовое обеспечение деятельности казенного учреждения осуществляется за счет средств соответствующего бюджета на основании бюджетной сметы.</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оответствии с подпунктом 8 пункта 1 статьи 158 </w:t>
      </w:r>
      <w:r>
        <w:rPr>
          <w:rFonts w:eastAsia="Times New Roman" w:cs="Times New Roman" w:ascii="Times New Roman" w:hAnsi="Times New Roman"/>
          <w:sz w:val="26"/>
          <w:szCs w:val="26"/>
          <w:lang w:eastAsia="ru-RU"/>
        </w:rPr>
        <w:t>БК РФ</w:t>
      </w:r>
      <w:r>
        <w:rPr>
          <w:rFonts w:cs="Times New Roman" w:ascii="Times New Roman" w:hAnsi="Times New Roman"/>
          <w:sz w:val="26"/>
          <w:szCs w:val="26"/>
        </w:rPr>
        <w:t xml:space="preserve"> главный распорядитель бюджетных средств 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статье 221 БК РФ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11 </w:t>
      </w:r>
      <w:r>
        <w:rPr>
          <w:rFonts w:eastAsia="Times New Roman" w:cs="Times New Roman" w:ascii="Times New Roman" w:hAnsi="Times New Roman"/>
          <w:sz w:val="26"/>
          <w:szCs w:val="26"/>
          <w:lang w:eastAsia="ru-RU"/>
        </w:rPr>
        <w:t>Общих требований к порядку составления, утверждения и ведения бюджетных смет казенных учреждений, утвержденных приказом Минфина России от 20.11.2007 № 112н, к представленным на утверждение изменениям в смету прилагаются обоснования (расчеты) плановых сметных показа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ункту 2.5 Порядка составления, утверждения и ведения бюджетных смет УЖКХиС Администрации Заполярного района, МКУ ЗР «Северное», утвержденного приказом УЖКХиС Администрации Заполярного района от 27.03.2017 № 32, к смете прилагаются обоснования (расчеты) плановых сметных показателей, являющиеся неотъемлемой частью сме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основания (расчеты) плановых сметных показателей на 2017 финансовый год с учетом внесенных изменений в ходе проверки не представлены.</w:t>
      </w:r>
    </w:p>
    <w:p>
      <w:pPr>
        <w:pStyle w:val="Normal"/>
        <w:numPr>
          <w:ilvl w:val="0"/>
          <w:numId w:val="11"/>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ходе проверки установлено, что оплата оказанных услуг, выполненных работ и приобретенных товаров в отдельных случаях производится за наличный расчет через подотчетное лицо. Муниципальные контракты с физическими и юридическими лицами, индивидуальными предпринимателями по данным закупкам в ходе проверки не предста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1 статьи 73 БК РФ, согласно которому получатели бюджетных средств обязаны вести реестры закупок, осуществленных без заключения государственных или муниципальных контрактов, в 2017 году реестр закупок, осуществленных без заключения муниципальных контрактов, МКУ ЗР «Северное» не велся.</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обеспечения служебной мобильной связью МКУ ЗР «Северное» не установлен. Соответственно, проверить обоснованность расходов на обеспечение служебной сотовой связью сотрудников МКУ ЗР «Северное» на общую сумму 12,5 тыс. руб.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в адрес главы Заполярного района, в Совет Заполярного района, в адрес главы Администрации Заполярного район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директора МКУ ЗР «Северное»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Тельвисочный сельсовет» НАО, за 2017 год.</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Тельвисочный сельсовет» НАО (далее </w:t>
        <w:noBreakHyphen/>
        <w:t xml:space="preserve"> Администрация МО).</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21 403,0 тыс. руб.</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2 462,2 тыс. руб.</w:t>
      </w:r>
    </w:p>
    <w:p>
      <w:pPr>
        <w:pStyle w:val="Normal"/>
        <w:numPr>
          <w:ilvl w:val="0"/>
          <w:numId w:val="1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5 статьи 2 Порядка обеспечения гарантий главе муниципального образования «Тельвисочный сельсовет» Ненецкого автономного округа, утвержденного решением Совета депутатов МО «Тельвисочный сельсовет» НАО от 22.07.2011 № 3, (далее – Порядок № 3) установлено, что в период нахождения в служебной командировке, во время переподготовки и повышения квалификации главе муниципального образования сохраняется денежное содержание за весь соответствующий период как за фактически отработанное врем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в период нахождения в служебной командировке Главе МО начислен средний заработок, в результате чего излишне начислено за период нахождения в командировке 4,8 тыс. руб., не начисленного денежное содержание за период нахождения в отпуске в сумме 1,7 тыс. руб.</w:t>
      </w:r>
    </w:p>
    <w:p>
      <w:pPr>
        <w:pStyle w:val="Normal"/>
        <w:numPr>
          <w:ilvl w:val="0"/>
          <w:numId w:val="10"/>
        </w:numPr>
        <w:tabs>
          <w:tab w:val="clear" w:pos="708"/>
          <w:tab w:val="left" w:pos="993" w:leader="none"/>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а доплата за совмещение должностей главному бухгалтеру в сумме 6,0 тыс. руб.</w:t>
      </w:r>
    </w:p>
    <w:p>
      <w:pPr>
        <w:pStyle w:val="Normal"/>
        <w:numPr>
          <w:ilvl w:val="0"/>
          <w:numId w:val="10"/>
        </w:numPr>
        <w:tabs>
          <w:tab w:val="clear" w:pos="708"/>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оплаты штрафных санкций за счет бюджетных средств расходы, произведенные с нарушением принципа эффективности использования бюджетных средств, установленного статьей 34 БК РФ, составили 0,6 тыс.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 xml:space="preserve">с нарушением методологии применения бюджетной классификации, установленной </w:t>
      </w:r>
      <w:r>
        <w:rPr>
          <w:rFonts w:eastAsia="Times New Roman" w:cs="Times New Roman" w:ascii="Times New Roman" w:hAnsi="Times New Roman"/>
          <w:sz w:val="26"/>
          <w:szCs w:val="26"/>
          <w:lang w:eastAsia="ru-RU"/>
        </w:rPr>
        <w:t>Указаниями о порядке применения бюджетной классификации Российской Федерации, утвержденными Приказом Минфина России от 01.07.2013 № 65н, составили 250,0 тыс.</w:t>
      </w:r>
      <w:r>
        <w:rPr>
          <w:rFonts w:cs="Times New Roman" w:ascii="Times New Roman" w:hAnsi="Times New Roman"/>
          <w:sz w:val="26"/>
          <w:szCs w:val="26"/>
          <w:lang w:eastAsia="ru-RU"/>
        </w:rPr>
        <w:t>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Расходы, осуществленные с нарушением </w:t>
      </w:r>
      <w:r>
        <w:rPr>
          <w:rFonts w:eastAsia="Times New Roman" w:cs="Times New Roman" w:ascii="Times New Roman" w:hAnsi="Times New Roman"/>
          <w:bCs/>
          <w:sz w:val="26"/>
          <w:szCs w:val="26"/>
          <w:lang w:eastAsia="ru-RU"/>
        </w:rPr>
        <w:t>Порядка составления и ведения бюджетной росписи местного бюджета муниципального образования «Тельвисочный сельсовет» Ненецкого автономного округа, бюджетных росписей главных распорядителей и получателей средств местного бюджета (главных администраторов источников финансирования дефицита местного бюджета), утвержденного распоряжением администрации МО «Тельвисочный сельсовет» НАО от 31.12.2015 № 197</w:t>
      </w:r>
      <w:r>
        <w:rPr>
          <w:rFonts w:eastAsia="Times New Roman" w:cs="Times New Roman" w:ascii="Times New Roman" w:hAnsi="Times New Roman"/>
          <w:sz w:val="26"/>
          <w:szCs w:val="26"/>
          <w:lang w:eastAsia="ru-RU"/>
        </w:rPr>
        <w:t xml:space="preserve">, в части применения </w:t>
      </w:r>
      <w:r>
        <w:rPr>
          <w:rFonts w:eastAsia="Times New Roman" w:cs="Times New Roman" w:ascii="Times New Roman" w:hAnsi="Times New Roman"/>
          <w:bCs/>
          <w:sz w:val="26"/>
          <w:szCs w:val="26"/>
          <w:lang w:eastAsia="ru-RU"/>
        </w:rPr>
        <w:t>кодов региональной классификации операций сектора государственного управления,</w:t>
      </w:r>
      <w:r>
        <w:rPr>
          <w:rFonts w:eastAsia="Times New Roman" w:cs="Times New Roman" w:ascii="Times New Roman" w:hAnsi="Times New Roman"/>
          <w:sz w:val="26"/>
          <w:szCs w:val="26"/>
          <w:lang w:eastAsia="ru-RU"/>
        </w:rPr>
        <w:t xml:space="preserve"> составили 5,8 тыс.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 нарушение пункта 2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е определены цены контрактов, на основании которых произведена оплата товаров, работ, услуг на общую сумму 1 976,4 тыс.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pPr>
      <w:r>
        <w:rPr>
          <w:rFonts w:cs="Times New Roman" w:ascii="Times New Roman" w:hAnsi="Times New Roman"/>
          <w:bCs/>
          <w:iCs/>
          <w:sz w:val="26"/>
          <w:szCs w:val="26"/>
        </w:rPr>
        <w:t>Согласно</w:t>
      </w:r>
      <w:r>
        <w:rPr>
          <w:rFonts w:eastAsia="Times New Roman" w:cs="Times New Roman" w:ascii="Times New Roman" w:hAnsi="Times New Roman"/>
          <w:sz w:val="26"/>
          <w:szCs w:val="26"/>
          <w:lang w:eastAsia="ru-RU"/>
        </w:rPr>
        <w:t xml:space="preserve"> пункту 1 части 13 статьи 34 Федерального закона № 44-ФЗ в контракт включаются обязательные условия, в частности, о сроках оплаты това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2 части 1 статьи 94 Федерального закона № 44-ФЗ исполнение контракта включает в себя оплату заказчиком поставленного товара, выполненной работы (ее результатов), оказанной услуг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ля выполнения работ по содержанию дороги в с. Тельвиска Администрацией МО «Тельвисочный сельсовет» НАО заключены договоры</w:t>
      </w:r>
      <w:r>
        <w:rPr>
          <w:rFonts w:cs="Times New Roman" w:ascii="Times New Roman" w:hAnsi="Times New Roman"/>
          <w:sz w:val="26"/>
          <w:szCs w:val="26"/>
        </w:rPr>
        <w:t xml:space="preserve"> на общую сумму 217,0 тыс. руб. </w:t>
      </w:r>
      <w:r>
        <w:rPr>
          <w:rFonts w:eastAsia="Times New Roman" w:cs="Times New Roman" w:ascii="Times New Roman" w:hAnsi="Times New Roman"/>
          <w:sz w:val="26"/>
          <w:szCs w:val="26"/>
          <w:lang w:eastAsia="ru-RU"/>
        </w:rPr>
        <w:t xml:space="preserve">Оплата за оказанные услуги произведена с нарушением срока, установленного </w:t>
      </w:r>
      <w:r>
        <w:rPr>
          <w:rFonts w:cs="Times New Roman" w:ascii="Times New Roman" w:hAnsi="Times New Roman"/>
          <w:sz w:val="26"/>
          <w:szCs w:val="26"/>
        </w:rPr>
        <w:t>договорам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еисполнение условий муниципальных контрактов заказчиком влечет возможные риски дополнительных расходов на оплату неустоек за неисполнение им обязательств по контракта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6"/>
          <w:szCs w:val="26"/>
          <w:lang w:eastAsia="ru-RU"/>
        </w:rPr>
        <w:t>Исполнителем услуг по договорам</w:t>
      </w:r>
      <w:r>
        <w:rPr>
          <w:rFonts w:eastAsia="Times New Roman" w:cs="Times New Roman" w:ascii="Times New Roman" w:hAnsi="Times New Roman"/>
          <w:iCs/>
          <w:sz w:val="26"/>
          <w:szCs w:val="26"/>
          <w:lang w:eastAsia="ru-RU"/>
        </w:rPr>
        <w:t xml:space="preserve"> в отношении администрации МО «Тельвисочный сельсовет» НАО меры ответственности за нарушение сроков оплаты по договорам не применялись.</w:t>
      </w:r>
    </w:p>
    <w:p>
      <w:pPr>
        <w:pStyle w:val="Normal"/>
        <w:shd w:fill="FFFFFF" w:val="clear"/>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sz w:val="26"/>
          <w:szCs w:val="26"/>
          <w:lang w:eastAsia="ru-RU"/>
        </w:rPr>
        <w:t xml:space="preserve">Нарушение сроков оплаты по муниципальным контрактам содержит признаки административного правонарушения, за которое предусмотрена ответственность статьей 7.32.5 Кодекса Российской Федерации об административных правонарушениях (в редакции </w:t>
      </w:r>
      <w:r>
        <w:rPr>
          <w:rFonts w:eastAsia="Times New Roman" w:cs="Times New Roman" w:ascii="Times New Roman" w:hAnsi="Times New Roman"/>
          <w:bCs/>
          <w:sz w:val="26"/>
          <w:szCs w:val="26"/>
          <w:lang w:eastAsia="ru-RU"/>
        </w:rPr>
        <w:t>Федерального закона от 26.07.2017 № 189-ФЗ, действующей с 06.08.2017)</w:t>
      </w:r>
      <w:r>
        <w:rPr>
          <w:rFonts w:eastAsia="Times New Roman" w:cs="Times New Roman" w:ascii="Times New Roman" w:hAnsi="Times New Roman"/>
          <w:sz w:val="26"/>
          <w:szCs w:val="26"/>
          <w:lang w:eastAsia="ru-RU"/>
        </w:rPr>
        <w:t>.</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контрольного мероприятия выявлены следующие недостатки.</w:t>
      </w:r>
    </w:p>
    <w:p>
      <w:pPr>
        <w:pStyle w:val="Normal"/>
        <w:numPr>
          <w:ilvl w:val="0"/>
          <w:numId w:val="32"/>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Учет двухлетних периодов, дающих право на </w:t>
      </w:r>
      <w:r>
        <w:rPr>
          <w:rFonts w:eastAsia="Times New Roman" w:cs="Times New Roman" w:ascii="Times New Roman" w:hAnsi="Times New Roman"/>
          <w:sz w:val="26"/>
          <w:szCs w:val="26"/>
          <w:lang w:eastAsia="ru-RU"/>
        </w:rPr>
        <w:t>компенсацию расходов на оплату стоимости проезда и провоза багажа к месту использования отпуска и обратно</w:t>
      </w:r>
      <w:r>
        <w:rPr>
          <w:rFonts w:cs="Times New Roman" w:ascii="Times New Roman" w:hAnsi="Times New Roman"/>
          <w:sz w:val="26"/>
          <w:szCs w:val="26"/>
          <w:lang w:eastAsia="ru-RU"/>
        </w:rPr>
        <w:t xml:space="preserve"> работников Администрации МО,</w:t>
      </w:r>
      <w:r>
        <w:rPr>
          <w:rFonts w:eastAsia="Times New Roman" w:cs="Times New Roman" w:ascii="Times New Roman" w:hAnsi="Times New Roman"/>
          <w:iCs/>
          <w:sz w:val="26"/>
          <w:szCs w:val="26"/>
          <w:lang w:eastAsia="ru-RU"/>
        </w:rPr>
        <w:t xml:space="preserve"> осуществляется некорректно.</w:t>
      </w:r>
    </w:p>
    <w:p>
      <w:pPr>
        <w:pStyle w:val="Normal"/>
        <w:autoSpaceDE w:val="false"/>
        <w:spacing w:lineRule="auto" w:line="240" w:before="0" w:after="0"/>
        <w:ind w:firstLine="709"/>
        <w:jc w:val="both"/>
        <w:rPr/>
      </w:pPr>
      <w:r>
        <w:rPr>
          <w:rFonts w:eastAsia="Times New Roman" w:cs="Times New Roman" w:ascii="Times New Roman" w:hAnsi="Times New Roman"/>
          <w:iCs/>
          <w:sz w:val="26"/>
          <w:szCs w:val="26"/>
          <w:lang w:eastAsia="ru-RU"/>
        </w:rPr>
        <w:t>Согласно пункту 3.3 Положений о гарантиях и компенсациях лицам, работающим в органах местного самоуправления муниципального образования «Тельвисочный сельсовет» Ненецкого автономного округа, утвержденных решением Совета депутатов МО «Тельвисочный сельсовет» НАО от 28.10.2016 № 4 и решением Совета депутатов МО «Тельвисочный сельсовет» НАО от 30.06.2017 № 7, 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Normal"/>
        <w:autoSpaceDE w:val="false"/>
        <w:spacing w:lineRule="auto" w:line="240" w:before="0" w:after="0"/>
        <w:ind w:firstLine="709"/>
        <w:jc w:val="both"/>
        <w:rPr/>
      </w:pPr>
      <w:r>
        <w:rPr>
          <w:rFonts w:eastAsia="Times New Roman" w:cs="Times New Roman" w:ascii="Times New Roman" w:hAnsi="Times New Roman"/>
          <w:iCs/>
          <w:sz w:val="26"/>
          <w:szCs w:val="26"/>
          <w:lang w:eastAsia="ru-RU"/>
        </w:rPr>
        <w:t xml:space="preserve">Учтенные двухлетние периоды не соответствуют двухлетним периодам, определенным датой, с которой работник приступил к исполнению трудовых обязанностей. Установить конкретный </w:t>
      </w:r>
      <w:r>
        <w:rPr>
          <w:rFonts w:eastAsia="Times New Roman" w:cs="Times New Roman" w:ascii="Times New Roman" w:hAnsi="Times New Roman"/>
          <w:sz w:val="26"/>
          <w:szCs w:val="26"/>
          <w:lang w:eastAsia="ru-RU"/>
        </w:rPr>
        <w:t>двухлетний период, правом на который воспользовались работники Администрации МО, не представляется возможным.</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отдельных случаях при приеме на работу на основании справки с прежнего места работы об использовании льготного проезда сохраняется право на оплату проезда к месту проведения отпуска и обратно в пределах последнего двухлетнего периода работникам, перешедшим из других организаций, и не использовавшим указанное право по прежнему месту работы, при этом Положением </w:t>
      </w:r>
      <w:r>
        <w:rPr>
          <w:rFonts w:eastAsia="Times New Roman" w:cs="Times New Roman" w:ascii="Times New Roman" w:hAnsi="Times New Roman"/>
          <w:iCs/>
          <w:sz w:val="26"/>
          <w:szCs w:val="26"/>
          <w:lang w:eastAsia="ru-RU"/>
        </w:rPr>
        <w:t>о гарантиях и компенсациях лицам, работающим в органах местного самоуправления муниципального образования «Тельвисочный сельсовет» Ненецкого автономного округа</w:t>
      </w:r>
      <w:r>
        <w:rPr>
          <w:rFonts w:eastAsia="Times New Roman" w:cs="Times New Roman" w:ascii="Times New Roman" w:hAnsi="Times New Roman"/>
          <w:sz w:val="26"/>
          <w:szCs w:val="26"/>
          <w:lang w:eastAsia="ru-RU"/>
        </w:rPr>
        <w:t>, такое право не предусмотрено.</w:t>
      </w:r>
    </w:p>
    <w:p>
      <w:pPr>
        <w:pStyle w:val="Normal"/>
        <w:numPr>
          <w:ilvl w:val="0"/>
          <w:numId w:val="32"/>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Установлены случаи выдачи под отчет денежных средств лицам, замещающим должности, не утвержденные в перечне материально-ответственных лиц, имеющих право на получение денежных средств подотчет на хозяйственные цели и представительские расходы (Приложение № 2 к Учетной политике администрации МО «Тельвисочный сельсовет» НАО, утвержденной распоряжением Администрации МО «Тельвисочный сельсовет» НАО от 28.02.2016 № 188).</w:t>
      </w:r>
    </w:p>
    <w:p>
      <w:pPr>
        <w:pStyle w:val="Normal"/>
        <w:numPr>
          <w:ilvl w:val="0"/>
          <w:numId w:val="32"/>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В нарушение пункта 7 Правил предоставления в 2017 году из местного бюджета субсидий юридическим лицам, индивидуальным предпринимателям и физическим лицам-производителям услуг общественных бань, утвержденных постановлением Администрации МО «Тельвисочный сельсовет» НАО от 30.12.2016 № 131, не представлены отчеты о целевом использовании субсидии из бюджета МО «Тельвисочный сельсовет» НАО на возмещение недополученных доходов, возникающих в связи с оказанием услуг общественных бань.</w:t>
      </w:r>
    </w:p>
    <w:p>
      <w:pPr>
        <w:pStyle w:val="Normal"/>
        <w:numPr>
          <w:ilvl w:val="0"/>
          <w:numId w:val="32"/>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Согласно пункту 2 статьи 8 Закона НАО № 73-оз «О пенсии за выслугу лет лицам, замещавшим должности муниципальной службы в Ненецком автономном округе» с 01.01.2017 порядок выплаты пенсии за выслугу лет устанавливается нормативным правовым актом местной администрации.</w:t>
      </w:r>
    </w:p>
    <w:p>
      <w:pPr>
        <w:pStyle w:val="Normal"/>
        <w:autoSpaceDE w:val="false"/>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Нормативный правовой акт местной администрации, устанавливающий порядок выплаты пенсии за выслугу лет лицам, замещавшим должности муниципальной службы, в период проведения проверки не представлен.</w:t>
      </w:r>
    </w:p>
    <w:p>
      <w:pPr>
        <w:pStyle w:val="Normal"/>
        <w:numPr>
          <w:ilvl w:val="0"/>
          <w:numId w:val="32"/>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При уменьшении объема утвержденных бюджетных ассигнований, предусмотренных решением о районном бюджете на предоставление целевых межбюджетн</w:t>
      </w:r>
      <w:r>
        <w:rPr>
          <w:rFonts w:eastAsia="Times New Roman" w:cs="Times New Roman" w:ascii="Times New Roman" w:hAnsi="Times New Roman"/>
          <w:sz w:val="26"/>
          <w:szCs w:val="26"/>
          <w:lang w:eastAsia="ru-RU"/>
        </w:rPr>
        <w:t>ых трансфертов бюджету поселения в рамках МП «Комплексное развитие поселений муниципального района «Заполярный район» на 2017-2019 годы», не внесены изменения в отдельные соглашения в части уменьшения размера межбюджетного трансферта.</w:t>
      </w:r>
    </w:p>
    <w:p>
      <w:pPr>
        <w:pStyle w:val="Normal"/>
        <w:numPr>
          <w:ilvl w:val="0"/>
          <w:numId w:val="32"/>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м о предоставлении иных межбюджетных трансфертов на обозначение и содержание снегоходных маршрутов не предусмотрены условия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 в частности не предусмотрены условия в части конкретизации снегоходного маршрута, подлежащего обозначению и содержанию, в том числе километраж, а также какие-либо требования к характеру выполняемых работ.</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расходы на реализацию указанного мероприятия осуществлялись в рамках двух муниципальных программ:</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одпрограммы 2</w:t>
      </w:r>
      <w:r>
        <w:rPr>
          <w:rFonts w:cs="Times New Roman" w:ascii="Times New Roman" w:hAnsi="Times New Roman"/>
          <w:sz w:val="26"/>
          <w:szCs w:val="26"/>
        </w:rPr>
        <w:t xml:space="preserve"> «Развитие транспорт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в сумме 26,1 тыс. руб.;</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в сумме 8,6 тыс. руб.</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ответственно, подтвердить эффективность (экономность, результативность) расходов на обозначение и содержание снегоходных маршрутов в рамках подпрограммы 2</w:t>
      </w:r>
      <w:r>
        <w:rPr>
          <w:rFonts w:cs="Times New Roman" w:ascii="Times New Roman" w:hAnsi="Times New Roman"/>
          <w:sz w:val="26"/>
          <w:szCs w:val="26"/>
        </w:rPr>
        <w:t xml:space="preserve"> «Развитие транспорт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w:t>
      </w:r>
      <w:r>
        <w:rPr>
          <w:rFonts w:eastAsia="Times New Roman" w:cs="Times New Roman" w:ascii="Times New Roman" w:hAnsi="Times New Roman"/>
          <w:sz w:val="26"/>
          <w:szCs w:val="26"/>
          <w:lang w:eastAsia="ru-RU"/>
        </w:rPr>
        <w:t>не представляется возможным.</w:t>
      </w:r>
    </w:p>
    <w:p>
      <w:pPr>
        <w:pStyle w:val="Normal"/>
        <w:numPr>
          <w:ilvl w:val="0"/>
          <w:numId w:val="32"/>
        </w:numPr>
        <w:tabs>
          <w:tab w:val="clear" w:pos="708"/>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значительного объема бюджетных ассигнований осуществляется посредством заключения договоров гражданско-правового характера с физическими лиц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и этом проверить обоснованность определения цен, указанных в отдельных договорах, не представляется возможным, так как стоимостные показатели или критерии определения цены за оказываемые услуги не определены, какие-либо расчеты, подтверждающие обоснованность произведенных выплат, к договорам не представлены. Из актов приемочной комиссии о приеме законченных работ в большинстве случаев также не представляется возможным определить объемы выполненных работ, так как в них оговорены общие формулировки по оказанным услугам, в том числе:</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расходов на содержание местной администрации по договору на оказание транспортных услуг в сумме 1,7 тыс. руб. (в том числе НДФЛ и страховые взносы во внебюджетные фонды);</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ероприятий по содержанию мест причаливания в состоянии, обеспечивающем возможность посадки и высадки пассажиров с речных судов (подпрограмма 2 «Развитие транспорт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по договорам на общую сумму 131,8 тыс. руб. (в том числе НДФЛ и страховые взносы во внебюджетные фонды);</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ероприятий по содержанию земельных участков, находящихся в собственности муниципального образования, предназначенных под складирование отходов (подпрограмма 6 «Развитие коммуналь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по договорам на общую сумму 183,3 тыс. руб. (в том числе НДФЛ и страховые взносы во внебюджетные фонды).</w:t>
      </w:r>
    </w:p>
    <w:p>
      <w:pPr>
        <w:pStyle w:val="Normal"/>
        <w:numPr>
          <w:ilvl w:val="0"/>
          <w:numId w:val="32"/>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м о предоставлении межбюджетных трансфертов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не предусмотрены квалификационные требования к лицам, осуществляющим обучение неработающего населения в области гражданской обороны и защиты от ЧС.</w:t>
      </w:r>
    </w:p>
    <w:p>
      <w:pPr>
        <w:pStyle w:val="Normal"/>
        <w:tabs>
          <w:tab w:val="clear" w:pos="708"/>
          <w:tab w:val="left" w:pos="2552"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оложению о подготовке населения в области гражданской обороны, утвержденному постановлением Правительства РФ от 02.11.2000 № 841, а также Рекомендациям по организации и проведению курсового обучения в области гражданской обороны и защиты от чрезвычайных ситуаций (утв. МЧС России 02.12.2015 № 2-4-87-46-11) курсовое обучение в области гражданской обороны в обязательном порядке проходят инструкторы (консультанты) учебно-консультационных пунктов по гражданской обороне и чрезвычайным ситуац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Тельвисочный сельсовет» НА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в Совет Заполярного района направлено информационное письмо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Тельвисочны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исполн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соблюдения установленного порядка управления и распоряжения имуществом, находящимся в муниципальной собственности МО «Малоземельский сельсовет НАО, за 2017 год.</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Малоземельский сельсовет» НАО (далее –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фактическое наличие муниципального имущества на общую сумму 69 199,5 тыс. руб., в том числе 23 196,2 тыс. руб. основных средств, 46 003,3 тыс. руб. имущества каз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выявлены следующие нарушения и недостатки на общую сумму 56 104,9 тыс. руб.</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далее – Порядок № 424), в части формирования, ведения и хранения реестра муниципального имущества (далее – Реестр).</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ования пункта 5 Порядка № 424 в части хранения и обработки реестра в месте, недоступном для посторонних лиц, с соблюдением условий, обеспечивающих предотвращение хищения, утраты, искажения и подделки информации соблюдаются не в полной мер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правовой акт, устанавливающий форму реестра муниципального имущества, форму выписки из реестра, определяющий структуру и правила формирования реестрового номера муниципального имущества, проверке не представл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азделу 2 Реестра учитывается движимое имущество, первоначальная стоимость которого превышает 3,0 тыс. руб. В нарушение пункта 2 Порядка № 424 решение представительного органа муниципального образования, устанавливающее критерии отбора движимого имущества для включения в Реестр, в период проверки не представл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естровые номера объектам учета в самом Реестре не присваиваются. Идентификация объектов недвижимого и движимого имущества в Реестре возможна только по наименов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4 Порядка № 424 информация об объектах учета в Реестре отражается не в полном объеме, а именно:</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всем объектам отсутствуют сведения о сумме начисленной амортизации;</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яду объектов отсутствуют сведения о дате прекращения права муниципальной собственности;</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е 1 Реестра по отдельным объектам отсутствует информация о балансовой и кадастровой стоимости недвижимого имущества или такая информация не соответствует данным бухгалтерского учета, отсутствуют параметры, характеризующие физические свойства муниципального недвижимого имущества;</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е 2 Реестра по ряду объектов не отражена информация о реквизитах документов-оснований возникновения (прекращения) права муниципальной собственности на движимое имущество;</w:t>
      </w:r>
    </w:p>
    <w:p>
      <w:pPr>
        <w:pStyle w:val="Normal"/>
        <w:numPr>
          <w:ilvl w:val="0"/>
          <w:numId w:val="31"/>
        </w:numPr>
        <w:spacing w:lineRule="auto" w:line="240" w:before="0" w:after="0"/>
        <w:ind w:left="0" w:firstLine="709"/>
        <w:jc w:val="both"/>
        <w:rPr/>
      </w:pPr>
      <w:r>
        <w:rPr>
          <w:rFonts w:eastAsia="Times New Roman" w:cs="Times New Roman" w:ascii="Times New Roman" w:hAnsi="Times New Roman"/>
          <w:sz w:val="26"/>
          <w:szCs w:val="26"/>
          <w:lang w:eastAsia="ru-RU"/>
        </w:rPr>
        <w:t xml:space="preserve">в раздел 3 Реестра не внесены сведения об Администрации МО «Малоземельский сельсовет» НАО и </w:t>
      </w:r>
      <w:r>
        <w:rPr>
          <w:rFonts w:eastAsia="Times New Roman" w:cs="Times New Roman" w:ascii="Times New Roman" w:hAnsi="Times New Roman"/>
          <w:bCs/>
          <w:sz w:val="26"/>
          <w:szCs w:val="26"/>
          <w:lang w:eastAsia="ru-RU"/>
        </w:rPr>
        <w:t>Совете депутатов МО «Малоземельский сельсовет» НАО</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ах 1 и 2 Реестра не отражена информация о нахождении объектов имущества в казне муниципального образования, а также о передаче имущества в безвозмездное пользование и в оперативное управлени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редставленная в Реестре информация не позволяет в полной мере оценить структуру муниципальных активов, какова динамика поступления активов, существуют ли излишки, недостатки активов с точки зрения исполнения полномочий муниципального образования.</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оведении анализа Реестра на соответствие сведений об объектах учета в Реестре сведениям бухгалтерского учета, сведениям, отраженным в подлинных документах собственника, представленных в период проверки, установлены следующие нарушения и недостатки.</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тановлены объекты муниципальной собственности, включенные в Реестр, но при этом </w:t>
      </w:r>
      <w:r>
        <w:rPr>
          <w:rFonts w:eastAsia="Times New Roman" w:cs="Times New Roman" w:ascii="Times New Roman" w:hAnsi="Times New Roman"/>
          <w:bCs/>
          <w:sz w:val="26"/>
          <w:szCs w:val="26"/>
          <w:lang w:eastAsia="ru-RU"/>
        </w:rPr>
        <w:t xml:space="preserve">в нарушение требований </w:t>
      </w:r>
      <w:r>
        <w:rPr>
          <w:rFonts w:eastAsia="Times New Roman" w:cs="Times New Roman" w:ascii="Times New Roman" w:hAnsi="Times New Roman"/>
          <w:sz w:val="26"/>
          <w:szCs w:val="26"/>
          <w:lang w:eastAsia="ru-RU"/>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далее – Инструкция № 157н) не принятые к бухгалтерскому учету, на общую сумму 19 414,5 тыс. руб.;</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случаи несоответствия физических характеристик, учтенных в Реестре и в бухгалтерском учете, данным правоустанавливающих и иных документов;</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муниципальной собственности, принятые к бухгалтерскому учету, но при этом не включенные в Реестр на общую сумму 60,0 тыс. руб.;</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муниципальной собственности, переданные в оперативное управление муниципального казенного предприятия муниципального образования без отражения в нарушение требований Инструкции № 157н факта передачи по данным бухгалтерского учета, на общую сумму 18 833,5 тыс. руб.;</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муниципальной собственности, не принятые к бухгалтерскому учету и не учтенные в Реестре;</w:t>
      </w:r>
    </w:p>
    <w:p>
      <w:pPr>
        <w:pStyle w:val="Normal"/>
        <w:numPr>
          <w:ilvl w:val="0"/>
          <w:numId w:val="12"/>
        </w:numPr>
        <w:spacing w:lineRule="auto" w:line="240" w:before="0" w:after="0"/>
        <w:ind w:left="0" w:firstLine="709"/>
        <w:jc w:val="both"/>
        <w:rPr/>
      </w:pPr>
      <w:r>
        <w:rPr>
          <w:rFonts w:eastAsia="Times New Roman" w:cs="Times New Roman" w:ascii="Times New Roman" w:hAnsi="Times New Roman"/>
          <w:sz w:val="26"/>
          <w:szCs w:val="26"/>
          <w:lang w:eastAsia="ru-RU"/>
        </w:rPr>
        <w:t>в нарушение пункта 2 Порядка № 424 в Реестре не отражена информация по ряду объектов, числящихся по данным бухгалтерского учета на сч. 101 на общую сумму 4 339,2 тыс. руб. и списанных в отчетном периоде (2017 год).</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145 Инструкции № 157н порядок ведения аналитического учета объектов в составе имущества казны и периодичность отражения операций в бюджетном учете не установлен.</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естре имущество казны отдельно не выделяется, идентификационные номера имуществу казны не присваиваются, информация о нахождении имущества в составе казны в Реестре не представле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лансовую стоимость нефинансовых активов имущества казны, включенных в Реестр, определить не представляется возможным в связи с невозможностью идентифицировать объекты имущества казны по Реестр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веряемый период в бюджетном учете объекты имущества казны отражаются в стоимостном выражении с ведением инвентарного и аналитического учета объектов имущества. Порядок инвентарного и аналитического учета объектов имущества казны муниципального образования Администрацией МО не установлен.</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 объект движимого имущества стоимостью 370,0 тыс. руб., включенный в состав имущества муниципальной казны, который фактически используется для нужд Администрацией МО.</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одпункту 7 статьи 4 Положения об управлении муниципальным имуществом муниципального образования «Малоземельский сельсовет» НАО, утвержденного решением Совета депутатов МО «Малоземельский сельсовет» НАО от 04.02.2009 № 6, Совет депутатов МО согласовывает Администрации МО передачу муниципального имущества в залог, доверительное управление, безвозмездное пользов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подтверждающие согласование Советом депутатов МО передачи в безвозмездное пользование автоцистерны пожарной и гаражного бокса (под условным номером 3), в период проверки не представлены.</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проведения инвентаризации имущества, переданного в безвозмездное пользование, муниципальными правовыми актами не установлен. В договорах безвозмездного пользования муниципальным имуществом, действующих в проверяемом периоде, условия проведения инвентаризации такого имущества ссудополучателем с направлением экземпляра инвентаризационной описи ссудодателю (Администрации МО) не установлены.</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ть муниципального имущества безвозмездно используется юридическими и физическими лицами без оформления договоров, правоустанавливающих или распорядительных документов, подтверждающих правомерность использования данного имущества, в том числе:</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тел БИЗОН в сборке балансовой стоимостью 45,5 тыс. руб. установлен в гаражном боксе под условным номером 3, используемым КУ НАО «Отряд государственной противопожарной службы»;</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негоход Буран СБ 640 МД балансовой стоимостью 104,5 тыс. руб. находится в пользовании у Добровольной пожарной охраны;</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ание Хлебопекарни стоимостью 9 140,1 тыс. руб. используется ПО «Печорский Пекарь»;</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ражный бокс под условным номером 2 (балансовая стоимость отсутствует) используется семейно-родовой общиной «Варк».</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17.1 Федерального закона от 26.07.2006 № 135-ФЗ «О защите конкуренции» передача в безвозмездное пользование бокса под условным номером 2 (используется семейно-родовой общиной «Варк») и здания Хлебопекарни стоимостью 9 140,1 тыс. руб. (используемое ПО «Печорский Пекарь») осуществлена без проведения конкурса или аукциона.</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муниципальной собственности находится объект недвижимого имущества гаражный бокс под условным номером 1, который фактически используется физическим лицом в соответствии с решением Нарьян-Марского городского суда НАО в порядке наследования.</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383 раздела VII «Ведение учета на забалансовых счетах» Инструкции № 157н объекты муниципального имущества, переданные в безвозмездное пользование, не учитываются на забалансовом счете 26.</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ковому уполномоченному полиции УМВД России по НАО предоставлено жилое помещение специализированного жилищного фонда с нарушением требований Положения «О порядке предоставления жилых помещений муниципального специализированного жилищного фонда на территории муниципального образования «Малоземельский сельсовет», утвержденного решением Совета депутатов МО «Малоземельский сельсовет» НАО от 23.11.2006 № 6, действовавшего на дату издания распоряжения Администрации МО о предоставлении жилого поме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проверки не представлены документы, подтверждающие отнесение данного жилого помещения к категории специализированного (служебного) жилого помещения.</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не представлены документы, подтверждающие проведение мероприятий, необходимых для списания имущества в соответствии с требованиями пункта 6 раздела 2 Учетной политики Администрации МО «Малоземельский сельсовет» НАО, утвержденной распоряжением Администрации МО «Малоземельский сельсовет» НАО от 21.03.2017 № 21/1, (например, заключения о непригодности имущества к дальнейшему использованию, невозможности или нецелесообразности его восстановления (ремонта, реконструкции, модернизации); акты предварительного (визуального) осмотра и обследования технического состояния имуще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списание имущества на общую сумму 160,9 тыс. руб. произведено с нарушением требований пункта 6 раздела 2 Учетной политик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оприходования материалов, пригодных для дальнейшего использования, после списания основного средства Учетной политикой не установлен.</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указанные в Учетной политике требования в части списания объектов основных средств относятся к имуществу, закрепленному за Администрацией МО. Муниципальный правовой акт, устанавливающий общий порядок списания объектов основных средств, находящихся в собственности МО «Малоземельский сельсовет» НАО, закрепленных за муниципальными унитарными предприятиями и учреждениями на праве хозяйственного ведения, оперативного управления, а также составляющих муниципальную казну муниципального образования, в ходе проверки не представлен.</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установлено, что 2016 году Администрацией МО с бухгалтерского учета списано автотранспортное средство «Гусеничный транспортер ГАЗ-34039-11» стоимостью 1 057,4 тыс. руб., которое фактически было отчуждено в 2011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уждение указанного объекта из муниципальной собственности произведено с нарушением требований Гражданского кодекса Российской Федерации (статья 235) и Федерального закона № 131-ФЗ (статья 51).</w:t>
      </w:r>
    </w:p>
    <w:p>
      <w:pPr>
        <w:pStyle w:val="Normal"/>
        <w:widowControl w:val="false"/>
        <w:numPr>
          <w:ilvl w:val="0"/>
          <w:numId w:val="20"/>
        </w:numPr>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В нарушение требований части 4 статьи 51 Федерального закона 131-ФЗ порядок приватизации муниципального имущества нормативными правовыми актами органов местного самоуправления не определен, в том числе не представлен</w:t>
      </w:r>
      <w:r>
        <w:rPr>
          <w:rFonts w:eastAsia="Times New Roman" w:cs="Times New Roman" w:ascii="Times New Roman" w:hAnsi="Times New Roman"/>
          <w:sz w:val="26"/>
          <w:szCs w:val="26"/>
          <w:lang w:eastAsia="ru-RU"/>
        </w:rPr>
        <w:t xml:space="preserve"> порядок подведения итогов продажи и порядок заключения с покупателем договора купли-продажи муниципального имущества без объявления цены, который в соответствии с Положением об управлении имуществом устанавливается Администрацией МО.</w:t>
      </w:r>
    </w:p>
    <w:p>
      <w:pPr>
        <w:pStyle w:val="Normal"/>
        <w:widowControl w:val="false"/>
        <w:numPr>
          <w:ilvl w:val="0"/>
          <w:numId w:val="20"/>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w:t>
      </w:r>
      <w:r>
        <w:rPr>
          <w:rFonts w:cs="Times New Roman" w:ascii="Times New Roman" w:hAnsi="Times New Roman"/>
          <w:bCs/>
          <w:sz w:val="26"/>
          <w:szCs w:val="26"/>
        </w:rPr>
        <w:t>целях</w:t>
      </w:r>
      <w:r>
        <w:rPr>
          <w:rFonts w:eastAsia="Times New Roman" w:cs="Times New Roman" w:ascii="Times New Roman" w:hAnsi="Times New Roman"/>
          <w:sz w:val="26"/>
          <w:szCs w:val="26"/>
          <w:lang w:eastAsia="ru-RU"/>
        </w:rPr>
        <w:t xml:space="preserve"> обеспечения полного и непрерывного пообъектного учета и движения имущества казны муниципального образования и основных средств, выявления фактического наличия имущества и его сопоставления с данными учета, в ходе контрольного мероприятия проведена выборочная инвентаризация основных средств и материальных ценностей, числящихся на счете 101.00 «Основные средства», 108.00 «Нефинансовые активы имущества казны» и денежных средств в кассе на общую сумму 69 220,3 тыс. руб., в том числе 23 196,2 тыс. руб. основных средств, 46 003,3 тыс. руб. имущества казны, 20,8 тыс. руб. денежных средств в касс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дения инвентаризации:</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а недостача имущества стоимостью 310,0 тыс. руб. (в последующем объект предъявлен в наличии в г. Нарьян-Маре);</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имуществу казны установлены излишки на общую сумму 1 932,5 тыс. руб. (приняты к учету);</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сновным средствам установлены излишки на общую сумму 646,8 тыс. руб. (приняты к учету);</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отсутствие в бухгалтерском учете и в Реестре деревянных мостовых, построенных на территории поселка;</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отсутствие в нарушение пункта 46 Инструкции № 157н на отдельных объектах муниципального имущества инвентарных номеров;</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что часть основных средств в виде транспортных средств находится в неудовлетворительном состоянии, содержание транспортных средств, переданных в безвозмездное пользование, неудовлетворительное.</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 за использованием и сохранностью муниципального имущества Администрацией МО осуществляется не в полном объеме.</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Кроме того, учитывая выявленные в ходе проверки значительные объемы отклонений в части бухгалтерского учета муниципального имущества, учета муниципального имущества в составе Реестра с учетом наличия и/или отсутствия правоустанавливающих, распорядительных и иных первичных учетных документов, можно сделать вывод о недостоверности данных бухгалтерского учета и, соответственно, отчетности в части учета муниципального имущества, а также данных Реестра муниципального имуще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я из представленных в ходе проверки документов, установить объем недостоверных данных не представляется возможным.</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нарушения в части достоверности данных бухгалтерского учета и Реестра в основном обусловлено недостатками в организации ведения бухгалтерского учета и хранения документов бухгалтерского учета, ответственность за которую согласно части 1 статьи 7 Федерального закона от 06.12.2011 № 402-ФЗ «О бухгалтерском учете» возложена на руководителя экономического субъе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Малоземельский сельсовет» НА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Малоземельский сельсовет» НАО направлено представление с рекомендациями по устранению и недопущению в дальнейшем выявленных нарушений и недостатков. По состоянию на 01.01.2019 выполнение представления находится на контроле КСП.</w:t>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кспертно-аналитическ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81 мероприятие в рамках экспертно-аналитической деятельности Контрольно-счетной па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61 мероприятие в рамках экспертно-аналитической деятельности и подготовлены соответствующие заключения (таблица 2).</w:t>
      </w:r>
    </w:p>
    <w:p>
      <w:pPr>
        <w:pStyle w:val="Normal"/>
        <w:spacing w:lineRule="auto" w:line="240" w:before="0" w:after="0"/>
        <w:ind w:firstLine="709"/>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315" w:hRule="atLeast"/>
        </w:trPr>
        <w:tc>
          <w:tcPr>
            <w:tcW w:w="779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rHeight w:val="253" w:hRule="atLeast"/>
        </w:trPr>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w:t>
            </w:r>
          </w:p>
        </w:tc>
      </w:tr>
      <w:tr>
        <w:trPr>
          <w:trHeight w:val="373"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на годовой отчет об исполнении районного бюджета за 2017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w:t>
            </w:r>
          </w:p>
        </w:tc>
      </w:tr>
      <w:tr>
        <w:trPr>
          <w:trHeight w:val="54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о результатам проведения внешней проверки годовой бюджетной отчетности главных администраторов средств районного бюджета за 2017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6</w:t>
            </w:r>
          </w:p>
        </w:tc>
      </w:tr>
      <w:tr>
        <w:trPr>
          <w:trHeight w:val="5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4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r>
      <w:tr>
        <w:trPr>
          <w:trHeight w:val="267"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w:t>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50 заключений, в том числе:</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заключений на проекты решений о внесении изменений в решение о районном бюджете на 2018 год и плановый период 2019-2020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б исполнении районного бюджета за 2017 год;</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 районном бюджете на 2019 год и плановый период 2020-2021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заключений на другие проекты решений Совета Заполярного района;</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заключений на проекты постановлений Администрации Заполярного района об утверждении и о внесении изменений в муниципальные программ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7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роведения внешней проверки годового отчета об исполнении районного бюджета проведена проверка годовой бюджетной отчетности шести главных администраторов средств районного бюджета (далее – ГАБС), а также подготовлено заключение на годовой отчет об исполнении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и годовой отчет об исполнении бюджета соответствуют требованиям норматив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внешней проверки годовой бюджетной отчетности ГАБС выявлены отдельные нарушения бюджетного законодательства и недостатки, которые не повлияли на достоверность показателей бюджетной отчетности, в частности при проведении внешней проверки годовой бюджетной отчетности Управления муниципального имущества Администрации Заполярного района установлено следующее:</w:t>
      </w:r>
    </w:p>
    <w:p>
      <w:pPr>
        <w:pStyle w:val="Normal"/>
        <w:numPr>
          <w:ilvl w:val="0"/>
          <w:numId w:val="14"/>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ведении бюджетного учета допущены отдельные неточности в части отражения в учете кредиторской (дебиторской) задолженности, арендной платы и соответствующих сумм пени;</w:t>
      </w:r>
    </w:p>
    <w:p>
      <w:pPr>
        <w:pStyle w:val="Normal"/>
        <w:numPr>
          <w:ilvl w:val="0"/>
          <w:numId w:val="14"/>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е требований приказа Управления финансов Администрации Заполярного района от 22.12.2016 № 14-бп «Об утверждении перечня кодов подвидов доходов, главными администраторами которых являются органы местного самоуправления Заполярного района, их структурные подразделения и (или) находящиеся в их ведении казенные учреждения» в части применения кода подвида доходов по пени;</w:t>
      </w:r>
    </w:p>
    <w:p>
      <w:pPr>
        <w:pStyle w:val="Normal"/>
        <w:numPr>
          <w:ilvl w:val="0"/>
          <w:numId w:val="14"/>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д составлением годовой бюджетной отчетности инвентаризация активов, в том числе имущества казны, проведена не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ов нецелевого использования средств районного бюджета в ходе проведения внешней проверки не установл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признана достоверно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то касается самого отчета об исполнении районного бюджета, его числовые значения соответствуют числовым значениям форм отчетности органа Федерального казначейства и согласуются с данными, отраженными в годовой бюджетной отчетности ГАБ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годовой отчет об исполнении бюджета муниципального образования «Муниципальный район «Заполярный район» за 2017 год направлено в Совет Заполярного района и главе Администрации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районного бюджета за 1 квартал, полугодие и 9 месяцев подготовлены 3 заключения, которые были направлены в Администрацию и Совет Заполярного района.</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а финансово-экономическая экспертиза 20 проектов постановлений Администрации Заполярного района об утверждении и о внесении изменений в муниципальные программы.</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держание большинства муниципальных правовых актов нуждалось в доработке. Основной объем замечаний касался финансово-экономического обоснования и устанавливаемых целевых показателей и (или) их отсутствия. Недостатки в части целевых показателей влияют на возможность осуществления в дальнейшем объективной оценки результативности и эффективности выполнения соответствующих показателей, и как следствие, приводят к формальной оценке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чания Контрольно-счетной палаты при утверждении постановлений Администрации Заполярного района об утверждении и о внесении изменений в муниципальные программы учитывались не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дготовлено заключение Контрольно-счетной палаты на проект решения Совета Заполярного района «О районном бюджете на 2019 год и плановый период 2020-2021 годов».</w:t>
      </w:r>
    </w:p>
    <w:p>
      <w:pPr>
        <w:pStyle w:val="Normal"/>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ыли устранены.</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Также в</w:t>
      </w:r>
      <w:r>
        <w:rPr>
          <w:rFonts w:eastAsia="Times New Roman" w:cs="Times New Roman" w:ascii="Times New Roman" w:hAnsi="Times New Roman"/>
          <w:sz w:val="26"/>
          <w:szCs w:val="26"/>
          <w:lang w:val="en-US"/>
        </w:rPr>
        <w:t xml:space="preserve"> ходе анализа расходной части бюджета установлен</w:t>
      </w:r>
      <w:r>
        <w:rPr>
          <w:rFonts w:eastAsia="Times New Roman" w:cs="Times New Roman" w:ascii="Times New Roman" w:hAnsi="Times New Roman"/>
          <w:sz w:val="26"/>
          <w:szCs w:val="26"/>
        </w:rPr>
        <w:t>а необходимость</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предоставления дополнительных обоснований, которые при дальнейшем рассмотрении проекта бюджета были предоста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6"/>
          <w:szCs w:val="26"/>
        </w:rPr>
        <w:t xml:space="preserve">Кроме того, в отчетном периоде проведено тематическое экспертно-аналитическое мероприятие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Анализ освоения бюджетных ассигнований, направленных на осуществление бюджетных инвестиций в объекты муниципальной собственности в рамках подпрограммы 5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Развитие социальной инфраструктуры и создание комфортных условий проживания в поселениях муниципального района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Заполярный район</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 муниципальной программы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Комплексное развитие поселений муниципального района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Заполярный район</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 на 2017-2019</w:t>
      </w:r>
      <w:r>
        <w:rPr>
          <w:rFonts w:eastAsia="Times New Roman" w:cs="Times New Roman" w:ascii="Times New Roman" w:hAnsi="Times New Roman"/>
          <w:b/>
          <w:sz w:val="26"/>
          <w:szCs w:val="26"/>
        </w:rPr>
        <w:t> </w:t>
      </w:r>
      <w:r>
        <w:rPr>
          <w:rFonts w:eastAsia="Times New Roman" w:cs="Times New Roman" w:ascii="Times New Roman" w:hAnsi="Times New Roman"/>
          <w:b/>
          <w:sz w:val="26"/>
          <w:szCs w:val="26"/>
          <w:lang w:val="en-US"/>
        </w:rPr>
        <w:t>годы</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 в 2017</w:t>
      </w:r>
      <w:r>
        <w:rPr>
          <w:rFonts w:eastAsia="Times New Roman" w:cs="Times New Roman" w:ascii="Times New Roman" w:hAnsi="Times New Roman"/>
          <w:b/>
          <w:sz w:val="26"/>
          <w:szCs w:val="26"/>
        </w:rPr>
        <w:t> </w:t>
      </w:r>
      <w:r>
        <w:rPr>
          <w:rFonts w:eastAsia="Times New Roman" w:cs="Times New Roman" w:ascii="Times New Roman" w:hAnsi="Times New Roman"/>
          <w:b/>
          <w:sz w:val="26"/>
          <w:szCs w:val="26"/>
          <w:lang w:val="en-US"/>
        </w:rPr>
        <w:t>году</w:t>
      </w:r>
      <w:r>
        <w:rPr>
          <w:rFonts w:eastAsia="Times New Roman" w:cs="Times New Roman" w:ascii="Times New Roman" w:hAnsi="Times New Roman"/>
          <w:b/>
          <w:sz w:val="26"/>
          <w:szCs w:val="26"/>
        </w:rPr>
        <w:t>»</w:t>
      </w:r>
      <w:r>
        <w:rPr>
          <w:rFonts w:eastAsia="Times New Roman" w:cs="Times New Roman" w:ascii="Times New Roman" w:hAnsi="Times New Roman"/>
          <w:sz w:val="26"/>
          <w:szCs w:val="26"/>
        </w:rPr>
        <w:t xml:space="preserve"> (мероприятие проведено с элементами аудита в сфере закупок</w:t>
      </w:r>
      <w:r>
        <w:rPr>
          <w:rFonts w:eastAsia="Times New Roman" w:cs="Times New Roman" w:ascii="Times New Roman" w:hAnsi="Times New Roman"/>
          <w:sz w:val="26"/>
          <w:szCs w:val="26"/>
          <w:lang w:val="en-US"/>
        </w:rPr>
        <w:t xml:space="preserve"> товаров, работ, услуг для обеспечения муниципальных нужд</w:t>
      </w:r>
      <w:r>
        <w:rPr>
          <w:rFonts w:eastAsia="Times New Roman" w:cs="Times New Roman" w:ascii="Times New Roman" w:hAnsi="Times New Roman"/>
          <w:sz w:val="26"/>
          <w:szCs w:val="26"/>
        </w:rPr>
        <w:t>).</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ами экспертно-аналитического мероприятия являлись:</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Администраци</w:t>
      </w:r>
      <w:r>
        <w:rPr>
          <w:rFonts w:eastAsia="Times New Roman" w:cs="Times New Roman" w:ascii="Times New Roman" w:hAnsi="Times New Roman"/>
          <w:sz w:val="26"/>
          <w:szCs w:val="26"/>
        </w:rPr>
        <w:t>я</w:t>
      </w:r>
      <w:r>
        <w:rPr>
          <w:rFonts w:eastAsia="Times New Roman" w:cs="Times New Roman" w:ascii="Times New Roman" w:hAnsi="Times New Roman"/>
          <w:sz w:val="26"/>
          <w:szCs w:val="26"/>
          <w:lang w:val="en-US"/>
        </w:rPr>
        <w:t xml:space="preserve"> Заполярного района;</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КУ ЗР «Северное»;</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val="en-US"/>
        </w:rPr>
        <w:t>Администрация МО «</w:t>
      </w:r>
      <w:r>
        <w:rPr>
          <w:rFonts w:eastAsia="Times New Roman" w:cs="Times New Roman" w:ascii="Times New Roman" w:hAnsi="Times New Roman"/>
          <w:sz w:val="26"/>
          <w:szCs w:val="26"/>
        </w:rPr>
        <w:t>Пешский</w:t>
      </w:r>
      <w:r>
        <w:rPr>
          <w:rFonts w:eastAsia="Times New Roman" w:cs="Times New Roman" w:ascii="Times New Roman" w:hAnsi="Times New Roman"/>
          <w:sz w:val="26"/>
          <w:szCs w:val="26"/>
          <w:lang w:val="en-US"/>
        </w:rPr>
        <w:t xml:space="preserve"> сельсовет» НАО</w:t>
      </w:r>
      <w:r>
        <w:rPr>
          <w:rFonts w:eastAsia="Times New Roman" w:cs="Times New Roman" w:ascii="Times New Roman" w:hAnsi="Times New Roman"/>
          <w:sz w:val="26"/>
          <w:szCs w:val="26"/>
        </w:rPr>
        <w:t>.</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экспертно-аналитического мероприятия проанализировано использование бюджетных средств на общую сумму 203 628,8 тыс. руб. В ходе анализа в разрезе 8 объектов установлено, что за 2017 год утвержденные бюджетные назначения по капитальным вложениям в эти объекты исполнены на 91,0%.</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 8-ми мероприятий, по которым было предусмотрено финансирование на 2017 год, бюджетные ассигнования не освоены по 4-м мероприятиям в сумме 18 427,2 тыс. руб., в том числе по мероприят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роительство объекта «Школа на 100 мест в с. Тельвиска Ненецкого автономного округа» </w:t>
        <w:noBreakHyphen/>
        <w:t xml:space="preserve"> не освоено 15 353,1 тыс. руб., или 12,5% по отношению к плановым назначен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роительство объекта «Школа на 300 мест в п. Красное» </w:t>
        <w:noBreakHyphen/>
        <w:t xml:space="preserve"> не освоено 497,5 тыс. руб., или 1,7% по отношению к плановым назначен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оительство объекта «Школа на 800 мест в п. Искателей» с разработкой ПСД </w:t>
        <w:noBreakHyphen/>
        <w:t xml:space="preserve"> не освоено 1 476,6 тыс. руб., или 100,0% по отношению к плановым назначен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обретение бани в д. Белушье </w:t>
        <w:noBreakHyphen/>
        <w:t xml:space="preserve"> не освоено 1 100,0 тыс. руб., или 100,0% по отношению к плановым назначениям.</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экспертно-аналитического мероприятия установлены следующие нарушения и недостатки на общую сумму 204 878,0 тыс. руб.</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Бюджетные инвестиции в объекты муниципальной собственности муниципального района «Заполярный район» на общую сумму 170 501,6 тыс. руб. осуществлены с нарушением требований пунктов 1 и 2 статьи 79 БК РФ в части отсутствия порядка осуществления бюджетных инвестиций и принятия решений о подготовке и реализации бюджетных инвестиций в объекты муниципальной собственности, решения о подготовке и реализации бюджетных инвестиций не принимались.</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6"/>
          <w:szCs w:val="26"/>
          <w:lang w:val="en-US"/>
        </w:rPr>
        <w:t>Администрацией Заполярного район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в нарушение требований пункта 6.6 Положения о межбюджетных отношениях в муниципальном образовании «Муниципальный район «Заполярный район», утвержденного решением Совета Заполярного района от 08.07.2015 № 142-р (далее – Положение № 142), не определены цели, условия представления, порядок расходования иных межбюджетных трансфертов.</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В</w:t>
      </w:r>
      <w:r>
        <w:rPr>
          <w:rFonts w:eastAsia="Times New Roman" w:cs="Times New Roman" w:ascii="Times New Roman" w:hAnsi="Times New Roman"/>
          <w:sz w:val="26"/>
          <w:szCs w:val="26"/>
          <w:lang w:val="en-US"/>
        </w:rPr>
        <w:t xml:space="preserve"> нарушение требований статьей 14 Федерального закона от 25.02.1999 № 39-ФЗ «Об инвестиционной деятельности в Российской Федерации, осуществляемой в форме капитальных вложений» (далее </w:t>
        <w:noBreakHyphen/>
        <w:t xml:space="preserve"> Федеральный закон № 39-ФЗ) до 06.02.2018 муниципальными правовыми актами не были установлены случаи и порядок проверки инвестиционных проектов, финансирование которых планируется осуществлять полностью или частично за счет средств бюджета муниципального района «Заполярный район», на предмет эффективности использования направляемых на капитальные вложения средств соответствующих бюджетов</w:t>
      </w:r>
      <w:r>
        <w:rPr>
          <w:rFonts w:eastAsia="Times New Roman" w:cs="Times New Roman" w:ascii="Times New Roman" w:hAnsi="Times New Roman"/>
          <w:sz w:val="26"/>
          <w:szCs w:val="26"/>
        </w:rPr>
        <w:t>.</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6"/>
          <w:szCs w:val="26"/>
        </w:rPr>
        <w:t>В</w:t>
      </w:r>
      <w:r>
        <w:rPr>
          <w:rFonts w:eastAsia="Times New Roman" w:cs="Times New Roman" w:ascii="Times New Roman" w:hAnsi="Times New Roman"/>
          <w:sz w:val="26"/>
          <w:szCs w:val="26"/>
          <w:lang w:val="en-US"/>
        </w:rPr>
        <w:t xml:space="preserve"> нарушение положений пункта 6.4 Положения № 142-р не определены иные межбюджетные трансферты в виде межбюджетных трансфертов, предоставляемых из районного бюджета бюджетам поселений на софинансирование расходов, связанных с решением вопросов местного значения поселений.</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Заполярного района не в полной мере выполняла бюджетные полномочия, предусмотренные подпунктом 1 пункта 1 статьи 158 БК РФ, по обеспечению результативности использования средств районного бюджета в соответствии с утвержденными ей бюджетными ассигнованиями и лимитами бюджетных обязательств на сумму 1 476,6 тыс. руб., предусмотренных на реализацию мероприятия «Строительство объекта «Школа на 800 мест в п. Искателей», с разработкой ПСД».</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Заполярного района и Администрация МО «Пешский сельсовет» НАО не в полной мере выполняли бюджетные полномочия, предусмотренные подпунктом 1 пункта 1 статьи 158 БК РФ, по обеспечению результативности использования средств районного бюджета в соответствии с утвержденными им бюджетными ассигнованиями и лимитами бюджетных обязательств на сумму 1 100,0 тыс. руб., предусмотренных на реализацию мероприятия «Приобретение бани в д. Белушье»</w:t>
      </w:r>
      <w:r>
        <w:rPr>
          <w:rFonts w:eastAsia="Times New Roman" w:cs="Times New Roman" w:ascii="Times New Roman" w:hAnsi="Times New Roman"/>
          <w:sz w:val="26"/>
          <w:szCs w:val="26"/>
        </w:rPr>
        <w:t>.</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Непредставление МКУ ЗР «Северное» в Администрацию Заполярного района предложений о внесении изменений в решение о районном бюджете в части уменьшения объема бюджетных ассигнований, предусмотренных на реализацию мероприятия «Строительство объекта «Школа на 100 мест в с. Тельвиска Ненецкого автономного округа», повлекло за собой отвлечение бюджетных средств в общей сумме 15 353,1 тыс. руб.</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Сумма неустоек, подлежащая уплате по состоянию на 01.03.2018, составила 823 139,0 тыс. руб., что на 9,7% больше объема налоговых и неналоговых доходов районного бюджета за 2017 год (750 377,5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на дату утверждения заключения суммы неустоек (пени, штрафа) не уплачены подрядчиками и, соответственно, в бюджет не поступи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ое обстоятельство свидетельствует о непринятии заказчиками своевременных и действенных мер по взысканию неустоек (пени) с подрядчиков и о потенциальной возможности увеличения доходной части районного бюджета за счет штрафных санкций.</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6"/>
          <w:szCs w:val="26"/>
        </w:rPr>
        <w:t>Анализ освоения бюджетных ассигнований по мероприятию «Приобретение общественной бани в с. Нижняя Пеша МО «Пешский сельсовет» НАО» осуществлялся с элементами аудита в сфере закупок товаров, работ, услуг для обеспечения муниципальных нужд, в ходе которого установлены н</w:t>
      </w:r>
      <w:r>
        <w:rPr>
          <w:rFonts w:eastAsia="Times New Roman" w:cs="Times New Roman" w:ascii="Times New Roman" w:hAnsi="Times New Roman"/>
          <w:sz w:val="26"/>
          <w:szCs w:val="26"/>
          <w:lang w:eastAsia="ru-RU"/>
        </w:rPr>
        <w:t>арушения законодательства о контрактной системе в сфере закупок, иных нормативных актов о контрактной системе в сфере закупок и, соответственно, требований части 1 статьи 72 БК РФ, в 4 случаях, в том числе:</w:t>
      </w:r>
    </w:p>
    <w:p>
      <w:pPr>
        <w:pStyle w:val="Normal"/>
        <w:numPr>
          <w:ilvl w:val="0"/>
          <w:numId w:val="19"/>
        </w:numPr>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проверки заключенных контрактов с единственным поставщиком выявлено 3 нарушения:</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осуществлении закупки у единственного поставщика в соответствии с пунктом 31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w:t>
        <w:noBreakHyphen/>
        <w:t xml:space="preserve"> Федерального закона № 44-ФЗ) в нарушение частей 3 и 4 статьи 93 Федерального закона № 44-ФЗ контракт не содержит расчет и обоснование цены контракта;</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акт не в полной мере соответствует пунктам 4-9 и пункту 14 статьи 34 Федерального закона № 44-ФЗ;</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22 Федерального закона № 44-ФЗ при определении цены контракта, заключаемого с единственным поставщиком в соответствии с пунктом 31 части 1 статьи 93 Федерального закона № 44-ФЗ, применен проектно-сметный метод;</w:t>
      </w:r>
    </w:p>
    <w:p>
      <w:pPr>
        <w:pStyle w:val="Normal"/>
        <w:numPr>
          <w:ilvl w:val="0"/>
          <w:numId w:val="19"/>
        </w:numPr>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в части проверки исполнения контракта выявлено нарушение требований частей 9 и 11 статьи 94 Федерального закона № 44-ФЗ и пункта 3 Положения о подготовке и размещении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Ф от 28.11.2013 № 1093 (далее – Положение № 1093), </w:t>
      </w:r>
      <w:r>
        <w:rPr>
          <w:rFonts w:cs="Times New Roman" w:ascii="Times New Roman" w:hAnsi="Times New Roman"/>
          <w:sz w:val="26"/>
          <w:szCs w:val="26"/>
          <w:lang w:eastAsia="ru-RU"/>
        </w:rPr>
        <w:t>отчет об исполнении государственного (муниципального) контракта с приложением заключения по результатам экспертизы в установленный срок (15.01.2018) не размещен в ЕИ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рушения положений части 9 и 11 статьи 94 Федерального закон № 44-ФЗ и пункта 3 Положения № 1093 содержат признаки административного правонарушения (части 1.4 статьи 7.30 Кодекса Российской Федерации об административных правонарушениях).</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роме того, при приобретении здания бани в п. Нижняя Пеша допущено нарушение требований статьи 34 БК РФ в части достижения заданных результатов с использованием наименьшего объема средств (экономности). Соответственно, в нарушение требований статьи 34 БК РФ допущено неэффективное использование бюджетных средств в сумме 1 746,7 тыс. руб. в связи с приобретением бани по цене выше рыночной стоим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по результатам экспертно-аналитического мероприятия направлено в адрес главы Заполярного района, в Совет Заполярного района.</w:t>
      </w:r>
    </w:p>
    <w:p>
      <w:pPr>
        <w:pStyle w:val="Normal"/>
        <w:tabs>
          <w:tab w:val="clear" w:pos="708"/>
          <w:tab w:val="left" w:pos="0" w:leader="none"/>
          <w:tab w:val="left" w:pos="142" w:leader="none"/>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заключение направлено в адрес главы Администрации Заполярного района в целях принятия мер по устранению выявленных нарушений и недостатков.</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Администрации МО «Пешский сельсовет» НАО направлено информационное письмо с информацией о выявленных нарушениях, недостатках и с соответствующими рекомендациями и предложениями в целях принятия мер по их устранению.</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Ф о контрактной системе в сфере закупок, содержащих признаки административных правонарушений, выявленных в ходе проведения экспертно-аналитического мероприятия, направлена в Контрольно-ревизионный комитет Аппарата Администрации Ненецкого автономного округа (далее – КРК) для принятия мер реагирования.</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представленной информации КРК проведена внеплановая проверка в отношении Администрации МО «Пешский сельсовет» НАО, по результатам которой в отношении главы МО «Пешский сельсовет» НАО вынесены постановления о наложении штрафа по делу об административном правонарушении за нарушения требований части 3 статьи 103 и части 3 и 4 статьи 94 Федерального закона № 44-ФЗ (часть 2 статьи 7.31 КоАП РФ и часть 8 статьи 7.32 КоАП РФ соответствен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20 заключений в части бюджетов поселений (таблица 3).</w:t>
      </w:r>
    </w:p>
    <w:p>
      <w:pPr>
        <w:pStyle w:val="Normal"/>
        <w:spacing w:lineRule="auto" w:line="240" w:before="0" w:after="0"/>
        <w:ind w:left="70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09" w:hanging="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26"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внешних проверок годовых отчетов об исполнении местных бюджетов з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поселений об исполнении местного бюджета з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поселений о внесении изменений в решение о бюджете на 2018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местных бюджетов на 2019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0</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посел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2 решения представительных органов поселений о внесении изменений в местные бюджеты приняты в отчетном периоде без проведения финансово-экономической экспертизы Контрольно-счетной палатой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ой палатой не проведен анализ исполнения бюджета за 1 квартал 2018 года одного из девятнадцати поселений и, соответственно, не подготовлено заключение на отчет об исполнении бюджета поселения за 1 квартал 2018 года ввиду предоставления Администрацией поселения ежеквартального отчета в срок, не позволяющий проведение экспертно-аналитического мероприят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7 год установлены нарушения и недостатки на общую сумму 250,1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5 поселе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207,4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2 поселениям установлены расходы, осуществленные с нарушением методологии применения бюджетной классификации, на общую сумму 13,3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о 1 поселению установлено нарушение требований статьи 217 БК РФ в части несоответствия утвержденных показателей сводной бюджетной росписи решению о бюджете на сумму 29,4 тыс. руб.</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и анализе организации внутреннего муниципального финансового контроля, а также внутреннего финансового контроля и внутреннего финансового аудита, осуществляемого главными администраторами бюджетных средств, установлено, что внутренний муниципальный финансовый контроль в сельских поселениях в 2017 году отсутствовал, бюджетные полномочия главного администратора бюджетных средств по осуществлению внутреннего финансового контроля и внутреннего финансового аудита не выполнялись.</w:t>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онная и иная деятельность</w:t>
      </w:r>
    </w:p>
    <w:p>
      <w:pPr>
        <w:pStyle w:val="Normal"/>
        <w:tabs>
          <w:tab w:val="clear" w:pos="708"/>
          <w:tab w:val="left" w:pos="1260" w:leader="none"/>
        </w:tabs>
        <w:spacing w:lineRule="auto" w:line="240" w:before="0" w:after="0"/>
        <w:ind w:firstLine="709"/>
        <w:jc w:val="both"/>
        <w:rPr/>
      </w:pPr>
      <w:r>
        <w:rPr>
          <w:rFonts w:eastAsia="Times New Roman" w:cs="Times New Roman" w:ascii="Times New Roman" w:hAnsi="Times New Roman"/>
          <w:bCs/>
          <w:sz w:val="26"/>
          <w:szCs w:val="26"/>
          <w:lang w:eastAsia="ru-RU"/>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rFonts w:eastAsia="Times New Roman" w:cs="Times New Roman" w:ascii="Times New Roman" w:hAnsi="Times New Roman"/>
          <w:sz w:val="26"/>
          <w:szCs w:val="26"/>
          <w:lang w:eastAsia="ru-RU"/>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решением Совета Заполярного района от 27.05.2010 № 62-р, согласно перечню </w:t>
      </w:r>
      <w:r>
        <w:rPr>
          <w:rFonts w:cs="Times New Roman" w:ascii="Times New Roman" w:hAnsi="Times New Roman"/>
          <w:sz w:val="26"/>
          <w:szCs w:val="26"/>
          <w:lang w:eastAsia="ru-RU"/>
        </w:rPr>
        <w:t>информации о деятельности</w:t>
      </w:r>
      <w:r>
        <w:rPr>
          <w:rFonts w:eastAsia="Times New Roman" w:cs="Times New Roman" w:ascii="Times New Roman" w:hAnsi="Times New Roman"/>
          <w:sz w:val="26"/>
          <w:szCs w:val="26"/>
          <w:lang w:eastAsia="ru-RU"/>
        </w:rPr>
        <w:t xml:space="preserve">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поселений на основании Соглаш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деятельности Контрольно-счетной палаты Заполярного района за 2017 год принят к сведению депутатами Совета Заполярного района решением Совета Заполярного района от 26.04.2018 № 390-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19 год утвержден приказом КСП от 29.12.2018 № 105-п, опубликован в официальном бюллетене Заполярного района и размещен на официальном сайте органов местного самоуправления Заполярного района в сети Интерне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 состоянию на 01.01.2019 фактическая численность сотрудников Контрольно-счетной палаты составила 9 человек, что соответству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решению Совета Заполярного района от 05.10.2011 № 202-р «Об определении штатной численност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сотрудники КСП прошли обучение на курсах повышения квалификации по программам «Контрактная система в сфере закупок товаров, работ и услуг», «Противодействие коррупции в системе государственной и муниципальной служ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совещаний при главе Заполярного района, а также в работе балансовых комиссий по вопросам утверждения бухгалтерской отчетности и отчетов руководителей муниципальных предприятий Заполярного района, заседании региональной контрольной группы Ненецкого автономного округа, координационном совещании руководителей правоохранительных органов Ненецкого автономного округа, координационном совещании по обеспечению правопорядка в Ненецком автономном округ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2018 года состоялось 7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текущей деятельность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получения оперативной информации о движении бюджетных средств в 2015</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организация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2016 году заключено соглашение с Управлением Министерства внутренних дел Российской Федерации по Ненецкому автономному округ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овышения качества взаимодействия органов финансового контроля с правоохранительными органами по инициативе УМВД России по НАО заключено дополнительное соглашение к соглашению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казанным дополнительным соглашением с 25.04.2018 все отчеты о результатах контрольных мероприятий направляются в УМВД России по НАО после их утверждения. Кроме того, установлены исключительные случаи направления материалов контрольных мероприятий до их утверждения.</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Так, в отчетном периоде в Управление Министерства</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внутренних дел Российской Федерации по Ненецкому автономному округу направлено 5 отчетов о результатах контрольных мероприятий, из них по четырем поступила информация о том, что факты, подпадающие под уголовно-наказуемое деяние не установлены, по одному мероприятию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запросу УМВД России по НАО направлен 1 отчет о результатах контрольного мероприятия, проведенного в 2017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о результатам одного контрольного мероприятия материалы были направлены в Прокуратуру Ненецкого автономного округ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для включения в план работы Контрольно-счетной палаты на очередной год правоохранительными органами не вносились.</w:t>
      </w:r>
    </w:p>
    <w:p>
      <w:pPr>
        <w:pStyle w:val="Style22"/>
        <w:numPr>
          <w:ilvl w:val="0"/>
          <w:numId w:val="16"/>
        </w:numPr>
        <w:ind w:left="0" w:hanging="0"/>
        <w:rPr>
          <w:b/>
          <w:b/>
        </w:rPr>
      </w:pPr>
      <w:r>
        <w:rPr>
          <w:b/>
        </w:rPr>
        <w:t>Основные задачи и приоритеты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 работы Контрольно-счетной палаты на 2019 год сформирован с учетом результатов проведенных контрольных и экспертно-аналитических мероприятий, а также запроса главы Заполярного района и протокола заседания региональной контрольной группы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планируется осуществить более 270 контрольных мероприятий и мероприятий в рамках экспертно-аналитической деятельности, в том числе запланирова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законности и результативности использования средств бюджета муниципального района «Заполярный район», предоставленных Администрации МО «Поселок Амдерма» НАО в рамках муниципальной программы «Энергоэффективность и развитие энергетики муниципального района «Заполярный район» на 2014-2016 годы» в 2016 году (по запросу главы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объектами которых являются главные администраторы средств бюджетов поселений, в ходе которых будет проверено использование средств бюджетов поселений, а также целевых межбюджетных трансфертов, предоставленных бюджетам поселений из районного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посел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отдельных вопросов финансово-хозяйственной деятельности муниципального предприятия Заполярного района в части целевого и эффективного использования муниципального имущества за 2018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рамках экспертно-аналитической деятельности по итогам заседания региональной контрольной группы Ненецкого автономного округа запланировано тематическое экспертно-аналитическое мероприятие по анализу освоения бюджетных ассигнований, предусмотренных на реализацию мероприятий, связанных со строительством объекта «Детский сад на 80 мест в п. Харута».</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Деятельность Контрольно-счетной палаты по-прежнему будет направлена на обеспечение единой системы контроля за исполнением районного бюджета и бюджетов поселений, а также использованием муниципального имущества посредством проведения целостного и взаимоувязанного комплекса кон</w:t>
      </w:r>
      <w:r>
        <w:rPr>
          <w:rFonts w:eastAsia="Times New Roman" w:cs="Univers" w:ascii="Times New Roman" w:hAnsi="Times New Roman"/>
          <w:sz w:val="26"/>
          <w:szCs w:val="26"/>
          <w:lang w:eastAsia="ru-RU"/>
        </w:rPr>
        <w:t xml:space="preserve">трольных и экспертно-аналитических мероприятий, </w:t>
      </w:r>
      <w:r>
        <w:rPr>
          <w:rFonts w:eastAsia="Times New Roman" w:cs="Times New Roman" w:ascii="Times New Roman" w:hAnsi="Times New Roman"/>
          <w:sz w:val="26"/>
          <w:szCs w:val="26"/>
          <w:lang w:eastAsia="ru-RU"/>
        </w:rPr>
        <w:t>подготовки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w:t>
      </w:r>
    </w:p>
    <w:sectPr>
      <w:footerReference w:type="default" r:id="rId4"/>
      <w:footerReference w:type="first" r:id="rId5"/>
      <w:type w:val="nextPage"/>
      <w:pgSz w:w="11906" w:h="16838"/>
      <w:pgMar w:left="1276"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Franklin Gothic Medium Cond">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2345" w:hanging="360"/>
      </w:pPr>
      <w:rPr>
        <w:sz w:val="26"/>
        <w:szCs w:val="26"/>
      </w:rPr>
    </w:lvl>
  </w:abstractNum>
  <w:abstractNum w:abstractNumId="6">
    <w:lvl w:ilvl="0">
      <w:start w:val="1"/>
      <w:numFmt w:val="decimal"/>
      <w:suff w:val="space"/>
      <w:lvlText w:val="%1."/>
      <w:lvlJc w:val="left"/>
      <w:pPr>
        <w:tabs>
          <w:tab w:val="num" w:pos="0"/>
        </w:tabs>
        <w:ind w:left="1070" w:hanging="360"/>
      </w:pPr>
      <w:rPr/>
    </w:lvl>
  </w:abstractNum>
  <w:abstractNum w:abstractNumId="7">
    <w:lvl w:ilvl="0">
      <w:start w:val="1"/>
      <w:numFmt w:val="bullet"/>
      <w:suff w:val="space"/>
      <w:lvlText w:val=""/>
      <w:lvlJc w:val="left"/>
      <w:pPr>
        <w:tabs>
          <w:tab w:val="num" w:pos="0"/>
        </w:tabs>
        <w:ind w:left="1211" w:hanging="360"/>
      </w:pPr>
      <w:rPr>
        <w:rFonts w:ascii="Symbol" w:hAnsi="Symbol" w:cs="Symbol" w:hint="default"/>
      </w:rPr>
    </w:lvl>
  </w:abstractNum>
  <w:abstractNum w:abstractNumId="8">
    <w:lvl w:ilvl="0">
      <w:start w:val="1"/>
      <w:numFmt w:val="decimal"/>
      <w:suff w:val="space"/>
      <w:lvlText w:val="%1)"/>
      <w:lvlJc w:val="left"/>
      <w:pPr>
        <w:tabs>
          <w:tab w:val="num" w:pos="0"/>
        </w:tabs>
        <w:ind w:left="7583" w:hanging="360"/>
      </w:pPr>
      <w:rPr/>
    </w:lvl>
  </w:abstractNum>
  <w:abstractNum w:abstractNumId="9">
    <w:lvl w:ilvl="0">
      <w:start w:val="1"/>
      <w:numFmt w:val="bullet"/>
      <w:suff w:val="space"/>
      <w:lvlText w:val=""/>
      <w:lvlJc w:val="left"/>
      <w:pPr>
        <w:tabs>
          <w:tab w:val="num" w:pos="0"/>
        </w:tabs>
        <w:ind w:left="1429" w:hanging="360"/>
      </w:pPr>
      <w:rPr>
        <w:rFonts w:ascii="Symbol" w:hAnsi="Symbol" w:cs="Symbol" w:hint="default"/>
      </w:rPr>
    </w:lvl>
  </w:abstractNum>
  <w:abstractNum w:abstractNumId="10">
    <w:lvl w:ilvl="0">
      <w:start w:val="1"/>
      <w:numFmt w:val="decimal"/>
      <w:suff w:val="space"/>
      <w:lvlText w:val="%1)"/>
      <w:lvlJc w:val="left"/>
      <w:pPr>
        <w:tabs>
          <w:tab w:val="num" w:pos="0"/>
        </w:tabs>
        <w:ind w:left="2345" w:hanging="360"/>
      </w:pPr>
      <w:rPr/>
    </w:lvl>
  </w:abstractNum>
  <w:abstractNum w:abstractNumId="11">
    <w:lvl w:ilvl="0">
      <w:start w:val="1"/>
      <w:numFmt w:val="decimal"/>
      <w:suff w:val="space"/>
      <w:lvlText w:val="%1)"/>
      <w:lvlJc w:val="left"/>
      <w:pPr>
        <w:tabs>
          <w:tab w:val="num" w:pos="0"/>
        </w:tabs>
        <w:ind w:left="928" w:hanging="360"/>
      </w:pPr>
      <w:rPr>
        <w:color w:val="000000"/>
      </w:rPr>
    </w:lvl>
  </w:abstractNum>
  <w:abstractNum w:abstractNumId="12">
    <w:lvl w:ilvl="0">
      <w:start w:val="1"/>
      <w:numFmt w:val="russianLower"/>
      <w:suff w:val="space"/>
      <w:lvlText w:val="%1)"/>
      <w:lvlJc w:val="left"/>
      <w:pPr>
        <w:tabs>
          <w:tab w:val="num" w:pos="0"/>
        </w:tabs>
        <w:ind w:left="1070" w:hanging="360"/>
      </w:pPr>
      <w:rPr>
        <w:color w:val="000000"/>
      </w:rPr>
    </w:lvl>
  </w:abstractNum>
  <w:abstractNum w:abstractNumId="13">
    <w:lvl w:ilvl="0">
      <w:start w:val="1"/>
      <w:numFmt w:val="bullet"/>
      <w:suff w:val="space"/>
      <w:lvlText w:val=""/>
      <w:lvlJc w:val="left"/>
      <w:pPr>
        <w:tabs>
          <w:tab w:val="num" w:pos="0"/>
        </w:tabs>
        <w:ind w:left="1429" w:hanging="360"/>
      </w:pPr>
      <w:rPr>
        <w:rFonts w:ascii="Symbol" w:hAnsi="Symbol" w:cs="Symbol" w:hint="default"/>
      </w:rPr>
    </w:lvl>
  </w:abstractNum>
  <w:abstractNum w:abstractNumId="14">
    <w:lvl w:ilvl="0">
      <w:start w:val="1"/>
      <w:numFmt w:val="decimal"/>
      <w:suff w:val="space"/>
      <w:lvlText w:val="%1)"/>
      <w:lvlJc w:val="left"/>
      <w:pPr>
        <w:tabs>
          <w:tab w:val="num" w:pos="0"/>
        </w:tabs>
        <w:ind w:left="1429" w:hanging="360"/>
      </w:pPr>
      <w:rPr/>
    </w:lvl>
  </w:abstractNum>
  <w:abstractNum w:abstractNumId="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998" w:hanging="360"/>
      </w:pPr>
      <w:rPr/>
    </w:lvl>
  </w:abstractNum>
  <w:abstractNum w:abstractNumId="19">
    <w:lvl w:ilvl="0">
      <w:start w:val="1"/>
      <w:numFmt w:val="russianLower"/>
      <w:suff w:val="space"/>
      <w:lvlText w:val="%1)"/>
      <w:lvlJc w:val="left"/>
      <w:pPr>
        <w:tabs>
          <w:tab w:val="num" w:pos="0"/>
        </w:tabs>
        <w:ind w:left="928" w:hanging="360"/>
      </w:pPr>
      <w:rPr/>
    </w:lvl>
  </w:abstractNum>
  <w:abstractNum w:abstractNumId="20">
    <w:lvl w:ilvl="0">
      <w:start w:val="1"/>
      <w:numFmt w:val="decimal"/>
      <w:suff w:val="space"/>
      <w:lvlText w:val="%1)"/>
      <w:lvlJc w:val="left"/>
      <w:pPr>
        <w:tabs>
          <w:tab w:val="num" w:pos="0"/>
        </w:tabs>
        <w:ind w:left="644" w:hanging="360"/>
      </w:pPr>
      <w:rPr>
        <w:color w:val="000000"/>
      </w:rPr>
    </w:lvl>
  </w:abstractNum>
  <w:abstractNum w:abstractNumId="21">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22">
    <w:lvl w:ilvl="0">
      <w:start w:val="1"/>
      <w:numFmt w:val="decimal"/>
      <w:suff w:val="space"/>
      <w:lvlText w:val="%1)"/>
      <w:lvlJc w:val="left"/>
      <w:pPr>
        <w:tabs>
          <w:tab w:val="num" w:pos="0"/>
        </w:tabs>
        <w:ind w:left="1429" w:hanging="360"/>
      </w:pPr>
      <w:rPr>
        <w:b w:val="false"/>
        <w:bCs w:val="false"/>
        <w:color w:val="000000"/>
      </w:rPr>
    </w:lvl>
  </w:abstractNum>
  <w:abstractNum w:abstractNumId="23">
    <w:lvl w:ilvl="0">
      <w:start w:val="1"/>
      <w:numFmt w:val="bullet"/>
      <w:suff w:val="space"/>
      <w:lvlText w:val="–"/>
      <w:lvlJc w:val="left"/>
      <w:pPr>
        <w:tabs>
          <w:tab w:val="num" w:pos="0"/>
        </w:tabs>
        <w:ind w:left="1070" w:hanging="360"/>
      </w:pPr>
      <w:rPr>
        <w:rFonts w:ascii="Times New Roman" w:hAnsi="Times New Roman" w:cs="Times New Roman" w:hint="default"/>
      </w:rPr>
    </w:lvl>
  </w:abstractNum>
  <w:abstractNum w:abstractNumId="24">
    <w:lvl w:ilvl="0">
      <w:start w:val="1"/>
      <w:numFmt w:val="decimal"/>
      <w:suff w:val="space"/>
      <w:lvlText w:val="%1."/>
      <w:lvlJc w:val="left"/>
      <w:pPr>
        <w:tabs>
          <w:tab w:val="num" w:pos="0"/>
        </w:tabs>
        <w:ind w:left="1070" w:hanging="360"/>
      </w:pPr>
      <w:rPr>
        <w:b/>
      </w:rPr>
    </w:lvl>
  </w:abstractNum>
  <w:abstractNum w:abstractNumId="25">
    <w:lvl w:ilvl="0">
      <w:start w:val="1"/>
      <w:numFmt w:val="russianLower"/>
      <w:suff w:val="space"/>
      <w:lvlText w:val="%1)"/>
      <w:lvlJc w:val="left"/>
      <w:pPr>
        <w:tabs>
          <w:tab w:val="num" w:pos="0"/>
        </w:tabs>
        <w:ind w:left="1429" w:hanging="360"/>
      </w:pPr>
      <w:rPr>
        <w:color w:val="000000"/>
      </w:rPr>
    </w:lvl>
  </w:abstractNum>
  <w:abstractNum w:abstractNumId="26">
    <w:lvl w:ilvl="0">
      <w:start w:val="1"/>
      <w:numFmt w:val="decimal"/>
      <w:suff w:val="space"/>
      <w:lvlText w:val="%1)"/>
      <w:lvlJc w:val="left"/>
      <w:pPr>
        <w:tabs>
          <w:tab w:val="num" w:pos="0"/>
        </w:tabs>
        <w:ind w:left="1429" w:hanging="360"/>
      </w:pPr>
      <w:rPr>
        <w:b w:val="false"/>
        <w:bCs w:val="false"/>
        <w:color w:val="000000"/>
      </w:rPr>
    </w:lvl>
  </w:abstractNum>
  <w:abstractNum w:abstractNumId="27">
    <w:lvl w:ilvl="0">
      <w:start w:val="1"/>
      <w:numFmt w:val="decimal"/>
      <w:suff w:val="space"/>
      <w:lvlText w:val="%1)"/>
      <w:lvlJc w:val="left"/>
      <w:pPr>
        <w:tabs>
          <w:tab w:val="num" w:pos="0"/>
        </w:tabs>
        <w:ind w:left="1429" w:hanging="360"/>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suff w:val="space"/>
      <w:lvlText w:val="%1)"/>
      <w:lvlJc w:val="left"/>
      <w:pPr>
        <w:tabs>
          <w:tab w:val="num" w:pos="0"/>
        </w:tabs>
        <w:ind w:left="998" w:hanging="360"/>
      </w:pPr>
      <w:rPr/>
    </w:lvl>
  </w:abstractNum>
  <w:abstractNum w:abstractNumId="31">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2">
    <w:lvl w:ilvl="0">
      <w:start w:val="1"/>
      <w:numFmt w:val="decimal"/>
      <w:suff w:val="space"/>
      <w:lvlText w:val="%1)"/>
      <w:lvlJc w:val="left"/>
      <w:pPr>
        <w:tabs>
          <w:tab w:val="num" w:pos="0"/>
        </w:tabs>
        <w:ind w:left="1429" w:hanging="360"/>
      </w:pPr>
      <w:rPr>
        <w:b w:val="false"/>
        <w:bCs w:val="false"/>
        <w:color w:val="000000"/>
      </w:rPr>
    </w:lvl>
  </w:abstractNum>
  <w:abstractNum w:abstractNumId="33">
    <w:lvl w:ilvl="0">
      <w:start w:val="1"/>
      <w:numFmt w:val="bullet"/>
      <w:suff w:val="space"/>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ind w:firstLine="709"/>
      <w:jc w:val="both"/>
      <w:textAlignment w:val="baseline"/>
      <w:outlineLvl w:val="2"/>
    </w:pPr>
    <w:rPr>
      <w:rFonts w:ascii="Times New Roman" w:hAnsi="Times New Roman" w:eastAsia="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color w:val="000000"/>
    </w:rPr>
  </w:style>
  <w:style w:type="character" w:styleId="WW8Num25z0">
    <w:name w:val="WW8Num25z0"/>
    <w:qFormat/>
    <w:rPr>
      <w:b w:val="false"/>
      <w:bCs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color w:val="000000"/>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Заголовок Знак"/>
    <w:qFormat/>
    <w:rPr>
      <w:rFonts w:ascii="Times New Roman" w:hAnsi="Times New Roman" w:eastAsia="Times New Roman" w:cs="Arial"/>
      <w:bCs/>
      <w:kern w:val="2"/>
      <w:sz w:val="26"/>
      <w:szCs w:val="2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4"/>
    </w:rPr>
  </w:style>
  <w:style w:type="character" w:styleId="Style18">
    <w:name w:val="Основной шрифт"/>
    <w:qFormat/>
    <w:rPr/>
  </w:style>
  <w:style w:type="character" w:styleId="Style19">
    <w:name w:val="Абзац списка Знак"/>
    <w:qFormat/>
    <w:rPr>
      <w:rFonts w:ascii="Times New Roman" w:hAnsi="Times New Roman" w:eastAsia="Times New Roman" w:cs="Times New Roman"/>
      <w:sz w:val="24"/>
      <w:lang w:val="en-US"/>
    </w:rPr>
  </w:style>
  <w:style w:type="character" w:styleId="A1">
    <w:name w:val="A1"/>
    <w:qFormat/>
    <w:rPr>
      <w:rFonts w:cs="Franklin Gothic Medium Cond"/>
      <w:b/>
      <w:bCs/>
      <w:color w:val="000000"/>
    </w:rPr>
  </w:style>
  <w:style w:type="character" w:styleId="Style20">
    <w:name w:val="Без интервала Знак"/>
    <w:qFormat/>
    <w:rPr>
      <w:rFonts w:ascii="Cambria" w:hAnsi="Cambria" w:eastAsia="Times New Roman"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2">
    <w:name w:val="Заголовок"/>
    <w:basedOn w:val="Heading1"/>
    <w:qFormat/>
    <w:pPr>
      <w:numPr>
        <w:ilvl w:val="0"/>
        <w:numId w:val="0"/>
      </w:numPr>
      <w:spacing w:lineRule="auto" w:line="240" w:before="360" w:after="240"/>
      <w:jc w:val="center"/>
      <w:outlineLvl w:val="9"/>
    </w:pPr>
    <w:rPr>
      <w:rFonts w:ascii="Times New Roman" w:hAnsi="Times New Roman" w:eastAsia="Times New Roman" w:cs="Arial"/>
      <w:b w:val="false"/>
      <w:sz w:val="26"/>
      <w:szCs w:val="26"/>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3">
    <w:name w:val="Нумерованный список"/>
    <w:basedOn w:val="Normal"/>
    <w:qFormat/>
    <w:pPr>
      <w:numPr>
        <w:ilvl w:val="0"/>
        <w:numId w:val="2"/>
      </w:numPr>
      <w:autoSpaceDE w:val="false"/>
      <w:spacing w:lineRule="auto" w:line="240" w:before="0" w:after="0"/>
      <w:jc w:val="both"/>
    </w:pPr>
    <w:rPr>
      <w:rFonts w:ascii="Times New Roman" w:hAnsi="Times New Roman" w:eastAsia="Times New Roman" w:cs="Times New Roman"/>
      <w:sz w:val="26"/>
      <w:szCs w:val="2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Пункт"/>
    <w:basedOn w:val="TextBody"/>
    <w:qFormat/>
    <w:pPr>
      <w:tabs>
        <w:tab w:val="clear" w:pos="708"/>
        <w:tab w:val="left" w:pos="1080" w:leader="none"/>
        <w:tab w:val="left" w:pos="1418" w:leader="none"/>
      </w:tabs>
      <w:spacing w:before="0" w:after="0"/>
      <w:ind w:left="1418" w:hanging="851"/>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ind w:firstLine="709"/>
      <w:jc w:val="both"/>
    </w:pPr>
    <w:rPr>
      <w:rFonts w:ascii="Times New Roman" w:hAnsi="Times New Roman" w:eastAsia="Times New Roman" w:cs="Times New Roman"/>
      <w:sz w:val="16"/>
      <w:szCs w:val="16"/>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Style2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2">
    <w:name w:val="Стиль1"/>
    <w:basedOn w:val="Normal"/>
    <w:qFormat/>
    <w:pPr>
      <w:keepNext w:val="true"/>
      <w:keepLines/>
      <w:widowControl w:val="false"/>
      <w:numPr>
        <w:ilvl w:val="0"/>
        <w:numId w:val="28"/>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29"/>
      </w:numPr>
      <w:spacing w:lineRule="auto" w:line="240" w:before="0" w:after="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28"/>
      </w:numPr>
      <w:suppressLineNumbers/>
      <w:suppressAutoHyphens w:val="true"/>
      <w:spacing w:before="0" w:after="60"/>
    </w:pPr>
    <w:rPr>
      <w:b/>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360" w:hanging="0"/>
    </w:pPr>
    <w:rPr>
      <w:szCs w:val="20"/>
    </w:rPr>
  </w:style>
  <w:style w:type="paragraph" w:styleId="35">
    <w:name w:val="Стиль3 Знак"/>
    <w:basedOn w:val="2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a0">
    <w:name w:val="Pa0"/>
    <w:basedOn w:val="Default"/>
    <w:next w:val="Default"/>
    <w:qFormat/>
    <w:pPr>
      <w:spacing w:lineRule="atLeast" w:line="221"/>
    </w:pPr>
    <w:rPr>
      <w:rFonts w:ascii="Franklin Gothic Medium Cond" w:hAnsi="Franklin Gothic Medium Cond" w:cs="Times New Roman"/>
      <w:color w:val="000000"/>
    </w:rPr>
  </w:style>
  <w:style w:type="paragraph" w:styleId="Pa3">
    <w:name w:val="Pa3"/>
    <w:basedOn w:val="Default"/>
    <w:next w:val="Default"/>
    <w:qFormat/>
    <w:pPr>
      <w:spacing w:lineRule="atLeast" w:line="401"/>
    </w:pPr>
    <w:rPr>
      <w:rFonts w:ascii="Franklin Gothic Medium Cond" w:hAnsi="Franklin Gothic Medium Cond" w:cs="Times New Roman"/>
      <w:color w:val="000000"/>
    </w:rPr>
  </w:style>
  <w:style w:type="paragraph" w:styleId="Pa2">
    <w:name w:val="Pa2"/>
    <w:basedOn w:val="Default"/>
    <w:next w:val="Default"/>
    <w:qFormat/>
    <w:pPr>
      <w:spacing w:lineRule="atLeast" w:line="221"/>
    </w:pPr>
    <w:rPr>
      <w:rFonts w:ascii="Franklin Gothic Medium Cond" w:hAnsi="Franklin Gothic Medium Cond" w:cs="Times New Roman"/>
      <w:color w:val="000000"/>
    </w:rPr>
  </w:style>
  <w:style w:type="paragraph" w:styleId="Pa1">
    <w:name w:val="Pa1"/>
    <w:basedOn w:val="Default"/>
    <w:next w:val="Default"/>
    <w:qFormat/>
    <w:pPr>
      <w:spacing w:lineRule="atLeast" w:line="221"/>
    </w:pPr>
    <w:rPr>
      <w:rFonts w:ascii="Franklin Gothic Medium Cond" w:hAnsi="Franklin Gothic Medium Cond" w:cs="Times New Roman"/>
      <w:color w:val="000000"/>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Style33">
    <w:name w:val="Без интервала"/>
    <w:basedOn w:val="Normal"/>
    <w:qFormat/>
    <w:pPr>
      <w:spacing w:lineRule="auto" w:line="240" w:before="0" w:after="0"/>
    </w:pPr>
    <w:rPr>
      <w:rFonts w:ascii="Cambria" w:hAnsi="Cambria" w:eastAsia="Times New Roman" w:cs="Cambria"/>
      <w:lang w:val="en-US" w:bidi="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09"/>
      <w:jc w:val="both"/>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5">
    <w:name w:val="Абзац списка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1:00Z</dcterms:created>
  <dc:creator>КСП ЗР</dc:creator>
  <dc:description>4-79-41</dc:description>
  <cp:keywords/>
  <dc:language>en-US</dc:language>
  <cp:lastModifiedBy>Шарипова Екатерина Григорьевна</cp:lastModifiedBy>
  <cp:lastPrinted>2019-04-16T17:10:00Z</cp:lastPrinted>
  <dcterms:modified xsi:type="dcterms:W3CDTF">2019-04-26T06:35:00Z</dcterms:modified>
  <cp:revision>18</cp:revision>
  <dc:subject>Сессия №49</dc:subject>
  <dc:title>Решение Совета № 457-р</dc:title>
</cp:coreProperties>
</file>