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4.04.2019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олесникова Н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8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4-25T10:14:00Z</cp:lastPrinted>
  <dcterms:modified xsi:type="dcterms:W3CDTF">2019-04-25T07:23:00Z</dcterms:modified>
  <cp:revision>46</cp:revision>
  <dc:subject/>
  <dc:title>проект ПОВЕСТКИ 43-й сессии</dc:title>
</cp:coreProperties>
</file>