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50-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287" w:type="dxa"/>
        <w:jc w:val="left"/>
        <w:tblInd w:w="0" w:type="dxa"/>
        <w:tblLayout w:type="fixed"/>
        <w:tblCellMar>
          <w:top w:w="0" w:type="dxa"/>
          <w:left w:w="108" w:type="dxa"/>
          <w:bottom w:w="0" w:type="dxa"/>
          <w:right w:w="108" w:type="dxa"/>
        </w:tblCellMar>
      </w:tblPr>
      <w:tblGrid>
        <w:gridCol w:w="4962"/>
        <w:gridCol w:w="5325"/>
      </w:tblGrid>
      <w:tr>
        <w:trPr>
          <w:trHeight w:val="360" w:hRule="atLeast"/>
        </w:trPr>
        <w:tc>
          <w:tcPr>
            <w:tcW w:w="4962"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рядка увольнения (освобождения от должности) лиц, замещающих муниципальные должности, в связи с утратой доверия</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о статьей 13.1 Федерального закона от 25 декабря 2008 года № 273-ФЗ «О противодействии коррупции», Федеральным законом от 6 октября 2003 года № 131-ФЗ «Об общих принципах организации местного самоуправления в Российской Федерации»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увольнения (освобождения от должности) лиц, замещающих муниципальные должности, в связи с утратой доверия (прилагается).</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 силу решение Совета Заполярного района от 18 февраля 2016 года № 198-р «Об утверждении Порядка увольнения (освобождения от должности) лиц, замещающих муниципальные должности Заполярного района на постоянной основе, в связи с утратой доверия».</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со дня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13 июня 2019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64-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13 июня 2019 года № 464-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увольнения (освобождения от должности) лиц, замещающих муниципальные должности, в связи с утратой доверия</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Порядок определяет порядок увольнения (освобождения от должности) лиц, замещающих муниципальные должности Заполярного района, в связи с утратой доверия в случаях, предусмотренных статьей 13.1 Федерального закона от 25 декабря 2008 года № 273-ФЗ «О противодействии коррупции».</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лицам, замещающим муниципальные должности Заполярного района, относятся глава Заполярного района, депутаты Совета Заполярного района (далее - лицо, замещающее муниципальную должность).</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ольнение (освобождение от должности) лица, замещающего муниципальную должность, в связи с утратой доверия (далее – освобождение от должности, досрочное прекращение полномочий) осуществляется на основании решения Совета Заполярного района, принимаемого по результатам проверки, проводимой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проведения данной проверки является письменная информация, содержащая сведения о совершении лицом, замещающим муниципальную должность, коррупционных правонарушений, предусмотренных статьей 13.1 Федерального закона от 25.12.2008 № 273-ФЗ «О противодействии коррупции» (далее – коррупционные правонарушения), представленная в соответствующий орган местного самоуправления Заполярного район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кадровой службой или лицом, ответственным за профилактику коррупционных и иных правонарушений органа местного самоуправления Заполярного район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правоохранительными и другими государственными органами, органами местного самоуправления и их должностными лиц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tab/>
        <w:t>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tab/>
        <w:t>Общественной палатой Российской Федерации, Общественной палатой Ненецкого автономного округ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tab/>
        <w:t>редакциями общероссийских, региональных и местных средств массовой информации.</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Проект решения об освобождении от должности депутата Совета Заполярного района выносится на рассмотрение Совета Заполярного района в случае подтверждения по результатам проверки факта совершения им коррупционного правонарушения.</w:t>
      </w:r>
    </w:p>
    <w:p>
      <w:pPr>
        <w:pStyle w:val="Normal"/>
        <w:spacing w:lineRule="auto" w:line="240" w:before="0" w:after="0"/>
        <w:ind w:firstLine="360"/>
        <w:jc w:val="both"/>
        <w:rPr/>
      </w:pPr>
      <w:r>
        <w:rPr>
          <w:rFonts w:eastAsia="Times New Roman" w:cs="Times New Roman" w:ascii="Times New Roman" w:hAnsi="Times New Roman"/>
          <w:sz w:val="26"/>
          <w:szCs w:val="26"/>
          <w:lang w:eastAsia="ru-RU"/>
        </w:rPr>
        <w:t>Проект решения об освобождении от должности главы Заполярного района выносится на рассмотрение Совета Заполярного района в случае подтверждения по результатам проверки факта совершения им коррупционного правонарушения в порядке, предусмотренном статьей 74.1 Федерального закона «Об общих принципах организации местного самоуправления в Российской Федерации».</w:t>
      </w:r>
    </w:p>
    <w:p>
      <w:pPr>
        <w:pStyle w:val="Normal"/>
        <w:numPr>
          <w:ilvl w:val="0"/>
          <w:numId w:val="2"/>
        </w:numPr>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 рассмотрения и принятия решения об освобождении от должности с лица, замещающего муниципальную должность, истребуется письменное объяснение (за исключением случаев, когда освобождение от должности осуществляется на основании заявления губернатора Ненецкого автономного округа или решения суда). </w:t>
      </w:r>
    </w:p>
    <w:p>
      <w:pPr>
        <w:pStyle w:val="ConsPlusNormal1"/>
        <w:widowControl w:val="false"/>
        <w:ind w:firstLine="709"/>
        <w:jc w:val="both"/>
        <w:rPr>
          <w:rFonts w:eastAsia="Times New Roman"/>
        </w:rPr>
      </w:pPr>
      <w:r>
        <w:rPr>
          <w:rFonts w:eastAsia="Times New Roman"/>
        </w:rPr>
        <w:t>Если по истечении двух рабочих дней со дня предъявления лицу, замещающему муниципальную должность, требования о представлении объяснения оно не будет представлено, то составляется соответствующий акт.</w:t>
      </w:r>
    </w:p>
    <w:p>
      <w:pPr>
        <w:pStyle w:val="ConsPlusNormal1"/>
        <w:widowControl w:val="false"/>
        <w:ind w:firstLine="709"/>
        <w:jc w:val="both"/>
        <w:rPr/>
      </w:pPr>
      <w:r>
        <w:rPr/>
        <w:t>Непредставление лицом, замещающим муниципальную должность, объяснения не является препятствием для принятия решения Советом Заполярного района об увольнении в связи с утратой доверия.</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При рассмотрении и принятии Советом Заполярного района решения об освобождении от должности лица, замещающего муниципальную должность, должны быть обеспечены:</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благовременное получение данным лицом уведомления о дате и месте проведения соответствующего заседания Совета Заполярного района, а также ознакомления с обращением и с проектом решения об освобождении его от должности;</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ему возможности дать депутатам Совета Заполярного района объяснения по поводу обстоятельств, выдвигаемых в качестве оснований для увольнения в связи с утратой довер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рассмотрении и принятии решения об освобождении от должности учитываются характер и тяжесть совершенного лицом, замещающим муниципальную должность, коррупционного правонарушения,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результаты предшествующего совершению коррупционного правонарушения исполнения им своих должностных обязанностей.</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ях, когда инициатива прекращения полномочий выдвинута в отношении главы Заполярного района, заседания Совета Заполярного района на время рассмотрения вопроса о досрочном прекращении полномочий главы Заполярного района ведет один из заместителей председателя Совета Заполярного района, а в случае их временного отсутствия - один из депутатов, избранный Советом Заполярного района председательствующ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Решение Совета Заполярного района о досрочном прекращении полномочий в отношении главы Заполярного района подписывается председательствующим по данному вопросу на сессии Совета Заполярного района.</w:t>
        <w:tab/>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ешение Совета Заполярного района об освобождении от должности главы Заполярного района считается принятым, если за него при тайном голосовании проголосовало не менее двух третей от установленной численности депутатов Совета Заполярного района.</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ешение Совета Заполярного района об освобождении от должности депутата Совета Заполярного района принимается большинством от установленной численности депутатов Совета Заполярного района.</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пия решения Совета Заполярного района об освобождении от должности направляется лицу, замещавшему муниципальную должность, в течение пяти дней со дня вступления в силу соответствующего решен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б освобождении от должности лица, замещающего муниципальную должность, подлежит официальному опубликованию и направлению в Избирательную комиссию Заполярного района не позднее чем через пять дней со дня его принят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ицо, замещавшее муниципальную должность, вправе обжаловать решение об освобождении от должности в порядке, установленном законодательств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418" w:right="850" w:gutter="0" w:header="0"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8:00Z</dcterms:created>
  <dc:creator>ОПО Совета ЗР</dc:creator>
  <dc:description>sovet-zr@mail.ru
с\т 9115932059
4-79-41</dc:description>
  <cp:keywords/>
  <dc:language>en-US</dc:language>
  <cp:lastModifiedBy>Шарипова Екатерина Григорьевна</cp:lastModifiedBy>
  <cp:lastPrinted>2019-06-13T13:43:00Z</cp:lastPrinted>
  <dcterms:modified xsi:type="dcterms:W3CDTF">2019-06-14T08:31:00Z</dcterms:modified>
  <cp:revision>8</cp:revision>
  <dc:subject>Сессия №50</dc:subject>
  <dc:title>Решение Совета № 464-р</dc:title>
</cp:coreProperties>
</file>