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активную общественную деятельность и весомый вклад в развитие посёлка Хонгурей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чеву Ольгу Михайловну, администратора посёлка Хонгуре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многолетний добросовестный труд, высокое профессиональное мастерство и значительный вклад в развитие муниципального образования «Пустозерский сельсовет» НАО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чеву Аллу Александровну, главного специалиста Администрации муниципального образования «Пустозерский сельсовет» Ненецкого автономного округа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многолетний добросовестный труд, значительный вклад в развитие подрастающего поколения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чеву Любовь Юрьевну, воспитателя государственного бюджетного дошкольного образовательного учреждения Ненецкого автономного округа «Детский сад с. Тельвиска»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многолетний добросовестный труд, высокое профессиональное мастерство в развитии культуры на селе, сохранение народных традиций, активную жизненную позицию, большой личный вклад в развитие Заполярн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Шубину Надежду Трофимовну, пенсионер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многолетний добросовестный труд, профессионализм, инициативность, значимый вклад в развитие жилищно-коммунального хозяйства Заполярн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марокова Ивана Васильевича, директора муниципального казенного учреждения «Пустозерское».</w:t>
      </w:r>
    </w:p>
    <w:p>
      <w:pPr>
        <w:pStyle w:val="Normal"/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 июня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70-р</w:t>
      </w:r>
    </w:p>
    <w:sectPr>
      <w:footerReference w:type="default" r:id="rId3"/>
      <w:type w:val="nextPage"/>
      <w:pgSz w:w="11906" w:h="16838"/>
      <w:pgMar w:left="1418" w:right="849" w:gutter="0" w:header="0" w:top="993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9-06-13T14:23:00Z</cp:lastPrinted>
  <dcterms:modified xsi:type="dcterms:W3CDTF">2019-06-14T08:28:00Z</dcterms:modified>
  <cp:revision>20</cp:revision>
  <dc:subject>Сессия №50</dc:subject>
  <dc:title>Решение Совета № 470-р</dc:title>
</cp:coreProperties>
</file>