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0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б информации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лушав информацию Избирательной комиссии муниципального образования «Муниципальный район «Заполярный район», на основании решений Избирательной комиссии муниципального образования «Муниципальный район «Заполярный район» от 30 апреля 2019 года № 3/6-4 «О передаче вакантного мандата депутата Совета муниципального района «Заполярный район» третьего созыва по единому избирательному округу», от 30 апреля 2019 года № 4/7-4 «О регистрации Канюкова Алексея Васильевича депутатом Совета муниципального района «Заполярный района» третьего созыва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Избирательной комиссии муниципального образования «Муниципальный район «Заполярный район» о передаче вакантного мандата депутата Совета муниципального района «Заполярный район» третьего созыва по единому избирательному округу Канюкову Алексею Васильевичу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 июня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1-р</w:t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20:00Z</dcterms:created>
  <dc:creator>ОПО</dc:creator>
  <dc:description>sovet-zr@mail.ru
с\т 9115932059
4-79-41
</dc:description>
  <cp:keywords/>
  <dc:language>en-US</dc:language>
  <cp:lastModifiedBy>Шарипова Екатерина Григорьевна</cp:lastModifiedBy>
  <cp:lastPrinted>2019-06-04T08:31:00Z</cp:lastPrinted>
  <dcterms:modified xsi:type="dcterms:W3CDTF">2019-06-14T08:32:00Z</dcterms:modified>
  <cp:revision>16</cp:revision>
  <dc:subject>сессия №50</dc:subject>
  <dc:title>Решение Совета № 461-р</dc:title>
</cp:coreProperties>
</file>