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0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депутатских каникула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эффективной работы Совета муниципального района «Заполярный район», кворума при принятии решений на его заседаниях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ъявить депутатские каникулы с 8 июля 2019 года по 31 августа 2019 года в отношении участия депутатов в работе комиссий, комитетов и сессий Совета Заполярного район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                                                  А.Л. Мих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 июня 201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69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41:00Z</dcterms:created>
  <dc:creator>ОПО Совета Заполярного района </dc:creator>
  <dc:description>sovet-zr@mail.ru
с\т 9115932059
4-79-41
</dc:description>
  <cp:keywords/>
  <dc:language>en-US</dc:language>
  <cp:lastModifiedBy>Шарипова Екатерина Григорьевна</cp:lastModifiedBy>
  <cp:lastPrinted>2019-06-13T14:22:00Z</cp:lastPrinted>
  <dcterms:modified xsi:type="dcterms:W3CDTF">2019-06-14T08:29:00Z</dcterms:modified>
  <cp:revision>28</cp:revision>
  <dc:subject>сессия №50</dc:subject>
  <dc:title>Решение Совета № 469-р</dc:title>
</cp:coreProperties>
</file>