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е о награждении медалью «Родительская слава Ненецкого автономного округа» кандидатуру Кокориной Риммы Александров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июн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71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6-13T14:24:00Z</cp:lastPrinted>
  <dcterms:modified xsi:type="dcterms:W3CDTF">2019-06-14T08:28:00Z</dcterms:modified>
  <cp:revision>12</cp:revision>
  <dc:subject>Сессия №50</dc:subject>
  <dc:title>Решение Совета № 471-р</dc:title>
</cp:coreProperties>
</file>