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5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677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</w:t>
            </w:r>
            <w:r>
              <w:rPr/>
              <w:t xml:space="preserve"> 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Порядок проведения конкурса на замещение должности главы Администрации Заполярного райо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частью 5 статьи 37 Федерального закона от 6 октября 2003 года № 131-ФЗ «Об общих принципах организации местного самоуправления в Российской Федерации», частью 7 статьи 18.1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рядок проведения конкурса на замещение должности главы Администрации Заполярного района,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твержденный решением Совета Заполярного района от 10 декабря 2014 года № 45-р, следующие изменения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14 после слов «отвечающее квалификационным» дополнить словами «и дополнительным»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ункте 15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абзаце первом слова «лично в конкурсную комиссию в установленный решением Совета района срок» заменить словом «в Совет район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одпункт 10 изложить в новой редакции: «10) документ, подтверждающий представление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губернатору Ненецкого автономного округа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одпунктом следующего содержания: «11) сведения об адресах сайтов и (или) страниц сайтов в информационно-телекоммуникационной сети «Интернет», на которых гражданин размещал общедоступную информацию, а также данные, позволяющие его идентифицировать, по форме, утвержденной распоряжением Правительства Российской Федерации от 28.12.2016 № 2867-р;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одпунктом 12 следующего содержания: «12) справку об отсутствии неснятой или непогашенной судимости;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одпунктом 13 следующего содержания: «13) согласие на обработку персональных данных;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одпунктом 14 следующего содержания: «14) программу развития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.3. В пункте 16 слова «организационно-правовым отделом Совета» заменить словами «отделом по обеспечению деятельности Совета и главы Заполярног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.4. В подпункте 1 пункта 19 после слов «несоответствии квалификационным» дополнить словами «и дополнительны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.5. В подпункте 1 пункта 23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после слов «соответствие квалификационным» дополнить словами «и дополнительны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1.6. В пункте 26 слова «интернет-» исключи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.7. Приложение к Порядку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3 июн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66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к решению Совета Заполярного района 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3 июня 2019 года № 466-р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 Порядку проведения конкурса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 замещение должности главы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дминистрации Заполярного района</w:t>
      </w:r>
    </w:p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конкурсную комиссию по проведению конкурса на замещение должности главы Администрации Заполярного райо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                                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Ф.И.О. заявителя)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Адрес: ____________________________</w:t>
      </w:r>
    </w:p>
    <w:p>
      <w:pPr>
        <w:pStyle w:val="Normal"/>
        <w:widowControl w:val="false"/>
        <w:spacing w:lineRule="auto" w:line="240" w:before="0" w:after="0"/>
        <w:ind w:firstLine="5103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Контактный телефон: _______________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дрес электронной почты (при 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личии): 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ошу допустить меня к участию в конкурсе на замещение должности главы Администрации Заполярного района, назначенном в соответствии с Порядком проведения конкурса на замещение должности главы Администрации Заполярного района,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твержденным решением Совета муниципального района «Заполярный район» от 10.12.2014 № 45-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 порядком проведения и условиями конкурса ознакомле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Я подтверждаю, что сведения, содержащиеся в представленных мною документах, достовер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лучае назначения меня на должность главы Администрации Заполярного района обязуюсь дать согласие на прохождение процедуры оформления допуска к сведениям, составляющим государственную тайну и иную охраняемую законом тайну, а также в двухнедельный срок сложить полномочия и прекратить деятельность, не совместимую со статусом главы Администрации Заполярного района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Приложения к зая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1) анкета по установленной </w:t>
      </w:r>
      <w:hyperlink r:id="rId3">
        <w:r>
          <w:rPr>
            <w:rFonts w:eastAsia="Times New Roman" w:ascii="Times New Roman" w:hAnsi="Times New Roman"/>
            <w:sz w:val="26"/>
            <w:szCs w:val="26"/>
            <w:lang w:eastAsia="ru-RU"/>
          </w:rPr>
          <w:t>форме</w:t>
        </w:r>
      </w:hyperlink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на __ л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) копия паспорта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) копия трудовой книжки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) копия документа(-ов) о профессиональном образовании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5) копия страхового свидетельства обязательного пенсионного страхования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6) копия свидетельства о постановке физического лица на учет в налоговом органе по месту жительства на территории Российской Федерации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7) копия документов воинского учета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8) заключение медицинского учреждения об отсутствии заболевания, препятствующего поступлению на муниципальную службу,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9) документ, подтверждающий представление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губернатору Ненецкого автономного округа на 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0)</w:t>
      </w:r>
      <w:r>
        <w:rPr/>
        <w:t xml:space="preserve">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ведения об адресах сайтов и (или) страниц сайтов в информационно-телекоммуникационной сети «Интернет», на которых гражданин размещал общедоступную информацию, а также данные, позволяющие его идентифицировать, по форме, утвержденной распоряжением Правительства Российской Федерации от 28.12.2016 № 2867-р, на _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1) справка об отсутствии неснятой или непогашенной судимости на _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2) согласие на обработку персональных данных на _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13) программа развития муниципального образования на ___ л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14) ____________________________________________________________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указать наименование иных документов, в случае их предоставлен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____»  _________________ 20___ г.     Подпись _____________/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mBZEB3GczuGF6/mmsyHMhPtmk9xHO3WN9POMFt4zS81BOXcl6mHmbd7VyldoCea37CSIY3LIz0kXgC99hTvLNA==" w:salt="eMZri9pz2eYtJfeeH/3sr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81E2A0EDC5B8A1D609DE5E41C2FE1331524ED46F27742A2C096AE32258DB298C1E62F0E18984v1h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  <Pages>4</Pages>
  <Words>903</Words>
  <Characters>5151</Characters>
  <CharactersWithSpaces>604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ОПО Совета ЗР</dc:creator>
  <dc:description>4-79-41</dc:description>
  <dc:language>en-US</dc:language>
  <cp:lastModifiedBy>Шарипова Екатерина Григорьевна</cp:lastModifiedBy>
  <cp:lastPrinted>2019-06-13T11:07:00Z</cp:lastPrinted>
  <dcterms:modified xsi:type="dcterms:W3CDTF">2019-06-14T08:30:00Z</dcterms:modified>
  <cp:revision>13</cp:revision>
  <dc:subject>сессия №50</dc:subject>
  <dc:title>решение Совета ЗР № 466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