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19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9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утатские каникулы с 8 июля по 31 августа 2019 г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сентября – 7 октябр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не позднее 30 дней со дня избрания Совета Заполярного района 4 созыва в правомочном составе – первая организационная сесси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ноября – 29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– 27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8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276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6-13T14:19:00Z</cp:lastPrinted>
  <dcterms:modified xsi:type="dcterms:W3CDTF">2019-06-14T08:29:00Z</dcterms:modified>
  <cp:revision>45</cp:revision>
  <dc:subject>сессия № 50 </dc:subject>
  <dc:title>решение Совета № 468-р</dc:title>
</cp:coreProperties>
</file>