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50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13.06.2019 в 10.00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40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нформации Избирательной комисс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убоч Елена Викторовна, председатель Избирательной комисс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районного бюджета за 2018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окладчик – Артеева Инна Матие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назначении выборов депутатов Совета муниципального района «Заполярный район» четвертого созы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увольнения (освобождения от должности) лиц, замещающих муниципальные должности, в связи с утратой довер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некоторые решения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рядок проведения конкурса на замещение должности главы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принятия лицами, замещающими муниципальные должности в Заполярном районе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Хитрова Анастасия Валерьевна, заместитель начальника отдела по надзору за исполнением федерального законодательства прокуратуры Ненецкого автономн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графике проведения сессий Совета муниципального района «Заполярный район» на II полугодие 2019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епутатских каникул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ётной грамотой муниципального района «Заполярны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ставлении к награждению медалью «Родительская слава Ненецкого автономного округ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3:36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9-06-13T14:57:00Z</cp:lastPrinted>
  <dcterms:modified xsi:type="dcterms:W3CDTF">2019-06-13T11:57:00Z</dcterms:modified>
  <cp:revision>7</cp:revision>
  <dc:subject/>
  <dc:title>ПОВЕСТКА 50-й сессии</dc:title>
</cp:coreProperties>
</file>