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0-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420"/>
      </w:tblGrid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 исполнении районного бюджета за 2018 год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 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Утвердить отчет об исполнении районного бюджета за 2018 год по доходам в сумме 833 030,0 тыс. рублей, по расходам в сумме 962 371,8 тыс. рублей с превышением расходов над доходами (дефицитом) в сумме 129 341,8 тыс. рубл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Утвердить исполнение районного бюджета за 2018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доходам районного бюджета по кодам классификации доходов бюджетов за 2018 год согласно приложению 1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9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районного бюджета по разделам и подразделам классификации расходов бюджетов за 2018 год согласно приложению 2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900" w:leader="none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районного бюджета по ведомственной структуре расходов районного бюджета за 2018 год согласно приложению 3 к настоящему решению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</w:t>
        <w:tab/>
        <w:t>По источникам финансирования дефицита бюджета по кодам классификации источников финансирования дефицитов бюджето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за 2018 год согласно приложению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9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1137"/>
        <w:gridCol w:w="4136"/>
      </w:tblGrid>
      <w:tr>
        <w:trPr>
          <w:trHeight w:val="838" w:hRule="atLeast"/>
        </w:trPr>
        <w:tc>
          <w:tcPr>
            <w:tcW w:w="4083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.Л. Мих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 июня 2019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62-р </w:t>
      </w:r>
      <w:bookmarkStart w:id="0" w:name="RANGE!A1%3AC22"/>
      <w:bookmarkEnd w:id="0"/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111"/>
        <w:gridCol w:w="1275"/>
        <w:gridCol w:w="1276"/>
      </w:tblGrid>
      <w:tr>
        <w:trPr>
          <w:trHeight w:val="71" w:hRule="atLeast"/>
        </w:trPr>
        <w:tc>
          <w:tcPr>
            <w:tcW w:w="949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13 июня 2019 года № 462-р</w:t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49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доходам по кодам классификации доходов бюдже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 2018 год</w:t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07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18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8 год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6 6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3 030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 1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 812,4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 8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8 966,8</w:t>
            </w:r>
          </w:p>
        </w:tc>
      </w:tr>
      <w:tr>
        <w:trPr>
          <w:trHeight w:val="18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 8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 614,0</w:t>
            </w:r>
          </w:p>
        </w:tc>
      </w:tr>
      <w:tr>
        <w:trPr>
          <w:trHeight w:val="27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>
          <w:trHeight w:val="12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8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459,0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11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42,7</w:t>
            </w:r>
          </w:p>
        </w:tc>
      </w:tr>
      <w:tr>
        <w:trPr>
          <w:trHeight w:val="27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5 02020 02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94,1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9,5</w:t>
            </w:r>
          </w:p>
        </w:tc>
      </w:tr>
      <w:tr>
        <w:trPr>
          <w:trHeight w:val="12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05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1</w:t>
            </w:r>
          </w:p>
        </w:tc>
      </w:tr>
      <w:tr>
        <w:trPr>
          <w:trHeight w:val="12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6 06043 05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</w:t>
            </w:r>
          </w:p>
        </w:tc>
      </w:tr>
      <w:tr>
        <w:trPr>
          <w:trHeight w:val="12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8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018,0</w:t>
            </w:r>
          </w:p>
        </w:tc>
      </w:tr>
      <w:tr>
        <w:trPr>
          <w:trHeight w:val="24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55,6</w:t>
            </w:r>
          </w:p>
        </w:tc>
      </w:tr>
      <w:tr>
        <w:trPr>
          <w:trHeight w:val="21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0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5,3</w:t>
            </w:r>
          </w:p>
        </w:tc>
      </w:tr>
      <w:tr>
        <w:trPr>
          <w:trHeight w:val="21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02,4</w:t>
            </w:r>
          </w:p>
        </w:tc>
      </w:tr>
      <w:tr>
        <w:trPr>
          <w:trHeight w:val="21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6,3</w:t>
            </w:r>
          </w:p>
        </w:tc>
      </w:tr>
      <w:tr>
        <w:trPr>
          <w:trHeight w:val="18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1 05035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9,6</w:t>
            </w:r>
          </w:p>
        </w:tc>
      </w:tr>
      <w:tr>
        <w:trPr>
          <w:trHeight w:val="9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11 05075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3</w:t>
            </w:r>
          </w:p>
        </w:tc>
      </w:tr>
      <w:tr>
        <w:trPr>
          <w:trHeight w:val="21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9045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5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2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291,5</w:t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0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91,5</w:t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5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8,9</w:t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1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9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58,8</w:t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2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12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1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17,4</w:t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13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71,0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,3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1995 05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80,7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3 02065 05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6,0</w:t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 113 02995 05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8</w:t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3 02995 05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2,9</w:t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113 02995 05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113 02995 05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1</w:t>
            </w:r>
          </w:p>
        </w:tc>
      </w:tr>
      <w:tr>
        <w:trPr>
          <w:trHeight w:val="24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4 02053 05 0000 4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</w:t>
            </w:r>
          </w:p>
        </w:tc>
      </w:tr>
      <w:tr>
        <w:trPr>
          <w:trHeight w:val="15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05 0000 4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1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88,5</w:t>
            </w:r>
          </w:p>
        </w:tc>
      </w:tr>
      <w:tr>
        <w:trPr>
          <w:trHeight w:val="21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16 03010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18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23051 05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25050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,0</w:t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30030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5,8</w:t>
            </w:r>
          </w:p>
        </w:tc>
      </w:tr>
      <w:tr>
        <w:trPr>
          <w:trHeight w:val="18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 1 16 33050 05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8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33050 05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18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1 16 33050 05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</w:tr>
      <w:tr>
        <w:trPr>
          <w:trHeight w:val="18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8 1 16 43000 01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90050 05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6 90050 05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 1 16 90050 05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90050 05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4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217,6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5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326,9</w:t>
            </w:r>
          </w:p>
        </w:tc>
      </w:tr>
      <w:tr>
        <w:trPr>
          <w:trHeight w:val="87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974,7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9999 05 0000 1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974,7</w:t>
            </w:r>
          </w:p>
        </w:tc>
      </w:tr>
      <w:tr>
        <w:trPr>
          <w:trHeight w:val="15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4,7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38,1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8,1</w:t>
            </w:r>
          </w:p>
        </w:tc>
      </w:tr>
      <w:tr>
        <w:trPr>
          <w:trHeight w:val="15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0024 05 0000 1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8,1</w:t>
            </w:r>
          </w:p>
        </w:tc>
      </w:tr>
      <w:tr>
        <w:trPr>
          <w:trHeight w:val="15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5120 05 0000 1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8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814,1</w:t>
            </w:r>
          </w:p>
        </w:tc>
      </w:tr>
      <w:tr>
        <w:trPr>
          <w:trHeight w:val="18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4,1</w:t>
            </w:r>
          </w:p>
        </w:tc>
      </w:tr>
      <w:tr>
        <w:trPr>
          <w:trHeight w:val="201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9</w:t>
            </w:r>
          </w:p>
        </w:tc>
      </w:tr>
      <w:tr>
        <w:trPr>
          <w:trHeight w:val="18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5 0000 1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9</w:t>
            </w:r>
          </w:p>
        </w:tc>
      </w:tr>
      <w:tr>
        <w:trPr>
          <w:trHeight w:val="15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60010 05 0000 1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>
          <w:trHeight w:val="9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1 1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1 125,2</w:t>
            </w:r>
          </w:p>
        </w:tc>
      </w:tr>
      <w:tr>
        <w:trPr>
          <w:trHeight w:val="12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5 0000 1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1 1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1 125,2</w:t>
            </w:r>
          </w:p>
        </w:tc>
      </w:tr>
      <w:tr>
        <w:trPr>
          <w:trHeight w:val="12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9 60010 05 0000 1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48,6</w:t>
            </w:r>
          </w:p>
        </w:tc>
      </w:tr>
      <w:tr>
        <w:trPr>
          <w:trHeight w:val="12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2 19 60010 05 0000 1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76,7</w:t>
            </w:r>
          </w:p>
        </w:tc>
      </w:tr>
      <w:tr>
        <w:trPr>
          <w:trHeight w:val="12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19 60010 05 0000 1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9,9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91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2"/>
        <w:gridCol w:w="482"/>
        <w:gridCol w:w="1445"/>
        <w:gridCol w:w="1459"/>
      </w:tblGrid>
      <w:tr>
        <w:trPr>
          <w:trHeight w:val="71" w:hRule="atLeast"/>
        </w:trPr>
        <w:tc>
          <w:tcPr>
            <w:tcW w:w="911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13 июня 2019 года № 462-р</w:t>
            </w:r>
          </w:p>
        </w:tc>
      </w:tr>
      <w:tr>
        <w:trPr>
          <w:trHeight w:val="300" w:hRule="atLeast"/>
        </w:trPr>
        <w:tc>
          <w:tcPr>
            <w:tcW w:w="911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911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расходам по разделам и подразделам классификации расходов бюджетов з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911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18 год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8 год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4 380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2 371,8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 250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 064,7</w:t>
            </w:r>
          </w:p>
        </w:tc>
      </w:tr>
      <w:tr>
        <w:trPr>
          <w:trHeight w:val="61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611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528,1</w:t>
            </w:r>
          </w:p>
        </w:tc>
      </w:tr>
      <w:tr>
        <w:trPr>
          <w:trHeight w:val="84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372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528,3</w:t>
            </w:r>
          </w:p>
        </w:tc>
      </w:tr>
      <w:tr>
        <w:trPr>
          <w:trHeight w:val="94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 750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95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76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 553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 159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00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 862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752,5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843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629,8</w:t>
            </w:r>
          </w:p>
        </w:tc>
      </w:tr>
      <w:tr>
        <w:trPr>
          <w:trHeight w:val="74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484,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491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278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87,3</w:t>
            </w:r>
          </w:p>
        </w:tc>
      </w:tr>
      <w:tr>
        <w:trPr>
          <w:trHeight w:val="52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88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664,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321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0 079,2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798,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900,7</w:t>
            </w:r>
          </w:p>
        </w:tc>
      </w:tr>
      <w:tr>
        <w:trPr>
          <w:trHeight w:val="3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8,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4,8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 115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 575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066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320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5 054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5 849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 753,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 777,5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 241,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 627,6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47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36,3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304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387,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943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748,6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3,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9,4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3,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9,4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39,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37,8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625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625,6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14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12,2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369,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369,2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 369,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 369,2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88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55,2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288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55,2</w:t>
            </w:r>
          </w:p>
        </w:tc>
      </w:tr>
      <w:tr>
        <w:trPr>
          <w:trHeight w:val="6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 813,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 419,2</w:t>
            </w:r>
          </w:p>
        </w:tc>
      </w:tr>
      <w:tr>
        <w:trPr>
          <w:trHeight w:val="77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 787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 787,3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 419,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 761,9</w:t>
            </w:r>
          </w:p>
        </w:tc>
      </w:tr>
      <w:tr>
        <w:trPr>
          <w:trHeight w:val="3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 607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 870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1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7"/>
        <w:gridCol w:w="535"/>
        <w:gridCol w:w="532"/>
        <w:gridCol w:w="1494"/>
        <w:gridCol w:w="558"/>
        <w:gridCol w:w="1317"/>
        <w:gridCol w:w="1254"/>
      </w:tblGrid>
      <w:tr>
        <w:trPr>
          <w:trHeight w:val="71" w:hRule="atLeast"/>
        </w:trPr>
        <w:tc>
          <w:tcPr>
            <w:tcW w:w="9618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13 июня 2019 года № 462-р</w:t>
            </w:r>
          </w:p>
        </w:tc>
      </w:tr>
      <w:tr>
        <w:trPr>
          <w:trHeight w:val="300" w:hRule="atLeast"/>
        </w:trPr>
        <w:tc>
          <w:tcPr>
            <w:tcW w:w="9618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18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расходам по ведомственной структуре расходов районного бюджета з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18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6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18 год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8 год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4 38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2 371,8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4 323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51 203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 134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410,4</w:t>
            </w:r>
          </w:p>
        </w:tc>
      </w:tr>
      <w:tr>
        <w:trPr>
          <w:trHeight w:val="11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750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095,9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750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95,9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750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95,9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750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95,9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592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17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5,2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1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283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314,5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54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8,4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7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8,5</w:t>
            </w:r>
          </w:p>
        </w:tc>
      </w:tr>
      <w:tr>
        <w:trPr>
          <w:trHeight w:val="18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36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3,6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36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3,6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4,9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4,9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1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1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1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9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2,4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2,9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2,9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2,9</w:t>
            </w:r>
          </w:p>
        </w:tc>
      </w:tr>
      <w:tr>
        <w:trPr>
          <w:trHeight w:val="2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9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9,5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1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9,5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1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9,5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9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3,7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2,9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2,9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разработкой системы электронного бронирования билетов на рейсы пассажирского транспорт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8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8</w:t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843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629,8</w:t>
            </w:r>
          </w:p>
        </w:tc>
      </w:tr>
      <w:tr>
        <w:trPr>
          <w:trHeight w:val="8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484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491,5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84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91,5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3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3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1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1,4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1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1,4</w:t>
            </w:r>
          </w:p>
        </w:tc>
      </w:tr>
      <w:tr>
        <w:trPr>
          <w:trHeight w:val="18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2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0,5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2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0,5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78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87,3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8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7,3</w:t>
            </w:r>
          </w:p>
        </w:tc>
      </w:tr>
      <w:tr>
        <w:trPr>
          <w:trHeight w:val="18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8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7,3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8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7,3</w:t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6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961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69,4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21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79,2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21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79,2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321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79,2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9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9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0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8,3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0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8,3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798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900,7</w:t>
            </w:r>
          </w:p>
        </w:tc>
      </w:tr>
      <w:tr>
        <w:trPr>
          <w:trHeight w:val="7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98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00,7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98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00,7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98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00,7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98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00,7</w:t>
            </w:r>
          </w:p>
        </w:tc>
      </w:tr>
      <w:tr>
        <w:trPr>
          <w:trHeight w:val="1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1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9,5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5</w:t>
            </w:r>
          </w:p>
        </w:tc>
      </w:tr>
      <w:tr>
        <w:trPr>
          <w:trHeight w:val="8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5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3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5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3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5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 115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 575,5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066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320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33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87,9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33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87,9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51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92,1</w:t>
            </w:r>
          </w:p>
        </w:tc>
      </w:tr>
      <w:tr>
        <w:trPr>
          <w:trHeight w:val="1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87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29,1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82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95,8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82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95,8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3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3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3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 054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 849,5</w:t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054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849,5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1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6,9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4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99,2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4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2,5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9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6,7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217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837,5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4,7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5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4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4,7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8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6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96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513,9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655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134,9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8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7,1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8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7,1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167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265,0</w:t>
            </w:r>
          </w:p>
        </w:tc>
      </w:tr>
      <w:tr>
        <w:trPr>
          <w:trHeight w:val="8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75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693,1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0,3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62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62,8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391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571,9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391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571,9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муниципального района "Заполярный район"                                      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877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860,1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6 "Развитие коммунальной инфраструктуры муниципального района "Заполярный район"    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45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44,9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8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9,9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65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65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32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15,2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32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15,2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753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777,5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753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777,5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753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777,5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753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777,5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753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777,5</w:t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241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627,6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769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263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769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263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769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263,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58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03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99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70,3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1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9,7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5</w:t>
            </w:r>
          </w:p>
        </w:tc>
      </w:tr>
      <w:tr>
        <w:trPr>
          <w:trHeight w:val="10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5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5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5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3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6,1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по предоставлению муниципальным служащим, работникам Администрации Заполярного района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,3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,3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9,8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9,8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47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36,3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04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87,7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4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7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4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7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4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7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9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4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5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5,3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4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8,6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8,1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8,1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1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8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</w:tr>
      <w:tr>
        <w:trPr>
          <w:trHeight w:val="6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5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5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5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3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9,4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3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9,4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4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4</w:t>
            </w:r>
          </w:p>
        </w:tc>
      </w:tr>
      <w:tr>
        <w:trPr>
          <w:trHeight w:val="8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39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37,8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625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625,6</w:t>
            </w:r>
          </w:p>
        </w:tc>
      </w:tr>
      <w:tr>
        <w:trPr>
          <w:trHeight w:val="1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25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25,6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25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25,6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33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33,1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33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33,1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2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2,5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2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2,5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14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12,2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9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9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1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1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</w:tr>
      <w:tr>
        <w:trPr>
          <w:trHeight w:val="18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369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369,2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369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369,2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369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69,2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369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69,2</w:t>
            </w:r>
          </w:p>
        </w:tc>
      </w:tr>
      <w:tr>
        <w:trPr>
          <w:trHeight w:val="8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369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69,2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71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71,4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88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55,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88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55,2</w:t>
            </w:r>
          </w:p>
        </w:tc>
      </w:tr>
      <w:tr>
        <w:trPr>
          <w:trHeight w:val="41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8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5,2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8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5,2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8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5,2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8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5,2</w:t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 105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 975,4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291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56,2</w:t>
            </w:r>
          </w:p>
        </w:tc>
      </w:tr>
      <w:tr>
        <w:trPr>
          <w:trHeight w:val="8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291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56,2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41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40,5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41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40,5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02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61,2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8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,1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7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7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7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 813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 419,2</w:t>
            </w:r>
          </w:p>
        </w:tc>
      </w:tr>
      <w:tr>
        <w:trPr>
          <w:trHeight w:val="8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787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787,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87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87,3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87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87,3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87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87,3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 419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 761,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19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761,9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19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761,9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19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761,9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607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87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07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870,0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07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87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07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87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07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870,0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471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342,7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471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342,7</w:t>
            </w:r>
          </w:p>
        </w:tc>
      </w:tr>
      <w:tr>
        <w:trPr>
          <w:trHeight w:val="8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11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28,1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1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8,1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1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8,1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1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8,1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372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528,3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2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8,3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7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9,4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7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9,4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7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9,4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4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68,9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4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68,9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68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38,1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9,7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88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86,3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8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6,3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8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6,3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8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6,3</w:t>
            </w:r>
          </w:p>
        </w:tc>
      </w:tr>
      <w:tr>
        <w:trPr>
          <w:trHeight w:val="8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217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247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90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151,7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90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151,7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90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51,7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80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48,7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80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48,7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57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37,6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1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</w:tr>
      <w:tr>
        <w:trPr>
          <w:trHeight w:val="18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3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3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61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03,7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61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03,7</w:t>
            </w:r>
          </w:p>
        </w:tc>
      </w:tr>
      <w:tr>
        <w:trPr>
          <w:trHeight w:val="8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61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03,7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61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03,7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47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1,1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7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9,5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4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4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2,6</w:t>
            </w:r>
          </w:p>
        </w:tc>
      </w:tr>
      <w:tr>
        <w:trPr>
          <w:trHeight w:val="41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0,1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" w:name="RANGE!A1%3AC23"/>
      <w:bookmarkStart w:id="2" w:name="RANGE!A1%3AC23"/>
      <w:bookmarkEnd w:id="2"/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940"/>
        <w:gridCol w:w="1454"/>
        <w:gridCol w:w="1418"/>
      </w:tblGrid>
      <w:tr>
        <w:trPr>
          <w:trHeight w:val="145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13 июня 2019 года № 462-р</w:t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нение по источникам финансирования дефицита районного бюджета по кодам классификации источников финансирования дефицитов бюджетов за 2018 год </w:t>
            </w:r>
          </w:p>
        </w:tc>
      </w:tr>
      <w:tr>
        <w:trPr>
          <w:trHeight w:val="285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8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18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8 год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7 77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 341,8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 77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341,8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76 60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33 03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76 60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33 030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76 60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33 030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76 60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33 03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4 3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 371,8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4 3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 371,8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4 3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 371,8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4 3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 37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1">
    <w:name w:val=" Знак1 Знак Знак Знак Знак Знак Знак2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8">
    <w:name w:val="xl118"/>
    <w:basedOn w:val="Normal"/>
    <w:qFormat/>
    <w:pPr>
      <w:spacing w:before="280" w:after="280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3:39:00Z</dcterms:created>
  <dc:creator>УФ Администрации ЗР</dc:creator>
  <dc:description>4-79-41</dc:description>
  <cp:keywords/>
  <dc:language>en-US</dc:language>
  <cp:lastModifiedBy>Шарипова Екатерина Григорьевна</cp:lastModifiedBy>
  <cp:lastPrinted>2019-06-13T13:36:00Z</cp:lastPrinted>
  <dcterms:modified xsi:type="dcterms:W3CDTF">2019-06-14T08:31:00Z</dcterms:modified>
  <cp:revision>77</cp:revision>
  <dc:subject>сессия №50</dc:subject>
  <dc:title>решение Совета № 462-р</dc:title>
</cp:coreProperties>
</file>