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20"/>
      </w:tblGrid>
      <w:tr>
        <w:trPr>
          <w:trHeight w:val="360" w:hRule="atLeast"/>
        </w:trPr>
        <w:tc>
          <w:tcPr>
            <w:tcW w:w="5954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заявление члена избирательной комиссии муниципального образования «Муниципальный район «Заполярный район» с правом решающего голоса Поздеевой С.Г., в соответствии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члена избирательной комиссии муниципального образования «Муниципальный район «Заполярный район» с правом решающего голоса Поздеевой Светланы Геннадьев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5 июня 2019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3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31:00Z</dcterms:created>
  <dc:creator>ОПО Совета ЗР</dc:creator>
  <dc:description>sovet-zr@mail.ru
с\т 9115932059
4-79-41
</dc:description>
  <cp:keywords/>
  <dc:language>en-US</dc:language>
  <cp:lastModifiedBy>Сергеев Денис Николаевич</cp:lastModifiedBy>
  <cp:lastPrinted>2019-06-25T11:43:00Z</cp:lastPrinted>
  <dcterms:modified xsi:type="dcterms:W3CDTF">2019-06-27T07:06:00Z</dcterms:modified>
  <cp:revision>7</cp:revision>
  <dc:subject>сессия №52</dc:subject>
  <dc:title>Решение Совета №522-р</dc:title>
</cp:coreProperties>
</file>