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5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1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5 июня 2019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анюков Алексей Васил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рилуцкая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8 из 14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51-ю сессию Совета муниципального района «Заполярный район»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п. 30 Регламента Совет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ознакомил присутствующих с проектом повестки дня, предложенной комитетом 25 июня 2019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вопрос первый проекта повестки рассмотреть последним и принять предложенный проект повестки дня в ЦЕЛОМ с учетом поправки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51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 с учетом поправки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8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51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771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досрочном прекращении полномочий член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Михеев Алексей Леонидович, глава Заполярного района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значении член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Михеев Алексей Леонидович, глава Заполярного района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Заполярный район» «О районном бюджете на 2019 год и плановый период 2020-2021 годов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Зосимчук Мария Григорьевна, начальник Управления финансов Администрации Заполярного района 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По первому вопросу</w:t>
      </w:r>
      <w:r>
        <w:rPr/>
        <w:t xml:space="preserve"> «О досрочном прекращении полномочий члена Избирательной комиссии муниципального образования «Муниципальный район «Заполярный район» СЛУШАЛИ Михеева Алексея Леонидовича, главу Заполярного район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досрочном прекращении полномочий члена Избирательной комиссии муниципального образования «Муниципальный район «Заполярный район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8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2769" w:leader="none"/>
        </w:tabs>
        <w:ind w:left="709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О назначении члена Избирательной комиссии муниципального образования «Муниципальный район «Заполярный район» СЛУШАЛИ Михеева Алексея Леонидовича, главу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назначении члена Избирательной комиссии муниципального образования «Муниципальный район «Заполярный район»</w:t>
      </w:r>
      <w:r>
        <w:rPr/>
        <w:t xml:space="preserve"> </w:t>
      </w:r>
      <w:r>
        <w:rPr>
          <w:b w:val="false"/>
          <w:sz w:val="24"/>
        </w:rPr>
        <w:t>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8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Объявлен перерыв в работе сессии до 13.00 час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После перерыва присутствует 9 депутатов </w:t>
      </w:r>
    </w:p>
    <w:p>
      <w:pPr>
        <w:pStyle w:val="Normal"/>
        <w:jc w:val="center"/>
        <w:rPr/>
      </w:pPr>
      <w:r>
        <w:rPr>
          <w:i/>
        </w:rPr>
        <w:t>(Артеева И.В.,  Бутов В.Я.,  Дуркина Г.А., Король А.В., Канюков А.В.,  Михеев А.Л.,        Прилуцкая Л.В., Хатхе Т.В., Черняев Д.А.),</w:t>
      </w:r>
      <w:r>
        <w:rPr>
          <w:b/>
          <w:i/>
        </w:rPr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>продолжена работа 51-й сессии Совета муниципального района «Заполярный район» 25.04.2019 в 13.00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27"/>
        <w:jc w:val="both"/>
        <w:rPr>
          <w:b/>
          <w:b/>
        </w:rPr>
      </w:pPr>
      <w:r>
        <w:rPr>
          <w:b/>
        </w:rPr>
        <w:t>По третьему вопросу</w:t>
      </w:r>
      <w:r>
        <w:rPr/>
        <w:t xml:space="preserve"> «О внесении изменений в решение Совета муниципального района «Заполярный район» «О районном бюджете на 2019 год и плановый период 2020-2021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</w:rPr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решение Совета муниципального района «Заполярный район» «О районном бюджете на 2019 год и плановый период 2020-2021 годов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51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объявил 51</w:t>
      </w:r>
      <w:r>
        <w:rPr>
          <w:bCs/>
        </w:rPr>
        <w:t xml:space="preserve">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51-я </w:t>
      </w:r>
      <w:r>
        <w:rPr/>
        <w:t>сессия Совета муниципального района «Заполярный район» третьего созыва завершила свою работу в 13 часов 20 мину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«Заполярный район»                                          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51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>начальник 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       Д.Н. Сергеев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51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5 июня 2019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51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5 июня 2019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ла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жникова Оксана Павл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Начальник отдела экономики и прогнозирования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осимчук Мария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мить Виктор Юли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аместитель руководителя Департамента внутренней политики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удайкулов Эдуард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лавный специалист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илов Алексей Анту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отдела ЖКХ, энергетики, транспорта и экологии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калюк Ан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дущий специалист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ельская Алена Геннад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ставитель Прокуратуры Ненецкого автономного круга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3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5:00Z</dcterms:created>
  <dc:creator>Шарипова Е.Г.</dc:creator>
  <dc:description>4-79-41</dc:description>
  <cp:keywords/>
  <dc:language>en-US</dc:language>
  <cp:lastModifiedBy>Сергеев Денис Николаевич</cp:lastModifiedBy>
  <cp:lastPrinted>2019-06-25T19:15:00Z</cp:lastPrinted>
  <dcterms:modified xsi:type="dcterms:W3CDTF">2019-06-27T07:09:00Z</dcterms:modified>
  <cp:revision>9</cp:revision>
  <dc:subject>сессия №50</dc:subject>
  <dc:title>ПРОТОКОЛ №50</dc:title>
</cp:coreProperties>
</file>