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20"/>
      </w:tblGrid>
      <w:tr>
        <w:trPr>
          <w:trHeight w:val="360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</w:rPr>
              <w:t xml:space="preserve">О </w:t>
            </w:r>
            <w:r>
              <w:rPr>
                <w:b/>
                <w:bCs/>
              </w:rPr>
              <w:t>назначении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Регионального исполнительного комитета Ненецкого регионального отделения Всероссийской политической партии «ЕДИНАЯ РОССИЯ» по кандидатуре для назначения в состав избирательной комиссии муниципального образования «Муниципальный район «Заполярный район»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1"/>
        <w:jc w:val="both"/>
        <w:rPr/>
      </w:pPr>
      <w:r>
        <w:rPr>
          <w:sz w:val="26"/>
          <w:szCs w:val="26"/>
        </w:rPr>
        <w:t>Назначить членом избирательной комиссии муниципального образования «Муниципальный район «Заполярный район» с правом решающего голоса Безумову  Анастасию Романовну, предложенную Региональным исполнительным комитетом Ненецкого регионального отделения Всероссийской политической партии «ЕДИНАЯ РОСС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5 июн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74-р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1.06.201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31:00Z</dcterms:created>
  <dc:creator>ОПО Совета ЗР</dc:creator>
  <dc:description>sovet-zr@mail.ru
с\т 9115932059
4-79-41
</dc:description>
  <cp:keywords/>
  <dc:language>en-US</dc:language>
  <cp:lastModifiedBy>Сергеев Денис Николаевич</cp:lastModifiedBy>
  <cp:lastPrinted>2019-06-25T11:44:00Z</cp:lastPrinted>
  <dcterms:modified xsi:type="dcterms:W3CDTF">2019-06-27T07:07:00Z</dcterms:modified>
  <cp:revision>8</cp:revision>
  <dc:subject>сессия №52</dc:subject>
  <dc:title>Решение Совета №522-р</dc:title>
</cp:coreProperties>
</file>