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7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ременном исполнении обязанностей главы Администрации Заполярного район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16 статьи 18.1 Устава Заполярного района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со дня начала работы Совета района нового созыва до дня принятия решения о назначении главы Администрации района по результатам конкурса, временное исполнение обязанностей главы Администрации района возложить на Холодова Олега Евгенье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е Заполярного района заключить соответствующее дополнительное соглашение к контракту с главой Администрации Заполярного района от 12 февраля 2015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 сен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9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7:00Z</dcterms:created>
  <dc:creator>ОПО Совета Заполярного района</dc:creator>
  <dc:description>sovet-zr@mail.ru
с\т 9115932059
84-79-41</dc:description>
  <cp:keywords/>
  <dc:language>en-US</dc:language>
  <cp:lastModifiedBy>Шарипова Екатерина Григорьевна</cp:lastModifiedBy>
  <cp:lastPrinted>2019-09-03T10:54:00Z</cp:lastPrinted>
  <dcterms:modified xsi:type="dcterms:W3CDTF">2019-09-11T13:41:00Z</dcterms:modified>
  <cp:revision>13</cp:revision>
  <dc:subject>Сессия № 52</dc:subject>
  <dc:title>Решение Совета № 479-р</dc:title>
</cp:coreProperties>
</file>