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 и в связи с профессиональным праздником «День работников сельского хозяйства и перерабатывающей промышленности»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упрову Наталью Петровну, заведующую Великовисочным ветеринарным пунктом села Великовисочное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 и активное участие в общественной жизни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Хатанзейскую Валентину Сергеевну, пенсионера.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сен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80-р</w:t>
      </w:r>
    </w:p>
    <w:sectPr>
      <w:footerReference w:type="default" r:id="rId3"/>
      <w:type w:val="nextPage"/>
      <w:pgSz w:w="11906" w:h="16838"/>
      <w:pgMar w:left="1418" w:right="849" w:gutter="0" w:header="0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9-11T16:03:00Z</cp:lastPrinted>
  <dcterms:modified xsi:type="dcterms:W3CDTF">2019-09-11T13:42:00Z</dcterms:modified>
  <cp:revision>21</cp:revision>
  <dc:subject>Сессия №52</dc:subject>
  <dc:title>Решение Совета № 480-р</dc:title>
</cp:coreProperties>
</file>