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8514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9" r="-7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2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4798"/>
      </w:tblGrid>
      <w:tr>
        <w:trPr>
          <w:trHeight w:val="360" w:hRule="atLeast"/>
        </w:trPr>
        <w:tc>
          <w:tcPr>
            <w:tcW w:w="4807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й в Порядок компенсации расходов на оплату стоимости проезда и провоза багажа к месту использования отпуска и обратно для лиц, работающих в органах местного самоуправления, муниципальных учреждениях Заполярного района</w:t>
            </w:r>
          </w:p>
        </w:tc>
        <w:tc>
          <w:tcPr>
            <w:tcW w:w="4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о статьей 325 Трудового кодекса Российской Федерации, на основании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нести в Порядок компенсации расходов на оплату стоимости проезда и провоза багажа к месту использования отпуска и обратно для лиц, работающих в органах местного самоуправления, муниципальных учреждениях Заполярного района, утвержденный решением Совета Заполярного района от 26 ноября 2008 года № 368-р (с изменениями, внесенными решениями Совета Заполярного района от 23.06.2009 № 456-р, от 30.06.2010 № 76-р, от 27.04.2011 № 159-р, от 20.05.2014 № 510-р, № от 17.06.2015 № 123-р, от 30.09.2015 № 158-р, от 08.06.2016 № 236-р, от 03.11.2016 № 269-р, от 31.10.2018 № 417-р), изменение, исключив в абзаце шестом пункта 6 слова «</w:t>
      </w: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 xml:space="preserve">но не позднее 30 календарных дней после его начала,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стоящее решение вступает в силу после его официального опублик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Гл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униципального райо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Заполярный район»                             _______________                        А.Л. Мих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1 сентября 2019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78-р</w:t>
      </w:r>
    </w:p>
    <w:sectPr>
      <w:footerReference w:type="default" r:id="rId3"/>
      <w:footerReference w:type="first" r:id="rId4"/>
      <w:type w:val="nextPage"/>
      <w:pgSz w:w="11906" w:h="16838"/>
      <w:pgMar w:left="1418" w:right="991" w:gutter="0" w:header="0" w:top="1134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58" w:hanging="432"/>
      </w:pPr>
      <w:rPr>
        <w:dstrike w:val="false"/>
        <w:strike w:val="false"/>
        <w:sz w:val="26"/>
        <w:i w:val="false"/>
        <w:szCs w:val="26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i w:val="false"/>
      <w:strike w:val="false"/>
      <w:dstrike w:val="false"/>
      <w:sz w:val="26"/>
      <w:szCs w:val="26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i w:val="false"/>
      <w:strike w:val="false"/>
      <w:dstrike w:val="false"/>
      <w:sz w:val="26"/>
      <w:szCs w:val="26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8:45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19-09-11T16:28:00Z</cp:lastPrinted>
  <dcterms:modified xsi:type="dcterms:W3CDTF">2019-09-11T13:40:00Z</dcterms:modified>
  <cp:revision>7</cp:revision>
  <dc:subject>сессия № 52</dc:subject>
  <dc:title>решение Совета № 478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