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52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11.09.2019 в 10.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912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ложение о бюджетном процессе в муниципальном образовании «Муниципальный район «Заполярный район» в новой редак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муниципального района «Заполярный район» «О районном бюджете на 2019 год и плановый период 2020-2021 годов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рядок компенсации расходов на оплату стоимости проезда и провоза багажа к месту использования отпуска и обратно для лиц, работающих в органах местного самоуправления, муниципальных учреждениях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ременном исполнении обязанностей главы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Почётной грамотой муниципального района «Заполярный район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30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9-09-11T08:46:00Z</cp:lastPrinted>
  <dcterms:modified xsi:type="dcterms:W3CDTF">2019-09-11T13:44:00Z</dcterms:modified>
  <cp:revision>50</cp:revision>
  <dc:subject/>
  <dc:title>ПОВЕСТКИ 52-й сессии</dc:title>
</cp:coreProperties>
</file>