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color w:val="000080"/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2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right="-108"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я в Положение о бюджетном процессе в муниципальном образовании «Муниципальный район «Заполярный район» в новой редакции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унктом 8 статьи 217 Бюджетного кодекса Российской Федерации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 бюджетном процессе в муниципальном образовании «Муниципальный район «Заполярный район» в новой редакции, утвержденное решением Совета Заполярного района от 17 июня 2015 года № 136-р (с изменениями, внесенными решениями Совета Заполярного района от 28.09.2016 № 259-р, от 30.11.2016 № 277-р), изменение, дополнив пункт 14.3 новым абзацем следующего содержания: «Решением о районном бюджете могут предусматриваться дополнительные основания для внесения изменений в сводную бюджетную роспись районного бюджета без внесения изменений в решение о бюджете в соответствии с решениями руководителя финансового органа».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_______________                      А.Л. Мих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1 сентябр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76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48:00Z</dcterms:created>
  <dc:creator>УФ Адм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9-11T15:18:00Z</cp:lastPrinted>
  <dcterms:modified xsi:type="dcterms:W3CDTF">2019-09-11T12:19:00Z</dcterms:modified>
  <cp:revision>6</cp:revision>
  <dc:subject>Сессия № 52</dc:subject>
  <dc:title>Решение Совета № 476-р</dc:title>
</cp:coreProperties>
</file>