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7-й (внеочередной)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24.01.2018 в 10.0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муниципального района «Заполярный район» «О районном бюджете на 2018 год и плановый период 2019-2020 годов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аратина Ирина Алексеевна, и.о. начальника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наградах и почетных званиях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9:24:00Z</dcterms:created>
  <dc:creator>ОПО Совета Заполярного района</dc:creator>
  <dc:description>sovet-zr@mail.ru
с\т 9115932059
4-79-41</dc:description>
  <cp:keywords/>
  <dc:language>en-US</dc:language>
  <cp:lastModifiedBy>Ядрихинская Елена Владимировна</cp:lastModifiedBy>
  <cp:lastPrinted>2018-01-24T09:22:00Z</cp:lastPrinted>
  <dcterms:modified xsi:type="dcterms:W3CDTF">2018-01-24T09:24:00Z</dcterms:modified>
  <cp:revision>3</cp:revision>
  <dc:subject/>
  <dc:title>ПОВЕСТКА 37-й сессии</dc:title>
</cp:coreProperties>
</file>