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7-й (внеочередной)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4 января 2018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11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37-ю (внеочередную) сессию Совета муниципального района "Заполярный район". Сессия приступила к работе в 10 часов 05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, ознакомил присутствующих с проектом повестки дня, предложенной комитетом 24 января 2018 года, попросил высказать замечания и предложения по повестк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37-й (внеочередной)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1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  <w:bCs/>
        </w:rPr>
        <w:t>37-й (внеочередной)</w:t>
      </w:r>
      <w:r>
        <w:rPr>
          <w:bCs/>
        </w:rPr>
        <w:t xml:space="preserve"> </w:t>
      </w:r>
      <w:r>
        <w:rPr>
          <w:b/>
        </w:rPr>
        <w:t xml:space="preserve">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аратина Ирина Алексе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b/>
          <w:i/>
        </w:rPr>
        <w:t xml:space="preserve">Подошли Дитятев А.А., Колесников Н.П. </w:t>
      </w:r>
      <w:r>
        <w:rPr>
          <w:i/>
        </w:rPr>
        <w:t>(присутствует 13 депутатов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8 год и плановый период 2019-2020 годов» СЛУШАЛИ Таратину Ирину Алексеевну, и.о.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</w:t>
      </w:r>
      <w:r>
        <w:rPr/>
        <w:t xml:space="preserve">поступили от Черняева Д.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8 год и плановый период 2019-2020 годов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 внесении изменений в Положение о наградах и почетных званиях Заполярного района» СЛУШАЛИ Михеева Алексея Леонидовича, главу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Положение о наградах и почетных званиях Заполярного района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30.5 Регламента Совета Заполярного района слово для выступления с заявлениями и обращениями предоставлено депутата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Выступил</w:t>
      </w:r>
      <w:r>
        <w:rPr/>
        <w:t xml:space="preserve"> Михеев А.Л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Слово предоставлено Холодову О.Е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оступила рекомендация от Михеева А.Л.</w:t>
      </w:r>
      <w:r>
        <w:rPr/>
        <w:t xml:space="preserve"> – Администрации Заполярного района соблюдать срок, установленный для внесения проектов правовых актов в Совет Заполярного района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37-й (внеочередной)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объявил </w:t>
      </w:r>
      <w:r>
        <w:rPr>
          <w:bCs/>
        </w:rPr>
        <w:t xml:space="preserve">37-ю (внеочередную)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37-я (внеочередная) </w:t>
      </w:r>
      <w:r>
        <w:rPr/>
        <w:t>сессия Совета муниципального района «Заполярный район» третьего созыва завершила свою работу в 10 часов 15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36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37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4 января 2018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37-й (внеочередной) сесс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овета Заполярного района третьего созыва от 24 января 2018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а Ирина Алекс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И.о. начальник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ганич Валентина Серг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Член Совета Федерации Федерального Собр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йской Федерац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хмилевич Павел Заха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ководитель Департамента по взаимодействию с органами местного самоуправления и внешним связям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усев Денис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Секретарь Ненецкого регионального отделения партии «ЕДИНАЯ РОССИЯ», депутат Архангельского областного Собрания депутатов, начальник нефтебазы Нарьян-Марского региона Северного регионального управления ООО «ЛУКОЙЛ-Северо-Западнефтепродукт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аленко Григорий Борисович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лава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аскаева Людмила Леонидовна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Секретарь Избирательной комиссии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япунова Елен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омощник депутата Совета Заполярного района Бутова В.Я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>
                <w:bCs/>
              </w:rPr>
              <w:t>Кожевин Виталий Васил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>
                <w:bCs/>
              </w:rPr>
            </w:pPr>
            <w:r>
              <w:rPr>
                <w:bCs/>
              </w:rPr>
              <w:t xml:space="preserve">Директор МУП «Служба заказчика по ЖКХ п. Искателей»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Осташев Виталий Никит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четный гражданин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 xml:space="preserve">Стукалюк Анна Александро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 редакции ОПГ ЗР «Заполярный вестник+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41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8-01-24T08:49:00Z</cp:lastPrinted>
  <dcterms:modified xsi:type="dcterms:W3CDTF">2018-01-25T05:54:00Z</dcterms:modified>
  <cp:revision>5</cp:revision>
  <dc:subject>сессия №37</dc:subject>
  <dc:title>ПРОТОКОЛ №37</dc:title>
</cp:coreProperties>
</file>