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2580</wp:posOffset>
            </wp:positionH>
            <wp:positionV relativeFrom="paragraph">
              <wp:posOffset>635</wp:posOffset>
            </wp:positionV>
            <wp:extent cx="490220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7-я (внеочередная)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ConsPlusNormal"/>
              <w:ind w:left="34" w:firstLine="506"/>
              <w:jc w:val="both"/>
              <w:rPr>
                <w:b w:val="false"/>
                <w:b w:val="false"/>
              </w:rPr>
            </w:pPr>
            <w:r>
              <w:rPr/>
              <w:t>О внесении изменений в Положение о наградах и почетных званиях Заполярного района</w:t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в пункт 7.1 Приложения 3 к Положению о наградах и почетных званиях Заполярного района, утвержденному решением Совета муниципального района «Заполярный район» от 26 ноября 2015 года № 177-р (с изменениями, внесенными решениями Совета Заполярного района от 18.02.2016 № 205-р, от 08.06.2016 № 235-р, от 27.09.2017 № 340-р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дпункте 4 слова «и приглашенным» заменить словом «, приглашенным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дпункте 6 цифры «50 000» заменить цифрами «100 000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 и распространяется на правоотношения, возникшие с                          1 января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_______________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январ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64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60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u w:val="non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21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8-01-24T11:32:00Z</cp:lastPrinted>
  <dcterms:modified xsi:type="dcterms:W3CDTF">2018-01-24T08:33:00Z</dcterms:modified>
  <cp:revision>3</cp:revision>
  <dc:subject>сессия № 37</dc:subject>
  <dc:title>Решение Совета № 364-р</dc:title>
</cp:coreProperties>
</file>