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6"/>
          <w:szCs w:val="26"/>
        </w:rPr>
      </w:pPr>
      <w:bookmarkStart w:id="0" w:name="_GoBack"/>
      <w:bookmarkEnd w:id="0"/>
      <w:r>
        <w:rPr/>
        <w:drawing>
          <wp:inline distT="0" distB="0" distL="0" distR="0">
            <wp:extent cx="488950" cy="60579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-я сессия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созыв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42"/>
        <w:gridCol w:w="4146"/>
      </w:tblGrid>
      <w:tr>
        <w:trPr>
          <w:trHeight w:val="360" w:hRule="atLeast"/>
        </w:trPr>
        <w:tc>
          <w:tcPr>
            <w:tcW w:w="5242" w:type="dxa"/>
            <w:tcBorders/>
          </w:tcPr>
          <w:p>
            <w:pPr>
              <w:pStyle w:val="Normal"/>
              <w:widowControl w:val="false"/>
              <w:ind w:right="-142" w:firstLine="459"/>
              <w:rPr>
                <w:b/>
                <w:b/>
              </w:rPr>
            </w:pPr>
            <w:r>
              <w:rPr>
                <w:b/>
              </w:rPr>
              <w:t xml:space="preserve">Об утверждении отчета о результатах приватизации за 2017 год   </w:t>
            </w:r>
          </w:p>
        </w:tc>
        <w:tc>
          <w:tcPr>
            <w:tcW w:w="4146" w:type="dxa"/>
            <w:tcBorders/>
          </w:tcPr>
          <w:p>
            <w:pPr>
              <w:pStyle w:val="Normal"/>
              <w:widowControl w:val="false"/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540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В соответствии с пунктом 3.1 Положения о порядке и условиях приватизации муниципального имущества Заполярного района, утвержденного решением Совета муниципального района «Заполярный район» от 2 декабря 2010 года № 108-р, Совет муниципального района «Заполярный район» РЕШИЛ:</w:t>
      </w:r>
    </w:p>
    <w:p>
      <w:pPr>
        <w:pStyle w:val="Normal"/>
        <w:ind w:right="-142" w:firstLine="540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1"/>
        </w:numPr>
        <w:ind w:left="0" w:right="-142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Утвердить отчет о результатах приватизации муниципального имущества муниципального района «Заполярный район» за 2017 год (прилагается).</w:t>
      </w:r>
    </w:p>
    <w:p>
      <w:pPr>
        <w:pStyle w:val="ListParagraph"/>
        <w:numPr>
          <w:ilvl w:val="0"/>
          <w:numId w:val="1"/>
        </w:numPr>
        <w:ind w:left="0" w:right="-142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ind w:righ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righ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ind w:right="-142" w:hanging="0"/>
        <w:rPr>
          <w:bCs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ab/>
        <w:tab/>
        <w:tab/>
        <w:tab/>
        <w:tab/>
        <w:tab/>
        <w:tab/>
        <w:t xml:space="preserve">    А.Л. Михеев</w:t>
      </w:r>
    </w:p>
    <w:p>
      <w:pPr>
        <w:pStyle w:val="Normal"/>
        <w:widowControl w:val="false"/>
        <w:ind w:right="-14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февра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73 -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Заполярного района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 февраля 2018 года № 373 - р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eastAsia="Calibri" w:cs="Times New Roman" w:eastAsiaTheme="minorHAnsi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bCs/>
          <w:sz w:val="26"/>
          <w:szCs w:val="26"/>
          <w:lang w:eastAsia="en-US"/>
        </w:rPr>
        <w:t>Отчет о результатах приватизации муниципального</w:t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 w:eastAsiaTheme="minorHAnsi"/>
          <w:b/>
          <w:bCs/>
          <w:sz w:val="26"/>
          <w:szCs w:val="26"/>
          <w:lang w:eastAsia="en-US"/>
        </w:rPr>
        <w:t>имущества муниципального района «Заполярный район» за 2017 год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Приватизация объектов муниципальной собственности осуществляется в соответствии с Федеральными законами от 21.12.2001 № 178-ФЗ «О приватизации государственного и муниципального имущества», от 29.07.1998 № 135-ФЗ                            «Об оценочной деятельности в Российской Федерации», </w:t>
      </w:r>
      <w:r>
        <w:rPr>
          <w:rFonts w:eastAsia="Calibri" w:eastAsiaTheme="minorHAnsi"/>
          <w:sz w:val="26"/>
          <w:szCs w:val="26"/>
          <w:lang w:eastAsia="en-US"/>
        </w:rPr>
        <w:t>Постановлением Правительства РФ от 12.08.2002 № 585 «Об утверждении Положения                                   об организации продажи государственного или муниципального имущества                    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, Постановлением Правительства РФ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ложением о порядке и условиях приватизации муниципального имущества Заполярного района», утвержденным решением Совета муниципального района «Заполярный район» от 02.12.2010 № 108-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Программа приватизации муниципального имущества Заполярного района на 2017 год </w:t>
      </w:r>
      <w:r>
        <w:rPr>
          <w:sz w:val="26"/>
          <w:szCs w:val="26"/>
        </w:rPr>
        <w:t>утверждена решением Совет</w:t>
      </w:r>
      <w:r>
        <w:rPr>
          <w:rFonts w:eastAsia="Calibri" w:eastAsiaTheme="minorHAnsi"/>
          <w:sz w:val="26"/>
          <w:szCs w:val="26"/>
          <w:lang w:eastAsia="en-US"/>
        </w:rPr>
        <w:t>а муниципального района «Заполярный район» от 08.06.2016 № 233-р (далее – программа приватизации на 2017 год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грамму приватизации на 2017 год был включен 1 объект – моторная лодка «Вельбот-63Р» (далее – Имущество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я муниципального имущества муниципального образования «Муниципальный район «Заполярный район», включенного в программу приватизации на 2017 год, осуществлялась Управлением муниципального имущества Администрации муниципального района «Заполярный райо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атизация муниципального имущества Заполярного района сопровождается информационным обеспечением. Программа приватизации на 2017 год, решения об условиях приватизации, информационные сообщения о продаже муниципального имущества размещались на официальном сайте в сети «Интернет»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Заполярного района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rna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в официальном периодическом печатном издании Заполярного района «Официальный бюллетень Заполярного района», общественно-политической газете Заполярного района «Заполярный вестник+», общественно-политической газете Ненецкого автономного округа «Няръяна вындер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программы приватизации на 2017 год Управлением муниципального имущества Администрации муниципального района «Заполярный район» было размещено 4 информационных сообщения 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еализации программы приватизации на 2017 год Имущество продано не было в виду отсутствия заявок.</w:t>
      </w:r>
    </w:p>
    <w:sectPr>
      <w:headerReference w:type="default" r:id="rId5"/>
      <w:type w:val="nextPage"/>
      <w:pgSz w:w="11906" w:h="16838"/>
      <w:pgMar w:left="1418" w:right="99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N9pB3jLt/KOi8E3Q9hUcMhA18zI5aIHaX00lDWg165Up2+/witOnFfdIoX1pY+eaNv2Cd0JP+e+ZGoY9Qc6Trg==" w:salt="+vptO5ui/ZYNW5POXn3fl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e6b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8e6b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bf54c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f54c8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f41d1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Стиль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ConsPlusTitle" w:customStyle="1">
    <w:name w:val="ConsPlusTitle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8e6b6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8e6b6b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8e6b6b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Footer">
    <w:name w:val="Footer"/>
    <w:basedOn w:val="Normal"/>
    <w:link w:val="Style13"/>
    <w:uiPriority w:val="99"/>
    <w:unhideWhenUsed/>
    <w:rsid w:val="00bf54c8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f54c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8d0d6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zrnao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14</TotalTime>
  <Application>LibreOffice/7.4.7.2$Linux_X86_64 LibreOffice_project/40$Build-2</Application>
  <AppVersion>15.0000</AppVersion>
  <Pages>2</Pages>
  <Words>553</Words>
  <Characters>3155</Characters>
  <CharactersWithSpaces>3701</CharactersWithSpaces>
  <Paragraphs>7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5:00Z</dcterms:created>
  <dc:creator>УМИ Администрации ЗР</dc:creator>
  <dc:description>sovet-zr@mail.ru
с\т 9115932059
4-79-41</dc:description>
  <dc:language>en-US</dc:language>
  <cp:lastModifiedBy>Шарипова Екатерина Григорьевна</cp:lastModifiedBy>
  <cp:lastPrinted>2018-02-22T11:33:00Z</cp:lastPrinted>
  <dcterms:modified xsi:type="dcterms:W3CDTF">2018-02-26T11:26:00Z</dcterms:modified>
  <cp:revision>6</cp:revision>
  <dc:subject>сессия № 38</dc:subject>
  <dc:title>решение Совета № 37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