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14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7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22 февраля 2018 года № 367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 xml:space="preserve">, от 27.09.2017 № 338-р), 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6 части 1 статьи 7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1 части 1 статьи 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8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дополнить пунктом 4.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«4.4) полномочиями в сфере стратегического планирования, предусмотренными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3 статьи 1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4) </w:t>
      </w:r>
      <w:r>
        <w:rPr>
          <w:sz w:val="26"/>
          <w:szCs w:val="26"/>
        </w:rPr>
        <w:t>утверждение стратегии социально-экономического развития Заполярного района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7 статьи 17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заместитель председателя Совета района, назначенный решением Совета Заполярного района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6 статьи 17.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Лицам, замещающим выборные должности местного самоуправления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0: </w:t>
      </w:r>
    </w:p>
    <w:p>
      <w:pPr>
        <w:pStyle w:val="Normal"/>
        <w:numPr>
          <w:ilvl w:val="0"/>
          <w:numId w:val="6"/>
        </w:numPr>
        <w:ind w:left="0" w:firstLine="993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) разрабатывает, утверждает (за исключением, утверждения стратегии социально-экономического развития района) и реализует документы стратегического планирования в случаях, предусмотренных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numPr>
          <w:ilvl w:val="0"/>
          <w:numId w:val="6"/>
        </w:numPr>
        <w:ind w:left="0" w:firstLine="993"/>
        <w:jc w:val="both"/>
        <w:rPr/>
      </w:pPr>
      <w:r>
        <w:rPr>
          <w:sz w:val="26"/>
          <w:szCs w:val="26"/>
        </w:rPr>
        <w:t>пункт 29 дополнить словом «(волонтерству)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21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>«5. Муниципальному служащему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1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16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1, подпункта 2 пункта 1.7 настоящего решения, которые вступают в силу 1 мая 2018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ействие </w:t>
      </w:r>
      <w:hyperlink r:id="rId17">
        <w:r>
          <w:rPr>
            <w:rStyle w:val="InternetLink"/>
            <w:sz w:val="26"/>
            <w:szCs w:val="26"/>
          </w:rPr>
          <w:t>пунктов 1</w:t>
        </w:r>
      </w:hyperlink>
      <w:r>
        <w:rPr>
          <w:sz w:val="26"/>
          <w:szCs w:val="26"/>
        </w:rPr>
        <w:t>.6 и 1.8 настоящего решения применяется к правоотношениям, возникшим с 1 февраля 2018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FF383775244F945244798AE92B470C88364BC08D1C8F2E2ED1F7F2C10BMCeFN" TargetMode="External"/><Relationship Id="rId14" Type="http://schemas.openxmlformats.org/officeDocument/2006/relationships/hyperlink" Target="consultantplus://offline/ref=07B0BEB61711916411FFC6FD09547BAC5678442E562A2425239EAADE80d0g2J" TargetMode="External"/><Relationship Id="rId15" Type="http://schemas.openxmlformats.org/officeDocument/2006/relationships/hyperlink" Target="consultantplus://offline/ref=4D403CBBC1A6B937481993417CC43EB307E747B3ECAB6D04B3F58BCF41y9dEJ" TargetMode="External"/><Relationship Id="rId16" Type="http://schemas.openxmlformats.org/officeDocument/2006/relationships/hyperlink" Target="consultantplus://offline/ref=708F768F05DE1FF940BDF35E17F25D3EF0F75FA1BEF674FEB874DACD05EF66BCF937FD374A0166A152A61AZ6XBN" TargetMode="External"/><Relationship Id="rId17" Type="http://schemas.openxmlformats.org/officeDocument/2006/relationships/hyperlink" Target="consultantplus://offline/ref=910E704C0098224E343D89DDA3983EB6D0B96DC81EB726F2CAE116839832D458522CC129797112BD636184B7WCN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8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2-22T11:49:00Z</cp:lastPrinted>
  <dcterms:modified xsi:type="dcterms:W3CDTF">2018-02-26T11:24:00Z</dcterms:modified>
  <cp:revision>9</cp:revision>
  <dc:subject>сессия № 38</dc:subject>
  <dc:title>Решение Совета № 367-р</dc:title>
</cp:coreProperties>
</file>