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25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некоторые решения Совета Заполярного район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«О гарантиях и компенсациях лицам, работающим в организациях, финансируемых за счет районного бюджета», утвержденное решением Совета муниципального района «Заполярный район» от 26 января 2006 года № 17-р (с изменениями, внесенными решениями Совета муниципального района «Заполярный район» от 26.11.2008 № 368-р, от 30.06.2010 № 75-р, от 26.10.2010 № 102-р, от 27.04.2011 № 164-р, от 24.12.2015 № 189-р, от 28.09.2016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3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2.12.2016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9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2.02.2017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9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пункта 4.2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атьей 139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Трудового кодекса Российской Федерации, и размером пособия, установленного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пункта 4.2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равила исчисления денежного содержания муниципальных служащих муниципального образования «Муниципальный район «Заполярный район», утвержденные решением Совета муниципального района «Заполярный район» от 15 июля 2009 года № 474-р (с изменениями, внесенными решениями Совета Заполярного района от 29.09.2010 № 95-р, от 27.04.2011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65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 30.05.2013 №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 xml:space="preserve"> 403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30.03.2016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1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8.09.2016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изменения, изложив абзацы второй и третий пункта 5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лата к пособию по временной нетрудоспособности, к пособию по беременности и родам выплачивается представителем нанимателя за счет средств районного бюджета в пределах установленного фонда оплаты труда муниципальных служащих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после его официального опубликования, за исключением пункта 2, и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меняе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ункт 2 настоящего решения вступает в сил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 официального опублик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ответствующих изменений в Устав муниципального образования «Муниципальный район «Заполярный район», прошедших государственную регистрацию, и применяе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75 - р</w:t>
      </w:r>
    </w:p>
    <w:sectPr>
      <w:footerReference w:type="default" r:id="rId13"/>
      <w:type w:val="nextPage"/>
      <w:pgSz w:w="11906" w:h="16838"/>
      <w:pgMar w:left="1418" w:right="850" w:gutter="0" w:header="0" w:top="1105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469E6EAF3640185F4955E679DA1C9218C68A64614F20A32A63075761B68C052D092D0A44088D339BB437t0F9H" TargetMode="External"/><Relationship Id="rId4" Type="http://schemas.openxmlformats.org/officeDocument/2006/relationships/hyperlink" Target="consultantplus://offline/ref=9B469E6EAF3640185F4955E679DA1C9218C68A64614E23A32863075761B68C052D092D0A44088D339BB437t0FAH" TargetMode="External"/><Relationship Id="rId5" Type="http://schemas.openxmlformats.org/officeDocument/2006/relationships/hyperlink" Target="consultantplus://offline/ref=9B469E6EAF3640185F4955E679DA1C9218C68A64614D27A42B63075761B68C052D092D0A44088D339BB437t0FBH" TargetMode="External"/><Relationship Id="rId6" Type="http://schemas.openxmlformats.org/officeDocument/2006/relationships/hyperlink" Target="consultantplus://offline/ref=F7E7A8DDE1B73EF52F4A005A05F40A381F71AD4C88331A38299510D78C02D1E464B6894577404E9AFC4BH" TargetMode="External"/><Relationship Id="rId7" Type="http://schemas.openxmlformats.org/officeDocument/2006/relationships/hyperlink" Target="consultantplus://offline/ref=F7E7A8DDE1B73EF52F4A005A05F40A381F78AC4C8C361A38299510D78CF042H" TargetMode="External"/><Relationship Id="rId8" Type="http://schemas.openxmlformats.org/officeDocument/2006/relationships/hyperlink" Target="consultantplus://offline/ref=0F09674C540EB5F421319C47489AF684A360B8BB6A493353D39BA6B3406BBAF5E85B607913ECF8F2F2200060CAO" TargetMode="External"/><Relationship Id="rId9" Type="http://schemas.openxmlformats.org/officeDocument/2006/relationships/hyperlink" Target="consultantplus://offline/ref=0F09674C540EB5F421319C47489AF684A360B8BB6A4F315FDE9BA6B3406BBAF5E85B607913ECF8F2F2200060CAO" TargetMode="External"/><Relationship Id="rId10" Type="http://schemas.openxmlformats.org/officeDocument/2006/relationships/hyperlink" Target="consultantplus://offline/ref=0F09674C540EB5F421319C47489AF684A360B8BB69403C52D29BA6B3406BBAF5E85B607913ECF8F2F2200060CAO" TargetMode="External"/><Relationship Id="rId11" Type="http://schemas.openxmlformats.org/officeDocument/2006/relationships/hyperlink" Target="consultantplus://offline/ref=E23DB8C359FCF834E2BD7FE79898214EBBF3DE5C8C49CBD9B480FB18240003A0397E8668C9EFCA204EAAF1Y326K" TargetMode="External"/><Relationship Id="rId12" Type="http://schemas.openxmlformats.org/officeDocument/2006/relationships/hyperlink" Target="consultantplus://offline/ref=4D403CBBC1A6B937481993417CC43EB307E747B3ECAB6D04B3F58BCF41y9dEJ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5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02-22T14:46:00Z</cp:lastPrinted>
  <dcterms:modified xsi:type="dcterms:W3CDTF">2018-02-26T11:27:00Z</dcterms:modified>
  <cp:revision>8</cp:revision>
  <dc:subject>Сессия № 38</dc:subject>
  <dc:title>Решение Совета № 375-р</dc:title>
</cp:coreProperties>
</file>