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8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4" w:firstLine="50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рядок проведения конкурса на замещение должности муниципальной службы в органах местного самоуправления муниципального образования «Муниципальный район «Заполярный район»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т 2 марта 2007 года № 25-ФЗ «О муниципальной службе в Российской Федерации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нести в Порядок проведения конкурса на замещение должности муниципальной службы в органах местного самоуправления муниципального образования «Муниципальный район «Заполярный район», утвержденный решением Совета Заполярного района от 27 февраля 2008 года № 281-р (с изменениями, внесенными решениями Совета Заполярного района от 24.09.2009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495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21.10.2009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513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04.03.2010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45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20.12.2011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242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бзац первый пункта 7 дополнить словами «</w:t>
      </w:r>
      <w:r>
        <w:rPr>
          <w:rFonts w:cs="Times New Roman" w:ascii="Times New Roman" w:hAnsi="Times New Roman"/>
          <w:sz w:val="26"/>
          <w:szCs w:val="26"/>
        </w:rPr>
        <w:t>не позднее чем за 20 дней до дня проведения конкурс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одпункт «к» пункта 8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) граждане, претендующие на замещение должностей муниципальной службы, включенных в соответствующий перечень, обязаны представлять представителю нанимателя (работодателю)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абзац второй пункта 13 изложить в новой редакции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eastAsia="ru-RU"/>
        </w:rPr>
        <w:t>В случае установления в ходе проверки обстоятельств, препятствующих в соответствии с федеральными законами и другими нормативными правовыми актами Российской Федерации поступлению гражданина на муниципальную службу, он информируется об этом в письменной форме с указанием причин отказа в течение 10 дней со дня принятия реше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А.Л. Мих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2 февраля 2018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69 - р</w:t>
      </w:r>
    </w:p>
    <w:sectPr>
      <w:footerReference w:type="default" r:id="rId8"/>
      <w:type w:val="nextPage"/>
      <w:pgSz w:w="11906" w:h="16838"/>
      <w:pgMar w:left="1276" w:right="991" w:gutter="0" w:header="0" w:top="1276" w:footer="708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righ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C06E570D27381CB577F7B4F80C5FD054583FF95EEF626AD2653313ALBV4L" TargetMode="External"/><Relationship Id="rId4" Type="http://schemas.openxmlformats.org/officeDocument/2006/relationships/hyperlink" Target="consultantplus://offline/ref=25E4347D847F9C9FABD27AC0722EC4B3BADEBE965AD72660D9BB0918FB641DA35B30AB002779F96F977747mFL" TargetMode="External"/><Relationship Id="rId5" Type="http://schemas.openxmlformats.org/officeDocument/2006/relationships/hyperlink" Target="consultantplus://offline/ref=25E4347D847F9C9FABD27AC0722EC4B3BADEBE965AD82660D9BB0918FB641DA35B30AB002779F96F977747mFL" TargetMode="External"/><Relationship Id="rId6" Type="http://schemas.openxmlformats.org/officeDocument/2006/relationships/hyperlink" Target="consultantplus://offline/ref=25E4347D847F9C9FABD27AC0722EC4B3BADEBE965BD4226CD9BB0918FB641DA35B30AB002779F96F977747m2L" TargetMode="External"/><Relationship Id="rId7" Type="http://schemas.openxmlformats.org/officeDocument/2006/relationships/hyperlink" Target="consultantplus://offline/ref=25E4347D847F9C9FABD27AC0722EC4B3BADEBE9653D32561D2E60310A2681FA4546FBC076E75F86F97777A4CmCL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6:38:00Z</dcterms:created>
  <dc:creator>ОПО Совета ЗР</dc:creator>
  <dc:description>sovet-zr@mail.ru
с\т 9115932059
4-79-41</dc:description>
  <cp:keywords/>
  <dc:language>en-US</dc:language>
  <cp:lastModifiedBy>Шарипова Екатерина Григорьевна</cp:lastModifiedBy>
  <cp:lastPrinted>2018-02-22T12:25:00Z</cp:lastPrinted>
  <dcterms:modified xsi:type="dcterms:W3CDTF">2018-02-26T11:25:00Z</dcterms:modified>
  <cp:revision>5</cp:revision>
  <dc:subject>Сессия № 38</dc:subject>
  <dc:title>Решение Совета № 369-р</dc:title>
</cp:coreProperties>
</file>