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8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рограмму приватизации муниципального имущества Заполярного района на 2018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и условиях приватизации муниципального имущества Заполярного района, утвержденным решением Совета Заполярного района от 2 декабря 2010 года № 108-р, Совет муниципального района «Заполярный район»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грамму приватизации муниципального имущества Заполярного района на 2018 год, утвержденную </w:t>
      </w:r>
      <w:r>
        <w:rPr>
          <w:rFonts w:cs="Times New Roman" w:ascii="Times New Roman" w:hAnsi="Times New Roman"/>
          <w:sz w:val="26"/>
          <w:szCs w:val="26"/>
        </w:rPr>
        <w:t>решением Совета муниципального района «Заполярный район» от 7 июня 2017 года № 322-р, изменение, изложив пункт 3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</w:t>
        <w:tab/>
        <w:t>П</w:t>
      </w:r>
      <w:r>
        <w:rPr/>
        <w:t>еречень имущества, находящегося в собственности Заполярного района и подлежащего приватизации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819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начение, характеристика и местонахожде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полагаемый срок приватиз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сновная общеобразовательная школа д. Волоковая и 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ежилое здание с кадастровым номером 83:00:020009:115, общей площадью 343,60 кв. м, расположенное по адресу: Ненецкий автономный округ, Заполярный р-н, д. Волокова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емельный участок с кадастровым номером 83:00:020009:101, разрешенным использованием: под школу, общей площадью 362 кв. м, расположенный           по адресу: Ненецкий автономный округ, д. Воло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-й кварта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Здание начальной образовательной школы д. Волоковая и 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ежилое здание с кадастровым номером 83:00:020009:133, общей площадью 323,70 кв. м, расположенное по адресу: Ненецкий автономный округ, Заполярный р-н, д. Волокова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емельный участок с кадастровым номером 83:00:020009:160, разрешенным использованием: под здание начальной общеобразовательной школы, общей площадью 1 000 кв. м, расположенный       по адресу: Ненецкий автономный округ, д. Воло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-й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  <w:tr>
        <w:trPr>
          <w:trHeight w:val="32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Здание столярной мастерской и 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ежилое здание с кадастровым номером 83:00:020009:120, общей площадью 87,3 кв. м, расположенное по адресу: Ненецкий автономный округ, Заполярный р-н, д. Волокова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емельный участок с кадастровым номером 83:00:020009:110, разрешенным использованием: под здание столярной мастерской, общей площадью 450 кв. м, расположенный по адресу: Ненецкий автономный округ, д. Воло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-й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  <w:tr>
        <w:trPr>
          <w:trHeight w:val="4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Моторная лодка «Вельбот-63Р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удовой билет маломерного судна серия Г № 40948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ртовой номер судна: РАР 44-9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роительный заводской номер 47070844, год постройки: 2007, материал: дюраль, формула класса: III, грузоподъемность - 600 кг. Двигатели: тип - Сузуки, мощность - 150 л.с., зав. номер - 15001F-782522, тип - Хонда, мощность - 20 л.с., зав. номер - 102029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рес местонахождения: 1667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нецкий автоном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. Искателей, ул. Губкина, д. 3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центральный скла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-й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</w:tbl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Style19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74 - р</w:t>
      </w:r>
    </w:p>
    <w:sectPr>
      <w:type w:val="nextPage"/>
      <w:pgSz w:w="11906" w:h="16838"/>
      <w:pgMar w:left="1418" w:right="851" w:gutter="0" w:header="0" w:top="1106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4:00Z</dcterms:created>
  <dc:creator>УМИ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8-02-22T14:39:00Z</cp:lastPrinted>
  <dcterms:modified xsi:type="dcterms:W3CDTF">2018-02-26T11:27:00Z</dcterms:modified>
  <cp:revision>7</cp:revision>
  <dc:subject>Сессия № 38</dc:subject>
  <dc:title>Решение Совета № 374-р</dc:title>
</cp:coreProperties>
</file>