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8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325"/>
      </w:tblGrid>
      <w:tr>
        <w:trPr>
          <w:trHeight w:val="360" w:hRule="atLeast"/>
        </w:trPr>
        <w:tc>
          <w:tcPr>
            <w:tcW w:w="51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шение Совета Заполярного района «Об уведомлении муниципальными служащими Заполярного района, замещающими должности муниципальной службы в органах местного самоуправления Заполярного района, представителя нанимателя о намерении выполнять иную оплачиваемую работу»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 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т 2 марта 2007 года № 25-ФЗ «О муниципальной службе в Российской Федерации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ести в решение Совета Заполярного района от 22 декабря 2010 года         № 127-р «Об уведомлении муниципальными служащими Заполярного района, замещающими должности муниципальной службы в органах местного самоуправления Заполярного района, представителя нанимателя о намерении выполнять иную оплачиваемую работу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993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1 слово «прилагается» заменить словом «Приложение 1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полнить пунктами 3.1 – 3.7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3.1. </w:t>
      </w:r>
      <w:r>
        <w:rPr>
          <w:rFonts w:cs="Times New Roman" w:ascii="Times New Roman" w:hAnsi="Times New Roman"/>
          <w:sz w:val="26"/>
          <w:szCs w:val="26"/>
          <w:lang w:eastAsia="ru-RU"/>
        </w:rPr>
        <w:t>Уведомление о намерении выполнять иную оплачиваемую работу (далее – уведомление) представляется муниципальным служащим в отношении каждого вида и места выполнения иной оплачиваемой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аждый случай предполагаемых изменений (дополнений) вида деятельности, характера, места или условий работы, выполняемой муниципальным служащим, требует отдельного уведомления и рассмотр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случае намерения муниципального служащего заключить договор о выполнении иной оплачиваемой работы с лицом, с которым он ранее уже заключал такой договор (в том числе в случае истечения срока действия договора о выполнении иной оплачиваемой работы), муниципальный служащий уведомляет представителя нанимателя (работодателя) повтор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3.2. Уведомление предоставляется в срок не позднее 10 (десяти) рабочих дней до начала ее выполн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3.3. Вновь назначенный муниципальный служащий, осуществляющий иную оплачиваемую работу на день назначения на должность муниципальной службы, уведомляет представителя нанимателя (работодателя) о выполнении иной оплачиваемой работы в день назна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4. К уведомлению прикладывается (при наличии) копия документа, в соответствии с которым будет выполняться (выполняется) иная оплачиваемая рабо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.5. Регистрация уведомления производится специалистом кадровой службы или лицом, ответственным за профилактику коррупционных и иных правонарушений, органа местного самоуправления Заполярного района (далее – уполномоченный сотрудник) в день его поступления в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Журнале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регистрации уведомлений муниципальными служащими представителя нанимателя (работодателя) о намерении выполнять иную оплачиваемую работу по форме согласно Приложению 2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 заявлению муниципального служащего копия зарегистрированного уведомления может быть выдана ему на руки под подпись либо направлена по почте с уведомлением о получении. На копии уведомления, подлежащего передаче (направлению) муниципальному служащему, ставится отметка «Зарегистрировано» с указанием даты и номера регистрации уведомления, фамилии, имени, отчества и должности уполномоченного сотрудника, зарегистрировавшего данное уведомл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.6. </w:t>
      </w:r>
      <w:bookmarkStart w:id="0" w:name="P0"/>
      <w:bookmarkEnd w:id="0"/>
      <w:r>
        <w:rPr>
          <w:rFonts w:cs="Times New Roman" w:ascii="Times New Roman" w:hAnsi="Times New Roman"/>
          <w:sz w:val="26"/>
          <w:szCs w:val="26"/>
          <w:lang w:eastAsia="ru-RU"/>
        </w:rPr>
        <w:t>Уполномоченный сотрудник в течение 5 (пяти) рабочих дней готовит заключение о наличии (отсутствии) возможности возникновения конфликта интересов при выполнении муниципальным служащим иной оплачиваемой работы, после чего направляет его представителю нанимателя (работодателю) вместе с уведомлением и иными документами, полученными в ходе подготовки заклю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.7. В течение 2 (двух) рабочих дней со дня получения документов, указанных в </w:t>
      </w:r>
      <w:hyperlink w:anchor="P0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 xml:space="preserve">пункте 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>3.6 настоящего решения, представитель нанимателя (работодатель)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) об ознакомлении с уведомлением и необходимости его приобщения к личному делу муниципального служащего (в случае, если выполнение муниципальным служащим иной оплачиваемой работы не приведет к конфликту интересов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) о направлении уведомления в Комиссию по соблюдению требований к служебному поведению и урегулированию конфликта интересов (в случае, если выполнение муниципальным служащим иной оплачиваемой работы может привести к конфликту интересов)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993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к решению изложить в новой редакции (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Приложение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1 к настоящему решению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полнить решение Приложением 2 (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Приложение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2 к настоящему решению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 А.Л. Мих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2 февраля 2018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70 - 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решению 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униципальн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«Заполярный район»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от 22.02.2018 № 370-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решению 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униципальн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«Заполярный район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т 22.12.2010 № 127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уведомления о намерении выполнять иную оплачиваемую рабо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ставителю нанимателя (работодателю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инициалы, фамилия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_____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фамилия, имя, отчество, наимен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лжности муниципальной служб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 намерении выполнять иную оплачиваемую рабо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частью 2 статьи 11 Федерального закона от 02.03.2007 № 25-ФЗ «О муниципальной службе в Российской Федерации» я, _______________________</w:t>
      </w:r>
    </w:p>
    <w:p>
      <w:pPr>
        <w:pStyle w:val="Normal"/>
        <w:tabs>
          <w:tab w:val="clear" w:pos="708"/>
          <w:tab w:val="right" w:pos="9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(при наличии)</w:t>
      </w:r>
    </w:p>
    <w:p>
      <w:pPr>
        <w:pStyle w:val="Normal"/>
        <w:spacing w:lineRule="auto" w:line="240" w:before="20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6"/>
          <w:szCs w:val="26"/>
        </w:rPr>
        <w:t>замещающий(ая) должность муниципальной службы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</w:t>
      </w:r>
    </w:p>
    <w:p>
      <w:pPr>
        <w:pStyle w:val="Normal"/>
        <w:tabs>
          <w:tab w:val="clear" w:pos="708"/>
          <w:tab w:val="right" w:pos="9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jc w:val="center"/>
        <w:rPr/>
      </w:pPr>
      <w:r>
        <w:rPr/>
        <w:t>(наименование замещаемой должности, структурного подразделения)</w:t>
      </w:r>
    </w:p>
    <w:tbl>
      <w:tblPr>
        <w:tblW w:w="969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425"/>
        <w:gridCol w:w="369"/>
        <w:gridCol w:w="227"/>
        <w:gridCol w:w="822"/>
        <w:gridCol w:w="369"/>
        <w:gridCol w:w="369"/>
        <w:gridCol w:w="1051"/>
        <w:gridCol w:w="369"/>
        <w:gridCol w:w="227"/>
        <w:gridCol w:w="734"/>
        <w:gridCol w:w="369"/>
        <w:gridCol w:w="369"/>
      </w:tblGrid>
      <w:tr>
        <w:trPr>
          <w:trHeight w:val="68" w:hRule="atLeast"/>
        </w:trPr>
        <w:tc>
          <w:tcPr>
            <w:tcW w:w="3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28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мерен(а) выполнять (выполняю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«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а по «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да оплачиваемую деятельность:</w:t>
      </w:r>
    </w:p>
    <w:p>
      <w:pPr>
        <w:pStyle w:val="Normal"/>
        <w:tabs>
          <w:tab w:val="clear" w:pos="708"/>
          <w:tab w:val="right" w:pos="9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ется: документ, в соответствии с которым будет выполняться (выполняется) иная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лачиваемая работа (трудовой договор по совместительству, гражданско-правовой договор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авторский договор, договор возмездного оказания услуг и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т.п.); полное наименование организации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(при наличии) индивидуального предпринимателя или физического лица),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которой (которым) будет заключен (заключен) договор о выполнении иной оплачиваемой работы и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ее (его) адрес;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характер выполняемой работы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едагогическая, научная, творческая или иная деятельность); наименование должности, основные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язанности (содержание обязательств), тематику выполняемой работы (в том числе наименование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мета преподавания, темы лекций, научно-исследовательской работы и т.п.); 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иные сведения, которые муниципальный служащий считает необходимым сообщить)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Приложение (при наличии)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300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пия документа, в соответствии с которым будет выполняться (выполняется) иная оплачиваемая деятельность (трудовой договор, гражданско-правовой договор (авторский договор, договор возмездного оказания услуг и т.п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указанной работы будет осуществляться в свободное от муниципальной службы Заполярного района время и не повлечет за собой конфликта интере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выполнении данной работы обязуюсь соблюдать ограничения и запреты, предусмотренные Федеральным законом от 02.03.2007 № 25-ФЗ «О муниципальной службе в Российской Федерации» и требования к служебному поведению муниципального служащего, а при возникновении конфликта интересов – прекращать её выполн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"/>
        <w:gridCol w:w="356"/>
        <w:gridCol w:w="260"/>
        <w:gridCol w:w="1280"/>
        <w:gridCol w:w="396"/>
        <w:gridCol w:w="364"/>
        <w:gridCol w:w="380"/>
        <w:gridCol w:w="1760"/>
        <w:gridCol w:w="1540"/>
        <w:gridCol w:w="3449"/>
      </w:tblGrid>
      <w:tr>
        <w:trPr/>
        <w:tc>
          <w:tcPr>
            <w:tcW w:w="1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8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решению 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униципальн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«Заполярный район»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от 22.02.2018 № 370-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решению 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униципальн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«Заполярный район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т 22.12.2010 № 127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Журна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гистрации уведомлений представителя нанимателя (работодател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б иной оплачиваемой работ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474"/>
        <w:gridCol w:w="1417"/>
        <w:gridCol w:w="1701"/>
        <w:gridCol w:w="3205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поступ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.И.О. работн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, структурное подразделение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аткое содержание уведомления (место работы, точный адрес, должность, должностные обязанности, предполагаемая дата начала и окончания работы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мечани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7"/>
      <w:type w:val="nextPage"/>
      <w:pgSz w:w="11906" w:h="16838"/>
      <w:pgMar w:left="1276" w:right="850" w:gutter="0" w:header="0" w:top="1105" w:footer="708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C06E570D27381CB577F7B4F80C5FD054583FF95EEF626AD2653313ALBV4L" TargetMode="External"/><Relationship Id="rId4" Type="http://schemas.openxmlformats.org/officeDocument/2006/relationships/hyperlink" Target="consultantplus://offline/ref=1D8452D2F5BDF21A2B5225FDD1018879AC8A0F749F0BD6643607278B4DB517BBEBB4685F46EA34E5E426A2m3x3I" TargetMode="External"/><Relationship Id="rId5" Type="http://schemas.openxmlformats.org/officeDocument/2006/relationships/hyperlink" Target="consultantplus://offline/ref=89A2413211053A61F60C76D2E2950F7B2CFCA0D5F22FB1659D3846810234E98C493983989C463DD39660C3b7RAJ" TargetMode="External"/><Relationship Id="rId6" Type="http://schemas.openxmlformats.org/officeDocument/2006/relationships/hyperlink" Target="consultantplus://offline/ref=89A2413211053A61F60C76D2E2950F7B2CFCA0D5F22FB1659D3846810234E98C493983989C463DD39660C3b7RAJ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4:31:00Z</dcterms:created>
  <dc:creator>ОПО Совета ЗР</dc:creator>
  <dc:description>sovet-zr@mail.ru
с\т 9115932059
4-79-41</dc:description>
  <cp:keywords/>
  <dc:language>en-US</dc:language>
  <cp:lastModifiedBy>Шарипова Екатерина Григорьевна</cp:lastModifiedBy>
  <cp:lastPrinted>2018-02-22T13:42:00Z</cp:lastPrinted>
  <dcterms:modified xsi:type="dcterms:W3CDTF">2018-02-26T11:25:00Z</dcterms:modified>
  <cp:revision>12</cp:revision>
  <dc:subject>Сессия № 38</dc:subject>
  <dc:title>Решение Совета № 370-р</dc:title>
</cp:coreProperties>
</file>