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04"/>
      </w:tblGrid>
      <w:tr>
        <w:trPr>
          <w:trHeight w:val="1010" w:hRule="atLeast"/>
        </w:trPr>
        <w:tc>
          <w:tcPr>
            <w:tcW w:w="5387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вета муниципального района «Заполярный район» от 6 декабря 2017 года № 355-р «О внесении изменений в Устав муниципального образования «Муниципальный район «Заполярный райо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6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0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2-22T11:41:00Z</cp:lastPrinted>
  <dcterms:modified xsi:type="dcterms:W3CDTF">2018-02-26T11:23:00Z</dcterms:modified>
  <cp:revision>6</cp:revision>
  <dc:subject>сессия № 38</dc:subject>
  <dc:title>Решение Совета № 366-р</dc:title>
</cp:coreProperties>
</file>