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bookmarkStart w:id="0" w:name="_GoBack"/>
      <w:bookmarkEnd w:id="0"/>
      <w:r>
        <w:rPr/>
        <w:drawing>
          <wp:inline distT="0" distB="0" distL="0" distR="0">
            <wp:extent cx="487680" cy="609600"/>
            <wp:effectExtent l="0" t="0" r="0" b="0"/>
            <wp:docPr id="1" name="Рисунок 2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38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899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20"/>
        <w:gridCol w:w="4175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 внесении изменения в решение Совета Заполярного район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форме торгов на установку рекламных конструкций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6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унктом 5.1 статьи 19 Федерального закона от 13 марта 2006 года № 38-ФЗ «О рекламе»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</w:t>
      </w:r>
      <w:r>
        <w:rPr>
          <w:rFonts w:eastAsia="Times New Roman" w:ascii="Times New Roman" w:hAnsi="Times New Roman"/>
          <w:bCs/>
          <w:sz w:val="26"/>
          <w:szCs w:val="26"/>
          <w:lang w:eastAsia="ru-RU"/>
        </w:rPr>
        <w:t>решение Совета муниципального района «Заполярный район» от 16 февраля 2011 года № 145-р</w:t>
      </w:r>
      <w:r>
        <w:rPr>
          <w:rFonts w:cs="Times New Roman" w:ascii="Times New Roman" w:hAnsi="Times New Roman"/>
          <w:sz w:val="26"/>
          <w:szCs w:val="26"/>
        </w:rPr>
        <w:t xml:space="preserve"> «О форме торгов на установку рекламных конструкций» изменение, изложив пункт 1 в новой редак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 Установить, что проведение торгов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«Муниципальный район «Заполярный район», осуществляется в форме аукциона.»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74"/>
        <w:gridCol w:w="1190"/>
        <w:gridCol w:w="4100"/>
      </w:tblGrid>
      <w:tr>
        <w:trPr>
          <w:trHeight w:val="964" w:hRule="atLeast"/>
        </w:trPr>
        <w:tc>
          <w:tcPr>
            <w:tcW w:w="417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го района «Заполярный район»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 феврал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372 - р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48" w:gutter="0" w:header="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qSzs0QmOJWg00zQApIFy3JDidDSbBQEWt8DTmEnr0/fHusvTxZwHEBtaPQIoBVsXeFUXyZ/EwIp0BRo7+KbPsA==" w:salt="is1ka7cq9awUmLEK/V11ig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55a9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755a9e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755a9e"/>
    <w:rPr>
      <w:rFonts w:ascii="Tahoma" w:hAnsi="Tahoma" w:cs="Tahoma"/>
      <w:sz w:val="16"/>
      <w:szCs w:val="16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aa0ff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55a9e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755a9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755a9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link w:val="Style16"/>
    <w:uiPriority w:val="99"/>
    <w:unhideWhenUsed/>
    <w:rsid w:val="00aa0ff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1</Pages>
  <Words>169</Words>
  <Characters>966</Characters>
  <CharactersWithSpaces>113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1:41:00Z</dcterms:created>
  <dc:creator>ОПО Администрации ЗР</dc:creator>
  <dc:description>4-79-14</dc:description>
  <dc:language>en-US</dc:language>
  <cp:lastModifiedBy>Шарипова Екатерина Григорьевна</cp:lastModifiedBy>
  <cp:lastPrinted>2018-02-22T11:30:00Z</cp:lastPrinted>
  <dcterms:modified xsi:type="dcterms:W3CDTF">2018-02-26T11:26:00Z</dcterms:modified>
  <cp:revision>6</cp:revision>
  <dc:subject>сессия №38</dc:subject>
  <dc:title>решение Совета №372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