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8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2 февраля 2018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13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38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Вызвали Жданова Ю.П. </w:t>
      </w:r>
      <w:r>
        <w:rPr>
          <w:i/>
        </w:rPr>
        <w:t>(присутствует 12 депутатов).</w:t>
      </w:r>
    </w:p>
    <w:p>
      <w:pPr>
        <w:pStyle w:val="Normal"/>
        <w:widowControl w:val="false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 дня, предложенной комитетом 21 февраля 2018 года, попросил высказать замечания и предложения по повестк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ВЕСТКИ</w:t>
      </w:r>
    </w:p>
    <w:p>
      <w:pPr>
        <w:pStyle w:val="Normal"/>
        <w:jc w:val="center"/>
        <w:rPr/>
      </w:pPr>
      <w:r>
        <w:rPr>
          <w:b/>
        </w:rPr>
        <w:t xml:space="preserve">38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0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Шалонин Максим Александрович, начальник организационно-правового отдела Администрации Заполяр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«О статусе депутата Совета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Совета Заполярного района «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тесте прокуратуры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Васильева Оксана Викторо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Заполярного района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решение Совета Заполярного района «О форме торгов на установку рекламных конструкций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отчета о результатах приватизации за 2017 год  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рограмму приватизации муниципального имущества Заполярного района на 2018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 за ОСНО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1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снять с рассмотрения (исключить) первый вопрос проекта повестки, принятой за осно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0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 в ЦЕЛОМ с учетом предложени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38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 с учетом предложени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0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2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38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0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«О статусе депутата Совета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Совета Заполярного района «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тесте прокуратуры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Васильева Оксана Викторо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Заполярного района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решение Совета Заполярного района «О форме торгов на установку рекламных конструкций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отчета о результатах приватизации за 2017 год  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рограмму приватизации муниципального имущества Заполярного района на 2018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Положение «О статусе депутата Совета муниципального района «Заполярный район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Положение «О статусе депутата Совета муниципального района «Заполярный район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признании утратившим силу решения Совета Заполярного района «О внесении изменений в Устав муниципального образования «Муниципальный район «Заполярный район» СЛУША</w:t>
      </w:r>
      <w:r>
        <w:rPr>
          <w:sz w:val="26"/>
          <w:szCs w:val="26"/>
        </w:rPr>
        <w:t xml:space="preserve">ЛИ </w:t>
      </w:r>
      <w:r>
        <w:rPr/>
        <w:t>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признании утратившим силу решения Совета Заполярного района «О внесении изменений в Устав муниципального образования «Муниципальный район «Заполярный район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третьему вопросу </w:t>
      </w:r>
      <w:r>
        <w:rPr/>
        <w:t>«О проекте решения о внесении изменений в Устав муниципального образования «Муниципальный район «Заполярный район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оекте решения о внесении изменений в Устав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внесении изменений в некоторые решения Совета Заполярного района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Артеевой И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Сергееву Д.Н., Артеевой И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поступило предложение от Артеевой И.В. – привести формулировку пункта 3 проекта решения в соответствие со статьей 6 </w:t>
      </w:r>
      <w:r>
        <w:rPr>
          <w:bCs/>
        </w:rPr>
        <w:t>закона НАО от 08.02.2018 № 371-оз «О внесении изменений в отдельные законы Ненецкого автономного округа»</w:t>
      </w:r>
      <w:r>
        <w:rPr/>
        <w:t>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еренести рассмотрение вопроса после последнего вопроса повестки сессии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протесте прокуратуры Ненецкого автономного округа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отесте прокуратуры Ненецкого автономного округ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внесении изменений в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внесении изменений в решение Совета Заполярного района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решение Совета Заполярного района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 внесении изменений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вятому вопросу </w:t>
      </w:r>
      <w:r>
        <w:rPr/>
        <w:t>«О внесении изменения в решение Совета Заполярного района «О форме торгов на установку рекламных конструкций» СЛУШАЛИ Терентьеву Ольгу Викторовну, начальника Управления муниципального имуществ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решение Совета Заполярного района «О форме торгов на установку рекламных конструкций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сятому вопросу </w:t>
      </w:r>
      <w:r>
        <w:rPr/>
        <w:t>«Об утверждении отчета о результатах приватизации за 2017 год» СЛУШАЛИ Терентьеву Ольгу Викторовну, начальника Управления муниципального имуществ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утверждении отчета о результатах приватизации за 2017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одиннадцатому вопросу </w:t>
      </w:r>
      <w:r>
        <w:rPr/>
        <w:t>«О внесении изменения в Программу приватизации муниципального имущества Заполярного района на 2018 год» СЛУШАЛИ Терентьеву Ольгу Викторовну, начальника Управления муниципального имуществ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Программу приватизации муниципального имущества Заполярного района на 2018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явлен перерыв в работе сессии 15 мину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сле перерыва присутствует 9 депутат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Артеева И.В., Ковалевская Н.Е., Король А.В., Михеев А.Л., Михеева Т.П.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нин С.В., Солуянов Т.В., Хатхе Т.В., Черняев Д.А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 xml:space="preserve">«О внесении изменений в некоторые решения Совета Заполярного района» Михеев Алексей Леонидович, глава Заполярного района, озвучил формулировку пункта 3 проекта решения в соответствие со статьей 6 </w:t>
      </w:r>
      <w:r>
        <w:rPr>
          <w:bCs/>
        </w:rPr>
        <w:t>закона НАО от 08.02.2018 № 371-оз «О внесении изменений в отдельные законы Ненецкого автономного округа»</w:t>
      </w:r>
      <w:r>
        <w:rPr/>
        <w:t>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решения за ОСНО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оправку к пункту 3 проекта решения, изложив его в следующей редакции: «3. Настоящее решение вступает в силу после его официального опубликования, за исключением пункта 2, и применяе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 Пункт 2 настоящего решения вступает в силу после официального опубликования соответствующих изменений в Устав муниципального образования «Муниципальный район «Заполярный район», прошедших государственную регистрацию, и применяе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 с учетом попра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некоторые решения Совета Заполярного района» в ЦЕЛОМ с учетом поправки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30.5 Регламента Совета Заполярного района слово для выступления с заявлениями и обращениями предоставлено депутат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оступила рекомендация от Артеевой И.В.</w:t>
      </w:r>
      <w:r>
        <w:rPr/>
        <w:t xml:space="preserve"> – организационно-правовому отделу Совета Заполярного района направлять депутатам по электронной почте проекты повесток заседаний постоянных комиссий, комитетов и сесс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Выступил</w:t>
      </w:r>
      <w:r>
        <w:rPr/>
        <w:t xml:space="preserve"> Михеев А.Л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38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объявил </w:t>
      </w:r>
      <w:r>
        <w:rPr>
          <w:bCs/>
        </w:rPr>
        <w:t xml:space="preserve">38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38-я </w:t>
      </w:r>
      <w:r>
        <w:rPr/>
        <w:t>сессия Совета муниципального района «Заполярный район» третьего созыва завершила свою работу в 10 часов 50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38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38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2 февраля 2018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38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2 февраля 2018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И.о. главы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темкина И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бухгалтер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лько Валентина Васил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умов Вад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Ляпунова Елен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омощник депутата Совета Заполярного района Бутова В.Я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лепиков Алексей Николаевич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Редактор Информационного агентства «Ненецкое информационное агентство – 24»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тукалюк А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 редакции ОПГ ЗР «Заполярный вестник+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17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7-12-21T17:13:00Z</cp:lastPrinted>
  <dcterms:modified xsi:type="dcterms:W3CDTF">2018-02-26T11:24:00Z</dcterms:modified>
  <cp:revision>7</cp:revision>
  <dc:subject>сессия №38</dc:subject>
  <dc:title>ПРОТОКОЛ №38</dc:title>
</cp:coreProperties>
</file>