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8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2.02.2018 в 10.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оплате труда муниципальных служащих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Шалонин Максим Александрович, начальник организационно-правового отдела Администрации Заполяр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«О статусе депутата Совета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решения Совета Заполярного района «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тесте прокуратуры Ненецкого автономного ок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Васильева Оксана Викторовна, заместитель начальника отдела по надзору за исполнением федерального законодательства прокуратуры Ненецкого автономн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проведения конкурса на замещение должности муниципальной службы в органах местного самоуправления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Заполярного района «Об уведомлении муниципальными служащими Заполярного района, замещающими должности муниципальной службы в органах местного самоуправления Заполярного района, представителя нанимателя о намерении выполнять иную оплачиваемую работу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, муниципальные должности в Заполярном районе, и членов их семей на официальном сайте Заполярного района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решение Совета Заполярного района «О форме торгов на установку рекламных конструкци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отчета о результатах приватизации за 2017 год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рограмму приватизации муниципального имущества Заполярного района на 2018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49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8-02-21T15:09:00Z</cp:lastPrinted>
  <dcterms:modified xsi:type="dcterms:W3CDTF">2018-02-26T11:35:00Z</dcterms:modified>
  <cp:revision>27</cp:revision>
  <dc:subject/>
  <dc:title>проект ПОВЕСТКИ 37-й сессии</dc:title>
</cp:coreProperties>
</file>