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9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8.03.2018 в 10.0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ведения перечня видов муниципального контроля и органов местного самоуправления Заполярного района, уполномоченных на их осуществ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ормировании нового состав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своении звания «Почётный гражданин Заполярного района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12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11-21T08:46:00Z</cp:lastPrinted>
  <dcterms:modified xsi:type="dcterms:W3CDTF">2018-03-29T07:07:00Z</dcterms:modified>
  <cp:revision>3</cp:revision>
  <dc:subject/>
  <dc:title>проект ПОВЕСТКА 39-й сессии</dc:title>
</cp:coreProperties>
</file>