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0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b/>
              </w:rPr>
              <w:t>О присвоении звания «Почётный гражданин Заполярного района» Марковой Людмиле Георгиевн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>Присвоить звание «</w:t>
      </w:r>
      <w:r>
        <w:rPr>
          <w:bCs/>
        </w:rPr>
        <w:t>Почётный гражданин Заполярного района»</w:t>
      </w:r>
      <w:r>
        <w:rPr/>
        <w:t xml:space="preserve"> за многолетний добросовестный труд, особый вклад в культурное развитие округа, воспитание и просвещение подрастающего поколения, формирование интеллектуального и нравственного наследия, в целях признания заслуг перед жителями Заполяр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Марковой Людмиле Георгиевне, пенсионерке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                                                        А.Л. Михеев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 марта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82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6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01-26T11:51:00Z</cp:lastPrinted>
  <dcterms:modified xsi:type="dcterms:W3CDTF">2018-03-29T07:10:00Z</dcterms:modified>
  <cp:revision>6</cp:revision>
  <dc:subject>сессия №39</dc:subject>
  <dc:title>Решение Совета № 382-р</dc:title>
</cp:coreProperties>
</file>