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0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6 апрел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0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0-ю сессию Совета муниципального района "Заполярный район". Сессия приступила к работе в 8 часов 0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5 апреля 2018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ВЕСТКИ</w:t>
      </w:r>
    </w:p>
    <w:p>
      <w:pPr>
        <w:pStyle w:val="Normal"/>
        <w:jc w:val="center"/>
        <w:rPr/>
      </w:pPr>
      <w:r>
        <w:rPr>
          <w:b/>
        </w:rPr>
        <w:t xml:space="preserve">4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Заполярного района «О ежегодном конкурсе на звание «Лучший муниципальный служащий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результатах деятельности главы Администрации Заполярного района и Администрации Заполярного района в 2017 году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от Михеева А.Л. – в связи с отсутствием кворума, необходимого для принятия изменений в Устав Заполярного района, снять с рассмотрения (исключить) второй вопрос повестки, принятой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 с учетом предложе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0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Заполярного района «О ежегодном конкурсе на звание «Лучший муниципальный служащий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результатах деятельности главы Администрации Заполярного района и Администрации Заполярного района в 2017 году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8 год и плановый период 2019-2020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0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СЛУШАЛИ Жданова Юрия Павл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третьему вопросу </w:t>
      </w:r>
      <w:r>
        <w:rPr/>
        <w:t>«О внесении изменений в Положение об оплате труда муниципальных служащих муниципального образования «Муниципальный район «Заполярный район» СЛУШАЛИ Холодова Олега Евгеньевича, главу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Панина С.В., Колесникова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Михееву А.Л., Колесникову Н.П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3</w:t>
      </w:r>
      <w:r>
        <w:rPr>
          <w:b/>
        </w:rPr>
        <w:t xml:space="preserve">,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6 (</w:t>
      </w:r>
      <w:r>
        <w:rPr>
          <w:b/>
          <w:i/>
        </w:rPr>
        <w:t>решение не принято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признании утратившим силу решения Совета Заполярного района «О ежегодном конкурсе на звание «Лучший муниципальный служащий Заполярного района» СЛУШАЛИ Солуянова Тимофея Валерье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изнании утратившим силу решения Совета Заполярного района «О ежегодном конкурсе на звание «Лучший муниципальный служащий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СЛУШАЛИ Солуянова Тимофея Валерье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награждении Благодарственным письмом Совета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Пашкиной Л.В., Жданову Ю.П., Хатхе Т.В., Колесникову Н.П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Пашкиной Л.В. – внести изменение в проект решения, исключив слова «- Нестерову Альбину Степановну – пенсионера, депутата Совета депутатов муниципального образования «Хорей-Верский сельсовет» Ненецкого автономного округа»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</w:t>
      </w:r>
      <w:r>
        <w:rPr>
          <w:b/>
        </w:rPr>
        <w:t xml:space="preserve">,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8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2 (</w:t>
      </w:r>
      <w:r>
        <w:rPr>
          <w:b/>
          <w:i/>
        </w:rPr>
        <w:t>решение не принято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б отчете главы Заполярного района о результатах своей деятельности и деятельности Совета Заполярного района за 2017 год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главы Заполярного района о результатах своей деятельности и деятельности Совета Заполярного района за 2017 год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Пашкиной Л.В., Холодову О.Е., Дуркиной Г.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главы Заполярного района о результатах своей деятельности и деятельности Совета Заполярного района за 2017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/>
        <w:t>Слово предоставлено Жданову Ю.П., Михееву А.Л., Дуркиной Г.А., Пашкиной Л.В., Хатхе Т.В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/>
        <w:t>Слово предоставлено Дуркиной Г.А., Хатхе Т.В., Михееву А.Л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б отчете о результатах деятельности главы Администрации Заполярного района и Администрации Заполярного района в 2017 году» СЛУШАЛИ Холодова Олега Евгеньевича, главу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результатах деятельности главы Администрации Заполярного района и Администрации Заполярного района в 2017 году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Жданова Ю.П., Хатхе Т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Холодову О.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о результатах деятельности главы Администрации Заполярного района и Администрации Заполярного района в 2017 году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сятому вопросу </w:t>
      </w:r>
      <w:r>
        <w:rPr/>
        <w:t>«Об отчете о деятельности Контрольно-счетной палаты Заполярного района за 2017 год» СЛУШАЛИ Артееву Инну Матиевну, председателя Контрольно-счетной палаты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деятельности Контрольно-счетной палаты Заполярного района за 2017 год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Колесникова Н.П., Пашкиной Л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Артеевой И.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о деятельности Контрольно-счетной палаты Заполярного района за 2017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hanging="0"/>
        <w:jc w:val="center"/>
        <w:rPr>
          <w:b/>
          <w:b/>
          <w:i/>
          <w:i/>
        </w:rPr>
      </w:pPr>
      <w:r>
        <w:rPr>
          <w:b/>
          <w:i/>
        </w:rPr>
        <w:t>Объявлен перерыв в работе сессии.</w:t>
      </w:r>
    </w:p>
    <w:p>
      <w:pPr>
        <w:pStyle w:val="TextBody"/>
        <w:spacing w:before="0" w:after="0"/>
        <w:ind w:right="14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40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40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0-я </w:t>
      </w:r>
      <w:r>
        <w:rPr/>
        <w:t>сессия Совета муниципального района «Заполярный район» третьего созыва завершила свою работу в 17 часов 15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0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0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6 апрел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0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6 апрел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отдела ЖКХ и энергетик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удников Петр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рреспондент редакции ОПГ ЗР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3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8-04-27T17:18:00Z</cp:lastPrinted>
  <dcterms:modified xsi:type="dcterms:W3CDTF">2018-04-28T06:54:00Z</dcterms:modified>
  <cp:revision>3</cp:revision>
  <dc:subject>сессия №40</dc:subject>
  <dc:title>ПРОТОКОЛ №40</dc:title>
</cp:coreProperties>
</file>