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40-я сессия І</w:t>
      </w:r>
      <w:r>
        <w:rPr>
          <w:rFonts w:cs="Times New Roman" w:ascii="Times New Roman" w:hAnsi="Times New Roman"/>
          <w:b/>
          <w:sz w:val="28"/>
          <w:szCs w:val="28"/>
          <w:lang w:val="en-US"/>
        </w:rPr>
        <w:t>II</w:t>
      </w:r>
      <w:r>
        <w:rPr>
          <w:rFonts w:cs="Times New Roman" w:ascii="Times New Roman" w:hAnsi="Times New Roman"/>
          <w:b/>
          <w:sz w:val="28"/>
          <w:szCs w:val="28"/>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20" w:type="dxa"/>
        <w:jc w:val="left"/>
        <w:tblInd w:w="0" w:type="dxa"/>
        <w:tblLayout w:type="fixed"/>
        <w:tblCellMar>
          <w:top w:w="0" w:type="dxa"/>
          <w:left w:w="108" w:type="dxa"/>
          <w:bottom w:w="0" w:type="dxa"/>
          <w:right w:w="108" w:type="dxa"/>
        </w:tblCellMar>
      </w:tblPr>
      <w:tblGrid>
        <w:gridCol w:w="4395"/>
        <w:gridCol w:w="5325"/>
      </w:tblGrid>
      <w:tr>
        <w:trPr>
          <w:trHeight w:val="360" w:hRule="atLeast"/>
        </w:trPr>
        <w:tc>
          <w:tcPr>
            <w:tcW w:w="4395"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б отчете о деятельности Контрольно-счетной палаты Заполярного района за 2017 год</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 соответствии с пунктом 3 решения Совета Заполярного района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пунктом 21.2 Положения о Контрольно-счетной палате муниципального района «Заполярный район», утвержденного решением Совета Заполярного района от 27 сентября 2013 года № 436-р,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tabs>
          <w:tab w:val="clear" w:pos="708"/>
          <w:tab w:val="left" w:pos="0" w:leader="none"/>
        </w:tabs>
        <w:spacing w:lineRule="auto" w:line="240" w:before="0" w:after="0"/>
        <w:ind w:left="0" w:firstLine="709"/>
        <w:jc w:val="both"/>
        <w:rPr/>
      </w:pPr>
      <w:r>
        <w:rPr>
          <w:rFonts w:cs="Times New Roman" w:ascii="Times New Roman" w:hAnsi="Times New Roman"/>
          <w:sz w:val="26"/>
          <w:szCs w:val="26"/>
        </w:rPr>
        <w:t>Принять к сведению отчет о деятельности Контрольно-счетной палаты Заполярного района за 2017 год (приложение).</w:t>
      </w:r>
    </w:p>
    <w:p>
      <w:pPr>
        <w:pStyle w:val="Normal"/>
        <w:numPr>
          <w:ilvl w:val="0"/>
          <w:numId w:val="19"/>
        </w:numP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принятия и подлежит официальному опубликован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скателей</w:t>
      </w:r>
    </w:p>
    <w:p>
      <w:pPr>
        <w:pStyle w:val="Normal"/>
        <w:spacing w:lineRule="auto" w:line="240" w:before="0" w:after="0"/>
        <w:jc w:val="both"/>
        <w:rPr/>
      </w:pPr>
      <w:r>
        <w:rPr>
          <w:rFonts w:eastAsia="Times New Roman" w:cs="Times New Roman" w:ascii="Times New Roman" w:hAnsi="Times New Roman"/>
          <w:sz w:val="24"/>
          <w:szCs w:val="24"/>
          <w:lang w:eastAsia="ru-RU"/>
        </w:rPr>
        <w:t>26 апреля 2018 год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90 - 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вет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26 апреля 2018 года № 390-р</w:t>
      </w:r>
    </w:p>
    <w:p>
      <w:pPr>
        <w:pStyle w:val="Normal"/>
        <w:spacing w:lineRule="auto" w:line="240" w:before="840" w:after="0"/>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деятельности Контрольно-счетной палат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полярного района за 2017 год</w:t>
      </w:r>
    </w:p>
    <w:p>
      <w:pPr>
        <w:pStyle w:val="Style22"/>
        <w:numPr>
          <w:ilvl w:val="0"/>
          <w:numId w:val="18"/>
        </w:numPr>
        <w:ind w:left="0" w:hanging="0"/>
        <w:rPr>
          <w:b/>
          <w:b/>
        </w:rPr>
      </w:pPr>
      <w:r>
        <w:rPr>
          <w:b/>
        </w:rPr>
        <w:t>Общие полож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отчет о деятельности Контрольно-счетной палаты муниципального района «Заполярный район» (далее – Контрольно-счетная палата, Палата, КСП) за 2017 год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унктом 21.2 Положения о Контрольно-счетной палате муниципального района «Заполярный район», утвержденного решением Совета Заполярного района от 27.09.2013 № 436-р (далее – Положение о КСП).</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рассмотрен и утвержден Коллегией Контрольно-счетной палаты Заполярного района 16 февраля 2018 года (протокол от 16.02.2017 № 47).</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е отражена деятельность Контрольно-счетной палаты в 2017 году по реализации целей и задач, определенных законодательством Российской Федерации и муниципальными правовыми актами Заполярного района.</w:t>
      </w:r>
    </w:p>
    <w:p>
      <w:pPr>
        <w:pStyle w:val="Style22"/>
        <w:numPr>
          <w:ilvl w:val="0"/>
          <w:numId w:val="18"/>
        </w:numPr>
        <w:ind w:left="0" w:hanging="0"/>
        <w:rPr/>
      </w:pPr>
      <w:r>
        <w:rPr>
          <w:b/>
        </w:rPr>
        <w:t>Основные</w:t>
      </w:r>
      <w:r>
        <w:rPr>
          <w:b/>
          <w:bCs w:val="false"/>
        </w:rPr>
        <w:t xml:space="preserve"> напра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ставом муниципального образования «Муниципальный район «Заполярный район» (далее – Устав Заполярного района) Контрольно-счетная палата Заполярного района является постоянно действующим органом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полномочия Контрольно-счетной палаты определены Бюджетным кодексом Российской Федерации (далее – БК РФ), Федеральным законом № 6-ФЗ, Уставом Заполярного района, Положением о КСП.</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На основании статьи 3 Федерального закона № 6-ФЗ в соответствии с соглашениями, заключенными между представительными органами муниципальных образований поселений, входящих в состав муниципального района «Заполярный район», (далее – муниципальные образования поселения) с Советом Заполярного района, Контрольно-счетной палате Заполярного района переданы </w:t>
      </w:r>
      <w:r>
        <w:rPr>
          <w:rFonts w:eastAsia="Times New Roman" w:cs="Times New Roman" w:ascii="Times New Roman" w:hAnsi="Times New Roman"/>
          <w:spacing w:val="1"/>
          <w:sz w:val="26"/>
          <w:szCs w:val="26"/>
          <w:lang w:eastAsia="ru-RU"/>
        </w:rPr>
        <w:t xml:space="preserve">полномочия контрольно-счетных органов 19 муниципальных </w:t>
      </w:r>
      <w:r>
        <w:rPr>
          <w:rFonts w:eastAsia="Times New Roman" w:cs="Times New Roman" w:ascii="Times New Roman" w:hAnsi="Times New Roman"/>
          <w:spacing w:val="2"/>
          <w:sz w:val="26"/>
          <w:szCs w:val="26"/>
          <w:lang w:eastAsia="ru-RU"/>
        </w:rPr>
        <w:t>образований</w:t>
      </w:r>
      <w:r>
        <w:rPr>
          <w:rFonts w:eastAsia="Times New Roman" w:cs="Times New Roman" w:ascii="Times New Roman" w:hAnsi="Times New Roman"/>
          <w:sz w:val="26"/>
          <w:szCs w:val="26"/>
          <w:lang w:eastAsia="ru-RU"/>
        </w:rPr>
        <w:t xml:space="preserve"> поселений по осуществлению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цессе реализации полномочий Контрольно-счетная палата осуществляет контрольную, экспертно-аналитическую, информационную и иные виды деятельности, обеспечивает единую систему контроля за исполнением районного бюджета и бюджетов муниципальных образований поселений, а также использованием муниципального имущества, что предполагает проведение целостного и взаимоувязанного комплекса кон</w:t>
      </w:r>
      <w:r>
        <w:rPr>
          <w:rFonts w:eastAsia="Times New Roman" w:cs="Univers" w:ascii="Times New Roman" w:hAnsi="Times New Roman"/>
          <w:sz w:val="26"/>
          <w:szCs w:val="26"/>
          <w:lang w:eastAsia="ru-RU"/>
        </w:rPr>
        <w:t>трольных и экспертно-аналитических мероприят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Палата осуществляла свою деятельность в соответствии с планом работы Контрольно-счетной палаты Заполярного района на 2017 год, утвержденным приказом КСП от 28.12.2016 № 114-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ие контрольных и экспертно-аналитических мероприятий, подготовка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 являются основными направлениями деятельности Контрольно-счетной палат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тадии предварительного контроля в целях предупреждения и пресечения бюджетных нарушений в процессе исполнения бюджетов в отчетном году осуществлялась:</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полярного района и муниципальных образований поселений, а также муниципальных программ;</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иза проекта районного бюджета на 2018 год и плановый период 2019-2020 годов, проектов бюджетов 19 муниципальных образований поселений на 2018 год (на 2018 год и плановый период 2019-2020 годов).</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тадии последующего контроля по результатам исполнения бюджета в целях установления законности исполнения, достоверности данных бюджетного учета и отчетности проведены:</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шние проверки годового отчета об исполнении районного бюджета и бюджетов 19 муниципальных образований поселений за 2017 год;</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мероприятия по вопросам законности, результативности использования средств, как районного бюджета, так и бюджетов муниципальных образований поселений;</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финансово-хозяйственной деятельности муниципального предприятия поселения;</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использования субсидий, предоставленных муниципальному предприятию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роведено контрольное мероприятие, направленное на проверку соблюдения установленного порядка управления и распоряжения имуществом, находящимся в муниципальной собственности муниципального образования поселения, а также аудит в сфере закупок товаров, работ, услуг для муниципальных нужд в виде экспертно-аналитического мероприят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еративный контроль за ходом исполнения бюджета с подготовкой информации о ходе исполнения местного бюджета осуществлялся в отношении как районного бюджета, так и бюджетов муниципальных образований посел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шний муниципальный финансовый контроль осуществлялся Контрольно-счетной палатой в 2017 году в отношении главных администраторов средств районного бюджета и бюджетов муниципальных образований поселений, а также в отношении муниципального предприятия Заполярного района и муниципального предприятия поселения. Всего мероприятиями внешнего муниципального финансового контроля охвачено 27 объект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ятельность Контрольно-счетной палаты основывалась на принципах законности, объективности, эффективности, независимости и гласности.</w:t>
      </w:r>
    </w:p>
    <w:p>
      <w:pPr>
        <w:pStyle w:val="Style22"/>
        <w:numPr>
          <w:ilvl w:val="0"/>
          <w:numId w:val="18"/>
        </w:numPr>
        <w:ind w:left="0" w:hanging="0"/>
        <w:rPr/>
      </w:pPr>
      <w:r>
        <w:rPr>
          <w:b/>
        </w:rPr>
        <w:t>Основные</w:t>
      </w:r>
      <w:r>
        <w:rPr>
          <w:b/>
          <w:bCs w:val="false"/>
        </w:rPr>
        <w:t xml:space="preserve"> итоги деятельност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Контрольно-счетная палата провела 274 мероприятия внешнего муниципального финансового контроля, в том числе 7 контрольных и 267 мероприятий в рамках экспертно-аналитической деятельност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ами внешнего муниципального финансового контроля являлись в отчетном периоде:</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районного бюджета – 6;</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муниципальных образований поселений – 19;</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предприятие Заполярного района;</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предприятие муниципального образования поселе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b/>
          <w:sz w:val="26"/>
          <w:szCs w:val="26"/>
          <w:lang w:eastAsia="ru-RU"/>
        </w:rPr>
        <w:t>Контрольными мероприятиями</w:t>
      </w:r>
      <w:r>
        <w:rPr>
          <w:rFonts w:eastAsia="Times New Roman" w:cs="Times New Roman" w:ascii="Times New Roman" w:hAnsi="Times New Roman"/>
          <w:sz w:val="26"/>
          <w:szCs w:val="26"/>
          <w:lang w:eastAsia="ru-RU"/>
        </w:rPr>
        <w:t xml:space="preserve"> охвачены 7 объектов проверки, в том числе:</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муниципальных образований поселений – 5;</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предприятие Заполярного района;</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предприятие муниципального образования поселе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ых мероприятий проверено использование (расходование) денежных средств на общую сумму 176 888,0 тыс. руб., в том числе средства районного бюджета и бюджетов муниципальных образований поселений – 173 590,8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 муниципального имущества муниципальных образований поселений, охваченный проверками, составил в стоимостном выражении 68 206,6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ми выявлено нарушений и недостатков на общую сумму 96 842,7 тыс. руб. (таблица 1).</w:t>
      </w:r>
    </w:p>
    <w:p>
      <w:pPr>
        <w:pStyle w:val="Normal"/>
        <w:numPr>
          <w:ilvl w:val="0"/>
          <w:numId w:val="0"/>
        </w:numPr>
        <w:autoSpaceDE w:val="false"/>
        <w:spacing w:lineRule="auto" w:line="240" w:before="0" w:after="0"/>
        <w:ind w:firstLine="709"/>
        <w:jc w:val="right"/>
        <w:outlineLvl w:val="2"/>
        <w:rPr/>
      </w:pPr>
      <w:r>
        <w:rPr/>
        <w:t>Таблица 1</w:t>
      </w:r>
    </w:p>
    <w:tbl>
      <w:tblPr>
        <w:tblW w:w="9745" w:type="dxa"/>
        <w:jc w:val="left"/>
        <w:tblInd w:w="-5" w:type="dxa"/>
        <w:tblLayout w:type="fixed"/>
        <w:tblCellMar>
          <w:top w:w="0" w:type="dxa"/>
          <w:left w:w="108" w:type="dxa"/>
          <w:bottom w:w="0" w:type="dxa"/>
          <w:right w:w="108" w:type="dxa"/>
        </w:tblCellMar>
      </w:tblPr>
      <w:tblGrid>
        <w:gridCol w:w="7088"/>
        <w:gridCol w:w="2657"/>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нарушений и недостатк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Сумм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тыс. руб.</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асходы, осуществленные с нарушением принципа эффективности использования бюджетных средств (статья 34 БК Р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27,7</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еправомерное использование бюджетных средст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6 28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асходы, осуществленные с нарушением методологии применения бюджетной классификац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 254,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законодательства о бухгалтерском учете, методологии и стандартов бюджетного учета, установленных Министерством финансов Российской Федерац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8 262,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установленного порядка управления и распоряжения имуществом, находящимся в муниципальной собственности муниципальных образований поселени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 404,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законодательства о контрактной системе в сфере закупок, иных нормативных актов о контрактной системе в сфере закупок</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 349,6</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Другие нарушения и недостатк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1 964,9</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нарушений и недостатк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b/>
                <w:lang w:eastAsia="ru-RU"/>
              </w:rPr>
              <w:t>96 842,7</w:t>
            </w:r>
          </w:p>
        </w:tc>
      </w:tr>
    </w:tbl>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контрольных мероприятий председателем Контрольно-счетной палаты в 2017 году направлено 6 представлений с целью устранения и недопущения в дальнейшем выявленных нарушений и недостатков, 2 из которых исполнено и снято с контроля в отчетном период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о-счетной палатой осуществляется постоянный контроль за поступлением информации по внесенным представлениям об устранении нарушений и недостатков, выявленных в ходе проверок. Поступившая информация анализируется, представления не снимаются с контроля до их полного исполн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тыре представления на конец отчетного периода находятся на контроле в КСП, из них по одному представлению в связи с непринятием администрацией поселения исчерпывающих мер по исполнению представления в Прокуратуру Ненецкого автономного округа направлено информационное письмо с целью принятия мер прокурорского реагирования в части обеспечения устранения выявленных наруш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2017 году снято с контроля 1 представление, направленное председателем КСП в 2016 год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по результатам контрольных мероприятий возмещено в местные бюджеты 25 934,1 тыс. руб. (или 98,7% от неправомерно использованных бюджетных средств в размере 26 280,0 тыс. руб.), в том числ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йонный бюджет возмещено – 25 694,2 тыс. руб. (100,0% от предъявленных к возмещению в районный бюджет);</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бюджеты поселений возмещено – 239,9 тыс. руб. (41,0% от неправомерно использованных бюджетных средств в размере 585,8 тыс. руб.).</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остоянию на 01.01.2018 подлежит возмещению в бюджеты муниципальных образований поселений 345,9 тыс. руб.</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контрольных мероприятий направлено:</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нформационных писем должностным лицам органов местного самоуправления с соответствующими рекомендациями (по результатам рассмотрения четырех писем в КСП поступила информация о принятых мерах);</w:t>
      </w:r>
    </w:p>
    <w:p>
      <w:pPr>
        <w:pStyle w:val="Normal"/>
        <w:spacing w:lineRule="auto" w:line="240" w:before="0" w:after="0"/>
        <w:ind w:right="-51" w:firstLine="709"/>
        <w:jc w:val="both"/>
        <w:rPr/>
      </w:pPr>
      <w:r>
        <w:rPr>
          <w:rFonts w:eastAsia="Times New Roman" w:cs="Times New Roman" w:ascii="Times New Roman" w:hAnsi="Times New Roman"/>
          <w:sz w:val="26"/>
          <w:szCs w:val="26"/>
          <w:lang w:eastAsia="ru-RU"/>
        </w:rPr>
        <w:t>2 информационных письма в контрольный орган, уполномоченный на осуществление контроля в сфере закупок, о нарушениях законодательства РФ о контрактной системе в сфере закупок, содержащих признаки административных правонарушений (виновные должностные лица к административной ответственности не привлекались в связи с истечением срока давности привлечения к ответственности).</w:t>
      </w:r>
    </w:p>
    <w:p>
      <w:pPr>
        <w:pStyle w:val="Normal"/>
        <w:spacing w:lineRule="auto" w:line="240" w:before="0" w:after="0"/>
        <w:ind w:right="-51" w:firstLine="709"/>
        <w:jc w:val="both"/>
        <w:rPr/>
      </w:pPr>
      <w:r>
        <w:rPr>
          <w:rFonts w:eastAsia="Times New Roman" w:cs="Times New Roman" w:ascii="Times New Roman" w:hAnsi="Times New Roman"/>
          <w:sz w:val="26"/>
          <w:szCs w:val="26"/>
          <w:lang w:eastAsia="ru-RU"/>
        </w:rPr>
        <w:t>Отчеты о результатах двух контрольных мероприятий направлены в Прокуратуру Ненецкого автономного округа (в том числе 1 – в части организации информационного обмена по материалам проверок в сфере жилищно-коммунального хозяйства, 1 – в части выявления нарушений и недостатков, которые могут содержать признаки коррупционных правонарушен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куратурой НАО по материалам КСП проведена проверка использования бюджетных средств администрацией поселения. Материалы проверки по данному факту прокуратурой округа направлены в Следственный отдел УМВД России по Ненецкому автономному округу, которым возбуждено уголовное дело по части 3 статьи 159 УК РФ (мошенничество, совершенное лицом с использованием своего служебного положе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асти привлечения к дисциплинарной ответственности лиц, виновных в выявленных нарушениях и недостатках, в отчетном периоде поступила информация о привлечении к дисциплинарной ответственности 1 должностного лица (в остальных случаях руководители объектов контроля ограничились устными предупреждениями об ответственности).</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отчетном периоде составлено 2 протокола об административном правонарушении:</w:t>
      </w:r>
    </w:p>
    <w:p>
      <w:pPr>
        <w:pStyle w:val="Normal"/>
        <w:spacing w:lineRule="auto" w:line="240" w:before="0" w:after="0"/>
        <w:ind w:right="-51" w:firstLine="709"/>
        <w:jc w:val="both"/>
        <w:rPr/>
      </w:pPr>
      <w:r>
        <w:rPr>
          <w:rFonts w:eastAsia="Times New Roman" w:cs="Times New Roman" w:ascii="Times New Roman" w:hAnsi="Times New Roman"/>
          <w:sz w:val="26"/>
          <w:szCs w:val="26"/>
          <w:lang w:eastAsia="ru-RU"/>
        </w:rPr>
        <w:t>в отношении генерального директора муниципального предприятия Заполярного района – по части 20 статьи 19.5 КоАП РФ за невыполнение в установленный срок законного представления органа муниципального финансового контроля (привлечен к административной ответственности с уплатой штрафа в районный бюджет в размере 20,0 тыс. руб.);</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ношении главного бухгалтера муниципального предприятия поселения – по части 1 статьи 15.11 КоАП РФ за грубое нарушение требований к бухгалтерскому учету, в том числе к бухгалтерской (финансовой) отчетност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6"/>
          <w:szCs w:val="26"/>
          <w:lang w:eastAsia="ru-RU"/>
        </w:rPr>
        <w:t xml:space="preserve">В отчетном периоде проведено 267 мероприятий в рамках </w:t>
      </w:r>
      <w:r>
        <w:rPr>
          <w:rFonts w:eastAsia="Times New Roman" w:cs="Times New Roman" w:ascii="Times New Roman" w:hAnsi="Times New Roman"/>
          <w:b/>
          <w:sz w:val="26"/>
          <w:szCs w:val="26"/>
          <w:lang w:eastAsia="ru-RU"/>
        </w:rPr>
        <w:t>экспертно-аналитической деятельности</w:t>
      </w:r>
      <w:r>
        <w:rPr>
          <w:rFonts w:eastAsia="Times New Roman" w:cs="Times New Roman" w:ascii="Times New Roman" w:hAnsi="Times New Roman"/>
          <w:sz w:val="26"/>
          <w:szCs w:val="26"/>
          <w:lang w:eastAsia="ru-RU"/>
        </w:rPr>
        <w:t>, в том числе 52 мероприятия в части полномочий контрольно-счетного органа муниципального района, 215 мероприятий в части полномочий контрольно-счетных органов муниципальных образований поселений в соответствии с заключенными Соглашениям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ими мероприятиями охвачены 25 объектов, в том числе:</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районного бюджета – 6;</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муниципальных образований поселений – 19.</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ая деятельность Контрольно-счетной палаты направлена на предотвращение финансовых нарушений и недостатков, предоставление депутатам Совета Заполярного района и муниципальных образований поселений объективной и независимой информации о формировании и исполнении местных бюджетов, качестве проектов решений, требующих бюджетных средст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целях анализа и оценки</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законности, целесообразности, обоснованности, своевременности, эффективности и результативности расходов на закупки товаров, работ, услуг для муниципальных нужд в рамках экспертно-аналитической деятельности проведен аудит в сфере закупок товаров, работ, услуг в части использования средств районного бюджета на приобретение и содержание объектов бытового обслуживания в поселениях в рамках муниципальной программы «Социальное развитие поселений на территории муниципального образования «Муниципальный район «Заполярный район» на 2014-2016 годы», в ходе которого проанализированы 19 исполненных муниципальных контрактов (договоров) на общую сумму 27 064,8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аудита установлены нарушения законодательства о контрактной системе в сфере закупок, иных нормативных актов о контрактной системе в сфере закупок на общую сумму 1 343,9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указанного экспертно-аналитического мероприятия направлено:</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информационных писем должностным лицам органов местного самоуправления поселений с соответствующими рекомендациями (по результатам рассмотрения пяти писем в КСП поступила информация о принятых мерах);</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онное письмо в контрольный орган, уполномоченный на осуществление контроля в сфере закупок, о нарушениях законодательства РФ о контрактной системе в сфере закупок, содержащих признаки административных правонарушений (по одному факту лицо, виновное в административном правонарушении, привлечено к административной ответственности с уплатой штрафа в бюджет поселения в размере 20,0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внешней проверки годовой бюджетной отчетности главных администраторов средств районного бюджета за 2016 год были установлены нарушения и недостатки на общую сумму 18,9 тыс. руб., в том числе:</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е требований приказа Управления финансов Администрации Заполярного района в части применения кода подвида доходов на общую сумму 2,6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расходов, произведенных в отчетном периоде с нарушением принципа эффективности использования бюджетных средств (статья 34 БК РФ) в результате оплаты штрафных санкций за счет бюджетных средств, составила 16,3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ыявлены недостатки в части организации и осуществления внутреннего финансового аудита главными администраторами средств район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внешних проверок годовых отчетов об исполнении бюджетов поселений за 2016 год установлены нарушения и недостатки на общую сумму 2 697,1 тыс. руб., в том числе:</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4 муниципальным образованиям установлены 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на общую сумму 699,6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5 муниципальным образованиям установлены расходы, осуществленные с нарушением методологии применения бюджетной классификации, на общую сумму 1 954,8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 муниципальному образованию установлено нарушение требований пункта 3 статьи 219 БК РФ в результате принятия бюджетных обязательств в сумме 42,7 тыс. руб. сверх лимитов бюджетных обязательств.</w:t>
      </w:r>
    </w:p>
    <w:p>
      <w:pPr>
        <w:pStyle w:val="Normal"/>
        <w:spacing w:lineRule="auto" w:line="240" w:before="36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нтрольная деятель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ланом работы в 2017 году проведено 7 контрольных мероприятий. Итоги контрольных мероприятий рассматривались на заседаниях Коллегии Контрольно-счетной палаты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предусмотренных бюджетом МО «Коткинский сельсовет» НАО, за 2016 го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бъект контрольного мероприятия – Администрация МО «Коткинский сельсовет» НАО (далее – Администрация М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бюджетных средств на общую сумму 30 123 339,58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на общую сумму 8 217 065,53 руб., в том числе:</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арушений при начислении денежного содержания главе МО в проверяемый период составила 19 517,09 руб., в том числе:</w:t>
      </w:r>
    </w:p>
    <w:p>
      <w:pPr>
        <w:pStyle w:val="Normal"/>
        <w:numPr>
          <w:ilvl w:val="1"/>
          <w:numId w:val="17"/>
        </w:numPr>
        <w:spacing w:lineRule="auto" w:line="240" w:before="0" w:after="0"/>
        <w:ind w:left="0" w:firstLine="709"/>
        <w:jc w:val="both"/>
        <w:rPr/>
      </w:pPr>
      <w:r>
        <w:rPr>
          <w:rFonts w:eastAsia="Times New Roman" w:cs="Times New Roman" w:ascii="Times New Roman" w:hAnsi="Times New Roman"/>
          <w:sz w:val="26"/>
          <w:szCs w:val="26"/>
          <w:lang w:eastAsia="ru-RU"/>
        </w:rPr>
        <w:t>в нарушение пункта 5 статьи 2 Порядка обеспечения гарантий главе муниципального образования «Коткинский сельсовет» Ненецкого автономного округа, утвержденного решением Совета депутатов МО «Коткинский сельсовет» НАО от 05.07.2011 № 2, (далее – Порядок № 2) неправомерно начислено и выплачено 14 478,90</w:t>
      </w:r>
      <w:r>
        <w:rPr>
          <w:rFonts w:cs="Times New Roman" w:ascii="Times New Roman" w:hAnsi="Times New Roman"/>
          <w:sz w:val="26"/>
          <w:szCs w:val="26"/>
          <w:lang w:eastAsia="ru-RU"/>
        </w:rPr>
        <w:t> руб.</w:t>
      </w:r>
      <w:r>
        <w:rPr>
          <w:rFonts w:eastAsia="Times New Roman" w:cs="Times New Roman" w:ascii="Times New Roman" w:hAnsi="Times New Roman"/>
          <w:sz w:val="26"/>
          <w:szCs w:val="26"/>
          <w:lang w:eastAsia="ru-RU"/>
        </w:rPr>
        <w:t>;</w:t>
      </w:r>
    </w:p>
    <w:p>
      <w:pPr>
        <w:pStyle w:val="Normal"/>
        <w:numPr>
          <w:ilvl w:val="1"/>
          <w:numId w:val="17"/>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5 статьи 2 Порядка № 2 не начислено 5 038,19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арушений при начислении оплаты труда работникам Администрации МО составила 83 586,66 руб., в том числе:</w:t>
      </w:r>
    </w:p>
    <w:p>
      <w:pPr>
        <w:pStyle w:val="Normal"/>
        <w:numPr>
          <w:ilvl w:val="0"/>
          <w:numId w:val="14"/>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3 раздела 6 Положения о размерах и условиях оплаты труда работников муниципального образования «Коткинский сельсовет» Ненецкого автономного округа, утвержденного решением Совета депутатов МО «Коткинский сельсовет» НАО от 31.03.2016 № 6/1, (далее – Положение об оплате труда работников) неправомерно начислено и выплачено материальной помощи – 5 066,66 руб.;</w:t>
      </w:r>
    </w:p>
    <w:p>
      <w:pPr>
        <w:pStyle w:val="Normal"/>
        <w:numPr>
          <w:ilvl w:val="0"/>
          <w:numId w:val="14"/>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4 разделов 4 и 5 Положения об оплате труда работников неправомерно начислено и выплачено премии по итогам года – 78 520,0 руб.</w:t>
      </w:r>
    </w:p>
    <w:p>
      <w:pPr>
        <w:pStyle w:val="Normal"/>
        <w:numPr>
          <w:ilvl w:val="0"/>
          <w:numId w:val="30"/>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Сумма нарушений при возмещении расходов на оплату стоимости проезда и провоза багажа к месту использования отпуска и обратно работникам Администрации МО (в нарушение </w:t>
      </w:r>
      <w:r>
        <w:rPr>
          <w:rFonts w:eastAsia="Times New Roman" w:cs="Times New Roman" w:ascii="Times New Roman" w:hAnsi="Times New Roman"/>
          <w:iCs/>
          <w:sz w:val="26"/>
          <w:szCs w:val="26"/>
          <w:lang w:eastAsia="ru-RU"/>
        </w:rPr>
        <w:t>Положения о компенсации расходов на оплату стоимости проезда и провоза багажа к месту использования отпуска и обратно для лиц, работающих в Администрации муниципального образования «Коткинский сельсовет» Ненецкого автономного округа, а также в учреждениях муниципального образования «Коткинский сельсовет» Ненецкого автономного округа, и членов их семей, утвержденным постановлением Администрации МО «Коткинский сельсовет» НАО от 24.07.2014 № 62</w:t>
      </w:r>
      <w:r>
        <w:rPr>
          <w:rFonts w:eastAsia="Times New Roman" w:cs="Times New Roman" w:ascii="Times New Roman" w:hAnsi="Times New Roman"/>
          <w:sz w:val="26"/>
          <w:szCs w:val="26"/>
          <w:lang w:eastAsia="ru-RU"/>
        </w:rPr>
        <w:t>) составила 1 096,0 руб.</w:t>
      </w:r>
    </w:p>
    <w:p>
      <w:pPr>
        <w:pStyle w:val="Normal"/>
        <w:numPr>
          <w:ilvl w:val="0"/>
          <w:numId w:val="30"/>
        </w:numPr>
        <w:autoSpaceDE w:val="false"/>
        <w:spacing w:lineRule="auto" w:line="240" w:before="0" w:after="0"/>
        <w:ind w:left="0" w:firstLine="709"/>
        <w:jc w:val="both"/>
        <w:rPr/>
      </w:pPr>
      <w:r>
        <w:rPr>
          <w:rFonts w:eastAsia="Times New Roman" w:cs="Times New Roman" w:ascii="Times New Roman" w:hAnsi="Times New Roman"/>
          <w:bCs/>
          <w:sz w:val="26"/>
          <w:szCs w:val="26"/>
          <w:lang w:eastAsia="ru-RU"/>
        </w:rPr>
        <w:t>Неправомерные расходы на</w:t>
      </w:r>
      <w:r>
        <w:rPr>
          <w:rFonts w:eastAsia="Times New Roman" w:cs="Times New Roman" w:ascii="Times New Roman" w:hAnsi="Times New Roman"/>
          <w:sz w:val="26"/>
          <w:szCs w:val="26"/>
          <w:lang w:eastAsia="ru-RU"/>
        </w:rPr>
        <w:t xml:space="preserve"> страхование работников по договору коллективного страхования от несчастных случаев составили сумму 12 600,0 руб. (указанная дополнительная гарантия для главы МО, муниципальных служащих и других работников Администрации МО законодательными, нормативными правовыми, а также локальными актами не предусмотрена).</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Расходы, произведенные с нарушением ограничений, установленных Положением о представительских расходах Администрации муниципального образования «Коткинский сельсовет», утвержденным решением Совета депутатов МО «Коткинский сельсовет» НАО от 27.12.2007 № 6, составили 144 704,14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еобоснованных расходов по приобретению основных средств и материальных запасов составила 73 129,70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произведенные с нарушением принципа эффективности использования бюджетных средств, установленного статьей 34 БК РФ, выразившиеся в оплате услуг по договору при закреплении аналогичных функций за должностным лицом, а также в оплате услуг по изготовлению печатной продукции, содержание которой является общедоступной информацией (опубликовано в официальных источниках правовой информации), составили 17 526,50 руб.</w:t>
      </w:r>
    </w:p>
    <w:p>
      <w:pPr>
        <w:pStyle w:val="Normal"/>
        <w:numPr>
          <w:ilvl w:val="0"/>
          <w:numId w:val="30"/>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сходы, осуществленные </w:t>
      </w:r>
      <w:r>
        <w:rPr>
          <w:rFonts w:cs="Times New Roman" w:ascii="Times New Roman" w:hAnsi="Times New Roman"/>
          <w:sz w:val="26"/>
          <w:szCs w:val="26"/>
          <w:lang w:eastAsia="ru-RU"/>
        </w:rPr>
        <w:t xml:space="preserve">с нарушением методологии применения бюджетной классификации, установленной </w:t>
      </w:r>
      <w:r>
        <w:rPr>
          <w:rFonts w:eastAsia="Times New Roman" w:cs="Times New Roman" w:ascii="Times New Roman" w:hAnsi="Times New Roman"/>
          <w:sz w:val="26"/>
          <w:szCs w:val="26"/>
          <w:lang w:eastAsia="ru-RU"/>
        </w:rPr>
        <w:t>Указаниями о порядке применения бюджетной классификации Российской Федерации, утвержденными приказом Минфина России от 01.07.2013 № 65н</w:t>
      </w: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составили 1 224</w:t>
      </w:r>
      <w:r>
        <w:rPr>
          <w:rFonts w:cs="Times New Roman" w:ascii="Times New Roman" w:hAnsi="Times New Roman"/>
          <w:sz w:val="26"/>
          <w:szCs w:val="26"/>
          <w:lang w:eastAsia="ru-RU"/>
        </w:rPr>
        <w:t> 598,51 руб.</w:t>
      </w:r>
    </w:p>
    <w:p>
      <w:pPr>
        <w:pStyle w:val="Normal"/>
        <w:numPr>
          <w:ilvl w:val="0"/>
          <w:numId w:val="30"/>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6"/>
          <w:szCs w:val="26"/>
          <w:lang w:eastAsia="ru-RU"/>
        </w:rPr>
        <w:t xml:space="preserve">Расходы, осуществленные с нарушением </w:t>
      </w:r>
      <w:r>
        <w:rPr>
          <w:rFonts w:eastAsia="Times New Roman" w:cs="Times New Roman" w:ascii="Times New Roman" w:hAnsi="Times New Roman"/>
          <w:sz w:val="26"/>
          <w:szCs w:val="26"/>
          <w:lang w:eastAsia="ru-RU"/>
        </w:rPr>
        <w:t>Порядка применения бюджетной классификации Российской Федерации в части, относящейся к местному бюджету в 2016 году, утвержденного распоряжением Администрации МО «Коткинский сельсовет» НАО от 02.12.2015 № 38/1, составили 327 879,50 руб.</w:t>
      </w:r>
    </w:p>
    <w:p>
      <w:pPr>
        <w:pStyle w:val="Normal"/>
        <w:numPr>
          <w:ilvl w:val="0"/>
          <w:numId w:val="30"/>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Расходы, осуществленные с нарушением требований статьи 19 </w:t>
      </w:r>
      <w:r>
        <w:rPr>
          <w:rFonts w:eastAsia="Times New Roman" w:cs="Times New Roman" w:ascii="Times New Roman" w:hAnsi="Times New Roman"/>
          <w:sz w:val="26"/>
          <w:szCs w:val="26"/>
          <w:lang w:eastAsia="ru-RU"/>
        </w:rPr>
        <w:t>Федерального закона от 26.07.2006 № 135-ФЗ «О защите конкуренции»</w:t>
      </w:r>
      <w:r>
        <w:rPr>
          <w:rFonts w:cs="Times New Roman" w:ascii="Times New Roman" w:hAnsi="Times New Roman"/>
          <w:sz w:val="26"/>
          <w:szCs w:val="26"/>
        </w:rPr>
        <w:t>, составили 3 000 000,00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закупку товаров, работ, услуг для муниципальных нужд, осуществленные с наруш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и, соответственно, требований статьи 72 БК РФ, составили 3 312 427,43 руб., в том числе выявлены нарушения, содержащие признаки административных правонарушений, предусмотренных частью 2 статьи 7.29, частью 3 статьи 7.30, частью 2 статьи 7.31 КоАП РФ.</w:t>
      </w:r>
    </w:p>
    <w:p>
      <w:pPr>
        <w:pStyle w:val="Normal"/>
        <w:tabs>
          <w:tab w:val="clear" w:pos="708"/>
          <w:tab w:val="left" w:pos="-284" w:leader="none"/>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установлены следующие нарушения и недостатки:</w:t>
      </w:r>
    </w:p>
    <w:p>
      <w:pPr>
        <w:pStyle w:val="Normal"/>
        <w:numPr>
          <w:ilvl w:val="0"/>
          <w:numId w:val="13"/>
        </w:numPr>
        <w:tabs>
          <w:tab w:val="clear" w:pos="708"/>
          <w:tab w:val="left" w:pos="-2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ей МО не осуществляется учет периодов использования права на компенсацию расходов на оплату стоимости проезда и провоза багажа к месту использования отпуска и обратно.</w:t>
      </w:r>
    </w:p>
    <w:p>
      <w:pPr>
        <w:pStyle w:val="Normal"/>
        <w:numPr>
          <w:ilvl w:val="0"/>
          <w:numId w:val="13"/>
        </w:numPr>
        <w:tabs>
          <w:tab w:val="clear" w:pos="708"/>
          <w:tab w:val="left" w:pos="-2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статьи 9 БК РФ Порядком применения бюджетной классификации Российской Федерации в части, относящейся к местному бюджету в 2016 году, утвержденным распоряжением Администрации МО «Коткинский сельсовет» НАО от 02.12.2015 № 38/1, установлен лишь перечень и коды целевых статей, порядок их применения не предусмотрен.</w:t>
      </w:r>
    </w:p>
    <w:p>
      <w:pPr>
        <w:pStyle w:val="Normal"/>
        <w:numPr>
          <w:ilvl w:val="0"/>
          <w:numId w:val="13"/>
        </w:numPr>
        <w:tabs>
          <w:tab w:val="clear" w:pos="708"/>
          <w:tab w:val="left" w:pos="-2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4 статьи 21 БК РФ публичному нормативному обязательству по выплате почетным гражданам МО не присвоен уникальный код целевой статьи.</w:t>
      </w:r>
    </w:p>
    <w:p>
      <w:pPr>
        <w:pStyle w:val="Normal"/>
        <w:numPr>
          <w:ilvl w:val="0"/>
          <w:numId w:val="13"/>
        </w:numPr>
        <w:tabs>
          <w:tab w:val="clear" w:pos="708"/>
          <w:tab w:val="left" w:pos="-284" w:leader="none"/>
        </w:tabs>
        <w:spacing w:lineRule="auto" w:line="240" w:before="0" w:after="0"/>
        <w:ind w:left="0" w:firstLine="709"/>
        <w:jc w:val="both"/>
        <w:rPr/>
      </w:pPr>
      <w:r>
        <w:rPr>
          <w:rFonts w:eastAsia="Times New Roman" w:cs="Times New Roman" w:ascii="Times New Roman" w:hAnsi="Times New Roman"/>
          <w:sz w:val="26"/>
          <w:szCs w:val="26"/>
          <w:lang w:eastAsia="ru-RU"/>
        </w:rPr>
        <w:t>Администрацией МО, как главным распорядителем бюджетных средств, не в полной мере осуществляются полномочия по контролю за целевым и обоснованным использованием субсидии</w:t>
      </w:r>
      <w:r>
        <w:rPr>
          <w:rFonts w:eastAsia="Times New Roman" w:cs="Times New Roman" w:ascii="Times New Roman" w:hAnsi="Times New Roman"/>
          <w:bCs/>
          <w:sz w:val="26"/>
          <w:szCs w:val="26"/>
          <w:lang w:eastAsia="ru-RU"/>
        </w:rPr>
        <w:t xml:space="preserve"> на возмещение убытков, связанных с оказанием банных услуг по тарифам, не обеспечивающим возмещение издержек</w:t>
      </w:r>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Коткинский сельсовет» НАО.</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Заполярного района, в Совет Заполярного района и в адрес главы Администрации Заполярного района направлены информационные письма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нарушениях законодательства Российской Федерации о контрактной системе в сфере закупок, содержащих признаки административных правонарушений, выявленных в ходе проведения контрольного мероприятия направлена в Контрольно-ревизионное управление Аппарата Администрации Ненецкого автономного округа для принятия мер реагирова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Коткин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исполнено, в том числе возмещены в бюджет поселения неправомерно использованные бюджетные средства в сумме 111 461,56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предусмотренных бюджетом МО «Великовисочный сельсовет» НАО, за 2016 го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бъект контрольного мероприятия – Администрация МО «Великовисочный сельсовет» НАО (далее – Администрация М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бюджетных средств на общую сумму 37 524 827,06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на общую сумму 5 655 966,42 руб. (возмещено в бюджет в период проверки 29 350,0 руб.), в том числе:</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еобоснованных расходов в части выплаты компенсации депутатам представительного органа муниципального образования в сумме 40 672,00 руб.</w:t>
      </w:r>
      <w:r>
        <w:rPr>
          <w:rFonts w:eastAsia="Times New Roman" w:cs="Times New Roman" w:ascii="Times New Roman" w:hAnsi="Times New Roman"/>
          <w:bCs/>
          <w:iCs/>
          <w:sz w:val="26"/>
          <w:szCs w:val="26"/>
          <w:lang w:eastAsia="ru-RU"/>
        </w:rPr>
        <w:t xml:space="preserve"> (решение представительного органа, устанавливающее размер ежемесячной денежной компенсации депутатам, не представлено).</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еобоснованных расходов при начислении оплаты труда работникам Администрации МО составила 205 943,39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еобоснованных командировочных расходов сотрудников Администрации МО составила 27 600,00 руб. В период проверки денежные средства возмещены в бюджет.</w:t>
      </w:r>
    </w:p>
    <w:p>
      <w:pPr>
        <w:pStyle w:val="Normal"/>
        <w:numPr>
          <w:ilvl w:val="0"/>
          <w:numId w:val="11"/>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Сумма нарушений при возмещении расходов на оплату стоимости проезда и провоза багажа к месту использования отпуска и обратно работникам Администрации МО (с нарушением </w:t>
      </w:r>
      <w:r>
        <w:rPr>
          <w:rFonts w:eastAsia="Times New Roman" w:cs="Times New Roman" w:ascii="Times New Roman" w:hAnsi="Times New Roman"/>
          <w:iCs/>
          <w:sz w:val="26"/>
          <w:szCs w:val="26"/>
          <w:lang w:eastAsia="ru-RU"/>
        </w:rPr>
        <w:t>Положения «О гарантиях и компенсациях лицам, работающим в организациях, финансируемых за счет средств бюджета муниципального образования «Великовисочный сельсовет» Ненецкого автономного округа», утвержденного Решением Совета депутатов МО «Великовисочный сельсовет» НАО от 17.09.2010 № 3</w:t>
      </w:r>
      <w:r>
        <w:rPr>
          <w:rFonts w:eastAsia="Times New Roman" w:cs="Times New Roman" w:ascii="Times New Roman" w:hAnsi="Times New Roman"/>
          <w:sz w:val="26"/>
          <w:szCs w:val="26"/>
          <w:lang w:eastAsia="ru-RU"/>
        </w:rPr>
        <w:t>) составила 55 785,58 руб., в том числе неправомерная выплата в сумме 1 750,00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иод проверки неправомерная выплата в сумме 1 750,00 руб. возмещена в бюджет.</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правомерные расходы по оплате аренды жилого дома для работника Администрации МО и членов семьи работника при отсутствии правовых оснований для предоставления указанной дополнительной гарантии составили 73 561,00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правомерные расходы по оплате услуг водителя составили 70 000,00 руб. (с учетом уплаченных страховых взносов </w:t>
        <w:noBreakHyphen/>
        <w:t xml:space="preserve"> 88 970,00 руб.).</w:t>
      </w:r>
    </w:p>
    <w:p>
      <w:pPr>
        <w:pStyle w:val="Normal"/>
        <w:widowControl w:val="false"/>
        <w:numPr>
          <w:ilvl w:val="0"/>
          <w:numId w:val="11"/>
        </w:numPr>
        <w:autoSpaceDE w:val="false"/>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еправомерные выплаты компенсационного характера (возмещение расходов на приобретение основных средств и материальных запасов для нужд Администрации МО) физическому лицу, не являющемуся штатным сотрудником Администрации МО и не имеющему каких-либо обязательств перед Администрацией МО, составили 63 391,35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боснованно списанные горюче-смазочные материалы на общую сумму 38 599,35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еобоснованных расходов при отсутствии документов, подтверждающих необходимость осуществления расходов, их целевую направленность, составила 2 394 819,75 руб., в том числе:</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приобретение товаров для нужд Администрации МО на общую сумму 62 164,56 руб.;</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в рамках муниципальной программы «Развитие транспортной инфраструктуры муниципального образования «Муниципальный район «Заполярный район» на 2012-2017 годы» на общую сумму 1 232 471,10 руб.;</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мероприятия в области жилищного хозяйства на общую сумму 197 880,00 руб.;</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содержание и ремонт тротуаров на общую сумму 115 395,00 руб.;</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организацию и содержание мест захоронений на территории поселения на общую сумму 352 445,64 руб.;</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прочие мероприятия по благоустройству на общую сумму 87 420,00 руб.;</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мероприятия в области физической культуры и спорта на общую сумму 347 043,45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произведенные с нарушением принципа эффективности использования бюджетных средств, установленного статьей 34 БК РФ, составили 310 189,75 руб.</w:t>
      </w:r>
    </w:p>
    <w:p>
      <w:pPr>
        <w:pStyle w:val="Normal"/>
        <w:numPr>
          <w:ilvl w:val="0"/>
          <w:numId w:val="11"/>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сходы, осуществленные </w:t>
      </w:r>
      <w:r>
        <w:rPr>
          <w:rFonts w:cs="Times New Roman" w:ascii="Times New Roman" w:hAnsi="Times New Roman"/>
          <w:sz w:val="26"/>
          <w:szCs w:val="26"/>
          <w:lang w:eastAsia="ru-RU"/>
        </w:rPr>
        <w:t xml:space="preserve">с нарушением методологии применения бюджетной классификации, установленной Указаниями </w:t>
      </w:r>
      <w:r>
        <w:rPr>
          <w:rFonts w:eastAsia="Times New Roman" w:cs="Times New Roman" w:ascii="Times New Roman" w:hAnsi="Times New Roman"/>
          <w:sz w:val="26"/>
          <w:szCs w:val="26"/>
          <w:lang w:eastAsia="ru-RU"/>
        </w:rPr>
        <w:t>о порядке применения бюджетной классификации Российской Федерации, утвержденными приказом Минфина России от 01.07.2013 № 65н, составили 701</w:t>
      </w:r>
      <w:r>
        <w:rPr>
          <w:rFonts w:cs="Times New Roman" w:ascii="Times New Roman" w:hAnsi="Times New Roman"/>
          <w:sz w:val="26"/>
          <w:szCs w:val="26"/>
          <w:lang w:eastAsia="ru-RU"/>
        </w:rPr>
        <w:t> 579,87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Расходы, осуществленные с нарушением требований статьи 19 </w:t>
      </w:r>
      <w:r>
        <w:rPr>
          <w:rFonts w:eastAsia="Times New Roman" w:cs="Times New Roman" w:ascii="Times New Roman" w:hAnsi="Times New Roman"/>
          <w:bCs/>
          <w:sz w:val="26"/>
          <w:szCs w:val="26"/>
          <w:lang w:eastAsia="ru-RU"/>
        </w:rPr>
        <w:t>Федерального закона от 26.07.2006 № 135-ФЗ «О защите конкуренции»</w:t>
      </w:r>
      <w:r>
        <w:rPr>
          <w:rFonts w:cs="Times New Roman" w:ascii="Times New Roman" w:hAnsi="Times New Roman"/>
          <w:sz w:val="26"/>
          <w:szCs w:val="26"/>
        </w:rPr>
        <w:t>, составили 617 700,00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закупку товаров, работ, услуг для муниципальных нужд, осуществленные с наруш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соответственно, требований статьи 72 БК РФ, составили 1 037 154,38 руб., в том числе выявлены нарушения, содержащие признаки административного правонарушения, предусмотренного частью 2 статьи 7.29 КоАП РФ.</w:t>
      </w:r>
    </w:p>
    <w:p>
      <w:pPr>
        <w:pStyle w:val="Normal"/>
        <w:tabs>
          <w:tab w:val="clear" w:pos="708"/>
          <w:tab w:val="left" w:pos="-284" w:leader="none"/>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установлены следующие нарушения и недостатки:</w:t>
      </w:r>
    </w:p>
    <w:p>
      <w:pPr>
        <w:pStyle w:val="Normal"/>
        <w:widowControl w:val="false"/>
        <w:numPr>
          <w:ilvl w:val="0"/>
          <w:numId w:val="3"/>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Денежное содержание главе МО в период нахождения в служебных командировках начисляется с нарушением пункта 5 статьи 2 П</w:t>
      </w:r>
      <w:r>
        <w:rPr>
          <w:rFonts w:eastAsia="Times New Roman" w:cs="Times New Roman" w:ascii="Times New Roman" w:hAnsi="Times New Roman"/>
          <w:bCs/>
          <w:iCs/>
          <w:sz w:val="26"/>
          <w:szCs w:val="26"/>
          <w:lang w:eastAsia="ru-RU"/>
        </w:rPr>
        <w:t>орядка обеспечения гарантий главе муниципального образования «Великовисочный сельсовет» Ненецкого автономного округ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iCs/>
          <w:sz w:val="26"/>
          <w:szCs w:val="26"/>
          <w:lang w:eastAsia="ru-RU"/>
        </w:rPr>
        <w:t>утвержденного решением Совета депутатов МО «Великовисочный сельсовет» НАО от 22.08.2011 № 8</w:t>
      </w:r>
      <w:r>
        <w:rPr>
          <w:rFonts w:eastAsia="Times New Roman" w:cs="Times New Roman" w:ascii="Times New Roman" w:hAnsi="Times New Roman"/>
          <w:sz w:val="26"/>
          <w:szCs w:val="26"/>
          <w:lang w:eastAsia="ru-RU"/>
        </w:rPr>
        <w:t>.</w:t>
      </w:r>
    </w:p>
    <w:p>
      <w:pPr>
        <w:pStyle w:val="Normal"/>
        <w:widowControl w:val="false"/>
        <w:numPr>
          <w:ilvl w:val="0"/>
          <w:numId w:val="3"/>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В нарушение пункта 2 статьи 22 </w:t>
      </w:r>
      <w:r>
        <w:rPr>
          <w:rFonts w:eastAsia="Times New Roman" w:cs="Times New Roman" w:ascii="Times New Roman" w:hAnsi="Times New Roman"/>
          <w:bCs/>
          <w:iCs/>
          <w:sz w:val="26"/>
          <w:szCs w:val="26"/>
          <w:lang w:eastAsia="ru-RU"/>
        </w:rPr>
        <w:t xml:space="preserve">Федерального закона от 02.03.2007 № 25-ФЗ «О муниципальной службе в Российской Федерации» </w:t>
      </w:r>
      <w:r>
        <w:rPr>
          <w:rFonts w:eastAsia="Times New Roman" w:cs="Times New Roman" w:ascii="Times New Roman" w:hAnsi="Times New Roman"/>
          <w:sz w:val="26"/>
          <w:szCs w:val="26"/>
          <w:lang w:eastAsia="ru-RU"/>
        </w:rPr>
        <w:t>р</w:t>
      </w:r>
      <w:r>
        <w:rPr>
          <w:rFonts w:eastAsia="Times New Roman" w:cs="Times New Roman" w:ascii="Times New Roman" w:hAnsi="Times New Roman"/>
          <w:bCs/>
          <w:iCs/>
          <w:sz w:val="26"/>
          <w:szCs w:val="26"/>
          <w:lang w:eastAsia="ru-RU"/>
        </w:rPr>
        <w:t xml:space="preserve">азмеры должностных окладов муниципальных служащих, а также </w:t>
      </w:r>
      <w:r>
        <w:rPr>
          <w:rFonts w:eastAsia="Times New Roman" w:cs="Times New Roman" w:ascii="Times New Roman" w:hAnsi="Times New Roman"/>
          <w:sz w:val="26"/>
          <w:szCs w:val="26"/>
          <w:lang w:eastAsia="ru-RU"/>
        </w:rPr>
        <w:t>порядок выплаты материальной помощи и единовременной выплаты при предоставлении ежегодного оплачиваемого отпуска</w:t>
      </w:r>
      <w:r>
        <w:rPr>
          <w:rFonts w:eastAsia="Times New Roman" w:cs="Times New Roman" w:ascii="Times New Roman" w:hAnsi="Times New Roman"/>
          <w:bCs/>
          <w:iCs/>
          <w:sz w:val="26"/>
          <w:szCs w:val="26"/>
          <w:lang w:eastAsia="ru-RU"/>
        </w:rPr>
        <w:t xml:space="preserve"> муниципальными правовыми актами, издаваемыми представительным органом муниципального образования, не установлены.</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ет всех видов отпусков, предоставляемых работникам в период работы в Администрации МО, а также учет периодов использования права на компенсацию расходов на оплату стоимости проезда и провоза багажа к месту использования отпуска и обратно в Администрации МО не осуществляется.</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 оплаты труда операторов котельной не урегулирована.</w:t>
      </w:r>
    </w:p>
    <w:p>
      <w:pPr>
        <w:pStyle w:val="Normal"/>
        <w:widowControl w:val="false"/>
        <w:numPr>
          <w:ilvl w:val="0"/>
          <w:numId w:val="3"/>
        </w:numPr>
        <w:autoSpaceDE w:val="false"/>
        <w:spacing w:lineRule="auto" w:line="240" w:before="0" w:after="0"/>
        <w:ind w:left="0" w:firstLine="709"/>
        <w:jc w:val="both"/>
        <w:rPr/>
      </w:pPr>
      <w:r>
        <w:rPr>
          <w:rFonts w:eastAsia="Times New Roman" w:cs="Times New Roman" w:ascii="Times New Roman" w:hAnsi="Times New Roman"/>
          <w:iCs/>
          <w:sz w:val="26"/>
          <w:szCs w:val="26"/>
          <w:lang w:eastAsia="ru-RU"/>
        </w:rPr>
        <w:t xml:space="preserve">В нарушение пунктов 169-172 раздела III </w:t>
      </w:r>
      <w:r>
        <w:rPr>
          <w:rFonts w:eastAsia="Times New Roman" w:cs="Times New Roman" w:ascii="Times New Roman" w:hAnsi="Times New Roman"/>
          <w:sz w:val="26"/>
          <w:szCs w:val="26"/>
          <w:lang w:eastAsia="ru-RU"/>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r>
        <w:rPr>
          <w:rFonts w:eastAsia="Times New Roman" w:cs="Times New Roman" w:ascii="Times New Roman" w:hAnsi="Times New Roman"/>
          <w:iCs/>
          <w:sz w:val="26"/>
          <w:szCs w:val="26"/>
          <w:lang w:eastAsia="ru-RU"/>
        </w:rPr>
        <w:t xml:space="preserve"> утвержденной приказом Минфина России от 01.12.2010 № 157н (далее – Инструкция № 157н), учет денежных документов в Администрации МО не ведется.</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345 Инструкции № 157н призы, кубки, а также материальные ценности, приобретаемые в целях награждения (дарения), в том числе ценные подарки и сувениры, не отражаются на забалансовом счете 07 «Награды, призы, кубки и ценные подарки, сувениры».</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Путевые листы заполняются с нарушением требований приказа Министерства транспорта РФ от 18.09.2008 № 152 «Об утверждении обязательных реквизитов и порядка заполнения путевых листов».</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в полной мере выполняются требования приказа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widowControl w:val="false"/>
        <w:numPr>
          <w:ilvl w:val="0"/>
          <w:numId w:val="3"/>
        </w:numPr>
        <w:autoSpaceDE w:val="false"/>
        <w:spacing w:lineRule="auto" w:line="240" w:before="0" w:after="0"/>
        <w:ind w:left="0" w:firstLine="709"/>
        <w:jc w:val="both"/>
        <w:rPr/>
      </w:pPr>
      <w:r>
        <w:rPr>
          <w:rFonts w:eastAsia="Times New Roman" w:cs="Times New Roman" w:ascii="Times New Roman" w:hAnsi="Times New Roman"/>
          <w:iCs/>
          <w:sz w:val="26"/>
          <w:szCs w:val="26"/>
          <w:lang w:eastAsia="ru-RU"/>
        </w:rPr>
        <w:t>Администрацией МО, как главным распорядителем бюджетных средств, не в полной мере осуществляются полномочия по контролю за целевым и обоснованным использованием субсидии</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Cs/>
          <w:sz w:val="26"/>
          <w:szCs w:val="26"/>
          <w:lang w:eastAsia="ru-RU"/>
        </w:rPr>
        <w:t>на возмещение недополученных доходов, возникающих при оказании населению услуг общественных бань</w:t>
      </w:r>
      <w:r>
        <w:rPr>
          <w:rFonts w:eastAsia="Times New Roman" w:cs="Times New Roman" w:ascii="Times New Roman" w:hAnsi="Times New Roman"/>
          <w:iCs/>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Великовисочный сельсовет» НАО.</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Заполярного района, в Совет Заполярного района, в адрес главы Администрации Заполярного района направлены информационные письма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w:t>
      </w:r>
    </w:p>
    <w:p>
      <w:pPr>
        <w:pStyle w:val="Normal"/>
        <w:spacing w:lineRule="auto" w:line="240" w:before="0" w:after="0"/>
        <w:ind w:right="-51" w:firstLine="709"/>
        <w:jc w:val="both"/>
        <w:rPr/>
      </w:pPr>
      <w:r>
        <w:rPr>
          <w:rFonts w:eastAsia="Times New Roman" w:cs="Times New Roman" w:ascii="Times New Roman" w:hAnsi="Times New Roman"/>
          <w:sz w:val="26"/>
          <w:szCs w:val="26"/>
          <w:lang w:eastAsia="ru-RU"/>
        </w:rPr>
        <w:t>В адрес начальника Управления жилищно-коммунального хозяйства и строительства Администрации Заполярного района направлено информационное письмо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 и соответствующими рекомендациями.</w:t>
      </w:r>
    </w:p>
    <w:p>
      <w:pPr>
        <w:pStyle w:val="Normal"/>
        <w:spacing w:lineRule="auto" w:line="240" w:before="0" w:after="0"/>
        <w:ind w:firstLine="709"/>
        <w:jc w:val="both"/>
        <w:rPr/>
      </w:pPr>
      <w:r>
        <w:rPr>
          <w:rFonts w:eastAsia="Times New Roman" w:cs="Times New Roman" w:ascii="Times New Roman" w:hAnsi="Times New Roman"/>
          <w:iCs/>
          <w:sz w:val="26"/>
          <w:szCs w:val="26"/>
          <w:lang w:eastAsia="ru-RU"/>
        </w:rPr>
        <w:t xml:space="preserve">В КСП предоставлена информация о принятых Управлением мерах по обеспечению контроля за использованием в текущем году материальных запасов, приобретенных Администрацией МО «Великовисочный сельсовет» НАО за счет средств районного бюджета в 2016 году, а также информация о том, что </w:t>
      </w:r>
      <w:r>
        <w:rPr>
          <w:rFonts w:eastAsia="Times New Roman" w:cs="Times New Roman" w:ascii="Times New Roman" w:hAnsi="Times New Roman"/>
          <w:sz w:val="26"/>
          <w:szCs w:val="26"/>
          <w:lang w:eastAsia="ru-RU"/>
        </w:rPr>
        <w:t>рекомендации Контрольно-счетной палаты будут учтены при разработке и актуализации соглашений между Администрацией муниципального района «Заполярный район» и Администрациями поселен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нарушениях законодательства Российской Федерации о контрактной системе в сфере закупок, содержащих признаки административных правонарушений, выявленных в ходе проведения контрольного мероприятия направлена в Контрольно-ревизионное управление Аппарата Администрации Ненецкого автономного округа для принятия мер реагирования.</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В связи с выявлением нарушений и недостатков, которые могут содержать признаки коррупционных правонарушений, отчет о результатах контрольного мероприятия направлен в Прокуратуру Ненецкого автономного округа.</w:t>
      </w:r>
    </w:p>
    <w:p>
      <w:pPr>
        <w:pStyle w:val="Normal"/>
        <w:autoSpaceDE w:val="false"/>
        <w:spacing w:lineRule="auto" w:line="240" w:before="0" w:after="0"/>
        <w:ind w:firstLine="709"/>
        <w:jc w:val="both"/>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lang w:eastAsia="ru-RU"/>
        </w:rPr>
        <w:t>Прокуратурой НАО по материалам КСП проведена проверка использования бюджетных средств администрацией поселения. Материалы проверки по данному факту прокуратурой округа направлены в Следственный отдел УМВД России по Ненецкому автономному округу, которым возбуждено уголовное дело по части 3 статьи 159 УК РФ.</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Великовисочны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исполнено частично, в том числе возмещены в бюджет поселения неправомерно использованные бюджетные средства в сумме 99 004,44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непринятием Администрацией МО исчерпывающих мер по исполнению представления в Прокуратуру Ненецкого автономного округа направлено информационное письмо с целью принятия мер прокурорского реагирования в части обеспечения устранения выявленных наруш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использования субсидий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предоставленных муниципальному предприятию Заполярного района «Севержилкомсервис» в рамках муниципальной программы «Энергоэффективность и развитие энергетики муниципального района «Заполярный район» на 2014-2016 годы» в 2016 году.</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 контрольного мероприятия – Муниципальное предприятие Заполярного района «Севержилкомсервис» (далее – МП ЗР «СЖКС», предприятие).</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ходе контрольного мероприятия проверено бюджетных средств на общую сумму </w:t>
      </w:r>
      <w:r>
        <w:rPr>
          <w:rFonts w:eastAsia="Times New Roman" w:cs="Times New Roman" w:ascii="Times New Roman" w:hAnsi="Times New Roman"/>
          <w:bCs/>
          <w:sz w:val="26"/>
          <w:szCs w:val="26"/>
          <w:lang w:eastAsia="ru-RU"/>
        </w:rPr>
        <w:t>63 678 653,4 руб.</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на общую сумму 39 029 965,26 руб.</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счет бюджетных средств в размере 6 571 467,43 руб. возмещены затраты, понесенные по мероприятиям инвестиционного характера без соблюдения требований статей 78.2 и 79 БК РФ.</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о указанным затратам на сумму 5 033 160,0 руб. в нарушение требований подпункта 3 пункта 11 Порядка предоставления муниципальной преференции МП ЗР «Севержилкомсервис» в виде субсидии на частичное обеспечение (возмещение) затрат, возникающих в 2016 году при проведении мероприятий по подготовке объектов коммунальной инфраструктуры к осенне-зимнему периоду, утвержденного постановлением Администрации Заполярного района от 26.01.2016 № 16п, (далее – Порядок предоставления преференции) и подпункта 3 пункта 2.6 Соглашения № 1/16 о предоставлении субсидии от 27.01.2016 (далее – Соглашение о предоставлении субсидии) в УЖКХиС Администрации Заполярного района одновременно с заявлением на предоставление субсидии предприятием не представлены копии документов, подтверждающих совершение предприятием сделок по приобретению, доставке и/или ремонту основных средств, в случае реализации мероприятия силами сторонних лиц, определенных в порядке, установленном законодательством, и оплату принятых на основании таких сделок обязательств по договорам на выполнение работ.</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оложений пункта 25.1 решения Совета Заполярного района от 24.12.2015 № 191-р «О районном бюджете на 2016 год» (далее – решение о районном бюджете), в части предоставления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и предоставления муниципальной преференции в соответствии с Порядком, установленным муниципальным правовым актом Администрации муниципального района «Заполярный район», и в нарушение требований пунктов 4, 7, 11 и 12 Порядка предоставления преференции и пунктов 1.2, 2.6 и 2.7 Соглашения субсидии предоставлены предприятию по отдельным мероприятиям (по 25 из 38 мероприятий) в размерах, превышающих 99 процентов понесенных предприятием затрат, возникающих при проведении предприятием мероприятия, и по всем мероприятиям субсидии предоставлены на основании документов, не являющихся документами, подтверждающими понесенные затраты предприятия при выполнении работ силами предприятия и (или) издержки, понесенные в результате реализации мероприятий силами предприятия.</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зультате данных нарушений по состоянию на 01.01.2017 неправомерно предоставлены субсидии МП ЗР «СЖКС» в размере 12 315 537,30 руб.</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пункта 3.4 Соглашения о предоставлении субсидии МП ЗР «СЖКС» не вернуло в районный бюджет сумму остатков неиспользованной субсидии в размере 12 315 537,30 руб.</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sz w:val="26"/>
          <w:szCs w:val="26"/>
          <w:lang w:eastAsia="ru-RU"/>
        </w:rPr>
        <w:t>В нарушение требований пункта 12 Порядка предоставления преференции и</w:t>
      </w:r>
      <w:r>
        <w:rPr>
          <w:rFonts w:eastAsia="Times New Roman" w:cs="Times New Roman" w:ascii="Times New Roman" w:hAnsi="Times New Roman"/>
          <w:color w:val="0070C0"/>
          <w:sz w:val="26"/>
          <w:szCs w:val="26"/>
          <w:lang w:eastAsia="ru-RU"/>
        </w:rPr>
        <w:t xml:space="preserve"> </w:t>
      </w:r>
      <w:r>
        <w:rPr>
          <w:rFonts w:eastAsia="Times New Roman" w:cs="Times New Roman" w:ascii="Times New Roman" w:hAnsi="Times New Roman"/>
          <w:sz w:val="26"/>
          <w:szCs w:val="26"/>
          <w:lang w:eastAsia="ru-RU"/>
        </w:rPr>
        <w:t>пункта 2.7 Соглашения о предоставлении субсидии по 12 мероприятиям, по которым было предусмотрено обеспечение затрат, предприятие не представило в УЖКХиС Администрации Заполярного района отчеты об использовании субсидий на возмещение затрат, возникающих при проведении мероприятий по подготовке объектов коммунальной инфраструктуры к осенне-зимнему периоду согласно приложению № 3 к Порядку предоставления преференции на общую сумму 9 997 559,78 руб. (сумма понесенных затрат за минусом ранее предоставленного аванса), из них сумма в размере 3 422 213,31 руб. отражена в составе суммы невозвращенной в районный бюджет по состоянию на 01.01.2017 субсидии.</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23 мероприятиям в расчетах размера субсидии, представленных в качестве приложения к Заявлениям о возмещении понесенных затрат предприятия, в общую сумму расходов включена сумма налога на добавленную стоимость в сумме 6 491 824,82 руб. Фактически согласно данным заявлениям предприятию в составе затрат возмещена сумма НДС в размере 6 234 124,94 руб. </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ходе проверки установлено, что расходы (затраты) по уплате НДС в сумме 6 234 124,94 руб. у предприятия по данным мероприятиям отсутствовали.</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енно предоставление субсидии с учетом НДС в размере 6 234 124,94 руб. является неправомерным, из них сумма НДС в размере 3 219 017,48 руб. отражена в составе суммы невозвращенной в районный бюджет по состоянию на 01.01.2017 субсидии.</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став затрат на проведение мероприятий, финансирование которых осуществлялось за счет средств субсидии, необоснованно отнесены расходы по оплате труда работников структурных подразделений филиала: Автотранспортному цеху, Тракторному цеху, АУП, ДЭС и др. в сумме 6 203 832,0 руб. с соответствующими начислениями по социальному страхованию и обеспечению и расходы по оплате труда работников структурных подразделений головного предприятия (производственно-технического отдела, Цеха РЭО) в сумме 2 254 051,21 руб. с соответствующими начислениями по социальному страхованию и обеспечению.</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подтверждающие правомерность осуществления затрат в вышеуказанных суммах за счет средств субсидии, в ходе проверки не представлены.</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вум мероприятиям установлены несоответствия в части установленного оборудования планируемым значениям (количество установленных котлов в котельных). В ходе проверки не представлены документы, подтверждающие обоснованность включения дополнительного оборудования на общую сумму 252 565,67 руб.</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одному мероприятию установлено, что стоимость дизельной генераторной установки, фактически установленной, меньше стоимости дизельной генераторной установки, отраженной в документах, предъявленных для возмещения затрат, на сумму 832 086,25 руб. (указанная сумма отражена в составе суммы невозвращенной в районный бюджет по состоянию на 01.01.2017 субсидии).</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решения о районном бюджете, Порядка предоставления преференции и Соглашения о предоставления субсидии, в части возмещения затрат, понесенных в 2016 году, по одному мероприятию в качестве документов, подтверждающих затраты представлены акты о списании материальных запасов, датированные 2015 годом, на сумму 1 009 971,47 руб.</w:t>
      </w:r>
    </w:p>
    <w:p>
      <w:pPr>
        <w:pStyle w:val="Normal"/>
        <w:tabs>
          <w:tab w:val="clear" w:pos="708"/>
          <w:tab w:val="left" w:pos="0" w:leader="none"/>
          <w:tab w:val="left" w:pos="709" w:leader="none"/>
          <w:tab w:val="left" w:pos="993" w:leader="none"/>
          <w:tab w:val="left" w:pos="1134" w:leader="none"/>
        </w:tabs>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установлены следующие недостатки:</w:t>
      </w:r>
    </w:p>
    <w:p>
      <w:pPr>
        <w:pStyle w:val="Normal"/>
        <w:numPr>
          <w:ilvl w:val="0"/>
          <w:numId w:val="6"/>
        </w:numPr>
        <w:tabs>
          <w:tab w:val="clear" w:pos="708"/>
          <w:tab w:val="left" w:pos="-709" w:leader="none"/>
          <w:tab w:val="left" w:pos="0" w:leader="none"/>
          <w:tab w:val="left" w:pos="709"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несоответствие Соглашения о предоставлении субсидии решению о районном бюджете в части перечня финансируемых мероприятий (в Соглашение о предоставлении субсидии своевременно не внесены изменения, внесенные в решение о районном бюджете).</w:t>
      </w:r>
    </w:p>
    <w:p>
      <w:pPr>
        <w:pStyle w:val="Normal"/>
        <w:numPr>
          <w:ilvl w:val="0"/>
          <w:numId w:val="6"/>
        </w:numPr>
        <w:tabs>
          <w:tab w:val="clear" w:pos="708"/>
          <w:tab w:val="left" w:pos="-709" w:leader="none"/>
          <w:tab w:val="left" w:pos="0" w:leader="none"/>
          <w:tab w:val="left" w:pos="709"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субсидии по 5 мероприятиям были перечислены по банковским реквизитам, не предусмотренным Соглашением о предоставлении субсидии.</w:t>
      </w:r>
    </w:p>
    <w:p>
      <w:pPr>
        <w:pStyle w:val="Normal"/>
        <w:numPr>
          <w:ilvl w:val="0"/>
          <w:numId w:val="6"/>
        </w:numPr>
        <w:tabs>
          <w:tab w:val="clear" w:pos="708"/>
          <w:tab w:val="left" w:pos="-709" w:leader="none"/>
          <w:tab w:val="left" w:pos="0" w:leader="none"/>
          <w:tab w:val="left" w:pos="709"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22 Положения по бухгалтерскому учету «Учет государственной помощи» (ПБУ 13/2000), утвержденного приказом Минфина РФ от 16.10.2000 № 92н, в бухгалтерской отчетности организации за 2016 год не отражена информация о невыполненных по состоянию на отчетную дату условиях предоставления бюджетных средств и связанных с ними условных обязательств и условных активах по 3 мероприятиям.</w:t>
      </w:r>
    </w:p>
    <w:p>
      <w:pPr>
        <w:pStyle w:val="Normal"/>
        <w:numPr>
          <w:ilvl w:val="0"/>
          <w:numId w:val="6"/>
        </w:numPr>
        <w:tabs>
          <w:tab w:val="clear" w:pos="708"/>
          <w:tab w:val="left" w:pos="-709" w:leader="none"/>
          <w:tab w:val="left" w:pos="0" w:leader="none"/>
          <w:tab w:val="left" w:pos="709"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ожения пункта 9 подраздела 3.8 Положения об учетной политике предприятия не соответствуют пункту 8 Положения по бухгалтерскому учету «Учет основных средств» (ПБУ 6/01), утвержденного приказом Минфина России от 30.03.2001 № 26н, в части распределения общехозяйственных расходов на счет 08 «Вложения во внеоборотные активы».</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Заполярного района, в Совет Заполярного района, в адрес главы Администрации Заполярного района.</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чальника Управления жилищно-коммунального хозяйства и строительства Администрации Заполярного района направлены информационные письма с соответствующими рекомендациями.</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Заполярного района предоставила информацию о внесении изменений в Порядок предоставления преференции, а также о направлении в адрес МП ЗР «Севержилкомсервис» обращения с требованием возврата в районный бюджет части субсидии в сумме 623 328,27 руб., перечисленной предприятию в 2017 году в счет погашения кредиторской задолженности по мероприятиям, реализованным в 2016 году (указанные средства перечислены в доход районного бюджета в текущем году).</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pPr>
      <w:r>
        <w:rPr>
          <w:rFonts w:eastAsia="Times New Roman" w:cs="Times New Roman" w:ascii="Times New Roman" w:hAnsi="Times New Roman"/>
          <w:sz w:val="26"/>
          <w:szCs w:val="26"/>
          <w:lang w:eastAsia="ru-RU"/>
        </w:rPr>
        <w:t>В части организации информационного обмена по материалам проверок в сфере жилищно-коммунального хозяйства отчет о результатах контрольного мероприятия направлен в Прокуратуру Ненецкого автономного округа.</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енерального директора МП ЗР «Севержилкомсервис»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невыполнением в установленный срок законного представления Контрольно-счетной палаты генеральный директор предприятия привлечен к административной ответственности по части 20 статьи 19.5 КоАП РФ с уплатой штрафа в районный бюджет в размере 20,0 тыс. руб. (административный штраф в размере 20,0 тыс. руб. поступил в доход районного бюджета в отчетном периоде).</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остоянию на 01.01.2018 представление исполнено, в том числе возмещены в районный бюджет неправомерно использованные бюджетные средства в сумме 25 630 585,69 руб.</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бюджета муниципального района «Заполярный район», поступивших в бюджет МО «Юшарский сельсовет» НАО, в 2016 год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 контрольного мероприятия – Администрация МО «Юшар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ы бюджетные средства на общую сумму 3 376,6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проверки выявлены недостатки технического характера, факты нарушения бюджетного законодательства Российской Федерации и иных нормативных правовых актов, регулирующих бюджетные правоотношения, в ходе проверки не установле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Заполярного района, в Совет Заполярного района, в адрес главы Администрации Заполярного района, а также в адрес Главы МО «Юшарский сельсовет» НАО и в Совет депутатов МО «Юшар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финансово-хозяйственной деятельности Муниципального казенного предприятия «Жилищно-коммунальное хозяйство муниципального образования «Тиманский сельсовет» за 2016 го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проведена по запросу главы МО «Тиман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 контрольного мероприятия – Муниципальное казенное предприятие «Жилищно-коммунальное хозяйство муниципального образования «Тиманский сельсовет» (далее – предприят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ы финансовые средства на общую сумму 12 209 540,88 руб. (в том числе средства бюджета МО «Тиманский сельсовет» НАО в виде субсидий в сумме 8 912 350,88 руб.), а также муниципальное имущество на общую сумму 38 262 392,65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и недостатков на общую сумму 40 471 988,26 руб., в том числе:</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ая сумма неправомерных расходов на оплату труда директора и главного бухгалтера с учетом страховых взносов во внебюджетные фонды составила 264 483,87 руб. (в том числе оплата труда – 203 136,62 руб., страховые взносы во внебюджетные фонды – 61 347,25 руб.).</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ая сумма нарушений при начислении заработной платы работникам предприятия составила 17 796,57 руб., в том числе:</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6"/>
          <w:szCs w:val="26"/>
          <w:lang w:eastAsia="ru-RU"/>
        </w:rPr>
        <w:t>неначисленная заработная плата работникам – 17 074,18 руб.;</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лишне начисленная заработная плата работникам – 722,39 руб.</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еподтвержденной кредиторской задолженности по НДФЛ составила 1 313 187,0 руб.</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боснованно списано дизельное топливо на общую сумму 77 103,61 руб.</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оложений Федерального закона от 06.12.2011 № 402-ФЗ «О бухгалтерском учете», Положения по бухгалтерскому учету «Учет основных средств» ПБУ 6/01, утвержденного приказом Минфина России от 30.03.2001 № 26н, Методических указаний по бухгалтерскому учету основных средств, утвержденных приказом Минфина России 13.10.2003 № 91н, на 01.01.2017 предприятием не принято к учету в качестве основных средств имущество по первоначальной стоимости или стоимости приобретения в сумме 38 262 392,65 руб., в том числе в проверяемом периоде не принят к учету объект основных средств стоимостью 232 080,0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12 Методических указаний по бухгалтерскому учету основных средств, утвержденных приказом Министерства финансов Российской Федерации от 13.10.2003 № 91н, на предприятии отсутствует пообъектный учет основных средств с использованием инвентарных карточек учета основных сред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ым Баланса предприятия по состоянию на 31.12.2016 по строке 1150 «Основные средства» значение показателя на отчетную дату отсутству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ически в проверяемом периоде приобретен объект основных средств стоимостью 232 080,0 руб.</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Таким образом, в нарушение части 1 статьи 13 Закона № 402-ФЗ «О бухгалтерском учете» (далее – Федеральный закон № 402-ФЗ) в бухгалтерской (финансовой) отчетности за 2016 год отражены недостоверные свед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ое является грубым нарушением требований к бухгалтерскому учету, в том числе к бухгалтерской (финансовой) отчетности, и содержит признаки состава административного правонарушения, предусмотренного статьей 15.11 КоАП РФ.</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а сумма неправомерно предоставленной предприятию субсидии в размере 197 652,48 руб., в том числе субсидия за декабрь 2016 года, перечисленная в январе 2017 году в сумме 10 048,57 руб.</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а сумма необоснованно включенных в состав расходов, принимаемых к учету при расчете размера субсидии, расходов на дизельное топливо в размере 44 104,91 руб.</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зультате включения расходов на уплату штрафных санкций и других судебных издержек в состав расходов, принимаемых к учету при расчете размера субсидии, экономически необоснованно увеличены бюджетные расходы на предоставление субсидии на общую сумму 295 267,17 руб. Указанное противоречит принципу эффективности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ыявлены следующие нарушения и недостатки:</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несоответствие отдельных норм Устава предприятия требованиям Федерального закона от 14.11.2002 № 161-ФЗ «О государственных и муниципальных унитарных предприятиях» (нарушение требований пункта 3 статьи 9 Федерального закона № 161-ФЗ).</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статьи 19 Федерального закона № 161-ФЗ представленные сметы доходов и расходов на 2016 год Администрацией МО «Тиманский сельсовет» НАО не утверждены.</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подпункта 3 пункта 1 статьи 20 Федерального закона № 161-ФЗ собственником имущества унитарного предприятия не определен порядок составления, утверждения и установления показателей планов (программы) финансово-хозяйственной деятельности унитарного предприятия.</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несоответствие Учетной политики требованиям Положения по бухгалтерскому учету «Учетная политика организации» (ПБУ 1/2008), утвержденного приказом Министерства финансов Российской Федерации от 06.10.2008 № 106н, в том числе, помимо прочего, не установлен порядок распределения общехозяйственных расходов по видам деятельности предприятия.</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статьи 10 Федерального закона № 402-ФЗ и пункта 1.4 Учетной политики на предприятии не ведутся отдельные регистры бухгалтерского учета.</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статьи 145 ТК РФ порядок, определяющий условия оплаты труда руководителя и главного бухгалтера предприятия, нормативным правовым актом органа местного самоуправления в проверяемом периоде не был установлен.</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отдельные недостатки Положения об оплате труда работников МКП «ЖКХ МО «Тиманский сельсовет» от 10.01.2016, в том числе не установлена применяемая на предприятии система оплаты труда, система оплаты труда кочегаров не отрегулирована и прочее.</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пункта 3.2 Приложения № 1 к Положению об оплате труда «Положение о порядке установления ежемесячных надбавок к должностным окладам за выслугу лет работникам МКП «ЖКХ МО «Тиманский сельсовет» не осуществляется контроль за моментом возникновения права работников на назначение и изменение размера надбавки за выслугу лет.</w:t>
      </w:r>
    </w:p>
    <w:p>
      <w:pPr>
        <w:pStyle w:val="Normal"/>
        <w:numPr>
          <w:ilvl w:val="0"/>
          <w:numId w:val="22"/>
        </w:numPr>
        <w:spacing w:lineRule="auto" w:line="240" w:before="0" w:after="0"/>
        <w:ind w:left="0" w:firstLine="709"/>
        <w:jc w:val="both"/>
        <w:rPr/>
      </w:pPr>
      <w:r>
        <w:rPr>
          <w:rFonts w:eastAsia="Times New Roman" w:cs="Times New Roman" w:ascii="Times New Roman" w:hAnsi="Times New Roman"/>
          <w:sz w:val="26"/>
          <w:szCs w:val="26"/>
          <w:lang w:eastAsia="ru-RU"/>
        </w:rPr>
        <w:t xml:space="preserve">В нарушение статьи 136 ТК РФ </w:t>
      </w:r>
      <w:r>
        <w:rPr>
          <w:rFonts w:eastAsia="Times New Roman" w:cs="Times New Roman" w:ascii="Times New Roman" w:hAnsi="Times New Roman"/>
          <w:bCs/>
          <w:sz w:val="26"/>
          <w:szCs w:val="26"/>
          <w:lang w:eastAsia="ru-RU"/>
        </w:rPr>
        <w:t xml:space="preserve">при определении размера заработной платы за первую половину месяца не учитывается фактически отработанное работниками время </w:t>
      </w:r>
      <w:r>
        <w:rPr>
          <w:rFonts w:eastAsia="Times New Roman" w:cs="Times New Roman" w:ascii="Times New Roman" w:hAnsi="Times New Roman"/>
          <w:sz w:val="26"/>
          <w:szCs w:val="26"/>
          <w:lang w:eastAsia="ru-RU"/>
        </w:rPr>
        <w:t>(фактически выполненная работа).</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статьи 168 ТК РФ локальным актом не определен размер возмещения расходов, связанных со служебными командировками (по найму жилого помещения, не подтвержденных соответствующими документами и дополнительных расходов, связанных с проживанием вне постоянного места жительства (суточные).</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статьи 11 Федерального закона № 402-ФЗ, пунктов 26-27 Положения по ведению бухгалтерского учета и бухгалтерской отчетности в Российской Федерации, утвержденного приказом Министерства финансов Российской Федерации от 29.07.1998 № 34н, в проверяемом периоде на предприятии инвентаризации имущества и обязательств не проводились.</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нарушение пункта 3 статьи 11 Федерального закона № 402-ФЗ и пункта 26 Положения № 34н случаи, сроки и порядок проведения инвентаризации, а также перечень объектов, подлежащих инвентаризации на предприятии, не определены.</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распоряжения Минтранса России от 14.03.2008 № АМ-23-р «О введении в действие Методических рекомендаций «Нормы расхода топлива и смазочных материалов на автомобильном транспорте» на предприятии не установлены нормы расхода топлива и смазочных материалов.</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ебований приказа Минтранса РФ от 18.09.2008 № 152 «Об утверждении обязательных реквизитов и порядка заполнения путевых листов» при заполнении путевых листов.</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статьи 78 БК РФ (подпункт 4 пункта 3) муниципальными правовыми актами МО «Тиманский сельсовет» НАО, регулирующими предоставление субсидий, не определен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статьи 17 Федерального закона от 06.20.2003 № 131-ФЗ «Об общих принципах организации местного самоуправления в Российской Федерации» тарифы на услуги, предоставляемые предприятием, на 2016 год органом местного самоуправления муниципального образования не установлены (применялись тарифы, утвержденные решением представительного органа на 2011 год).</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одпункта 3.6 пункта 3 Договора о предоставлении субсидии от 08.02.2016 предприятием не предоставляются копии документов, подтверждающих количество посетителей бани за отчетный период, заверенные руководителем и главным бухгалтером. Соответственно подтвердить объем доходов, полученный от населения за банные услуги по билетам не представляется возможным.</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Администрацией МО «Тиманский сельсовет» НАО, как главным распорядителем бюджетных средств, не в полной мере осуществляются полномочия по контролю за целевым и обоснованным использованием субсидии</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Cs/>
          <w:sz w:val="26"/>
          <w:szCs w:val="26"/>
          <w:lang w:eastAsia="ru-RU"/>
        </w:rPr>
        <w:t>на возмещение недополученных доходов, возникающих в связи с оказанием услуг общественных бань населению МО «Тиманский сельсовет» НАО</w:t>
      </w:r>
      <w:r>
        <w:rPr>
          <w:rFonts w:eastAsia="Times New Roman" w:cs="Times New Roman" w:ascii="Times New Roman" w:hAnsi="Times New Roman"/>
          <w:iCs/>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МО «Тиманский сельсовет» НАО и Совета депутатов МО «Тиман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Тиманский сельсовет» НАО направлено информационное письмо с соответствующими рекомендация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директора Муниципального казенного предприятия «Жилищно-коммунальное хозяйство МО «Тиманский сельсовет»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По состоянию на 01.01.2018 выполнение представления находится на контроле КС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ношении главного бухгалтера муниципального предприятия поселения составлен протокол об административном правонарушении по части 1 статьи 15.11 КоАП РФ за грубое нарушение требований к бухгалтерскому учету, в том числе к бухгалтерской (финансовой) отчет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pPr>
      <w:r>
        <w:rPr>
          <w:rFonts w:eastAsia="Times New Roman" w:cs="Times New Roman" w:ascii="Times New Roman" w:hAnsi="Times New Roman"/>
          <w:b/>
          <w:sz w:val="26"/>
          <w:szCs w:val="26"/>
          <w:lang w:eastAsia="ru-RU"/>
        </w:rPr>
        <w:t>Проверка соблюдения установленного порядка управления и распоряжения имуществом, находящимся в муниципальной собственности МО «Хорей-Верский сельсовет НАО», за 2016 год</w:t>
      </w:r>
      <w:r>
        <w:rPr>
          <w:rFonts w:eastAsia="Times New Roman" w:cs="Times New Roman" w:ascii="Times New Roman" w:hAnsi="Times New Roman"/>
          <w:sz w:val="26"/>
          <w:szCs w:val="26"/>
          <w:lang w:eastAsia="ru-RU"/>
        </w:rPr>
        <w:t>.</w:t>
      </w:r>
    </w:p>
    <w:p>
      <w:pPr>
        <w:pStyle w:val="Normal"/>
        <w:tabs>
          <w:tab w:val="clear" w:pos="708"/>
          <w:tab w:val="left" w:pos="426" w:leader="none"/>
          <w:tab w:val="left" w:pos="851"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 контрольного мероприятия – Администрация МО «Хорей-Верский сельсовет» НАО (далее – Администрация М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фактическое наличие муниципального имущества на общую сумму 29 944 222,11 руб., в том числе имущество казны на общую сумму 3 757 508,25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выявлены следующие нарушения и недостатки.</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ебований 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 № 424, в части формирования, ведения и хранения реестра муниципального имущества.</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ебований Положения о муниципальной казне муниципального образования «Хорей-Верский сельсовет» Ненецкого автономного округа, утвержденного решением Совета депутатов муниципального образования «Хорей-Верский сельсовет» Ненецкого автономного округа от 10.12.2008 № 169, в части:</w:t>
      </w:r>
    </w:p>
    <w:p>
      <w:pPr>
        <w:pStyle w:val="Normal"/>
        <w:numPr>
          <w:ilvl w:val="0"/>
          <w:numId w:val="28"/>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сения информации об объектах казны (идентификационный номер, указание на имущество казны) в Реестр муниципального образования (учет движимого и недвижимого имущества казны муниципального образования в Реестре осуществляется бессистемно, идентифицировать его в полном объеме не представляется возможным);</w:t>
      </w:r>
    </w:p>
    <w:p>
      <w:pPr>
        <w:pStyle w:val="Normal"/>
        <w:numPr>
          <w:ilvl w:val="0"/>
          <w:numId w:val="28"/>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я за использованием по назначению и сохранностью объектов муниципальной казны (в том числе предоставление отчета представительному органу муниципального образования об использовании объектов казны).</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объекты движимого имущества в количестве 2 единиц стоимостью в общей сумме 3 221 908,25 руб., включенные в состав имущества муниципальной казны, которые фактически используются Администрацией МО.</w:t>
      </w:r>
    </w:p>
    <w:p>
      <w:pPr>
        <w:pStyle w:val="Normal"/>
        <w:numPr>
          <w:ilvl w:val="0"/>
          <w:numId w:val="20"/>
        </w:numPr>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Установлены нарушения требований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 в том числе:</w:t>
      </w:r>
    </w:p>
    <w:p>
      <w:pPr>
        <w:pStyle w:val="Normal"/>
        <w:numPr>
          <w:ilvl w:val="0"/>
          <w:numId w:val="4"/>
        </w:numPr>
        <w:spacing w:lineRule="auto" w:line="240" w:before="0" w:after="0"/>
        <w:ind w:left="0" w:firstLine="709"/>
        <w:jc w:val="both"/>
        <w:rPr/>
      </w:pPr>
      <w:r>
        <w:rPr>
          <w:rFonts w:eastAsia="Times New Roman" w:cs="Times New Roman" w:ascii="Times New Roman" w:hAnsi="Times New Roman"/>
          <w:bCs/>
          <w:sz w:val="26"/>
          <w:szCs w:val="26"/>
          <w:lang w:eastAsia="ru-RU"/>
        </w:rPr>
        <w:t xml:space="preserve">в нарушение требований раздела </w:t>
      </w:r>
      <w:r>
        <w:rPr>
          <w:rFonts w:eastAsia="Times New Roman" w:cs="Times New Roman" w:ascii="Times New Roman" w:hAnsi="Times New Roman"/>
          <w:bCs/>
          <w:sz w:val="26"/>
          <w:szCs w:val="26"/>
          <w:lang w:val="en-US" w:eastAsia="ru-RU"/>
        </w:rPr>
        <w:t>II</w:t>
      </w:r>
      <w:r>
        <w:rPr>
          <w:rFonts w:eastAsia="Times New Roman" w:cs="Times New Roman" w:ascii="Times New Roman" w:hAnsi="Times New Roman"/>
          <w:bCs/>
          <w:sz w:val="26"/>
          <w:szCs w:val="26"/>
          <w:lang w:eastAsia="ru-RU"/>
        </w:rPr>
        <w:t xml:space="preserve"> «Нефинансовые актив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бъекта недвижимого имущества не учтены на счетах бухгалтерского учета, выбытие 1 объекта недвижимого имущества, составляющего казну, не отражено в бухгалтерском учете;</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на отдельных объектах муниципального имущества не проставлены инвентарные номера;</w:t>
      </w:r>
    </w:p>
    <w:p>
      <w:pPr>
        <w:pStyle w:val="Normal"/>
        <w:numPr>
          <w:ilvl w:val="0"/>
          <w:numId w:val="4"/>
        </w:numPr>
        <w:spacing w:lineRule="auto" w:line="240" w:before="0" w:after="0"/>
        <w:ind w:left="0" w:firstLine="709"/>
        <w:jc w:val="both"/>
        <w:rPr/>
      </w:pPr>
      <w:r>
        <w:rPr>
          <w:rFonts w:eastAsia="Times New Roman" w:cs="Times New Roman" w:ascii="Times New Roman" w:hAnsi="Times New Roman"/>
          <w:bCs/>
          <w:sz w:val="26"/>
          <w:szCs w:val="26"/>
          <w:lang w:eastAsia="ru-RU"/>
        </w:rPr>
        <w:t xml:space="preserve">в нарушение требований раздела </w:t>
      </w:r>
      <w:r>
        <w:rPr>
          <w:rFonts w:eastAsia="Times New Roman" w:cs="Times New Roman" w:ascii="Times New Roman" w:hAnsi="Times New Roman"/>
          <w:bCs/>
          <w:sz w:val="26"/>
          <w:szCs w:val="26"/>
          <w:lang w:val="en-US" w:eastAsia="ru-RU"/>
        </w:rPr>
        <w:t>VII</w:t>
      </w:r>
      <w:r>
        <w:rPr>
          <w:rFonts w:eastAsia="Times New Roman" w:cs="Times New Roman" w:ascii="Times New Roman" w:hAnsi="Times New Roman"/>
          <w:bCs/>
          <w:sz w:val="26"/>
          <w:szCs w:val="26"/>
          <w:lang w:eastAsia="ru-RU"/>
        </w:rPr>
        <w:t xml:space="preserve"> «Ведение учета на забалансовых счетах»</w:t>
      </w:r>
      <w:r>
        <w:rPr>
          <w:rFonts w:eastAsia="Times New Roman" w:cs="Times New Roman" w:ascii="Times New Roman" w:hAnsi="Times New Roman"/>
          <w:sz w:val="26"/>
          <w:szCs w:val="26"/>
          <w:lang w:eastAsia="ru-RU"/>
        </w:rPr>
        <w:t xml:space="preserve"> 7 </w:t>
      </w:r>
      <w:r>
        <w:rPr>
          <w:rFonts w:eastAsia="Times New Roman" w:cs="Times New Roman" w:ascii="Times New Roman" w:hAnsi="Times New Roman"/>
          <w:bCs/>
          <w:sz w:val="26"/>
          <w:szCs w:val="26"/>
          <w:lang w:eastAsia="ru-RU"/>
        </w:rPr>
        <w:t>объектов муниципального имущества, переданные в безвозмездное пользование, не учтены на забалансовом счете 26.</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ебований Положения «О порядке списания муниципального имущества (основных средств), находящихся на балансе муниципального образования «Хорей-Верский сельсовет» Ненецкого автономного округа, утвержденного постановлением Администрации МО «Хорей-Верский сельсовет» НАО,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и списании с баланса жилых домов в количестве 3 единиц общей стоимостью 78 408,59 руб., в том числе в части признания жилого помещения непригодным для проживания и многоквартирного дома аварийным и подлежащим сносу или реконструкции.</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нарушение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в части проведения инвентаризации активов и обязательств перед составлением годовой бюджетной отчетности.</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явлена недостача объекта движимого имущества муниципальной собственности стоимостью 103 700,0 руб.</w:t>
      </w:r>
    </w:p>
    <w:p>
      <w:pPr>
        <w:pStyle w:val="Normal"/>
        <w:numPr>
          <w:ilvl w:val="0"/>
          <w:numId w:val="20"/>
        </w:numPr>
        <w:spacing w:lineRule="auto" w:line="240" w:before="0" w:after="0"/>
        <w:ind w:left="0" w:firstLine="709"/>
        <w:jc w:val="both"/>
        <w:rPr/>
      </w:pPr>
      <w:r>
        <w:rPr>
          <w:rFonts w:eastAsia="Times New Roman" w:cs="Times New Roman" w:ascii="Times New Roman" w:hAnsi="Times New Roman"/>
          <w:sz w:val="26"/>
          <w:szCs w:val="26"/>
          <w:lang w:eastAsia="ru-RU"/>
        </w:rPr>
        <w:t>Выявлены недостатки муниципальных правовых актов МО «Хорей-Верский сельсовет» НАО, устанавливающих порядок управления и распоряжения муниципальным имуществом, в том числе порядок ведения реестра муниципального имущества, порядок учета имущества муниципальной казны,</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рядок передачи муниципального имущества в аренду или безвозмездное пользование без проведения конкурса или аукци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Хорей-Вер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Хорей-Верский сельсовет» НАО направлено представление с рекомендациями по устранению и недопущению в дальнейшем выявленных нарушений и недостатков. По состоянию на 01.01.2018 выполнение представления находится на контроле КС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районного бюджета, предоставленных бюджету МО «Городское поселение «Рабочий поселок Искателей» в рамках муниципальной программы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 контрольного мероприятия – Администрация МО «Городское поселение «Рабочий поселок Искателей» (далее – Администрация посе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ходе контрольного мероприятия проверено бюджетных средств на общую сумму </w:t>
      </w:r>
      <w:r>
        <w:rPr>
          <w:rFonts w:eastAsia="Times New Roman" w:cs="Times New Roman" w:ascii="Times New Roman" w:hAnsi="Times New Roman"/>
          <w:bCs/>
          <w:sz w:val="26"/>
          <w:szCs w:val="26"/>
          <w:lang w:eastAsia="ru-RU"/>
        </w:rPr>
        <w:t>29 975 002,69 руб. (2015 год – 15 893 906,61 руб.; 2016 год – 14 081 096,08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и недостатков на общую сумму 63 644,26 руб.</w:t>
      </w:r>
    </w:p>
    <w:p>
      <w:pPr>
        <w:pStyle w:val="Normal"/>
        <w:numPr>
          <w:ilvl w:val="0"/>
          <w:numId w:val="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соглашений о предоставлении межбюджетных трансферт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е контракты Администрацией поселения представлены в УЖКХиС Администрации Заполярного района не в полном объеме (без отдельных приложений, являющихся неотъемлемой частью соответствующих муниципальных контракт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ей поселения не представлены на согласование в УЖКХиС Администрации Заполярного района, документы, представление которых предусмотрено соответствующими соглашениями (техническое задание на выполнение мероприятий, конкурсная (аукционная) документация) и (или) меры по внесению соответствующих изменений в соглашения не принят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ЖКХиС Администрации Заполярного района не направлялись на согласование в адрес Администрации поселения уведомления по расчетам между бюджетами и (или) меры по внесению соответствующих изменений в соглашения не приняты.</w:t>
      </w:r>
    </w:p>
    <w:p>
      <w:pPr>
        <w:pStyle w:val="Normal"/>
        <w:numPr>
          <w:ilvl w:val="0"/>
          <w:numId w:val="7"/>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В нарушение пункта 1.2 Соглашения от 18.04.2016 № 17 о предоставлении межбюджетного трансферта Администрация поселения не обеспечила финансирование расходных обязательств за счет средств местного бюджета в размере 10% от цены контракта на </w:t>
      </w:r>
      <w:r>
        <w:rPr>
          <w:rFonts w:eastAsia="Times New Roman" w:cs="Times New Roman" w:ascii="Times New Roman" w:hAnsi="Times New Roman"/>
          <w:bCs/>
          <w:sz w:val="26"/>
          <w:szCs w:val="26"/>
          <w:lang w:eastAsia="ru-RU"/>
        </w:rPr>
        <w:t xml:space="preserve">выполнение работ </w:t>
      </w:r>
      <w:r>
        <w:rPr>
          <w:rFonts w:eastAsia="Times New Roman" w:cs="Times New Roman" w:ascii="Times New Roman" w:hAnsi="Times New Roman"/>
          <w:sz w:val="26"/>
          <w:szCs w:val="26"/>
          <w:lang w:eastAsia="ru-RU"/>
        </w:rPr>
        <w:t>по капитальному ремонту крыши многоквартирного дома № 8 по ул. Поморской в п. Искателе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ирование за счет средств местного бюджета составило сумму 117 750,82 руб., что меньше 10% от суммы контракта на 63 644,26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им образом, излишний объем средств районного бюджета, направленный на финансирование программного мероприятия составил сумму 63 644,26 руб.</w:t>
      </w:r>
    </w:p>
    <w:p>
      <w:pPr>
        <w:pStyle w:val="Normal"/>
        <w:numPr>
          <w:ilvl w:val="0"/>
          <w:numId w:val="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части 3 статьи 7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о достоверности информации, размещенной в единой информационной систем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нформациях об исполнении (расторжении) трех контрактов не отражена информация о наличии неустоек (пен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нформациях о пяти заключенных контрактах по соответствующим закупкам в рамках муниципальной программы, отраженным планах-графиках на 2015 год и на 2016 год и в соответствующих извещениях о проведении электронных аукционов, в качестве источника финансирования указан бюджет МО «Городское поселение «Рабочий поселок Искателей». Фактически оплата выполненных работ по вышеуказанным контрактам произведена за счет средств районного бюджета и бюджета МО «Городское поселение «Рабочий поселок Иска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наличии неустоек (пени) по вышеуказанным муниципальным контрактам размещена в ЕИС (в информации об исполнении (расторжении) контрактов) в ходе проведения проверки (08.11.2017).</w:t>
      </w:r>
    </w:p>
    <w:p>
      <w:pPr>
        <w:pStyle w:val="Normal"/>
        <w:numPr>
          <w:ilvl w:val="0"/>
          <w:numId w:val="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одной закупке установлено нарушение срока, установленного для внесения изменений в план-графи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ое нарушение содержит признаки административного правонарушения, ответственность за которое предусмотрена пунктом 4 статьи 7.29.3 КоАП РФ (срок давности привлечения к административной ответственности за указанное административное правонарушение на дату утверждения отчета о результатах контрольного мероприятия истек).</w:t>
      </w:r>
    </w:p>
    <w:p>
      <w:pPr>
        <w:pStyle w:val="Normal"/>
        <w:numPr>
          <w:ilvl w:val="0"/>
          <w:numId w:val="7"/>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По трем из одиннадцати рассмотренным муниципальным контрактам Администрацией поселения оплата выполненных работ подрядчикам произведена с нарушением сроков, установленных соответствующими муниципальными контрактами (просрочка составила от 2 до 4 дней).</w:t>
      </w:r>
    </w:p>
    <w:p>
      <w:pPr>
        <w:pStyle w:val="Normal"/>
        <w:tabs>
          <w:tab w:val="clear" w:pos="708"/>
          <w:tab w:val="left" w:pos="540"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ледует отметить, что неисполнение условий муниципальных контрактов (договоров) заказчиком влечет возможные риски дополнительных расходов на оплату штрафных санкций за неисполнение своих обязательств по договорам.</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М</w:t>
      </w:r>
      <w:r>
        <w:rPr>
          <w:rFonts w:eastAsia="Times New Roman" w:cs="Times New Roman" w:ascii="Times New Roman" w:hAnsi="Times New Roman"/>
          <w:sz w:val="26"/>
          <w:szCs w:val="26"/>
          <w:lang w:eastAsia="ar-SA"/>
        </w:rPr>
        <w:t xml:space="preserve">еры ответственности, предусмотренные вышеуказанными контрактами, за </w:t>
      </w:r>
      <w:r>
        <w:rPr>
          <w:rFonts w:eastAsia="Times New Roman" w:cs="Times New Roman" w:ascii="Times New Roman" w:hAnsi="Times New Roman"/>
          <w:sz w:val="26"/>
          <w:szCs w:val="26"/>
          <w:lang w:eastAsia="ru-RU"/>
        </w:rPr>
        <w:t>нарушение Администрацией поселения условий контракта подрядчиком не применялись.</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Заполярного района, в Совет Заполярного района, в адрес главы Администрации Заполярного района, в адрес Совета депутатов муниципального образования «Городское поселение «Рабочий поселок Иска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правлено информационное письмо с соответствующими рекомендация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КСП представлена информация о том, что предложения Контрольно-счетной палаты Заполярного района, выработанные по результатам проверки, будут учтены и применены в 2018 году при разработке нормативных правовых актов Администрации Заполярного района, а также при заключении соглашений о предоставлении иных межбюджетных трансфертов муниципальным образованиям поселений Ненецкого автоном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Рабочий поселок Искателей» направлено представление с рекомендациями по устранению и недопущению в дальнейшем выявленных нарушений и недостатков. Представление исполнено, в том числе произведен возврат в районный бюджет суммы 63 644,26 руб., полученной с нарушением положений пункта 1.2 Соглашения от 18.04.2016 № 17 о предоставлении межбюджетного трансферта.</w:t>
      </w:r>
    </w:p>
    <w:p>
      <w:pPr>
        <w:pStyle w:val="Normal"/>
        <w:spacing w:lineRule="auto" w:line="240" w:before="36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Экспертно-аналитическая деятель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экспертно-аналитическая деятельность Контрольно-счетной палаты осуществлялась по всем направлениям деятельности КСП в соответствии с планом работы. Всего проведено 267 мероприятий в рамках экспертно-аналитической деятельности Контрольно-счетной па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предупреждения, своевременного выявления и пресечения правонарушений, связанных с незаконным использованием средств районного бюджета и имущества, находящегося в муниципальной собственности муниципального района «Заполярный район», проведено 52 мероприятия в рамках экспертно-аналитической деятельности и подготовлены соответствующие заключения (таблица 2).</w:t>
      </w:r>
    </w:p>
    <w:p>
      <w:pPr>
        <w:pStyle w:val="Normal"/>
        <w:spacing w:lineRule="auto" w:line="240" w:before="0" w:after="0"/>
        <w:ind w:firstLine="709"/>
        <w:jc w:val="right"/>
        <w:rPr/>
      </w:pPr>
      <w:r>
        <w:rPr/>
        <w:t>Таблица 2</w:t>
      </w:r>
    </w:p>
    <w:tbl>
      <w:tblPr>
        <w:tblW w:w="9709" w:type="dxa"/>
        <w:jc w:val="left"/>
        <w:tblInd w:w="-5" w:type="dxa"/>
        <w:tblLayout w:type="fixed"/>
        <w:tblCellMar>
          <w:top w:w="0" w:type="dxa"/>
          <w:left w:w="108" w:type="dxa"/>
          <w:bottom w:w="0" w:type="dxa"/>
          <w:right w:w="108" w:type="dxa"/>
        </w:tblCellMar>
      </w:tblPr>
      <w:tblGrid>
        <w:gridCol w:w="7797"/>
        <w:gridCol w:w="1912"/>
      </w:tblGrid>
      <w:tr>
        <w:trPr>
          <w:trHeight w:val="315" w:hRule="atLeast"/>
        </w:trPr>
        <w:tc>
          <w:tcPr>
            <w:tcW w:w="779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ключение</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r>
      <w:tr>
        <w:trPr>
          <w:trHeight w:val="253" w:hRule="atLeast"/>
        </w:trPr>
        <w:tc>
          <w:tcPr>
            <w:tcW w:w="7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9"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по результатам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w:t>
            </w:r>
          </w:p>
        </w:tc>
      </w:tr>
      <w:tr>
        <w:trPr>
          <w:trHeight w:val="373"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на годовой отчет об исполнении районного бюджета за 2016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1</w:t>
            </w:r>
          </w:p>
        </w:tc>
      </w:tr>
      <w:tr>
        <w:trPr>
          <w:trHeight w:val="549"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о результатам проведения внешней проверки годовой бюджетной отчетности главных администраторов средств районного бюджета за 2016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6</w:t>
            </w:r>
          </w:p>
        </w:tc>
      </w:tr>
      <w:tr>
        <w:trPr>
          <w:trHeight w:val="565"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по результатам ежеквартального анализа исполнения районного бюджета с подготовкой информации о ходе исполнения бюджета</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r>
      <w:tr>
        <w:trPr>
          <w:trHeight w:val="465"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 результатам проведения тематического экспертно-аналитического мероприятия</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r>
      <w:tr>
        <w:trPr>
          <w:trHeight w:val="267"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заключений</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2</w:t>
            </w:r>
          </w:p>
        </w:tc>
      </w:tr>
    </w:tbl>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ним из полномочий Контрольно-счетной палаты, определенных Положением о КСП, является проведение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проведенных экспертиз проектов муниципальных правовых актов органов местного самоуправления Заполярного района Контрольно-счетной палатой подготовлено 41 заключение, в том числе:</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заключений на проекты решений о внесении изменений в решение о районном бюджете на 2017 год и плановый период 2018-2019 годов;</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проект решения об исполнении районного бюджета за 2016 год;</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проект решения о районном бюджете на 2018 год и плановый период 2019-2020 годов;</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заключений на другие проекты решений Совета Заполярного района;</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заключений на проекты постановлений Администрации Заполярного района о внесении изменений в муниципальные программ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требованиями бюджетного законодательства в отчетном периоде проведена внешняя проверка годового отчета об исполнении бюджета муниципального района «Заполярный район» за 2016 год.</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проведения внешней проверки годового отчета об исполнении районного бюджета проведена проверка годовой бюджетной отчетности шести главных администраторов средств районного бюджета (далее – ГАБС), а также подготовлено заключение на годовой отчет об исполнении район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довая бюджетная отчетность ГАБС и годовой отчет об исполнении бюджета соответствуют требованиям нормативных правов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ность представлена в установленные сроки и в полном объе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обязательные реквизиты и показатели форм и таблиц отчетности заполнены, контрольные соотношения между формами отчетности соблюд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утренний финансовый аудит достоверности бюджетной отчетности главных администраторов бюджетных средств за 2016 год до проведения внешней проверки бюджетной отчетности проводился по одному ГАБС из ше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внешней проверки годовой бюджетной отчетности ГАБС выявлены отдельные нарушения бюджетного законодательства и недостатки, которые не повлияли на достоверность показателей бюджетной отчетности, в том числе:</w:t>
      </w:r>
    </w:p>
    <w:p>
      <w:pPr>
        <w:pStyle w:val="Normal"/>
        <w:numPr>
          <w:ilvl w:val="0"/>
          <w:numId w:val="2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е требований приказа Управления финансов Администрации Заполярного района в части применения кода подвида доходов на общую сумму 2,6 тыс. руб. (Управление муниципального имущества);</w:t>
      </w:r>
    </w:p>
    <w:p>
      <w:pPr>
        <w:pStyle w:val="Normal"/>
        <w:numPr>
          <w:ilvl w:val="0"/>
          <w:numId w:val="2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расходов, произведенных в отчетном периоде с нарушением принципа эффективности использования бюджетных средств (статья 34 БК РФ) в результате оплаты штрафных санкций за счет бюджетных средств, составила 16,3 тыс. руб. (Управление ЖКХи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проведенных проверок оформлены заключения, которые направлены в адрес руководителей соответствующих ГАБС с предложениями и рекомендациями по устранению выявленных нарушений и недостатков, в том числе предложено принять меры по соблюдению требований бюджетного законодательства в части выполнения бюджетных полномочий главного администратора бюджетных средств по осуществлению внутреннего финансового аудита, установленных статьей 160.2-1 БК РФ, с учетом методических рекомендаций Минфина России по осуществлению указанных полномоч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довая бюджетная отчетность ГАБС признана достоверной. Следует отметить, что в нарушение требований пункта 7 Инструкции Минфина России о порядке составления и представления годовой, квартальной и месячной отчетности об исполнении бюджетов бюджетной системы РФ перед составлением годовой бюджетной отчетности в Управлении ЖКХиС не проведена в полном объеме инвентаризация активов и обязательств, что может поставить под сомнение достоверность представленной отчетности в части отражения активов и обязатель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то касается самого отчета об исполнении районного бюджета, его числовые значения соответствуют числовым значениям форм отчетности органа Федерального казначейства и согласуются с данными, отраженными в годовой бюджетной отчетности ГАБ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годовой отчет об исполнении бюджета муниципального образования «Муниципальный район «Заполярный район» за 2016 год направлено в Совет Заполярного района и главе Администрации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оперативного контроля за ходом исполнения районного бюджета Контрольно-счетной палатой осуществлялся ежеквартальный анализ исполнения показателей районного бюджета с подготовкой информации о ходе исполнения бюджета. В ходе указанных мероприятий проанализировано фактическое исполнение доходных и расходных статей районного бюджета по объему, структуре и целевому назначению, проведен анализ выявленных отклон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анализа исполнения районного бюджета за 1 квартал, полугодие и 9 месяцев подготовлены 3 заключения, которые были направлены в Администрацию и Совет Заполярного района.</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а финансово-экономическая экспертиза 17 проектов постановлений Администрации Заполярного района о внесении изменений в муниципальные программы.</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держание большинства муниципальных правовых актов нуждалось в доработке. Основной объем замечаний, как и в предыдущие периоды, касался устанавливаемых целевых показателей и (или) их отсутствия. Указанные недостатки влияют на возможность осуществления в дальнейшем объективной оценки результативности и эффективности выполнения соответствующих показателей, и как следствие, приводят к формальной оценке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едует отметить, что замечания Контрольно-счетной палаты при утверждении постановлений Администрации Заполярного района о внесении изменений в муниципальные программы учитываются не в полном объе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подготовлено заключение Контрольно-счетной палаты на проект решения Совета Заполярного района «О районном бюджете на 2018 год и плановый период 2019-2020 годов».</w:t>
      </w:r>
    </w:p>
    <w:p>
      <w:pPr>
        <w:pStyle w:val="Normal"/>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По результатам анализа проекта решения, приложений к нему, а также иных документов, представленных одновременно с проектом бюджета, установлены отдельные нарушения бюджетного законодательства и недостатки, которые при доработке проекта решения были устранены.</w:t>
      </w:r>
    </w:p>
    <w:p>
      <w:pPr>
        <w:pStyle w:val="Normal"/>
        <w:spacing w:lineRule="auto" w:line="240" w:before="0" w:after="0"/>
        <w:ind w:firstLine="709"/>
        <w:contextualSpacing/>
        <w:jc w:val="both"/>
        <w:rPr/>
      </w:pPr>
      <w:r>
        <w:rPr>
          <w:rFonts w:eastAsia="Times New Roman" w:cs="Times New Roman" w:ascii="Times New Roman" w:hAnsi="Times New Roman"/>
          <w:sz w:val="26"/>
          <w:szCs w:val="26"/>
        </w:rPr>
        <w:t>Также в</w:t>
      </w:r>
      <w:r>
        <w:rPr>
          <w:rFonts w:eastAsia="Times New Roman" w:cs="Times New Roman" w:ascii="Times New Roman" w:hAnsi="Times New Roman"/>
          <w:sz w:val="26"/>
          <w:szCs w:val="26"/>
          <w:lang w:val="en-US"/>
        </w:rPr>
        <w:t xml:space="preserve"> ходе анализа расходной части бюджета установлен</w:t>
      </w:r>
      <w:r>
        <w:rPr>
          <w:rFonts w:eastAsia="Times New Roman" w:cs="Times New Roman" w:ascii="Times New Roman" w:hAnsi="Times New Roman"/>
          <w:sz w:val="26"/>
          <w:szCs w:val="26"/>
        </w:rPr>
        <w:t>а необходимость</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предоставления дополнительных обоснований, которые при дальнейшем рассмотрении проекта бюджета были предоставлены.</w:t>
      </w:r>
    </w:p>
    <w:p>
      <w:pPr>
        <w:pStyle w:val="Normal"/>
        <w:spacing w:lineRule="auto" w:line="240" w:before="0" w:after="0"/>
        <w:ind w:firstLine="709"/>
        <w:contextualSpacing/>
        <w:jc w:val="both"/>
        <w:rPr/>
      </w:pPr>
      <w:r>
        <w:rPr>
          <w:rFonts w:eastAsia="Times New Roman" w:cs="Times New Roman" w:ascii="Times New Roman" w:hAnsi="Times New Roman"/>
          <w:sz w:val="26"/>
          <w:szCs w:val="26"/>
        </w:rPr>
        <w:t>Помимо прочего, в</w:t>
      </w:r>
      <w:r>
        <w:rPr>
          <w:rFonts w:eastAsia="Times New Roman" w:cs="Times New Roman" w:ascii="Times New Roman" w:hAnsi="Times New Roman"/>
          <w:sz w:val="26"/>
          <w:szCs w:val="26"/>
          <w:lang w:val="en-US"/>
        </w:rPr>
        <w:t xml:space="preserve"> заключении </w:t>
      </w:r>
      <w:r>
        <w:rPr>
          <w:rFonts w:eastAsia="Times New Roman" w:cs="Times New Roman" w:ascii="Times New Roman" w:hAnsi="Times New Roman"/>
          <w:sz w:val="26"/>
          <w:szCs w:val="26"/>
        </w:rPr>
        <w:t xml:space="preserve">на проект бюджета были </w:t>
      </w:r>
      <w:r>
        <w:rPr>
          <w:rFonts w:eastAsia="Times New Roman" w:cs="Times New Roman" w:ascii="Times New Roman" w:hAnsi="Times New Roman"/>
          <w:sz w:val="26"/>
          <w:szCs w:val="26"/>
          <w:lang w:val="en-US"/>
        </w:rPr>
        <w:t>изложены замечания к прогнозу социально-экономического развития, который в соответствии с БК РФ является основой для составления проекта бюджет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к и в предыдущем периоде Контрольно-счетной палатой указано на то, что основная масса показателей прогноза не может служить основой для составления проекта бюджета, так как не используется при прогнозировании доходов и расходов бюджет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итывая качество показателей, характеризующих ожидаемые результаты социально-экономического развития, установленных муниципальными программами Заполярного района, (на их недостатки неоднократно указывалось в заключениях Контрольно-счетной палаты) сделать вывод о том, что представленный прогноз является документом, содержащим систему научно обоснованных представлений о направлениях и об ожидаемых результатах социально-экономического развития муниципального района «Заполярный район» на среднесрочный период, не представляется возможным.</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contextualSpacing/>
        <w:jc w:val="both"/>
        <w:rPr/>
      </w:pPr>
      <w:r>
        <w:rPr>
          <w:rFonts w:eastAsia="Times New Roman" w:cs="Times New Roman" w:ascii="Times New Roman" w:hAnsi="Times New Roman"/>
          <w:sz w:val="26"/>
          <w:szCs w:val="26"/>
        </w:rPr>
        <w:t xml:space="preserve">Кроме того, в отчетном периоде </w:t>
      </w:r>
      <w:r>
        <w:rPr>
          <w:rFonts w:eastAsia="Times New Roman" w:cs="Times New Roman" w:ascii="Times New Roman" w:hAnsi="Times New Roman"/>
          <w:sz w:val="26"/>
          <w:szCs w:val="26"/>
          <w:lang w:val="en-US"/>
        </w:rPr>
        <w:t>проведен аудит в сфере закупок товаров, работ, услуг в части использования средств районного бюджета на приобретение и содержание объектов бытового обслуживания в поселениях в рамках муниципальной программы «Социальное развитие поселений на территории муниципального образования «Муниципальный район «Заполярный район» на 2014-2016 годы» в форме экспертно-аналитического мероприятия</w:t>
      </w:r>
      <w:r>
        <w:rPr>
          <w:rFonts w:eastAsia="Times New Roman" w:cs="Times New Roman" w:ascii="Times New Roman" w:hAnsi="Times New Roman"/>
          <w:sz w:val="26"/>
          <w:szCs w:val="26"/>
        </w:rPr>
        <w:t>.</w:t>
      </w:r>
    </w:p>
    <w:p>
      <w:pPr>
        <w:pStyle w:val="Normal"/>
        <w:spacing w:lineRule="auto" w:line="240" w:before="0" w:after="0"/>
        <w:ind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ктами экспертно-аналитического мероприятия являлись:</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МО «Андегский сельсовет» НАО;</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МО «Великовисочный сельсовет» НАО;</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МО «Приморско-Куйский сельсовет» НАО;</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МО «Тельвисочный сельсовет» НАО;</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МО «Тиманский сельсовет» НАО;</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МО «Хоседа-Хардский сельсовет» НАО;</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Управление муниципального имущества Администрации Заполярного района;</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Управление жилищно-коммунального хозяйства и строительства Администрации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аудита в сфере закупок товаров, работ, услуг для обеспечения муниципальных нужд проанализированы 19 муниципальных контрактов (договоров) на общую сумму 27 064,8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экспертно-аналитического мероприятия установлены нарушения законодательства о контрактной системе в сфере закупок, иных нормативных актов о контрактной системе в сфере закупок и, соответственно, требований части 1 статьи 72 БК РФ, на сумму 1 343,9 тыс. руб.</w:t>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в деятельности Администраций поселений в части организации закупок, планирования закупок, в части проверки заключенных</w:t>
      </w:r>
      <w:r>
        <w:rPr>
          <w:rFonts w:cs="Times New Roman" w:ascii="Times New Roman" w:hAnsi="Times New Roman"/>
          <w:sz w:val="26"/>
          <w:szCs w:val="26"/>
          <w:lang w:eastAsia="ru-RU"/>
        </w:rPr>
        <w:t xml:space="preserve"> контрактов, </w:t>
      </w:r>
      <w:r>
        <w:rPr>
          <w:rFonts w:eastAsia="Times New Roman" w:cs="Times New Roman" w:ascii="Times New Roman" w:hAnsi="Times New Roman"/>
          <w:sz w:val="26"/>
          <w:szCs w:val="26"/>
          <w:lang w:eastAsia="ru-RU"/>
        </w:rPr>
        <w:t>исполнения контрактов, в части применения обеспечительных мер и мер ответственности, в том числе выявлены нарушения законодательства о контрактной системе в сфере закупок, иных нормативных актов о контрактной системе в сфере закупок, содержащие признаки административных правонарушений (</w:t>
      </w:r>
      <w:r>
        <w:rPr>
          <w:rFonts w:cs="Times New Roman" w:ascii="Times New Roman" w:hAnsi="Times New Roman"/>
          <w:sz w:val="26"/>
          <w:szCs w:val="26"/>
          <w:lang w:eastAsia="ru-RU"/>
        </w:rPr>
        <w:t xml:space="preserve">части 1-1.4, 3 </w:t>
      </w:r>
      <w:r>
        <w:rPr>
          <w:rFonts w:eastAsia="Times New Roman" w:cs="Times New Roman" w:ascii="Times New Roman" w:hAnsi="Times New Roman"/>
          <w:sz w:val="26"/>
          <w:szCs w:val="26"/>
          <w:lang w:eastAsia="ru-RU"/>
        </w:rPr>
        <w:t xml:space="preserve">статьи 7.30 и часть 8 статьи 7.32 </w:t>
      </w:r>
      <w:r>
        <w:rPr>
          <w:rFonts w:cs="Times New Roman" w:ascii="Times New Roman" w:hAnsi="Times New Roman"/>
          <w:sz w:val="26"/>
          <w:szCs w:val="26"/>
          <w:lang w:eastAsia="ru-RU"/>
        </w:rPr>
        <w:t>КоАП РФ</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right="-51" w:firstLine="708"/>
        <w:jc w:val="both"/>
        <w:rPr/>
      </w:pPr>
      <w:r>
        <w:rPr>
          <w:rFonts w:eastAsia="Times New Roman" w:cs="Times New Roman" w:ascii="Times New Roman" w:hAnsi="Times New Roman"/>
          <w:sz w:val="26"/>
          <w:szCs w:val="26"/>
          <w:lang w:eastAsia="ru-RU"/>
        </w:rPr>
        <w:t>В результате анализа и оценки</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законности, целесообразности, обоснованности, своевременности, эффективности и результативности расходов на закупки по исполненным контрактам, проведенного в соответствии с частью 3 статьи 98 Федерального закона № 44-ФЗ установлено следующее.</w:t>
      </w:r>
    </w:p>
    <w:p>
      <w:pPr>
        <w:pStyle w:val="Normal"/>
        <w:widowControl w:val="false"/>
        <w:numPr>
          <w:ilvl w:val="0"/>
          <w:numId w:val="16"/>
        </w:numPr>
        <w:autoSpaceDE w:val="false"/>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В ходе проведения аудита закупок установлено, что Администрациями поселений требования законодательства Российской Федерации и иных нормативных правовых актов о контрактной системе в сфере закупок в основном соблюдаются, за исключением, допущенных Администрациями поселений в отдельных случаях нарушений следующих положений:</w:t>
      </w:r>
    </w:p>
    <w:p>
      <w:pPr>
        <w:pStyle w:val="Normal"/>
        <w:widowControl w:val="false"/>
        <w:numPr>
          <w:ilvl w:val="0"/>
          <w:numId w:val="12"/>
        </w:numPr>
        <w:autoSpaceDE w:val="false"/>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xml:space="preserve">частей 2 и 6 статьи 38 и части 23 статьи 112 </w:t>
      </w:r>
      <w:r>
        <w:rPr>
          <w:rFonts w:eastAsia="Times New Roman" w:cs="Times New Roman" w:ascii="Times New Roman" w:hAnsi="Times New Roman"/>
          <w:sz w:val="26"/>
          <w:szCs w:val="26"/>
          <w:lang w:eastAsia="ru-RU"/>
        </w:rPr>
        <w:t>Федерального закона № 44-ФЗ в части организации закупок;</w:t>
      </w:r>
    </w:p>
    <w:p>
      <w:pPr>
        <w:pStyle w:val="Normal"/>
        <w:widowControl w:val="false"/>
        <w:numPr>
          <w:ilvl w:val="0"/>
          <w:numId w:val="12"/>
        </w:numPr>
        <w:autoSpaceDE w:val="false"/>
        <w:spacing w:lineRule="auto" w:line="240" w:before="0" w:after="0"/>
        <w:ind w:left="0" w:firstLine="708"/>
        <w:jc w:val="both"/>
        <w:rPr/>
      </w:pPr>
      <w:r>
        <w:rPr>
          <w:rFonts w:eastAsia="Times New Roman" w:cs="Times New Roman" w:ascii="Times New Roman" w:hAnsi="Times New Roman"/>
          <w:sz w:val="26"/>
          <w:szCs w:val="26"/>
          <w:lang w:eastAsia="ru-RU"/>
        </w:rPr>
        <w:t xml:space="preserve">части 2 статьи 112 Федерального закона № 44-ФЗ </w:t>
      </w:r>
      <w:r>
        <w:rPr>
          <w:rFonts w:cs="Times New Roman" w:ascii="Times New Roman" w:hAnsi="Times New Roman"/>
          <w:sz w:val="26"/>
          <w:szCs w:val="26"/>
        </w:rPr>
        <w:t>в части планирования закупок;</w:t>
      </w:r>
    </w:p>
    <w:p>
      <w:pPr>
        <w:pStyle w:val="Normal"/>
        <w:widowControl w:val="false"/>
        <w:numPr>
          <w:ilvl w:val="0"/>
          <w:numId w:val="12"/>
        </w:numPr>
        <w:autoSpaceDE w:val="false"/>
        <w:spacing w:lineRule="auto" w:line="240" w:before="0" w:after="0"/>
        <w:ind w:left="0" w:firstLine="708"/>
        <w:jc w:val="both"/>
        <w:rPr/>
      </w:pPr>
      <w:r>
        <w:rPr>
          <w:rFonts w:cs="Times New Roman" w:ascii="Times New Roman" w:hAnsi="Times New Roman"/>
          <w:sz w:val="26"/>
          <w:szCs w:val="26"/>
          <w:lang w:eastAsia="ru-RU"/>
        </w:rPr>
        <w:t xml:space="preserve">частей 3 и 4 </w:t>
      </w:r>
      <w:r>
        <w:rPr>
          <w:rFonts w:eastAsia="Times New Roman" w:cs="Times New Roman" w:ascii="Times New Roman" w:hAnsi="Times New Roman"/>
          <w:sz w:val="26"/>
          <w:szCs w:val="26"/>
          <w:lang w:eastAsia="ru-RU"/>
        </w:rPr>
        <w:t>статьи 93, части 4 статьи 94, части 3 статьи 96 Федерального закона № 44-ФЗ в части заключенных контрактов;</w:t>
      </w:r>
    </w:p>
    <w:p>
      <w:pPr>
        <w:pStyle w:val="Normal"/>
        <w:widowControl w:val="false"/>
        <w:numPr>
          <w:ilvl w:val="0"/>
          <w:numId w:val="12"/>
        </w:numPr>
        <w:autoSpaceDE w:val="false"/>
        <w:spacing w:lineRule="auto" w:line="240" w:before="0" w:after="0"/>
        <w:ind w:left="0"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астей 1, 3 и 4 статьи 94 Федерального закона № 44-ФЗ в части проведения экспертизы поставленного товара, выполненной работы;</w:t>
      </w:r>
    </w:p>
    <w:p>
      <w:pPr>
        <w:pStyle w:val="Normal"/>
        <w:widowControl w:val="false"/>
        <w:numPr>
          <w:ilvl w:val="0"/>
          <w:numId w:val="12"/>
        </w:numPr>
        <w:autoSpaceDE w:val="false"/>
        <w:spacing w:lineRule="auto" w:line="240" w:before="0" w:after="0"/>
        <w:ind w:left="0"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астей 9 и 11 статьи 94 Федерального закона № 44-ФЗ в части размещения информации на официальном сайте;</w:t>
      </w:r>
    </w:p>
    <w:p>
      <w:pPr>
        <w:pStyle w:val="Normal"/>
        <w:widowControl w:val="false"/>
        <w:numPr>
          <w:ilvl w:val="0"/>
          <w:numId w:val="12"/>
        </w:numPr>
        <w:autoSpaceDE w:val="false"/>
        <w:spacing w:lineRule="auto" w:line="240" w:before="0" w:after="0"/>
        <w:ind w:left="0"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асти 6 статьи 34 Федерального закона № 44-ФЗ в части применения обеспечительных мер и мер ответственности. </w:t>
      </w:r>
    </w:p>
    <w:p>
      <w:pPr>
        <w:pStyle w:val="Normal"/>
        <w:widowControl w:val="false"/>
        <w:numPr>
          <w:ilvl w:val="0"/>
          <w:numId w:val="16"/>
        </w:numPr>
        <w:autoSpaceDE w:val="false"/>
        <w:spacing w:lineRule="auto" w:line="240" w:before="0" w:after="0"/>
        <w:ind w:left="0" w:firstLine="708"/>
        <w:jc w:val="both"/>
        <w:rPr/>
      </w:pPr>
      <w:r>
        <w:rPr>
          <w:rFonts w:eastAsia="Times New Roman" w:cs="Times New Roman" w:ascii="Times New Roman" w:hAnsi="Times New Roman"/>
          <w:sz w:val="26"/>
          <w:szCs w:val="26"/>
          <w:lang w:eastAsia="ru-RU"/>
        </w:rPr>
        <w:t>О</w:t>
      </w:r>
      <w:r>
        <w:rPr>
          <w:rFonts w:eastAsia="Times New Roman" w:cs="Times New Roman" w:ascii="Times New Roman" w:hAnsi="Times New Roman"/>
          <w:iCs/>
          <w:sz w:val="26"/>
          <w:szCs w:val="26"/>
          <w:lang w:eastAsia="ru-RU"/>
        </w:rPr>
        <w:t>боснованием по закупкам, осуществляемым для муниципальных нужд в рамках муниципальной программы на 2015 и 2016 годы, является достижение целей и реализация мероприятий, предусмотренных муниципальной программой.</w:t>
      </w:r>
    </w:p>
    <w:p>
      <w:pPr>
        <w:pStyle w:val="Normal"/>
        <w:widowControl w:val="false"/>
        <w:tabs>
          <w:tab w:val="clear" w:pos="708"/>
          <w:tab w:val="left" w:pos="284" w:leader="none"/>
        </w:tabs>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Соответственно, осуществление закупок, в части заключения муниципальных контрактов для обеспечения муниципальных нужд в рамках муниципальной программы, является целесообразным.</w:t>
      </w:r>
    </w:p>
    <w:p>
      <w:pPr>
        <w:pStyle w:val="Normal"/>
        <w:widowControl w:val="false"/>
        <w:numPr>
          <w:ilvl w:val="0"/>
          <w:numId w:val="16"/>
        </w:numPr>
        <w:autoSpaceDE w:val="false"/>
        <w:spacing w:lineRule="auto" w:line="240" w:before="0" w:after="0"/>
        <w:ind w:left="0" w:right="-51"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ки не выявлены обстоятельства, свидетельствующие о несвоевременности осуществления расходов на закупки товаров, работ, услуг в рамках программы.</w:t>
      </w:r>
    </w:p>
    <w:p>
      <w:pPr>
        <w:pStyle w:val="Normal"/>
        <w:widowControl w:val="false"/>
        <w:numPr>
          <w:ilvl w:val="0"/>
          <w:numId w:val="16"/>
        </w:numPr>
        <w:autoSpaceDE w:val="false"/>
        <w:spacing w:lineRule="auto" w:line="240" w:before="0" w:after="0"/>
        <w:ind w:left="0" w:right="-51" w:firstLine="708"/>
        <w:jc w:val="both"/>
        <w:rPr/>
      </w:pPr>
      <w:r>
        <w:rPr>
          <w:rFonts w:eastAsia="Times New Roman" w:cs="Times New Roman" w:ascii="Times New Roman" w:hAnsi="Times New Roman"/>
          <w:sz w:val="26"/>
          <w:szCs w:val="26"/>
          <w:lang w:eastAsia="ru-RU"/>
        </w:rPr>
        <w:t>Абсолютный объем экономии бюджетных средств по пяти закупкам, осуществляемым с проведением конкурентных процедур определения поставщика, составил сумму 1 277,9 тыс. руб., в том числе по одной закупке – 1 117,3 тыс. руб., или 87,4% в общем объеме экономии бюджетных средств по всем закупка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носительный объем экономии при проведении пяти закупок путем проведения конкурентных процедур определения поставщика составил 8,1%.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существлении закупок путем проведения конкурентных способов определения поставщика: по трем закупкам относительный объем экономии составил от 0,5% до 3,5%, по одной закупке – 44,7%, и по одной закупке экономия бюджетных средств отсутствовал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существлении закупок в соответствии с пунктами 4 и 31 части 1 статьи 93 Федерального закона № 44-ФЗ у единственного поставщика (без проведения конкурентных способов определения поставщика) по 14 закупкам экономия бюджетных средств отсутствовал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о значительным объемом закупок у единственного поставщика в соответствии со статьей 93 Федерального закона № 44-ФЗ (78,9% в общем объеме осуществленных закупок) и полученной существенной экономией средств только по одной из закупок (экономия средств по одной закупке составляет 87,4% в общем объеме экономии бюджетных средств по всем закупкам) осуществление расходов за счет средств районного бюджета на закупки товаров, работ и услуг в рамках программы является недостаточно эффективным.</w:t>
      </w:r>
    </w:p>
    <w:p>
      <w:pPr>
        <w:pStyle w:val="Normal"/>
        <w:widowControl w:val="false"/>
        <w:numPr>
          <w:ilvl w:val="0"/>
          <w:numId w:val="16"/>
        </w:numPr>
        <w:autoSpaceDE w:val="false"/>
        <w:spacing w:lineRule="auto" w:line="240" w:before="0" w:after="0"/>
        <w:ind w:left="0" w:right="-51"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евые показатели, характеризующие достижение цели программы (создание условий для обеспечения сельских поселений услугами бытового обслуживания) путем проведения мероприятий программы, достигнуты.</w:t>
      </w:r>
    </w:p>
    <w:p>
      <w:pPr>
        <w:pStyle w:val="Normal"/>
        <w:widowControl w:val="false"/>
        <w:autoSpaceDE w:val="false"/>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енно, осуществление расходов на приобретение товаров, работ и услуг в рамках программы в сумме 27 064,8 тыс. руб. является результативн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по результатам экспертно-аналитического мероприятия направлено в адрес главы муниципального района «Заполярный район», в Совет муниципального района «Заполярный район» и в адрес главы Администрации муниципального района «Заполярный райо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м муниципальных образований поселений направлены информационные письма с информацией о выявленных нарушениях и недостатках с соответствующими рекомендациями и предложениями в целях принятия мер по устранению недостатков в организации процесса закупок товаров, работ, услуг, по соблюдению требований законодательства Российской Федерации и иных нормативных правовых актов в сфере закупок, товаров, работ, услуг для муниципальных нужд, по взысканию неустойки с подрядчи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нарушениях законодательства Российской Федерации о контрактной системе в сфере закупок, содержащих признаки административных правонарушений, направлена в Контрольно-ревизионное управление Аппарата Администрации Ненецкого автономного округа для принятия мер реагир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одному факту должностное лицо Администрации поселения, виновное в административном правонарушении, привлечено к административной ответственности с уплатой штрафа в бюджет поселения в размере 20,0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заключенными Соглашениями по результатам проведенных мероприятий в рамках экспертно-аналитической деятельности Контрольно-счетной палатой подготовлено 215 заключений в части бюджетов муниципальных образований поселений (таблица 3).</w:t>
      </w:r>
    </w:p>
    <w:p>
      <w:pPr>
        <w:pStyle w:val="Normal"/>
        <w:spacing w:lineRule="auto" w:line="240" w:before="0" w:after="0"/>
        <w:ind w:left="709" w:hanging="0"/>
        <w:jc w:val="right"/>
        <w:rPr/>
      </w:pPr>
      <w:r>
        <w:rPr/>
        <w:t>Таблица 3</w:t>
      </w:r>
    </w:p>
    <w:tbl>
      <w:tblPr>
        <w:tblW w:w="9853" w:type="dxa"/>
        <w:jc w:val="left"/>
        <w:tblInd w:w="-113" w:type="dxa"/>
        <w:tblLayout w:type="fixed"/>
        <w:tblCellMar>
          <w:top w:w="0" w:type="dxa"/>
          <w:left w:w="108" w:type="dxa"/>
          <w:bottom w:w="0" w:type="dxa"/>
          <w:right w:w="108" w:type="dxa"/>
        </w:tblCellMar>
      </w:tblPr>
      <w:tblGrid>
        <w:gridCol w:w="7905"/>
        <w:gridCol w:w="1948"/>
      </w:tblGrid>
      <w:tr>
        <w:trPr>
          <w:trHeight w:val="526"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ключе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внешних проверок годовых отчетов об исполнении местных бюджетов за 2016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решений Советов депутатов муниципальных образований поселений об исполнении местного бюджета за 2016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решений Советов депутатов муниципальных образований поселений о внесении изменений в решение о бюджете на 2017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местных бюджетов на 2018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другие проекты решений Советов депутатов муниципальных образований посел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проекты постановлений Администраций МО об утверждении муниципальных програм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ежеквартального анализа исполнения местных бюджетов с подготовкой информации о ходе исполнения местного бюдже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заключ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5</w:t>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ые заключения с отражением основных замечаний и предложений Контрольно-счетной палаты по устранению нарушений бюджетного законодательства и иных недостатков направлены главам и депутатам Советов депутатов муниципальных образований посел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едует отметить, что 2 решения представительных органов муниципальных образований поселений о внесении изменений в местные бюджеты приняты в отчетном периоде без проведения финансово-экономической экспертизы Контрольно-счетной палатой (в нарушение требований бюджетного законодательства проекты указанных решений не направлялись для экспертизы в контрольно-счетный орга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без проведения финансово-экономической экспертизы приняты 2 решения представительных органов муниципальных образований поселений об утверждении годовых отчетов об исполнении местных бюджетов за 2016 год (проекты решений не направлялись в КСП для проведения экспертиз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Контрольно-счетной палатой не проведен анализ исполнения бюджета за 9 месяцев 2017 года одного из девятнадцати поселений и, соответственно, не подготовлено заключение на отчет об исполнении бюджета поселения за 9 месяцев 2017 года ввиду предоставления Администрацией поселения ежеквартального отчета в срок (25.12.2017), не позволяющий проведение экспертно-аналитического мероприят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внешних проверок годовых отчетов об исполнении бюджетов поселений за 2016 год установлены следующие нарушения и недостатки на общую сумму 2 697,1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4 муниципальным образованиям установлены 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на общую сумму 699,6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5 муниципальным образованиям установлены расходы, осуществленные с нарушением методологии применения бюджетной классификации, на общую сумму 1 954,8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 муниципальному образованию установлено нарушение требований пункта 3 статьи 219 БК РФ в результате принятия бюджетных обязательств в сумме 42,7 тыс. руб. сверх лимитов бюджетных обязательств.</w:t>
      </w:r>
    </w:p>
    <w:p>
      <w:pPr>
        <w:pStyle w:val="Normal"/>
        <w:spacing w:lineRule="auto" w:line="240" w:before="36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онная и иная деятельность</w:t>
      </w:r>
    </w:p>
    <w:p>
      <w:pPr>
        <w:pStyle w:val="Normal"/>
        <w:tabs>
          <w:tab w:val="clear" w:pos="708"/>
          <w:tab w:val="left" w:pos="1260" w:leader="none"/>
        </w:tabs>
        <w:spacing w:lineRule="auto" w:line="240" w:before="0" w:after="0"/>
        <w:ind w:firstLine="709"/>
        <w:jc w:val="both"/>
        <w:rPr/>
      </w:pPr>
      <w:r>
        <w:rPr>
          <w:rFonts w:eastAsia="Times New Roman" w:cs="Times New Roman" w:ascii="Times New Roman" w:hAnsi="Times New Roman"/>
          <w:bCs/>
          <w:sz w:val="26"/>
          <w:szCs w:val="26"/>
          <w:lang w:eastAsia="ru-RU"/>
        </w:rPr>
        <w:t xml:space="preserve">Информационное направление деятельности Контрольно-счетной палаты представляет собой совокупность мероприятий, осуществляемых с целью </w:t>
      </w:r>
      <w:r>
        <w:rPr>
          <w:rFonts w:eastAsia="Times New Roman" w:cs="Times New Roman" w:ascii="Times New Roman" w:hAnsi="Times New Roman"/>
          <w:sz w:val="26"/>
          <w:szCs w:val="26"/>
          <w:lang w:eastAsia="ru-RU"/>
        </w:rPr>
        <w:t>обеспечения доступа пользователей к информации о деятельности Контрольно-счетной палаты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Положением о порядке предоставления информации о деятельности органов местного самоуправления муниципального района «Заполярный район», утвержденным</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решением Совета Заполярного района от 27.05.2010 № 62-р, согласно перечню </w:t>
      </w:r>
      <w:r>
        <w:rPr>
          <w:rFonts w:cs="Times New Roman" w:ascii="Times New Roman" w:hAnsi="Times New Roman"/>
          <w:sz w:val="26"/>
          <w:szCs w:val="26"/>
          <w:lang w:eastAsia="ru-RU"/>
        </w:rPr>
        <w:t>информации о деятельности</w:t>
      </w:r>
      <w:r>
        <w:rPr>
          <w:rFonts w:eastAsia="Times New Roman" w:cs="Times New Roman" w:ascii="Times New Roman" w:hAnsi="Times New Roman"/>
          <w:sz w:val="26"/>
          <w:szCs w:val="26"/>
          <w:lang w:eastAsia="ru-RU"/>
        </w:rPr>
        <w:t xml:space="preserve"> Контрольно-счетной палаты Заполярного района, размещаемой в сети Интернет, утвержденному приказом КСП от 25.12.2015 № 115-п, а также в соответствии с разделом 21 Положения о КСП.</w:t>
      </w:r>
    </w:p>
    <w:p>
      <w:pPr>
        <w:pStyle w:val="Normal"/>
        <w:tabs>
          <w:tab w:val="clear" w:pos="708"/>
          <w:tab w:val="left" w:pos="12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соответствии с Положением о КСП в целях обеспечения доступа к информации о своей деятельности Контрольно-счетная палата ежемесячно размещает на официальном сайте Заполярного района в информационно-телекоммуникационной сети Интернет и опубликовывает в официальных изданиях Заполярного района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ы деятельности Контрольно-счетной палаты выражаются в виде отчетов и заключений, которые направляются в обязательном порядке депутатам Совета Заполярного района и главе Заполярного района, а также депутатам Советов депутатов и главам муниципальных образований поселений на основании Соглашений.</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жегодный отчет о деятельности Контрольно-счетной палаты опубликовывается в средствах массовой информации и размещается в сети Интернет после его рассмотрения Советом Заполярного район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деятельности Контрольно-счетной палаты Заполярного района за 2016 год принят к сведению депутатами Совета Заполярного района решением Совета Заполярного района от 26.04.2017 № 313-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оложением о КСП Контрольно-счетная палата осуществляет свою деятельность на основе планов, которые также опубликовываются в средствах массовой информации и размещаются в сети Интернет. План работы Контрольно-счетной палаты Заполярного района на 2018 год утвержден приказом КСП от 28.12.2017 № 111-п, опубликован в официальном бюллетене Заполярного района и размещен на официальном сайте органов местного самоуправления Заполярного района в сети Интернет.</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о состоянию на 01.01.2018 фактическая численность сотрудников Контрольно-счетной палаты составила 9 человек, что соответству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решению Совета Заполярного района от 05.10.2011 № 202-р «Об определении штатной численности Контрольно-счетной палаты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сотрудники КСП прошли обучение на курсах повышения квалификации по программам «Финансовый контроль и управление бюджетными ресурсами муниципальных образований», «Контрактная система в сфере закупок товаров, работ и услуг», «Пожарно-технический минимум для руководителей и ответственных за пожарную безопасность», «Охрана труда для руководителей и специалистов служб охраны труда организаций», «Обучение должностных лиц и специалистов ГО и РСЧС организаций по ГО и защите от Ч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еданий комиссии по соблюдению требований к служебному поведению муниципальных служащих и урегулированию конфликта интересов в Контрольно-счетной палате Заполярного района не проводилось ввиду отсутствия основа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едатель Контрольно-счетной палаты в отчетном периоде принимал участие в заседаниях рабочих групп, комиссий, комитетов Совета Заполярного района, в работе сессий Совета Заполярного района, совещаний при главе Заполярного района, а также в работе балансовых комиссий по вопросам утверждения бухгалтерской отчетности и отчетов руководителей муниципальных предприятий Заполярного района, координационном совещании по обеспечению правопорядка в Ненецком автономном округе и в заседании Совета контрольно-счетных органов Ненецкого автономного округ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роме того, председатель и инспекторы КСП приняли участие в Межрегиональном семинаре-совещании на тему «Практика проведения экспертизы государственных программ в целях предотвращения неэффективных расходов», состоявшемся в связи с 20-летием Счетной палаты Ненецкого автономного округа, в работе которого участвовали руководители и специалисты контрольно-счетных органов Санкт-Петербурга, Ленинградской, Псковской, Архангельской, Новгородской, Вологодской областей и Республики Коми, а также представители органов государственной власти Ненецкого автоном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ечение 2017 года состоялось 10 заседаний Коллегии Контрольно-счетной палаты Заполярного района, на которых рассмотрены отчеты по результатам контрольных мероприятий, результаты исполнения представлений Контрольно-счетной палаты, а также вопросы, связанные с текущей деятельностью.</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ставом Заполярного района Контрольно-счетная палата по вопросам, отнесенным к ее компетенции, является субъектом правотворческой инициативы. В 2017 году Контрольно-счетной палатой в Совет Заполярного района был внесен проект решения об отчете о деятельности Контрольно-счетной палаты Заполярного района за 2016 го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целях получения оперативной информации о движении бюджетных средств в 2015</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году Контрольно-счетной палатой заключено соглашение об информационном взаимодействии с Управлением Федерального казначейства по Архангельской области и Ненецкому автономному окр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органом Федерального казначейства на основании запросов Контрольно-счетной палаты предоставлялась информация о кассовых операциях по исполнению местных бюдже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целях организации взаимодействия в сфере предупреждения, своевременного выявления и пресечения правонарушений, связанных с незаконным использованием средств местных бюджетов и имущества, находящегося в муниципальной собственности, в 2016 году заключено соглашение с Управлением Министерства внутренних дел Российской Федерации по Ненецкому автономному округ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териалы по результатам контрольных мероприятий в отчетном периоде в УМВД России по Ненецкому автономному округу не направлялись. Материалы по результатам двух контрольных мероприятий были направлены в Прокуратуру Ненецкого автономного округ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ложения для включения в план работы Контрольно-счетной палаты на очередной год правоохранительными органами не вносились.</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В рамках взаимодействия контрольно-счетных органов Ненецкого автономного округа в декабре 2017 года между Счетной палатой Ненецкого ав, Контрольно-счетной палатой муниципального района «Заполярный район» и Контрольно-счетной палатой муниципального образования «Городской округ «город Нарьян-Мар» подписано Соглашение о создании и деятельности Совета контрольно-счетных органов Ненецкого автономного округа.</w:t>
      </w:r>
    </w:p>
    <w:p>
      <w:pPr>
        <w:pStyle w:val="Style22"/>
        <w:numPr>
          <w:ilvl w:val="0"/>
          <w:numId w:val="18"/>
        </w:numPr>
        <w:ind w:left="0" w:hanging="0"/>
        <w:rPr>
          <w:b/>
          <w:b/>
          <w:bCs w:val="false"/>
        </w:rPr>
      </w:pPr>
      <w:r>
        <w:rPr>
          <w:b/>
          <w:bCs w:val="false"/>
        </w:rPr>
        <w:t>Основные задачи и приоритеты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н работы Контрольно-счетной палаты на 2018 год сформирован с учетом результатов проведенных контрольных и экспертно-аналитических мероприятий. В целях совершенствования планирования контрольной деятельности, исключения параллелизма и дублирования при составлении плана работы Контрольно-счетной палаты учтена информация о планируемых мероприятиях органа внутреннего финансового контроля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планируется осуществить более 270 контрольных мероприятий и мероприятий в рамках экспертно-аналитической деятельности, в том числе запланирова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использования средств районного бюджета, предусмотренных на материально-техническое обеспечение органов местного самоуправления Заполярного район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мероприятия, объектами которых являются главные администраторы средств бюджетов поселений, в ходе которых будет проверено использование средств бюджетов поселений, а также целевых межбюджетных трансфертов, предоставленных бюджетам поселений из районного бюджет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ое мероприятие, направленное на проверку соблюдения установленного порядка управления и распоряжения имуществом, находящимся в муниципальной собственности муниципального образования посел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рамках экспертно-аналитической деятельности запланировано тематическое экспертно-аналитическое мероприятие по анализу освоения бюджетных ассигнований, направленных на осуществление бюджетных инвестиций в объекты муниципальной собственности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дельные из указанных выше мероприятий будут проведены с элементами аудита в сфере закупок товаров, работ, услуг для муниципальных нуж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к и в 2017 году в рамках внешней проверки годовой бюджетной отчетности главных администраторов средств районного бюджета будет проанализирована организация внутреннего финансового контроля и внутреннего финансового аудита, осуществляемого главными администраторами средств район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подготовки заключений на годовые отчеты об исполнении бюджетов муниципальных образований поселений также будут затронуты вопросы организации внутреннего финансового контроля на уровне муниципальных образований посел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ижение намеченных целей неразрывно связано с повышением эффективности деятельности самой Контрольно-счетной палаты, в том числе за счет совершенствования методологического обеспечения контрольной и экспертно-аналитической деятельности Контрольно-счетной палаты. В 2018 году будет продолжена работа по актуализации действующих стандартов внешнего муниципального финансового контроля, а также разработке и утверждению новых стандартов.</w:t>
      </w:r>
    </w:p>
    <w:sectPr>
      <w:footerReference w:type="default" r:id="rId3"/>
      <w:footerReference w:type="first" r:id="rId4"/>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Franklin Gothic Medium Cond">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1429" w:hanging="360"/>
      </w:pPr>
      <w:rPr>
        <w:sz w:val="26"/>
        <w:szCs w:val="26"/>
        <w:rFonts w:ascii="Times New Roman" w:hAnsi="Times New Roman" w:cs="Times New Roman"/>
      </w:rPr>
    </w:lvl>
  </w:abstractNum>
  <w:abstractNum w:abstractNumId="4">
    <w:lvl w:ilvl="0">
      <w:start w:val="1"/>
      <w:numFmt w:val="russianLower"/>
      <w:suff w:val="space"/>
      <w:lvlText w:val="%1)"/>
      <w:lvlJc w:val="left"/>
      <w:pPr>
        <w:tabs>
          <w:tab w:val="num" w:pos="0"/>
        </w:tabs>
        <w:ind w:left="644" w:hanging="360"/>
      </w:pPr>
      <w:rPr>
        <w:color w:val="000000"/>
      </w:rPr>
    </w:lvl>
  </w:abstractNum>
  <w:abstractNum w:abstractNumId="5">
    <w:lvl w:ilvl="0">
      <w:start w:val="1"/>
      <w:numFmt w:val="decimal"/>
      <w:suff w:val="space"/>
      <w:lvlText w:val="%1)"/>
      <w:lvlJc w:val="left"/>
      <w:pPr>
        <w:tabs>
          <w:tab w:val="num" w:pos="0"/>
        </w:tabs>
        <w:ind w:left="1429" w:hanging="360"/>
      </w:pPr>
      <w:rPr>
        <w:b w:val="false"/>
        <w:bCs w:val="false"/>
        <w:color w:val="000000"/>
      </w:rPr>
    </w:lvl>
  </w:abstractNum>
  <w:abstractNum w:abstractNumId="6">
    <w:lvl w:ilvl="0">
      <w:start w:val="1"/>
      <w:numFmt w:val="decimal"/>
      <w:suff w:val="space"/>
      <w:lvlText w:val="%1)"/>
      <w:lvlJc w:val="left"/>
      <w:pPr>
        <w:tabs>
          <w:tab w:val="num" w:pos="0"/>
        </w:tabs>
        <w:ind w:left="998" w:hanging="360"/>
      </w:pPr>
      <w:rPr/>
    </w:lvl>
  </w:abstractNum>
  <w:abstractNum w:abstractNumId="7">
    <w:lvl w:ilvl="0">
      <w:start w:val="1"/>
      <w:numFmt w:val="decimal"/>
      <w:suff w:val="space"/>
      <w:lvlText w:val="%1)"/>
      <w:lvlJc w:val="left"/>
      <w:pPr>
        <w:tabs>
          <w:tab w:val="num" w:pos="0"/>
        </w:tabs>
        <w:ind w:left="998" w:hanging="360"/>
      </w:pPr>
      <w:rPr/>
    </w:lvl>
  </w:abstractNum>
  <w:abstractNum w:abstractNumId="8">
    <w:lvl w:ilvl="0">
      <w:start w:val="1"/>
      <w:numFmt w:val="bullet"/>
      <w:suff w:val="space"/>
      <w:lvlText w:val=""/>
      <w:lvlJc w:val="left"/>
      <w:pPr>
        <w:tabs>
          <w:tab w:val="num" w:pos="0"/>
        </w:tabs>
        <w:ind w:left="1429" w:hanging="360"/>
      </w:pPr>
      <w:rPr>
        <w:rFonts w:ascii="Symbol" w:hAnsi="Symbol" w:cs="Symbol" w:hint="default"/>
      </w:rPr>
    </w:lvl>
  </w:abstractNum>
  <w:abstractNum w:abstractNumId="9">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suff w:val="space"/>
      <w:lvlText w:val="%1."/>
      <w:lvlJc w:val="left"/>
      <w:pPr>
        <w:tabs>
          <w:tab w:val="num" w:pos="0"/>
        </w:tabs>
        <w:ind w:left="1070" w:hanging="360"/>
      </w:pPr>
      <w:rPr/>
    </w:lvl>
  </w:abstractNum>
  <w:abstractNum w:abstractNumId="11">
    <w:lvl w:ilvl="0">
      <w:start w:val="1"/>
      <w:numFmt w:val="decimal"/>
      <w:suff w:val="space"/>
      <w:lvlText w:val="%1)"/>
      <w:lvlJc w:val="left"/>
      <w:pPr>
        <w:tabs>
          <w:tab w:val="num" w:pos="0"/>
        </w:tabs>
        <w:ind w:left="998" w:hanging="360"/>
      </w:pPr>
      <w:rPr/>
    </w:lvl>
  </w:abstractNum>
  <w:abstractNum w:abstractNumId="12">
    <w:lvl w:ilvl="0">
      <w:start w:val="1"/>
      <w:numFmt w:val="bullet"/>
      <w:suff w:val="space"/>
      <w:lvlText w:val=""/>
      <w:lvlJc w:val="left"/>
      <w:pPr>
        <w:tabs>
          <w:tab w:val="num" w:pos="0"/>
        </w:tabs>
        <w:ind w:left="1070" w:hanging="360"/>
      </w:pPr>
      <w:rPr>
        <w:rFonts w:ascii="Symbol" w:hAnsi="Symbol" w:cs="Symbol" w:hint="default"/>
      </w:rPr>
    </w:lvl>
  </w:abstractNum>
  <w:abstractNum w:abstractNumId="13">
    <w:lvl w:ilvl="0">
      <w:start w:val="1"/>
      <w:numFmt w:val="decimal"/>
      <w:suff w:val="space"/>
      <w:lvlText w:val="%1)"/>
      <w:lvlJc w:val="left"/>
      <w:pPr>
        <w:tabs>
          <w:tab w:val="num" w:pos="0"/>
        </w:tabs>
        <w:ind w:left="1211" w:hanging="360"/>
      </w:pPr>
      <w:rPr>
        <w:sz w:val="26"/>
        <w:szCs w:val="26"/>
        <w:rFonts w:ascii="Times New Roman" w:hAnsi="Times New Roman" w:cs="Times New Roman"/>
      </w:rPr>
    </w:lvl>
  </w:abstractNum>
  <w:abstractNum w:abstractNumId="14">
    <w:lvl w:ilvl="0">
      <w:start w:val="1"/>
      <w:numFmt w:val="bullet"/>
      <w:suff w:val="space"/>
      <w:lvlText w:val="–"/>
      <w:lvlJc w:val="left"/>
      <w:pPr>
        <w:tabs>
          <w:tab w:val="num" w:pos="0"/>
        </w:tabs>
        <w:ind w:left="1778" w:hanging="360"/>
      </w:pPr>
      <w:rPr>
        <w:rFonts w:ascii="Times New Roman" w:hAnsi="Times New Roman" w:cs="Times New Roman" w:hint="default"/>
        <w:color w:val="000000"/>
      </w:rPr>
    </w:lvl>
  </w:abstractNum>
  <w:abstractNum w:abstractNumId="15">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1429" w:hanging="36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suff w:val="space"/>
      <w:lvlText w:val="–"/>
      <w:lvlJc w:val="left"/>
      <w:pPr>
        <w:tabs>
          <w:tab w:val="num" w:pos="0"/>
        </w:tabs>
        <w:ind w:left="72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suff w:val="space"/>
      <w:lvlText w:val="%1."/>
      <w:lvlJc w:val="left"/>
      <w:pPr>
        <w:tabs>
          <w:tab w:val="num" w:pos="0"/>
        </w:tabs>
        <w:ind w:left="720" w:hanging="360"/>
      </w:pPr>
      <w:r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644" w:hanging="360"/>
      </w:pPr>
      <w:rPr>
        <w:color w:val="000000"/>
      </w:rPr>
    </w:lvl>
  </w:abstractNum>
  <w:abstractNum w:abstractNumId="21">
    <w:lvl w:ilvl="0">
      <w:start w:val="1"/>
      <w:numFmt w:val="bullet"/>
      <w:suff w:val="space"/>
      <w:lvlText w:val="–"/>
      <w:lvlJc w:val="left"/>
      <w:pPr>
        <w:tabs>
          <w:tab w:val="num" w:pos="0"/>
        </w:tabs>
        <w:ind w:left="1778" w:hanging="360"/>
      </w:pPr>
      <w:rPr>
        <w:rFonts w:ascii="Times New Roman" w:hAnsi="Times New Roman" w:cs="Times New Roman" w:hint="default"/>
      </w:rPr>
    </w:lvl>
  </w:abstractNum>
  <w:abstractNum w:abstractNumId="22">
    <w:lvl w:ilvl="0">
      <w:start w:val="1"/>
      <w:numFmt w:val="decimal"/>
      <w:suff w:val="space"/>
      <w:lvlText w:val="%1)"/>
      <w:lvlJc w:val="left"/>
      <w:pPr>
        <w:tabs>
          <w:tab w:val="num" w:pos="0"/>
        </w:tabs>
        <w:ind w:left="1429" w:hanging="360"/>
      </w:pPr>
      <w:rPr>
        <w:b w:val="false"/>
        <w:bCs w:val="false"/>
        <w:color w:val="000000"/>
      </w:rPr>
    </w:lvl>
  </w:abstractNum>
  <w:abstractNum w:abstractNumId="23">
    <w:lvl w:ilvl="0">
      <w:start w:val="1"/>
      <w:numFmt w:val="bullet"/>
      <w:suff w:val="space"/>
      <w:lvlText w:val="–"/>
      <w:lvlJc w:val="left"/>
      <w:pPr>
        <w:tabs>
          <w:tab w:val="num" w:pos="0"/>
        </w:tabs>
        <w:ind w:left="1070" w:hanging="360"/>
      </w:pPr>
      <w:rPr>
        <w:rFonts w:ascii="Times New Roman" w:hAnsi="Times New Roman" w:cs="Times New Roman" w:hint="default"/>
      </w:rPr>
    </w:lvl>
  </w:abstractNum>
  <w:abstractNum w:abstractNumId="24">
    <w:lvl w:ilvl="0">
      <w:start w:val="1"/>
      <w:numFmt w:val="decimal"/>
      <w:suff w:val="space"/>
      <w:lvlText w:val="%1."/>
      <w:lvlJc w:val="left"/>
      <w:pPr>
        <w:tabs>
          <w:tab w:val="num" w:pos="0"/>
        </w:tabs>
        <w:ind w:left="1070" w:hanging="360"/>
      </w:pPr>
      <w:rPr>
        <w:b/>
      </w:rPr>
    </w:lvl>
  </w:abstractNum>
  <w:abstractNum w:abstractNumId="25">
    <w:lvl w:ilvl="0">
      <w:start w:val="1"/>
      <w:numFmt w:val="bullet"/>
      <w:suff w:val="space"/>
      <w:lvlText w:val=""/>
      <w:lvlJc w:val="left"/>
      <w:pPr>
        <w:tabs>
          <w:tab w:val="num" w:pos="0"/>
        </w:tabs>
        <w:ind w:left="179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suff w:val="space"/>
      <w:lvlText w:val=""/>
      <w:lvlJc w:val="left"/>
      <w:pPr>
        <w:tabs>
          <w:tab w:val="num" w:pos="0"/>
        </w:tabs>
        <w:ind w:left="1429" w:hanging="360"/>
      </w:pPr>
      <w:rPr>
        <w:rFonts w:ascii="Symbol" w:hAnsi="Symbol" w:cs="Symbol" w:hint="default"/>
      </w:rPr>
    </w:lvl>
  </w:abstractNum>
  <w:abstractNum w:abstractNumId="29">
    <w:lvl w:ilvl="0">
      <w:start w:val="1"/>
      <w:numFmt w:val="decimal"/>
      <w:suff w:val="space"/>
      <w:lvlText w:val="%1)"/>
      <w:lvlJc w:val="left"/>
      <w:pPr>
        <w:tabs>
          <w:tab w:val="num" w:pos="0"/>
        </w:tabs>
        <w:ind w:left="998" w:hanging="360"/>
      </w:pPr>
      <w:rPr>
        <w:color w:val="000000"/>
      </w:rPr>
    </w:lvl>
  </w:abstractNum>
  <w:abstractNum w:abstractNumId="30">
    <w:lvl w:ilvl="0">
      <w:start w:val="1"/>
      <w:numFmt w:val="decimal"/>
      <w:suff w:val="space"/>
      <w:lvlText w:val="%1)"/>
      <w:lvlJc w:val="left"/>
      <w:pPr>
        <w:tabs>
          <w:tab w:val="num" w:pos="0"/>
        </w:tabs>
        <w:ind w:left="9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18" w:before="120" w:after="0"/>
      <w:ind w:firstLine="709"/>
      <w:jc w:val="both"/>
      <w:textAlignment w:val="baseline"/>
      <w:outlineLvl w:val="2"/>
    </w:pPr>
    <w:rPr>
      <w:rFonts w:ascii="Times New Roman" w:hAnsi="Times New Roman" w:eastAsia="Times New Roman" w:cs="Times New Roman"/>
      <w:b/>
      <w:color w:val="000000"/>
      <w:sz w:val="28"/>
      <w:szCs w:val="20"/>
    </w:rPr>
  </w:style>
  <w:style w:type="paragraph" w:styleId="Heading4">
    <w:name w:val="Heading 4"/>
    <w:basedOn w:val="Normal"/>
    <w:next w:val="Normal"/>
    <w:qFormat/>
    <w:pPr>
      <w:keepNext w:val="true"/>
      <w:numPr>
        <w:ilvl w:val="3"/>
        <w:numId w:val="1"/>
      </w:numPr>
      <w:spacing w:lineRule="auto" w:line="240" w:before="240" w:after="60"/>
      <w:ind w:firstLine="709"/>
      <w:jc w:val="both"/>
      <w:outlineLvl w:val="3"/>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spacing w:lineRule="auto" w:line="240" w:before="240" w:after="60"/>
      <w:ind w:firstLine="709"/>
      <w:jc w:val="both"/>
      <w:outlineLvl w:val="7"/>
    </w:pPr>
    <w:rPr>
      <w:rFonts w:ascii="Times New Roman" w:hAnsi="Times New Roman" w:eastAsia="Times New Roman" w:cs="Times New Roman"/>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cs="Times New Roman"/>
      <w:sz w:val="26"/>
      <w:szCs w:val="26"/>
    </w:rPr>
  </w:style>
  <w:style w:type="character" w:styleId="WW8Num3z0">
    <w:name w:val="WW8Num3z0"/>
    <w:qFormat/>
    <w:rPr>
      <w:color w:val="000000"/>
    </w:rPr>
  </w:style>
  <w:style w:type="character" w:styleId="WW8Num4z0">
    <w:name w:val="WW8Num4z0"/>
    <w:qFormat/>
    <w:rPr>
      <w:b w:val="false"/>
      <w:bCs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color w:val="000000"/>
      <w:sz w:val="28"/>
    </w:rPr>
  </w:style>
  <w:style w:type="character" w:styleId="4">
    <w:name w:val="Заголовок 4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i/>
      <w:iCs/>
      <w:sz w:val="24"/>
      <w:szCs w:val="24"/>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Заголовок Знак"/>
    <w:qFormat/>
    <w:rPr>
      <w:rFonts w:ascii="Times New Roman" w:hAnsi="Times New Roman" w:eastAsia="Times New Roman" w:cs="Arial"/>
      <w:bCs/>
      <w:kern w:val="2"/>
      <w:sz w:val="26"/>
      <w:szCs w:val="26"/>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1">
    <w:name w:val="Основной текст 3 Знак"/>
    <w:qFormat/>
    <w:rPr>
      <w:rFonts w:ascii="Times New Roman" w:hAnsi="Times New Roman" w:eastAsia="Times New Roman" w:cs="Times New Roman"/>
      <w:sz w:val="16"/>
      <w:szCs w:val="16"/>
    </w:rPr>
  </w:style>
  <w:style w:type="character" w:styleId="Style17">
    <w:name w:val="Название Знак"/>
    <w:qFormat/>
    <w:rPr>
      <w:rFonts w:ascii="Times New Roman" w:hAnsi="Times New Roman" w:eastAsia="Times New Roman" w:cs="Times New Roman"/>
      <w:sz w:val="24"/>
    </w:rPr>
  </w:style>
  <w:style w:type="character" w:styleId="Style18">
    <w:name w:val="Основной шрифт"/>
    <w:qFormat/>
    <w:rPr/>
  </w:style>
  <w:style w:type="character" w:styleId="Style19">
    <w:name w:val="Абзац списка Знак"/>
    <w:qFormat/>
    <w:rPr>
      <w:rFonts w:ascii="Times New Roman" w:hAnsi="Times New Roman" w:eastAsia="Times New Roman" w:cs="Times New Roman"/>
      <w:sz w:val="24"/>
      <w:lang w:val="en-US"/>
    </w:rPr>
  </w:style>
  <w:style w:type="character" w:styleId="A1">
    <w:name w:val="A1"/>
    <w:qFormat/>
    <w:rPr>
      <w:rFonts w:cs="Franklin Gothic Medium Cond"/>
      <w:b/>
      <w:bCs/>
      <w:color w:val="000000"/>
    </w:rPr>
  </w:style>
  <w:style w:type="character" w:styleId="Style20">
    <w:name w:val="Без интервала Знак"/>
    <w:qFormat/>
    <w:rPr>
      <w:rFonts w:ascii="Cambria" w:hAnsi="Cambria" w:eastAsia="Times New Roman" w:cs="Cambria"/>
      <w:sz w:val="22"/>
      <w:szCs w:val="22"/>
      <w:lang w:val="en-US" w:bidi="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ind w:firstLine="709"/>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Univers" w:hAnsi="Univers" w:eastAsia="Times New Roman" w:cs="Univers"/>
      <w:color w:val="000000"/>
      <w:sz w:val="24"/>
      <w:szCs w:val="24"/>
      <w:lang w:val="ru-RU" w:bidi="ar-SA" w:eastAsia="zh-CN"/>
    </w:rPr>
  </w:style>
  <w:style w:type="paragraph" w:styleId="Style22">
    <w:name w:val="Заголовок"/>
    <w:basedOn w:val="Heading1"/>
    <w:qFormat/>
    <w:pPr>
      <w:numPr>
        <w:ilvl w:val="0"/>
        <w:numId w:val="0"/>
      </w:numPr>
      <w:spacing w:lineRule="auto" w:line="240" w:before="360" w:after="240"/>
      <w:jc w:val="center"/>
      <w:outlineLvl w:val="9"/>
    </w:pPr>
    <w:rPr>
      <w:rFonts w:ascii="Times New Roman" w:hAnsi="Times New Roman" w:eastAsia="Times New Roman" w:cs="Arial"/>
      <w:b w:val="false"/>
      <w:sz w:val="26"/>
      <w:szCs w:val="26"/>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23">
    <w:name w:val="Нумерованный список"/>
    <w:basedOn w:val="Normal"/>
    <w:qFormat/>
    <w:pPr>
      <w:numPr>
        <w:ilvl w:val="0"/>
        <w:numId w:val="2"/>
      </w:numPr>
      <w:autoSpaceDE w:val="false"/>
      <w:spacing w:lineRule="auto" w:line="240" w:before="0" w:after="0"/>
      <w:jc w:val="both"/>
    </w:pPr>
    <w:rPr>
      <w:rFonts w:ascii="Times New Roman" w:hAnsi="Times New Roman" w:eastAsia="Times New Roman" w:cs="Times New Roman"/>
      <w:sz w:val="26"/>
      <w:szCs w:val="26"/>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Пункт"/>
    <w:basedOn w:val="TextBody"/>
    <w:qFormat/>
    <w:pPr>
      <w:tabs>
        <w:tab w:val="clear" w:pos="708"/>
        <w:tab w:val="left" w:pos="1080" w:leader="none"/>
        <w:tab w:val="left" w:pos="1418" w:leader="none"/>
      </w:tabs>
      <w:spacing w:before="0" w:after="0"/>
      <w:ind w:left="1418" w:hanging="851"/>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ind w:firstLine="709"/>
      <w:jc w:val="both"/>
    </w:pPr>
    <w:rPr>
      <w:rFonts w:ascii="Times New Roman" w:hAnsi="Times New Roman" w:eastAsia="Times New Roman" w:cs="Times New Roman"/>
      <w:sz w:val="16"/>
      <w:szCs w:val="16"/>
    </w:rPr>
  </w:style>
  <w:style w:type="paragraph" w:styleId="Style26">
    <w:name w:val=" Знак"/>
    <w:basedOn w:val="Normal"/>
    <w:qFormat/>
    <w:pPr>
      <w:spacing w:lineRule="auto" w:line="240" w:before="280" w:after="280"/>
    </w:pPr>
    <w:rPr>
      <w:rFonts w:ascii="Tahoma" w:hAnsi="Tahoma" w:eastAsia="Times New Roman" w:cs="Tahoma"/>
      <w:sz w:val="20"/>
      <w:szCs w:val="20"/>
      <w:lang w:val="en-US"/>
    </w:rPr>
  </w:style>
  <w:style w:type="paragraph" w:styleId="Style27">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12">
    <w:name w:val="Стиль1"/>
    <w:basedOn w:val="Normal"/>
    <w:qFormat/>
    <w:pPr>
      <w:keepNext w:val="true"/>
      <w:keepLines/>
      <w:widowControl w:val="false"/>
      <w:numPr>
        <w:ilvl w:val="0"/>
        <w:numId w:val="26"/>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Нумерованный список 2"/>
    <w:basedOn w:val="Normal"/>
    <w:qFormat/>
    <w:pPr>
      <w:numPr>
        <w:ilvl w:val="0"/>
        <w:numId w:val="27"/>
      </w:numPr>
      <w:spacing w:lineRule="auto" w:line="240" w:before="0" w:after="0"/>
      <w:jc w:val="both"/>
    </w:pPr>
    <w:rPr>
      <w:rFonts w:ascii="Times New Roman" w:hAnsi="Times New Roman" w:eastAsia="Times New Roman" w:cs="Times New Roman"/>
      <w:sz w:val="24"/>
      <w:szCs w:val="24"/>
    </w:rPr>
  </w:style>
  <w:style w:type="paragraph" w:styleId="24">
    <w:name w:val="Стиль2"/>
    <w:basedOn w:val="23"/>
    <w:qFormat/>
    <w:pPr>
      <w:keepNext w:val="true"/>
      <w:keepLines/>
      <w:widowControl w:val="false"/>
      <w:numPr>
        <w:ilvl w:val="0"/>
        <w:numId w:val="26"/>
      </w:numPr>
      <w:suppressLineNumbers/>
      <w:suppressAutoHyphens w:val="true"/>
      <w:spacing w:before="0" w:after="60"/>
    </w:pPr>
    <w:rPr>
      <w:b/>
      <w:szCs w:val="20"/>
    </w:rPr>
  </w:style>
  <w:style w:type="paragraph" w:styleId="33">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4">
    <w:name w:val="Стиль3 Знак Знак"/>
    <w:basedOn w:val="22"/>
    <w:qFormat/>
    <w:pPr>
      <w:widowControl w:val="false"/>
      <w:tabs>
        <w:tab w:val="clear" w:pos="708"/>
        <w:tab w:val="left" w:pos="227" w:leader="none"/>
      </w:tabs>
      <w:spacing w:lineRule="auto" w:line="240" w:before="0" w:after="0"/>
      <w:ind w:left="360" w:hanging="0"/>
    </w:pPr>
    <w:rPr>
      <w:szCs w:val="20"/>
    </w:rPr>
  </w:style>
  <w:style w:type="paragraph" w:styleId="35">
    <w:name w:val="Стиль3 Знак"/>
    <w:basedOn w:val="22"/>
    <w:qFormat/>
    <w:pPr>
      <w:widowControl w:val="false"/>
      <w:tabs>
        <w:tab w:val="clear" w:pos="708"/>
        <w:tab w:val="left" w:pos="1307" w:leader="none"/>
      </w:tabs>
      <w:spacing w:lineRule="auto" w:line="240" w:before="0" w:after="0"/>
      <w:ind w:left="1080" w:hanging="0"/>
    </w:pPr>
    <w:rPr>
      <w:szCs w:val="20"/>
    </w:rPr>
  </w:style>
  <w:style w:type="paragraph" w:styleId="2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Style29">
    <w:name w:val="подраздел_подраздела"/>
    <w:basedOn w:val="Heading3"/>
    <w:qFormat/>
    <w:pPr>
      <w:keepNext w:val="false"/>
      <w:widowControl/>
      <w:numPr>
        <w:ilvl w:val="0"/>
        <w:numId w:val="0"/>
      </w:numPr>
      <w:overflowPunct w:val="true"/>
      <w:autoSpaceDE w:val="true"/>
      <w:spacing w:lineRule="auto" w:line="240" w:before="0" w:after="0"/>
      <w:ind w:left="539" w:hanging="0"/>
      <w:textAlignment w:val="auto"/>
      <w:outlineLvl w:val="9"/>
    </w:pPr>
    <w:rPr>
      <w:b w:val="false"/>
      <w:bCs/>
      <w:color w:val="000000"/>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0">
    <w:name w:val="Абзац списка"/>
    <w:basedOn w:val="Normal"/>
    <w:qFormat/>
    <w:pPr>
      <w:spacing w:lineRule="auto" w:line="240" w:before="0" w:after="0"/>
      <w:ind w:left="708" w:hanging="0"/>
    </w:pPr>
    <w:rPr>
      <w:rFonts w:ascii="Times New Roman" w:hAnsi="Times New Roman" w:eastAsia="Times New Roman" w:cs="Times New Roman"/>
      <w:sz w:val="24"/>
      <w:szCs w:val="20"/>
      <w:lang w:val="en-US"/>
    </w:rPr>
  </w:style>
  <w:style w:type="paragraph" w:styleId="Pa0">
    <w:name w:val="Pa0"/>
    <w:basedOn w:val="Default"/>
    <w:next w:val="Default"/>
    <w:qFormat/>
    <w:pPr>
      <w:spacing w:lineRule="atLeast" w:line="221"/>
    </w:pPr>
    <w:rPr>
      <w:rFonts w:ascii="Franklin Gothic Medium Cond" w:hAnsi="Franklin Gothic Medium Cond" w:cs="Times New Roman"/>
      <w:color w:val="000000"/>
    </w:rPr>
  </w:style>
  <w:style w:type="paragraph" w:styleId="Pa3">
    <w:name w:val="Pa3"/>
    <w:basedOn w:val="Default"/>
    <w:next w:val="Default"/>
    <w:qFormat/>
    <w:pPr>
      <w:spacing w:lineRule="atLeast" w:line="401"/>
    </w:pPr>
    <w:rPr>
      <w:rFonts w:ascii="Franklin Gothic Medium Cond" w:hAnsi="Franklin Gothic Medium Cond" w:cs="Times New Roman"/>
      <w:color w:val="000000"/>
    </w:rPr>
  </w:style>
  <w:style w:type="paragraph" w:styleId="Pa2">
    <w:name w:val="Pa2"/>
    <w:basedOn w:val="Default"/>
    <w:next w:val="Default"/>
    <w:qFormat/>
    <w:pPr>
      <w:spacing w:lineRule="atLeast" w:line="221"/>
    </w:pPr>
    <w:rPr>
      <w:rFonts w:ascii="Franklin Gothic Medium Cond" w:hAnsi="Franklin Gothic Medium Cond" w:cs="Times New Roman"/>
      <w:color w:val="000000"/>
    </w:rPr>
  </w:style>
  <w:style w:type="paragraph" w:styleId="Pa1">
    <w:name w:val="Pa1"/>
    <w:basedOn w:val="Default"/>
    <w:next w:val="Default"/>
    <w:qFormat/>
    <w:pPr>
      <w:spacing w:lineRule="atLeast" w:line="221"/>
    </w:pPr>
    <w:rPr>
      <w:rFonts w:ascii="Franklin Gothic Medium Cond" w:hAnsi="Franklin Gothic Medium Cond" w:cs="Times New Roman"/>
      <w:color w:val="000000"/>
    </w:rPr>
  </w:style>
  <w:style w:type="paragraph" w:styleId="Style3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32">
    <w:name w:val="Знак"/>
    <w:basedOn w:val="Normal"/>
    <w:qFormat/>
    <w:pPr>
      <w:spacing w:lineRule="exact" w:line="240" w:before="0" w:after="160"/>
    </w:pPr>
    <w:rPr>
      <w:rFonts w:ascii="Verdana" w:hAnsi="Verdana" w:eastAsia="Times New Roman" w:cs="Verdana"/>
      <w:sz w:val="20"/>
      <w:szCs w:val="20"/>
      <w:lang w:val="en-US"/>
    </w:rPr>
  </w:style>
  <w:style w:type="paragraph" w:styleId="Style33">
    <w:name w:val="Без интервала"/>
    <w:basedOn w:val="Normal"/>
    <w:qFormat/>
    <w:pPr>
      <w:spacing w:lineRule="auto" w:line="240" w:before="0" w:after="0"/>
    </w:pPr>
    <w:rPr>
      <w:rFonts w:ascii="Cambria" w:hAnsi="Cambria" w:eastAsia="Times New Roman" w:cs="Cambria"/>
      <w:lang w:val="en-US" w:bidi="en-US"/>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709"/>
      <w:jc w:val="both"/>
    </w:pPr>
    <w:rPr>
      <w:rFonts w:ascii="Times New Roman" w:hAnsi="Times New Roman" w:eastAsia="Times New Roman" w:cs="Times New Roman"/>
      <w:sz w:val="24"/>
      <w:szCs w:val="24"/>
    </w:rPr>
  </w:style>
  <w:style w:type="paragraph" w:styleId="Style3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01:00Z</dcterms:created>
  <dc:creator>КСП ЗР</dc:creator>
  <dc:description>sovet-zr@mail.ru
с\т 9115932059
4-79-41</dc:description>
  <cp:keywords/>
  <dc:language>en-US</dc:language>
  <cp:lastModifiedBy>Ядрихинская Елена Владимировна</cp:lastModifiedBy>
  <cp:lastPrinted>2018-04-27T16:16:00Z</cp:lastPrinted>
  <dcterms:modified xsi:type="dcterms:W3CDTF">2018-04-27T13:20:00Z</dcterms:modified>
  <cp:revision>19</cp:revision>
  <dc:subject>Сессия № 40</dc:subject>
  <dc:title>Решение Совета № 390-р</dc:title>
</cp:coreProperties>
</file>