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0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одлении срока приёма предложений для назначения нового состава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соответствии со статьёй 24 Федерального закона от 12 июня 2002 года             № 67-ФЗ «Об основных гарантиях избирательных прав и права на участие в референдуме граждан Российской Федерации» и в связи с поступлением недостаточного количества предложений для формирования Избирательной комиссии Заполярного район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лить срок приёма предложений для назначения нового состава Избирательной комиссии муниципального образования «Муниципальный район «Заполярный район» до 17.30 часов 23 ма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Приём документов осуществляется в соответствии с решением Совета Заполярного района от 28 марта 2018 года № 381-р «О формировании нового состава Избирательной комиссии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6 апре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87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4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4-26T16:35:00Z</cp:lastPrinted>
  <dcterms:modified xsi:type="dcterms:W3CDTF">2018-04-26T13:36:00Z</dcterms:modified>
  <cp:revision>5</cp:revision>
  <dc:subject>сессия №40</dc:subject>
  <dc:title>Решение Совета № 387-р</dc:title>
</cp:coreProperties>
</file>