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0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6.04.2018 в 8.0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Совета Заполярного района «О ежегодном конкурсе на звание «Лучший муниципальный служащий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7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0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8-04-25T16:08:00Z</cp:lastPrinted>
  <dcterms:modified xsi:type="dcterms:W3CDTF">2018-04-28T06:51:00Z</dcterms:modified>
  <cp:revision>3</cp:revision>
  <dc:subject/>
  <dc:title>проект ПОВЕСТКА 40-й сессии</dc:title>
</cp:coreProperties>
</file>