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активную общественную деятельность и вклад в развитие местного самоуправления: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терову Альбину Степановну – пенсионера, депутата Совета депутатов муниципального образования «Хорей-Верский сельсовет» Ненецкого автономн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Кокину Татьяну Валериановну – председателя Совета Хорей-Верского потребительского общества, депутата Совета депутатов муниципального образования «Хорей-Верский сельсовет» Ненецкого автономного округа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апре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>проект 24.04.2018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8-04-24T17:00:00Z</cp:lastPrinted>
  <dcterms:modified xsi:type="dcterms:W3CDTF">2018-04-28T06:52:00Z</dcterms:modified>
  <cp:revision>6</cp:revision>
  <dc:subject>сессия №21</dc:subject>
  <dc:title>Решение Совета №  -р</dc:title>
</cp:coreProperties>
</file>