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1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иватизации муниципального имущества Заполярного района                        на 2019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                 «О приватизации государственного и муниципального имущества» и Положением                 о порядке и условиях приватизации муниципального имущества Заполярного района, утвержденным решением Совета муниципального района «Заполярный район»                   от 2 декабря 2010 года № 108-р, Совет муниципального района «Заполярный район»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Заполярного района на 2019 год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Style19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ма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93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50" w:gutter="0" w:header="0" w:top="993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31 мая 2018 года № 393-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рограмма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имущества Заполярного района на 2019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Муниципальный район «Заполярный район», которое не обеспечивает выполнение функций и полномочий муниципального района «Заполярный район», органов местного самоуправления, а также муниципальных учреждений и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1" w:name="Par35"/>
      <w:bookmarkEnd w:id="1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                                           к приватизации объектов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2" w:name="Par41"/>
      <w:bookmarkEnd w:id="2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5386"/>
        <w:gridCol w:w="1702"/>
      </w:tblGrid>
      <w:tr>
        <w:trPr>
          <w:trHeight w:val="52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ъект незавершенного строительства (рыбоприемный пункт) и земельный участ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92" w:leader="none"/>
              </w:tabs>
              <w:ind w:left="66" w:hanging="0"/>
              <w:jc w:val="both"/>
              <w:rPr/>
            </w:pPr>
            <w:r>
              <w:rPr/>
              <w:t xml:space="preserve">объект незавершенного строительства                 с кадастровым номером </w:t>
            </w:r>
            <w:r>
              <w:rPr>
                <w:bCs/>
                <w:shd w:fill="FFFFFF" w:val="clear"/>
              </w:rPr>
              <w:t xml:space="preserve">83:00:010007:1211, общая площадь застройки 386,10 кв. м, степень готовности объекта 13%, адрес (местонахождение) объекта: </w:t>
            </w:r>
            <w:r>
              <w:rPr/>
              <w:t>Ненецкий автономный округ, муниципальный район «Заполярный район», сельское поселение «Канинский сельсовет», село Несь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92" w:leader="none"/>
              </w:tabs>
              <w:ind w:left="66" w:hanging="0"/>
              <w:jc w:val="both"/>
              <w:rPr/>
            </w:pPr>
            <w:r>
              <w:rPr/>
              <w:t>земельный участок с кадастровым номером 83:00:010007:535, категория земель: земли населенных пунктов, разрешенное использование: под рыбоприемный пункт, общая площадь 900 кв. м, адрес (местонахождение) объекта: Ненецкий автономный округ, с. Не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й теплоход «Пустозерс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– перевозка пасса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судна-*Р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судна С-07-168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машины (двигатели) – ЯМЗ – 238 М2 рр 2,95, 1 – 205 л.с. Год постройки – 1994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ссажировместимость 38 чел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стонахождение: Ненецкий автономный округ, г. Нарьян-Мар, район морского пор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жирский теплоход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ий Россихи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– перевозка пасса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судна-*Р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судна С-07-168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е машины (двигатели) – 8 ЧСП 13/14 (ЯМЗ – 238 ГМ2-2), 1 – 170 л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остройки – 199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жировместимость 38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нецкий автономный округ, г. Нарьян-Мар, район морского пор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5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19:00Z</dcterms:created>
  <dc:creator>УМИ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18-06-01T10:08:00Z</cp:lastPrinted>
  <dcterms:modified xsi:type="dcterms:W3CDTF">2018-06-01T07:10:00Z</dcterms:modified>
  <cp:revision>8</cp:revision>
  <dc:subject>Сессия №41</dc:subject>
  <dc:title>Решение Совета № 393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