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1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ыплате премии главе Администрации Заполярного района и председателю Контрольно-счетной палаты Заполярного района по результатам работы за 2017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3 статьи 7 Положения об оплате труда муниципальных служащих муниципального образования «Муниципальный район «Заполярный район», утвержденного решением Совета Заполярного района от 26 декабря 2007 года № 273-р, по результатам рассмотрения ежегодных отчетов главы Администрации Заполярного района о результатах своей деятельности и деятельности Администрации Заполярного района, в том числе о решении вопросов, поставленных Советом Заполярного района, и председателя Контрольно-счетной палаты Заполярного района о деятельности Контрольно-счетной палаты Заполярного района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7 год главе Администрации Заполярного района Холодову Олегу Евгеньевичу в размере двух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премию по результатам работы за 2017 год председателю Контрольно-счетной палаты Артеевой Инне Матиевне в размере двух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лату премий произвести в пределах фонда оплаты труда, в соответствии со сметой расходов на содержание соответствующего органа местного самоуправления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28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ма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97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6-01T11:07:00Z</cp:lastPrinted>
  <dcterms:modified xsi:type="dcterms:W3CDTF">2018-06-01T08:08:00Z</dcterms:modified>
  <cp:revision>22</cp:revision>
  <dc:subject>Сессия № 41</dc:subject>
  <dc:title>Решение Совета № 397-р</dc:title>
</cp:coreProperties>
</file>