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РОТОКОЛ № 4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1-й сессии Совета муниципального района «Заполярны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тьего созыва от 31 мая 2018 года</w:t>
      </w:r>
    </w:p>
    <w:p>
      <w:pPr>
        <w:pStyle w:val="Normal"/>
        <w:widowControl w:val="false"/>
        <w:jc w:val="center"/>
        <w:rPr/>
      </w:pPr>
      <w:r>
        <w:rPr/>
        <w:t>________________________________________________</w:t>
      </w:r>
    </w:p>
    <w:p>
      <w:pPr>
        <w:pStyle w:val="Normal"/>
        <w:widowControl w:val="false"/>
        <w:jc w:val="center"/>
        <w:rPr/>
      </w:pPr>
      <w:r>
        <w:rPr/>
        <w:t>посёлок Искателей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На сессии присутствуют депутаты Совета Заполярного района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4351"/>
        <w:gridCol w:w="5346"/>
      </w:tblGrid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Дитятев Алексей Алексее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Дуркина Галина Александровна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многомандатному избирательному округу № 2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Жданов Юрий Павл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 xml:space="preserve">депутат по многомандатному избирательному округу № 3 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Ковалевская Надежда Евгеньевна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Король Александр Владимир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Курленко Анатолий Григорье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многомандатному избирательному округу № 3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Михеев Алексей Леонид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многомандатному избирательному округу № 1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Солуянов Тимофей Валерье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РОДИНА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Черняев Дмитрий Александр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КПРФ»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 сессии отсутствуют следующие депутаты Совета Заполярного района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4351"/>
        <w:gridCol w:w="5346"/>
      </w:tblGrid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 xml:space="preserve">Артеева Ирина Валентиновна 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 xml:space="preserve">депутат по многомандатному избирательному округу № 2 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 xml:space="preserve">Бутов Владимир Яковлевич 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многомандатному избирательному округу № 1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Колесников Николай Петр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КПРФ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Михеева Татьяна Павловна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Панин Сергей Владимир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ЛДПР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Пашкина Людмила Викторовна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Хатхе Татьяна Владиславовна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>На момент начала работы сессии присутствуют 9 из 16 депутатов, т.е. не менее 50% от числа избранных депутатов. Кворум имеется, сессия правомочна приступить к работе. Председательствует на сессии – Михеев А.Л., глава муниципального района «Заполярный район»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</w:rPr>
        <w:t>На сессии присутствуют приглашенные (приложение)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>
          <w:bCs/>
        </w:rPr>
        <w:t xml:space="preserve">Председательствующий открыл 41-ю сессию Совета муниципального района "Заполярный район". Сессия приступила к работе в 10 часов 00 минут. </w:t>
      </w:r>
    </w:p>
    <w:p>
      <w:pPr>
        <w:pStyle w:val="Normal"/>
        <w:widowControl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Cs/>
        </w:rPr>
        <w:t>Председательствующий Михеев А.Л. довел до сведения присутствующих порядок работы сессии, установленный п. 30 Регламента Совета муниципального района «Заполярный район».</w:t>
      </w:r>
    </w:p>
    <w:p>
      <w:pPr>
        <w:pStyle w:val="Normal"/>
        <w:widowControl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ind w:firstLine="567"/>
        <w:jc w:val="both"/>
        <w:rPr>
          <w:bCs/>
        </w:rPr>
      </w:pPr>
      <w:r>
        <w:rPr>
          <w:bCs/>
        </w:rPr>
        <w:t>Председательствующий ознакомил присутствующих с проектом повестки дня, предложенной комитетом 30-31 мая 2018 года, попросил высказать замечания и предложения по повестк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ПОВЕСТКИ</w:t>
      </w:r>
    </w:p>
    <w:p>
      <w:pPr>
        <w:pStyle w:val="Normal"/>
        <w:jc w:val="center"/>
        <w:rPr/>
      </w:pPr>
      <w:r>
        <w:rPr>
          <w:b/>
        </w:rPr>
        <w:t xml:space="preserve">41-й сессии Совета Заполярного района </w:t>
      </w:r>
      <w:r>
        <w:rPr>
          <w:b/>
          <w:lang w:val="en-US"/>
        </w:rPr>
        <w:t>I</w:t>
      </w:r>
      <w:r>
        <w:rPr>
          <w:b/>
        </w:rPr>
        <w:t>II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498"/>
      </w:tblGrid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 исполнении районного бюджета за 2017 год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Зосимчук Мария Григорьевна, начальник Управления финансов Администрации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  <w:t>Содокладчик – Артеева Инна Матиевна, председатель Контрольно-счетной палаты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муниципального района «Заполярный район» «О районном бюджете на 2018 год и плановый период 2019-2020 годов»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Зосимчук Мария Григорьевна, начальник Управления финансов Администрации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 утверждении программы приватизации муниципального имущества Заполярного района на 2019 год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Терентьева Ольга Викторовна, начальник Управления муниципального имущества Администрации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муниципального района «Заполярный район «О земельном налоге на территории муниципального образования «Муниципальный район «Заполярный район»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Сергеев Денис Николае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назначении членов Избирательной комиссии муниципального образования «Муниципальный район «Заполярный район»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Михеев Алексей Леонидович, глава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ложение о размерах и условиях оплаты труда работников муниципальных учреждений Заполярного райо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кладчик – Шалонин Максим Александрович, начальник организационно-правового отдела Администрации Заполярного райо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ыплате премии главе Администрации Заполярного района и председателю Контрольно-счетной палаты Заполярного района по результатам работы за 2017 год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Михеев Алексей Леонидович, глава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Устав муниципального образования «Муниципальный район «Заполярный район»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Сергеев Денис Николае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лово предоставлено Королю А.В., Жданову Ю.П., Михееву А.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ind w:firstLine="567"/>
        <w:jc w:val="both"/>
        <w:rPr/>
      </w:pPr>
      <w:r>
        <w:rPr>
          <w:b/>
        </w:rPr>
        <w:t>Мнения и предложения по проекту повестки дня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оступило предложение от Михеева А.Л. – принять предложенный проект повестки дня за ОСНОВУ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Результаты голосования:</w:t>
      </w:r>
      <w:r>
        <w:rPr/>
        <w:t xml:space="preserve"> </w:t>
      </w:r>
      <w:r>
        <w:rPr>
          <w:b/>
        </w:rPr>
        <w:t xml:space="preserve">«За» </w:t>
      </w:r>
      <w:r>
        <w:rPr/>
        <w:t>- 9,</w:t>
      </w:r>
      <w:r>
        <w:rPr>
          <w:b/>
        </w:rPr>
        <w:t xml:space="preserve"> «Против» </w:t>
      </w:r>
      <w:r>
        <w:rPr/>
        <w:t>- нет,</w:t>
      </w:r>
      <w:r>
        <w:rPr>
          <w:b/>
        </w:rPr>
        <w:t xml:space="preserve"> «Воздержались» </w:t>
      </w:r>
      <w:r>
        <w:rPr/>
        <w:t>- не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оступило предложение от Короля А.В. – вопросы пятый, седьмой и восьмой повестки, принятой за основу, перенести последними и рассмотреть после перерыва, который следует объявить в связи с отсутствием кворума, необходимого для принятия изменений в Устав Заполярного район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Результаты голосования:</w:t>
      </w:r>
      <w:r>
        <w:rPr/>
        <w:t xml:space="preserve"> </w:t>
      </w:r>
      <w:r>
        <w:rPr>
          <w:b/>
        </w:rPr>
        <w:t xml:space="preserve">«За» </w:t>
      </w:r>
      <w:r>
        <w:rPr/>
        <w:t>- 7,</w:t>
      </w:r>
      <w:r>
        <w:rPr>
          <w:b/>
        </w:rPr>
        <w:t xml:space="preserve"> «Против» </w:t>
      </w:r>
      <w:r>
        <w:rPr/>
        <w:t>- 2,</w:t>
      </w:r>
      <w:r>
        <w:rPr>
          <w:b/>
        </w:rPr>
        <w:t xml:space="preserve"> «Воздержались» </w:t>
      </w:r>
      <w:r>
        <w:rPr/>
        <w:t>- не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редложение Жданова Ю.П. – вопрос восьмой повестки, принятой за основу, рассмотреть после перерыва, который следует объявить в связи с отсутствием кворума, необходимого для принятия изменений в Устав Заполярного района – не ставилось на голосование в связи с принятием предложения Короля А.В.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оступило предложение – принять предложенный проект повестки дня в ЦЕЛОМ с учетом предложения об объявлении перерыва в работе сессии и рассмотрении пятого, седьмого и восьмого вопроса повестки, принятой за основу, после перерыва.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РЕШИЛИ:</w:t>
      </w:r>
      <w:r>
        <w:rPr/>
        <w:t xml:space="preserve"> Утвердить повестку 41</w:t>
      </w:r>
      <w:r>
        <w:rPr>
          <w:bCs/>
        </w:rPr>
        <w:t xml:space="preserve">-й </w:t>
      </w:r>
      <w:r>
        <w:rPr/>
        <w:t>сессии Совета муниципального района «Заполярный район» I</w:t>
      </w:r>
      <w:r>
        <w:rPr>
          <w:lang w:val="en-US"/>
        </w:rPr>
        <w:t>II</w:t>
      </w:r>
      <w:r>
        <w:rPr/>
        <w:t xml:space="preserve"> созыва в ЦЕЛОМ с учетом предложения об объявлении перерыва в работе сессии и рассмотрении пятого, седьмого и восьмого вопроса повестки, принятой за основу, после перерыва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Результаты голосования:</w:t>
      </w:r>
      <w:r>
        <w:rPr/>
        <w:t xml:space="preserve"> </w:t>
      </w:r>
      <w:r>
        <w:rPr>
          <w:b/>
        </w:rPr>
        <w:t xml:space="preserve">«За» </w:t>
      </w:r>
      <w:r>
        <w:rPr/>
        <w:t>- 9,</w:t>
      </w:r>
      <w:r>
        <w:rPr>
          <w:b/>
        </w:rPr>
        <w:t xml:space="preserve"> «Против» </w:t>
      </w:r>
      <w:r>
        <w:rPr/>
        <w:t>- нет,</w:t>
      </w:r>
      <w:r>
        <w:rPr>
          <w:b/>
        </w:rPr>
        <w:t xml:space="preserve"> «Воздержались» </w:t>
      </w:r>
      <w:r>
        <w:rPr/>
        <w:t>- нет.</w:t>
      </w:r>
    </w:p>
    <w:p>
      <w:pPr>
        <w:pStyle w:val="Normal"/>
        <w:widowControl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/>
        <w:t>В результате голосования принята следующая повестка сессии: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</w:t>
      </w:r>
    </w:p>
    <w:p>
      <w:pPr>
        <w:pStyle w:val="Normal"/>
        <w:jc w:val="center"/>
        <w:rPr/>
      </w:pPr>
      <w:r>
        <w:rPr>
          <w:b/>
        </w:rPr>
        <w:t xml:space="preserve">41-й сессии Совета Заполярного района </w:t>
      </w:r>
      <w:r>
        <w:rPr>
          <w:b/>
          <w:lang w:val="en-US"/>
        </w:rPr>
        <w:t>I</w:t>
      </w:r>
      <w:r>
        <w:rPr>
          <w:b/>
        </w:rPr>
        <w:t>II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498"/>
      </w:tblGrid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 исполнении районного бюджета за 2017 год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Зосимчук Мария Григорьевна, начальник Управления финансов Администрации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  <w:t>Содокладчик – Артеева Инна Матиевна, председатель Контрольно-счетной палаты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муниципального района «Заполярный район» «О районном бюджете на 2018 год и плановый период 2019-2020 годов»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Зосимчук Мария Григорьевна, начальник Управления финансов Администрации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 утверждении программы приватизации муниципального имущества Заполярного района на 2019 год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Терентьева Ольга Викторовна, начальник Управления муниципального имущества Администрации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муниципального района «Заполярный район «О земельном налоге на территории муниципального образования «Муниципальный район «Заполярный район»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Сергеев Денис Николае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ложение о размерах и условиях оплаты труда работников муниципальных учреждений Заполярного райо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кладчик – Шалонин Максим Александрович, начальник организационно-правового отдела Администрации Заполярного райо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назначении членов Избирательной комиссии муниципального образования «Муниципальный район «Заполярный район»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Михеев Алексей Леонидович, глава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ыплате премии главе Администрации Заполярного района и председателю Контрольно-счетной палаты Заполярного района по результатам работы за 2017 год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Михеев Алексей Леонидович, глава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Устав муниципального образования «Муниципальный район «Заполярный район»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Сергеев Денис Николае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</w:rPr>
        <w:t xml:space="preserve">По первому вопросу </w:t>
      </w:r>
      <w:r>
        <w:rPr/>
        <w:t>«Об исполнении районного бюджета за 2017 год» СЛУШАЛИ Зосимчук Марию Григорьевну, начальника Управления финансов Администрации Заполярного район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firstLine="528"/>
        <w:jc w:val="both"/>
        <w:rPr/>
      </w:pPr>
      <w:r>
        <w:rPr/>
      </w:r>
    </w:p>
    <w:p>
      <w:pPr>
        <w:pStyle w:val="Normal"/>
        <w:ind w:firstLine="528"/>
        <w:jc w:val="both"/>
        <w:rPr/>
      </w:pPr>
      <w:r>
        <w:rPr>
          <w:b/>
        </w:rPr>
        <w:t xml:space="preserve">Слово предоставлено содокладчику </w:t>
      </w:r>
      <w:r>
        <w:rPr/>
        <w:t>Артеевой И.М.</w:t>
      </w:r>
    </w:p>
    <w:p>
      <w:pPr>
        <w:pStyle w:val="Normal"/>
        <w:ind w:firstLine="528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, содокладчику </w:t>
      </w:r>
      <w:r>
        <w:rPr/>
        <w:t xml:space="preserve">не поступили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</w:rPr>
      </w:pPr>
      <w:r>
        <w:rPr>
          <w:b/>
        </w:rPr>
        <w:t>Мнения и предложения по данному вопросу: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"/>
        <w:ind w:firstLine="567"/>
        <w:jc w:val="both"/>
        <w:rPr/>
      </w:pPr>
      <w:r>
        <w:rPr>
          <w:sz w:val="24"/>
        </w:rPr>
        <w:t xml:space="preserve">РЕШИЛИ: </w:t>
      </w:r>
      <w:r>
        <w:rPr>
          <w:b w:val="false"/>
          <w:sz w:val="24"/>
        </w:rPr>
        <w:t>Принять решение «Об исполнении районного бюджета за 2017 год» в ЦЕЛОМ.</w:t>
      </w:r>
    </w:p>
    <w:p>
      <w:pPr>
        <w:pStyle w:val="Heading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</w:rPr>
        <w:t>Результаты голосования:</w:t>
      </w:r>
      <w:r>
        <w:rPr/>
        <w:t xml:space="preserve"> </w:t>
      </w:r>
      <w:r>
        <w:rPr>
          <w:b/>
        </w:rPr>
        <w:t xml:space="preserve">«За» - </w:t>
      </w:r>
      <w:r>
        <w:rPr/>
        <w:t>9,</w:t>
      </w:r>
      <w:r>
        <w:rPr>
          <w:b/>
        </w:rPr>
        <w:t xml:space="preserve">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</w:rPr>
        <w:t>По второму вопросу</w:t>
      </w:r>
      <w:r>
        <w:rPr/>
        <w:t xml:space="preserve"> «О внесении изменений в решение Совета муниципального района «Заполярный район» «О районном бюджете на 2018 год и плановый период 2019-2020 годов» СЛУШАЛИ Зосимчук Марию Григорьевну, начальника Управления финансов Администрации Заполярного район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firstLine="528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 xml:space="preserve">не поступили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лово предоставлено Артеевой И.М., Долгову Д.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</w:rPr>
      </w:pPr>
      <w:r>
        <w:rPr>
          <w:b/>
        </w:rPr>
        <w:t>Мнения и предложения по данному вопросу: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"/>
        <w:ind w:firstLine="567"/>
        <w:jc w:val="both"/>
        <w:rPr/>
      </w:pPr>
      <w:r>
        <w:rPr>
          <w:sz w:val="24"/>
        </w:rPr>
        <w:t xml:space="preserve">РЕШИЛИ: </w:t>
      </w:r>
      <w:r>
        <w:rPr>
          <w:b w:val="false"/>
          <w:sz w:val="24"/>
        </w:rPr>
        <w:t>Принять решение «О внесении изменений в решение Совета муниципального района «Заполярный район» «О районном бюджете на 2018 год и плановый период 2019-2020 годов» в ЦЕЛОМ.</w:t>
      </w:r>
    </w:p>
    <w:p>
      <w:pPr>
        <w:pStyle w:val="Heading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</w:rPr>
        <w:t>Результаты голосования:</w:t>
      </w:r>
      <w:r>
        <w:rPr/>
        <w:t xml:space="preserve"> </w:t>
      </w:r>
      <w:r>
        <w:rPr>
          <w:b/>
        </w:rPr>
        <w:t xml:space="preserve">«За» - </w:t>
      </w:r>
      <w:r>
        <w:rPr/>
        <w:t>9,</w:t>
      </w:r>
      <w:r>
        <w:rPr>
          <w:b/>
        </w:rPr>
        <w:t xml:space="preserve">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 xml:space="preserve">По третьему вопросу </w:t>
      </w:r>
      <w:r>
        <w:rPr/>
        <w:t>«Об утверждении программы приватизации муниципального имущества Заполярного района на 2019 год» СЛУШАЛИ Терентьеву Ольгу Викторовну, начальника Управления муниципального имущества Администрации Заполярного района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не</w:t>
      </w:r>
      <w:r>
        <w:rPr>
          <w:b/>
        </w:rPr>
        <w:t xml:space="preserve"> </w:t>
      </w:r>
      <w:r>
        <w:rPr/>
        <w:t>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лово предоставлено Артеевой И.М., Долгову Д.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jc w:val="both"/>
        <w:rPr/>
      </w:pPr>
      <w:r>
        <w:rPr>
          <w:b/>
        </w:rPr>
        <w:t>РЕШИЛИ:</w:t>
      </w:r>
      <w:r>
        <w:rPr/>
        <w:t xml:space="preserve"> Принять решение «Об утверждении программы приватизации муниципального имущества Заполярного района на 2019 год» в ЦЕЛОМ.</w:t>
      </w:r>
    </w:p>
    <w:p>
      <w:pPr>
        <w:pStyle w:val="TextBody"/>
        <w:spacing w:before="0" w:after="0"/>
        <w:ind w:right="140"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rPr/>
      </w:pPr>
      <w:r>
        <w:rPr>
          <w:b/>
        </w:rPr>
        <w:t>Результаты голосования</w:t>
      </w:r>
      <w:r>
        <w:rPr/>
        <w:t xml:space="preserve">: </w:t>
      </w:r>
      <w:r>
        <w:rPr>
          <w:b/>
        </w:rPr>
        <w:t xml:space="preserve">«За» </w:t>
      </w:r>
      <w:r>
        <w:rPr/>
        <w:t>- 9</w:t>
      </w:r>
      <w:r>
        <w:rPr>
          <w:b/>
        </w:rPr>
        <w:t xml:space="preserve">,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TextBody"/>
        <w:spacing w:before="0" w:after="0"/>
        <w:ind w:right="140" w:firstLine="567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 xml:space="preserve">По четвертому вопросу </w:t>
      </w:r>
      <w:r>
        <w:rPr/>
        <w:t>«О внесении изменений в решение Совета муниципального района «Заполярный район «О земельном налоге на территории муниципального образования «Муниципальный район «Заполярный район»» СЛУШАЛИ Сергеева Дениса Николаевича, начальника организационно-правового отдела Совета Заполярного района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не 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лово предоставлено Артеевой И.М., Долгову Д.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jc w:val="both"/>
        <w:rPr/>
      </w:pPr>
      <w:r>
        <w:rPr>
          <w:b/>
        </w:rPr>
        <w:t>РЕШИЛИ:</w:t>
      </w:r>
      <w:r>
        <w:rPr/>
        <w:t xml:space="preserve"> Принять решение «О внесении изменений в решение Совета муниципального района «Заполярный район «О земельном налоге на территории муниципального образования «Муниципальный район «Заполярный район»» в ЦЕЛОМ.</w:t>
      </w:r>
    </w:p>
    <w:p>
      <w:pPr>
        <w:pStyle w:val="TextBody"/>
        <w:spacing w:before="0" w:after="0"/>
        <w:ind w:right="140"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rPr/>
      </w:pPr>
      <w:r>
        <w:rPr>
          <w:b/>
        </w:rPr>
        <w:t>Результаты голосования</w:t>
      </w:r>
      <w:r>
        <w:rPr/>
        <w:t xml:space="preserve">: </w:t>
      </w:r>
      <w:r>
        <w:rPr>
          <w:b/>
        </w:rPr>
        <w:t xml:space="preserve">«За» </w:t>
      </w:r>
      <w:r>
        <w:rPr/>
        <w:t>- 9</w:t>
      </w:r>
      <w:r>
        <w:rPr>
          <w:b/>
        </w:rPr>
        <w:t xml:space="preserve">,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 xml:space="preserve">По пятому вопросу </w:t>
      </w:r>
      <w:r>
        <w:rPr/>
        <w:t>«О внесении изменений в Положение о размерах и условиях оплаты труда работников муниципальных учреждений Заполярного района» СЛУШАЛИ Шалонина Максима Александровича, начальника организационно-правового отдела Администрации Заполярного района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не</w:t>
      </w:r>
      <w:r>
        <w:rPr>
          <w:b/>
        </w:rPr>
        <w:t xml:space="preserve"> </w:t>
      </w:r>
      <w:r>
        <w:rPr/>
        <w:t>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лово предоставлено Артеевой И.М., Михееву А.Л., Долгову Д.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jc w:val="both"/>
        <w:rPr/>
      </w:pPr>
      <w:r>
        <w:rPr>
          <w:b/>
        </w:rPr>
        <w:t>РЕШИЛИ:</w:t>
      </w:r>
      <w:r>
        <w:rPr/>
        <w:t xml:space="preserve"> Принять решение «О внесении изменений в Положение о размерах и условиях оплаты труда работников муниципальных учреждений Заполярного района» в ЦЕЛОМ.</w:t>
      </w:r>
    </w:p>
    <w:p>
      <w:pPr>
        <w:pStyle w:val="TextBody"/>
        <w:spacing w:before="0" w:after="0"/>
        <w:ind w:right="140"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rPr/>
      </w:pPr>
      <w:r>
        <w:rPr>
          <w:b/>
        </w:rPr>
        <w:t>Результаты голосования</w:t>
      </w:r>
      <w:r>
        <w:rPr/>
        <w:t xml:space="preserve">: </w:t>
      </w:r>
      <w:r>
        <w:rPr>
          <w:b/>
        </w:rPr>
        <w:t xml:space="preserve">«За» </w:t>
      </w:r>
      <w:r>
        <w:rPr/>
        <w:t>- 9</w:t>
      </w:r>
      <w:r>
        <w:rPr>
          <w:b/>
        </w:rPr>
        <w:t xml:space="preserve">,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бъявлен перерыв в работе сессии.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  <w:t>После перерыва 31.05.2018 в 16.05 час. присутствует 11 депутатов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Дитятев А.А., Дуркина Г.А., Жданов Ю.П., Ковалевская Н.Е., Колесников Н.П., Король А.В., Курленко А.Г., Михеев А.Л., Пашкина Л.В., Солуянов Т.В., Черняев Д.А.).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 xml:space="preserve">По шестому вопросу </w:t>
      </w:r>
      <w:r>
        <w:rPr/>
        <w:t>«О назначении членов Избирательной комиссии муниципального образования «Муниципальный район «Заполярный район» СЛУШАЛИ Михеева Алексея Леонидовича, главу Заполярного района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лово предоставлено Сергееву Д.Н., Курленко А.Г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поступили от Черняева Д.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лово предоставлено Михееву А.Л., Сергееву Д.Н., Колесникову Н.П., Черняеву Д.А., Дуркиной Г.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лово предоставлено Михееву А.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jc w:val="both"/>
        <w:rPr/>
      </w:pPr>
      <w:r>
        <w:rPr>
          <w:b/>
        </w:rPr>
        <w:t>РЕШИЛИ:</w:t>
      </w:r>
      <w:r>
        <w:rPr/>
        <w:t xml:space="preserve"> Принять решение «О назначении членов Избирательной комиссии муниципального образования «Муниципальный район «Заполярный район» в ЦЕЛОМ.</w:t>
      </w:r>
    </w:p>
    <w:p>
      <w:pPr>
        <w:pStyle w:val="TextBody"/>
        <w:spacing w:before="0" w:after="0"/>
        <w:ind w:right="140"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rPr/>
      </w:pPr>
      <w:r>
        <w:rPr>
          <w:b/>
        </w:rPr>
        <w:t>Результаты голосования</w:t>
      </w:r>
      <w:r>
        <w:rPr/>
        <w:t xml:space="preserve">: </w:t>
      </w:r>
      <w:r>
        <w:rPr>
          <w:b/>
        </w:rPr>
        <w:t xml:space="preserve">«За» </w:t>
      </w:r>
      <w:r>
        <w:rPr/>
        <w:t>- 9</w:t>
      </w:r>
      <w:r>
        <w:rPr>
          <w:b/>
        </w:rPr>
        <w:t xml:space="preserve">, «Против» - </w:t>
      </w:r>
      <w:r>
        <w:rPr/>
        <w:t>1</w:t>
      </w:r>
      <w:r>
        <w:rPr>
          <w:b/>
        </w:rPr>
        <w:t xml:space="preserve">, «Воздержались» - </w:t>
      </w:r>
      <w:r>
        <w:rPr/>
        <w:t>1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 xml:space="preserve">По седьмому вопросу </w:t>
      </w:r>
      <w:r>
        <w:rPr/>
        <w:t>«О выплате премии главе Администрации Заполярного района и председателю Контрольно-счетной палаты Заполярного района по результатам работы за 2017 год» СЛУШАЛИ Михеева Алексея Леонидовича, главу Заполярного района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не</w:t>
      </w:r>
      <w:r>
        <w:rPr>
          <w:b/>
        </w:rPr>
        <w:t xml:space="preserve"> </w:t>
      </w:r>
      <w:r>
        <w:rPr/>
        <w:t>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лово предоставлено Долгову Д.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jc w:val="both"/>
        <w:rPr/>
      </w:pPr>
      <w:r>
        <w:rPr>
          <w:b/>
        </w:rPr>
        <w:t>РЕШИЛИ:</w:t>
      </w:r>
      <w:r>
        <w:rPr/>
        <w:t xml:space="preserve"> Принять решение «О выплате премии главе Администрации Заполярного района и председателю Контрольно-счетной палаты Заполярного района по результатам работы за 2017 год» в ЦЕЛОМ.</w:t>
      </w:r>
    </w:p>
    <w:p>
      <w:pPr>
        <w:pStyle w:val="TextBody"/>
        <w:spacing w:before="0" w:after="0"/>
        <w:ind w:right="140"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rPr/>
      </w:pPr>
      <w:r>
        <w:rPr>
          <w:b/>
        </w:rPr>
        <w:t>Результаты голосования</w:t>
      </w:r>
      <w:r>
        <w:rPr/>
        <w:t xml:space="preserve">: </w:t>
      </w:r>
      <w:r>
        <w:rPr>
          <w:b/>
        </w:rPr>
        <w:t xml:space="preserve">«За» </w:t>
      </w:r>
      <w:r>
        <w:rPr/>
        <w:t>- 10</w:t>
      </w:r>
      <w:r>
        <w:rPr>
          <w:b/>
        </w:rPr>
        <w:t xml:space="preserve">, «Против» - </w:t>
      </w:r>
      <w:r>
        <w:rPr/>
        <w:t>1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 xml:space="preserve">По восьмому вопросу </w:t>
      </w:r>
      <w:r>
        <w:rPr/>
        <w:t>«О внесении изменений в Устав муниципального образования «Муниципальный район «Заполярный район» СЛУШАЛИ Сергеева Дениса Николаевича, начальника организационно-правового отдела Совета Заполярного района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не</w:t>
      </w:r>
      <w:r>
        <w:rPr>
          <w:b/>
        </w:rPr>
        <w:t xml:space="preserve"> </w:t>
      </w:r>
      <w:r>
        <w:rPr/>
        <w:t>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лово предоставлено Долгову Д.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jc w:val="both"/>
        <w:rPr/>
      </w:pPr>
      <w:r>
        <w:rPr>
          <w:b/>
        </w:rPr>
        <w:t>РЕШИЛИ:</w:t>
      </w:r>
      <w:r>
        <w:rPr/>
        <w:t xml:space="preserve"> Принять решение «О внесении изменений в Устав муниципального образования «Муниципальный район «Заполярный район» в ЦЕЛОМ.</w:t>
      </w:r>
    </w:p>
    <w:p>
      <w:pPr>
        <w:pStyle w:val="TextBody"/>
        <w:spacing w:before="0" w:after="0"/>
        <w:ind w:right="140"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rPr/>
      </w:pPr>
      <w:r>
        <w:rPr>
          <w:b/>
        </w:rPr>
        <w:t>Результаты голосования</w:t>
      </w:r>
      <w:r>
        <w:rPr/>
        <w:t xml:space="preserve">: </w:t>
      </w:r>
      <w:r>
        <w:rPr>
          <w:b/>
        </w:rPr>
        <w:t xml:space="preserve">«За» </w:t>
      </w:r>
      <w:r>
        <w:rPr/>
        <w:t>- 11</w:t>
      </w:r>
      <w:r>
        <w:rPr>
          <w:b/>
        </w:rPr>
        <w:t xml:space="preserve">,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Повестка дня </w:t>
      </w:r>
      <w:r>
        <w:rPr>
          <w:bCs/>
        </w:rPr>
        <w:t xml:space="preserve">41-й </w:t>
      </w:r>
      <w:r>
        <w:rPr/>
        <w:t xml:space="preserve">сессии Совета муниципального района «Заполярный район» третьего созыва исчерпана.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Глава Заполярного района объявил </w:t>
      </w:r>
      <w:r>
        <w:rPr>
          <w:bCs/>
        </w:rPr>
        <w:t xml:space="preserve">41-ю </w:t>
      </w:r>
      <w:r>
        <w:rPr/>
        <w:t>сессию Совета муниципального района «Заполярный район» третьего созыва закрытой.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</w:rPr>
        <w:t xml:space="preserve">41-я </w:t>
      </w:r>
      <w:r>
        <w:rPr/>
        <w:t>сессия Совета муниципального района «Заполярный район» третьего созыва завершила свою работу в 16 часов 20 минут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  <w:t xml:space="preserve">Глава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  <w:t>муниципального района «Заполярный район»                                                                 А.Л. Михеев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Протокол заседания 41</w:t>
      </w:r>
      <w:r>
        <w:rPr>
          <w:bCs/>
        </w:rPr>
        <w:t xml:space="preserve">-й </w:t>
      </w:r>
      <w:r>
        <w:rPr/>
        <w:t>сессии подготовил:</w:t>
      </w:r>
    </w:p>
    <w:p>
      <w:pPr>
        <w:pStyle w:val="Normal"/>
        <w:widowControl w:val="false"/>
        <w:jc w:val="both"/>
        <w:rPr/>
      </w:pPr>
      <w:r>
        <w:rPr/>
        <w:t xml:space="preserve">главный специалист </w:t>
      </w:r>
    </w:p>
    <w:p>
      <w:pPr>
        <w:pStyle w:val="Normal"/>
        <w:widowControl w:val="false"/>
        <w:jc w:val="both"/>
        <w:rPr/>
      </w:pPr>
      <w:r>
        <w:rPr/>
        <w:t>организационно-правового отдела</w:t>
      </w:r>
    </w:p>
    <w:p>
      <w:pPr>
        <w:pStyle w:val="Normal"/>
        <w:widowControl w:val="false"/>
        <w:jc w:val="both"/>
        <w:rPr/>
      </w:pPr>
      <w:r>
        <w:rPr/>
        <w:t>Совета Заполярного района                                                                                         Е.В. Ядрихинская</w:t>
      </w:r>
      <w:r>
        <w:br w:type="page"/>
      </w:r>
    </w:p>
    <w:p>
      <w:pPr>
        <w:pStyle w:val="Normal"/>
        <w:widowControl w:val="false"/>
        <w:jc w:val="right"/>
        <w:rPr/>
      </w:pPr>
      <w:r>
        <w:rPr/>
        <w:t xml:space="preserve">Приложение </w:t>
      </w:r>
    </w:p>
    <w:p>
      <w:pPr>
        <w:pStyle w:val="Normal"/>
        <w:widowControl w:val="false"/>
        <w:ind w:left="360" w:hanging="0"/>
        <w:jc w:val="right"/>
        <w:rPr/>
      </w:pPr>
      <w:r>
        <w:rPr/>
        <w:t>к протоколу № 41</w:t>
      </w:r>
    </w:p>
    <w:p>
      <w:pPr>
        <w:pStyle w:val="Normal"/>
        <w:widowControl w:val="false"/>
        <w:ind w:left="360" w:hanging="0"/>
        <w:jc w:val="right"/>
        <w:rPr>
          <w:b/>
          <w:b/>
        </w:rPr>
      </w:pPr>
      <w:r>
        <w:rPr/>
        <w:t xml:space="preserve"> </w:t>
      </w:r>
      <w:r>
        <w:rPr/>
        <w:t>от 31 мая 2018 года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ПИСОК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присутствующих на 41-й сессии Совета Заполярного района третьего созыва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от 31 мая 2018 года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3939"/>
        <w:gridCol w:w="5529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ихайлова Надежда Леонид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Заместитель главы Администрации Заполярного района по инфраструктурному развитию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Терентьева Ольга Виктор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Начальник Управления муниципального имущества Администрации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/>
              <w:t>Шалонин Максим Александро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Начальник организационно-правового одела Администрации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Парилов Алексей Антуано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Начальник отдела ЖКХ и энергетики Администрации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оловченко Владимир Владимиро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Главный специалист сектора ГО и ЧС, охраны общественного порядка, мобилизационной работы и экологии Администрации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Шестаков Александр Василье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/>
              <w:t>Главный специалист Управления муниципального имущества Администрации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Широкая Екатерина Иван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лавный специалист отдела бюджетного планирования и исполнения бюджета Управления финансов Администрации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ртемьева Евгения Сергее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едущий специалист отдела бюджетного планирования и исполнения бюджета Управления финансов Администрации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ртеева Инна Матие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Председатель Контрольно-счетной палаты Заполярного района 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ялухина Лариса Федор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Инспектор Контрольно-счетной палаты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ергеев Денис Николае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Начальник организационно-правового отдела Совета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Ядрихинская Елена Владимир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Главный специалист организационно-правового отдела Совета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Шарипова Екатерина Григорье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Главный специалист организационно-правового отдела Совета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/>
              <w:t>Долгов Дмитрий Владимиро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Прокурор отдела по надзору за исполнением федерального законодательства прокуратуры Ненецкого автономного округа 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емяшкин Игорь Сергее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Специалист по охране труда, ТБ и БДД отдела по обеспечению МКУ ЗР «Северное»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;Times New Roman" w:hAnsi="PT Sans;Times New Roman" w:cs="PT Sans;Times New Roman"/>
                <w:color w:val="000000"/>
              </w:rPr>
            </w:pPr>
            <w:r>
              <w:rPr>
                <w:rFonts w:cs="PT Sans;Times New Roman" w:ascii="PT Sans;Times New Roman" w:hAnsi="PT Sans;Times New Roman"/>
                <w:color w:val="000000"/>
              </w:rPr>
              <w:t>Селиверстова Ирина Иван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редактор газеты «Заполярный вестник+»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707" w:gutter="0" w:header="0" w:top="851" w:footer="39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S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36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bCs/>
      <w:sz w:val="28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ogo">
    <w:name w:val="logo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1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5:55:00Z</dcterms:created>
  <dc:creator>Ядрихинская Е.В.</dc:creator>
  <dc:description>sovet-zr@mail.ru
с\т 9115932059
4-79-41</dc:description>
  <cp:keywords/>
  <dc:language>en-US</dc:language>
  <cp:lastModifiedBy>Ядрихинская Елена Владимировна</cp:lastModifiedBy>
  <cp:lastPrinted>2018-06-04T08:40:00Z</cp:lastPrinted>
  <dcterms:modified xsi:type="dcterms:W3CDTF">2018-06-04T05:56:00Z</dcterms:modified>
  <cp:revision>3</cp:revision>
  <dc:subject>сессия №41</dc:subject>
  <dc:title>ПРОТОКОЛ №41</dc:title>
</cp:coreProperties>
</file>