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1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исполнении районного бюджета за 2017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 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отчет об исполнении районного бюджета за 2017 год по доходам в сумме 897 511,2 тыс. рублей, по расходам в сумме 1 073 758,9 тыс. рублей с превышением расходов над доходами (дефицитом) в сумме 176 247,7 тыс.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17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районного бюджета по кодам классификации доходов бюджетов за 2017 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разделам и подразделам классификации расходов бюджетов за 2017 год согласно приложению 2 к 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ведомственной структуре расходов районного бюджета за 2017 год согласно приложению 3 к настоящему решению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17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37"/>
        <w:gridCol w:w="4320"/>
      </w:tblGrid>
      <w:tr>
        <w:trPr>
          <w:trHeight w:val="838" w:hRule="atLeast"/>
        </w:trPr>
        <w:tc>
          <w:tcPr>
            <w:tcW w:w="408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</w:t>
            </w:r>
            <w:r>
              <w:rPr>
                <w:b/>
                <w:sz w:val="26"/>
                <w:szCs w:val="26"/>
              </w:rPr>
              <w:t>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1 мая 2018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391-р </w:t>
      </w:r>
      <w:bookmarkStart w:id="0" w:name="RANGE!A1%3AC22"/>
      <w:bookmarkEnd w:id="0"/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96"/>
        <w:gridCol w:w="1466"/>
        <w:gridCol w:w="1444"/>
      </w:tblGrid>
      <w:tr>
        <w:trPr>
          <w:trHeight w:val="272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1 мая 2018 года № 391-р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по кодам классификации до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2017 год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 678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 511,2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 089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 377,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 119,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1 0200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 119,6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 156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 943,4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9,3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956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343,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18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2,9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20 02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7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71,5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4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и границах межселенных территор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08 0715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389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531,1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3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45,5</w:t>
            </w:r>
          </w:p>
        </w:tc>
      </w:tr>
      <w:tr>
        <w:trPr>
          <w:trHeight w:val="21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9,8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9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1 723,3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8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5,6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6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6,6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1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1,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024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629,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24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29,4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4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7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5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6,4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99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75,9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899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8 951,0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787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839,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,2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27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00,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72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234,2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2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3,4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3503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7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6 3503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7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8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21,8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589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133,7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68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949,1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824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362,1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7,2</w:t>
            </w:r>
          </w:p>
        </w:tc>
      </w:tr>
      <w:tr>
        <w:trPr>
          <w:trHeight w:val="30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7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7,8</w:t>
            </w:r>
          </w:p>
        </w:tc>
      </w:tr>
      <w:tr>
        <w:trPr>
          <w:trHeight w:val="31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1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9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9,4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515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1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10,3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2 29999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34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34,6</w:t>
            </w:r>
          </w:p>
        </w:tc>
      </w:tr>
      <w:tr>
        <w:trPr>
          <w:trHeight w:val="18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8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65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65,8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5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95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92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92,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,5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1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1,5</w:t>
            </w:r>
          </w:p>
        </w:tc>
      </w:tr>
      <w:tr>
        <w:trPr>
          <w:trHeight w:val="20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</w:tr>
      <w:tr>
        <w:trPr>
          <w:trHeight w:val="19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6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6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98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989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2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82"/>
        <w:gridCol w:w="482"/>
        <w:gridCol w:w="1587"/>
        <w:gridCol w:w="1570"/>
      </w:tblGrid>
      <w:tr>
        <w:trPr>
          <w:trHeight w:val="71" w:hRule="atLeast"/>
        </w:trPr>
        <w:tc>
          <w:tcPr>
            <w:tcW w:w="92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1 мая 2018 года № 391-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2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 и подразделам</w:t>
              <w:br/>
              <w:t>классификации расходов бюджетов за 2017 год</w:t>
            </w:r>
          </w:p>
        </w:tc>
      </w:tr>
      <w:tr>
        <w:trPr>
          <w:trHeight w:val="375" w:hRule="atLeast"/>
        </w:trPr>
        <w:tc>
          <w:tcPr>
            <w:tcW w:w="92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6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1 418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3 758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986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556,8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81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40,7</w:t>
            </w:r>
          </w:p>
        </w:tc>
      </w:tr>
      <w:tr>
        <w:trPr>
          <w:trHeight w:val="11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845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962,2</w:t>
            </w:r>
          </w:p>
        </w:tc>
      </w:tr>
      <w:tr>
        <w:trPr>
          <w:trHeight w:val="11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436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 589,7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6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219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45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971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345,1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8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51,1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430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33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27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961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3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184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731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616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872,5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0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5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 367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 914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007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115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 588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 74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363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401,2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 407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7 64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620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50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 406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719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14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89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7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77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2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 374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69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41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41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33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228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54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3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854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83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22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7,4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394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045,1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946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100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583,6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 346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514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46"/>
        <w:gridCol w:w="482"/>
        <w:gridCol w:w="482"/>
        <w:gridCol w:w="1518"/>
        <w:gridCol w:w="631"/>
        <w:gridCol w:w="1361"/>
        <w:gridCol w:w="1359"/>
      </w:tblGrid>
      <w:tr>
        <w:trPr>
          <w:trHeight w:val="71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1 мая 2018 года № 391-р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 районного бюджета за 2017 год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70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1 41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3 758,9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 0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 375,4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2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360,0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589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9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9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9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98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7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0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0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0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9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75,7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 430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33,1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0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7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7,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,6</w:t>
            </w:r>
          </w:p>
        </w:tc>
      </w:tr>
      <w:tr>
        <w:trPr>
          <w:trHeight w:val="12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2,6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893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75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81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81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181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8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8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2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2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2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2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2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9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567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 114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1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818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818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18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7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,5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 93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093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9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758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4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0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4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0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5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9,7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93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25,1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0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50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6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2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4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96,2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27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27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6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68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6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6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955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992,6</w:t>
            </w:r>
          </w:p>
        </w:tc>
      </w:tr>
      <w:tr>
        <w:trPr>
          <w:trHeight w:val="4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55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92,6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31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31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4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31,0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6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09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6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09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9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9,5</w:t>
            </w:r>
          </w:p>
        </w:tc>
      </w:tr>
      <w:tr>
        <w:trPr>
          <w:trHeight w:val="9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5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5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5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6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855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5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65,9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5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65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5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65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6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5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6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5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8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5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5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7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7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69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6</w:t>
            </w:r>
          </w:p>
        </w:tc>
      </w:tr>
      <w:tr>
        <w:trPr>
          <w:trHeight w:val="6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8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84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84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,7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3</w:t>
            </w:r>
          </w:p>
        </w:tc>
      </w:tr>
      <w:tr>
        <w:trPr>
          <w:trHeight w:val="105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21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298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2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53,8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7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53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2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2,5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47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394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045,1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583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83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8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8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4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514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8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8,7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0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7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4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62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62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0,9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7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2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8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47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80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89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89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6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8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7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7,7</w:t>
            </w:r>
          </w:p>
        </w:tc>
      </w:tr>
      <w:tr>
        <w:trPr>
          <w:trHeight w:val="8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, связанные с содержанием муниципального имущества, находящегося в казн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8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8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74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739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9</w:t>
            </w:r>
          </w:p>
        </w:tc>
      </w:tr>
      <w:tr>
        <w:trPr>
          <w:trHeight w:val="2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1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5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85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7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7,1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1,0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9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4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4,3</w:t>
            </w:r>
          </w:p>
        </w:tc>
      </w:tr>
      <w:tr>
        <w:trPr>
          <w:trHeight w:val="6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8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9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65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65,3</w:t>
            </w:r>
          </w:p>
        </w:tc>
      </w:tr>
      <w:tr>
        <w:trPr>
          <w:trHeight w:val="6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65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5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5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9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7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2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6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940"/>
        <w:gridCol w:w="1454"/>
        <w:gridCol w:w="1276"/>
      </w:tblGrid>
      <w:tr>
        <w:trPr>
          <w:trHeight w:val="286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RANGE!A1%3AC23"/>
            <w:bookmarkEnd w:id="1"/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1 мая 2018 года № 391-р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по источникам финансирования дефицита районного бюджета по кодам классификации источников финансирования дефицитов бюджетов за 2017 год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 7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247,7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7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47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9:00Z</dcterms:created>
  <dc:creator>УФ Администрации ЗР</dc:creator>
  <dc:description>4-79-41</dc:description>
  <cp:keywords/>
  <dc:language>en-US</dc:language>
  <cp:lastModifiedBy>Шарипова Екатерина Григорьевна</cp:lastModifiedBy>
  <cp:lastPrinted>2018-06-01T09:04:00Z</cp:lastPrinted>
  <dcterms:modified xsi:type="dcterms:W3CDTF">2018-06-04T10:54:00Z</dcterms:modified>
  <cp:revision>59</cp:revision>
  <dc:subject>сессия №41</dc:subject>
  <dc:title>решение Совета №391-р</dc:title>
</cp:coreProperties>
</file>