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1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52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значении членов Избирательной комиссии муниципального образования «Муниципальный район «Заполярный район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по кандидатурам для назначения в состав Избирательной комиссии муниципального образования «Муниципальный район «Заполярный район», в соответствии с Федеральным законом от 12 июня 2002 года  № 67-ФЗ «Об основных гарантиях избирательных прав и права на участие в референдуме граждан Российской Федерации»,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Назначить членами Избирательной комиссии муниципального образования «Муниципальный район «Заполярный район» с правом решающего голос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93"/>
        <w:jc w:val="both"/>
        <w:rPr/>
      </w:pPr>
      <w:r>
        <w:rPr>
          <w:sz w:val="26"/>
          <w:szCs w:val="26"/>
        </w:rPr>
        <w:t>Канева Федора Владимировича, предложенного Избирательной комиссией Ненецкого автономн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color w:val="000000"/>
          <w:sz w:val="26"/>
          <w:szCs w:val="26"/>
        </w:rPr>
        <w:t>Кушнир Марию Игоревну, предложенную Региональным отделением политической партии «Справедливая Россия» в Ненецком автономном окру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вчинникову Елену Викторовну, предложенную Ненецким окружным отделением политической партии «Коммунистическая партия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дееву Светлану Геннадьевну, предложенную Региональным исполнительным комитетом Ненецкого регионального отделения Всероссийской политической партии «ЕДИНАЯ РОСС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Рахмилевича Павла Захаровича, предложенного Избирательной комиссией Ненецкого автономн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sz w:val="26"/>
          <w:szCs w:val="26"/>
        </w:rPr>
        <w:t>Савельеву Ирину Сергеевну, предложенную Региональным отделением Всероссийской политической партии «Родина» в Ненецком автономном округ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Семенчука Николая Николаевича, предложенного Ненецким региональным отделением политической партии «Либерально-демократическая партия Росс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Субоч Елену Викторовну, предложенную Избирательной комиссией Ненецкого автономн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Талеева Анатолия Александровича, предложенного Избирательной комиссией Ненецкого автономного округ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Чупрова Владимира Геннадьевича, предложенного Избирательной комиссией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93"/>
        <w:jc w:val="both"/>
        <w:rPr/>
      </w:pPr>
      <w:r>
        <w:rPr>
          <w:sz w:val="26"/>
          <w:szCs w:val="26"/>
        </w:rPr>
        <w:t>Главе Заполярного района Михееву А.Л. выполнить предусмотренные законодательством процедуры по организации первого заседания избирательной комиссии муниципального образования «Муниципальный район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4 июня 2018 года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1 мая 201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96 - р</w:t>
      </w:r>
    </w:p>
    <w:sectPr>
      <w:footerReference w:type="default" r:id="rId3"/>
      <w:footerReference w:type="first" r:id="rId4"/>
      <w:type w:val="nextPage"/>
      <w:pgSz w:w="11906" w:h="16838"/>
      <w:pgMar w:left="1276" w:right="991" w:gutter="0" w:header="0" w:top="1258" w:footer="543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52"/>
        </w:tabs>
        <w:ind w:left="305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2:46:00Z</dcterms:created>
  <dc:creator>ОПО Совета ЗР</dc:creator>
  <dc:description>sovet-zr@mail.ru
с\т 9115932059</dc:description>
  <cp:keywords/>
  <dc:language>en-US</dc:language>
  <cp:lastModifiedBy>Шарипова Екатерина Григорьевна</cp:lastModifiedBy>
  <cp:lastPrinted>2018-06-01T11:04:00Z</cp:lastPrinted>
  <dcterms:modified xsi:type="dcterms:W3CDTF">2018-06-01T08:05:00Z</dcterms:modified>
  <cp:revision>6</cp:revision>
  <dc:subject>41 сессия</dc:subject>
  <dc:title>Решение Совета № 396-р</dc:title>
</cp:coreProperties>
</file>