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2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путатских каникул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й работы Совета муниципального района «Заполярный район», кворума при принятии решений на его заседаниях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9 июля 2018 года по 31 августа 2018 года в отношении участия депутатов в работе комиссий, комитетов и сессий Совета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июл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04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1:00Z</dcterms:created>
  <dc:creator>ОПО Совета Заполярного района </dc:creator>
  <dc:description>sovet-zr@mail.ru
с\т 9115932059
4-79-41
</dc:description>
  <cp:keywords/>
  <dc:language>en-US</dc:language>
  <cp:lastModifiedBy>Шарипова Екатерина Григорьевна</cp:lastModifiedBy>
  <cp:lastPrinted>2018-07-05T16:01:00Z</cp:lastPrinted>
  <dcterms:modified xsi:type="dcterms:W3CDTF">2018-07-05T14:39:00Z</dcterms:modified>
  <cp:revision>23</cp:revision>
  <dc:subject>сессия №42</dc:subject>
  <dc:title>Решение Совета № 404-р</dc:title>
</cp:coreProperties>
</file>