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3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>
          <w:trHeight w:val="360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награждении Почётной грамотой муниципального района «Заполярный район»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Положением о наградах и почетных званиях Заполярного района, утвержденным решением Совета муниципального района «Заполярный район» от 26 ноября 2015 года № 177-р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left="-284"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градить Почётной грамотой муниципального района «Заполярный район» за активную общественную деятельность и многолетний добросовестный труд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еляеву Галину Ивановну, пенсионера.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1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60" w:hRule="atLeast"/>
        </w:trPr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                                                  А.Л. Михе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 октября 2018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14 - р</w:t>
      </w:r>
    </w:p>
    <w:sectPr>
      <w:footerReference w:type="default" r:id="rId3"/>
      <w:type w:val="nextPage"/>
      <w:pgSz w:w="11906" w:h="16838"/>
      <w:pgMar w:left="1418" w:right="849" w:gutter="0" w:header="0" w:top="1134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9:14:00Z</dcterms:created>
  <dc:creator>ОПО Совета ЗР</dc:creator>
  <dc:description>sovet-zr@mail.ru
с\т 9115932059
4-79-41</dc:description>
  <cp:keywords/>
  <dc:language>en-US</dc:language>
  <cp:lastModifiedBy>Шарипова Екатерина Григорьевна</cp:lastModifiedBy>
  <cp:lastPrinted>2018-10-03T17:04:00Z</cp:lastPrinted>
  <dcterms:modified xsi:type="dcterms:W3CDTF">2018-10-04T08:02:00Z</dcterms:modified>
  <cp:revision>8</cp:revision>
  <dc:subject>Сессия №43</dc:subject>
  <dc:title>Решение Совета № 414-р</dc:title>
</cp:coreProperties>
</file>