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0" w:name="_GoBack"/>
      <w:bookmarkEnd w:id="0"/>
      <w:r>
        <w:rPr/>
        <w:drawing>
          <wp:inline distT="0" distB="0" distL="0" distR="0">
            <wp:extent cx="487680" cy="609600"/>
            <wp:effectExtent l="0" t="0" r="0" b="0"/>
            <wp:docPr id="1" name="Рисунок 2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43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89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175"/>
      </w:tblGrid>
      <w:tr>
        <w:trPr>
          <w:trHeight w:val="104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 внесении изменения в решение Совета Заполярного район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форме торгов на установку рекламных конструкций»</w:t>
            </w:r>
          </w:p>
        </w:tc>
        <w:tc>
          <w:tcPr>
            <w:tcW w:w="41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6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5.1 статьи 19 Федерального закона от 13 марта 2006 года № 38-ФЗ «О рекламе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ункт 1 </w:t>
      </w:r>
      <w:r>
        <w:rPr>
          <w:rFonts w:eastAsia="Times New Roman" w:ascii="Times New Roman" w:hAnsi="Times New Roman"/>
          <w:bCs/>
          <w:sz w:val="26"/>
          <w:szCs w:val="26"/>
          <w:lang w:eastAsia="ru-RU"/>
        </w:rPr>
        <w:t>решения Совета муниципального района «Заполярный район» от 16 февраля 2011 года № 145-р</w:t>
      </w:r>
      <w:r>
        <w:rPr>
          <w:rFonts w:cs="Times New Roman" w:ascii="Times New Roman" w:hAnsi="Times New Roman"/>
          <w:sz w:val="26"/>
          <w:szCs w:val="26"/>
        </w:rPr>
        <w:t xml:space="preserve"> «О форме торгов на установку рекламных конструкций» (с изменениями, внесенными решением Совета Заполярного района от 22 февраля 2018 года № 372-р) изменение, дополнив после слов «Заполярный район»,» словами «земельном участке, государственная собственность на который не разграничена, указанные в утвержденной схеме размещения рекламных конструкций на территории муниципального района «Заполярный район» в соответствии с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Федеральным законом от 13.03.2006 № 38-ФЗ «О рекламе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1 января 2019 года и подлежит официальному опубликованию.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03"/>
        <w:gridCol w:w="1153"/>
        <w:gridCol w:w="3992"/>
      </w:tblGrid>
      <w:tr>
        <w:trPr>
          <w:trHeight w:val="964" w:hRule="atLeast"/>
        </w:trPr>
        <w:tc>
          <w:tcPr>
            <w:tcW w:w="41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 «Заполярный район»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октяб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409 - р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5voKao2qFyXw9Nr9S8qBCgeeLv8sQluRNPeg3fhrkn9KsOIF2/qVlCLBxl0kIZPEnEf+7QOKzxKW6CK9QV14Bw==" w:salt="MXEaD5KQ6/AZVUqttB8EG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55a9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755a9e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755a9e"/>
    <w:rPr>
      <w:rFonts w:ascii="Tahoma" w:hAnsi="Tahoma" w:cs="Tahoma"/>
      <w:sz w:val="16"/>
      <w:szCs w:val="16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aa0ff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55a9e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755a9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55a9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6"/>
    <w:uiPriority w:val="99"/>
    <w:unhideWhenUsed/>
    <w:rsid w:val="00aa0ff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  <Pages>1</Pages>
  <Words>178</Words>
  <Characters>1016</Characters>
  <CharactersWithSpaces>119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31:00Z</dcterms:created>
  <dc:creator>ОПО Совета ЗР</dc:creator>
  <dc:description>4-79-41</dc:description>
  <dc:language>en-US</dc:language>
  <cp:lastModifiedBy>Шарипова Екатерина Григорьевна</cp:lastModifiedBy>
  <cp:lastPrinted>2018-10-03T13:12:00Z</cp:lastPrinted>
  <dcterms:modified xsi:type="dcterms:W3CDTF">2018-10-04T08:00:00Z</dcterms:modified>
  <cp:revision>13</cp:revision>
  <dc:subject>43 сессия</dc:subject>
  <dc:title>Решение Совета №409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