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43-й сессии Совета Заполярного район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03.10.2018 в 10.00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3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356"/>
      </w:tblGrid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решение Совета муниципального района «Заполярный район» «О районном бюджете на 2018 год и плановый период 2019-2020 годов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Зосимчук Мария Григорь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Устав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проекте решения о внесении изменений в Устав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муниципального района «Заполярный район «О налоге на имущество физических лиц на территории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Хитрова Анастасия Валерьевна, заместитель начальника отдела по надзору за исполнением федерального законодательства прокуратуры Ненецкого автономного окру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решение Совета Заполярного района «О форме торгов на установку рекламных конструкци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рядок и условия осуществления полномочий главы Заполярного района заместителем председателя Совета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просе Совета муниципального района «Заполярны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Артеева Ирина Валентиновна, заместитель председателя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досрочном прекращении полномочий депутата Совета Заполярного района Курленко А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Михеев Алексей Леонидович, глава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досрочном прекращении полномочий депутата Совета Заполярного района Жданова Ю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Михеев Алексей Леонидович, глав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досрочном прекращении полномочий депутата Совета Заполярного района Колесникова Н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Михеев Алексей Леонидович, глав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награждении Почётной грамотой муниципального района «Заполярный район»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Докладчик – Дуркина Галина Александровна, заместитель председателя Совета Заполярного район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0" w:gutter="0" w:header="568" w:top="8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 03.10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5:30:00Z</dcterms:created>
  <dc:creator>ОПО Совета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18-10-03T08:35:00Z</cp:lastPrinted>
  <dcterms:modified xsi:type="dcterms:W3CDTF">2018-10-04T07:58:00Z</dcterms:modified>
  <cp:revision>16</cp:revision>
  <dc:subject/>
  <dc:title>проект ПОВЕСТКИ 43-й сессии</dc:title>
</cp:coreProperties>
</file>