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депутата Совета Заполярного района Курленко А.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0 Федерального закона от 6 октября 2003 года     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и на основании заявления депутата Совета Заполярного района Курленко А.Г. о досрочном прекращении депутатских полномочий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депутата Совета Заполярного района третьего созыва</w:t>
      </w:r>
      <w:r>
        <w:rPr/>
        <w:t xml:space="preserve"> </w:t>
      </w:r>
      <w:r>
        <w:rPr>
          <w:sz w:val="26"/>
          <w:szCs w:val="26"/>
        </w:rPr>
        <w:t xml:space="preserve">по многомандатному избирательному округу № 3 Курленко Анатолия Григорьевича с 13 сентября 2018 года в связи с отставкой по собственному желанию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Избирательную комиссию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60" w:hRule="atLeast"/>
        </w:trPr>
        <w:tc>
          <w:tcPr>
            <w:tcW w:w="946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42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10-03T16:58:00Z</cp:lastPrinted>
  <dcterms:modified xsi:type="dcterms:W3CDTF">2018-10-04T08:01:00Z</dcterms:modified>
  <cp:revision>6</cp:revision>
  <dc:subject>сессия №43</dc:subject>
  <dc:title>Решение Совета ЗР №412-р</dc:title>
</cp:coreProperties>
</file>