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133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3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25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внесении изменений в решение Совета муниципального района «Заполярный район «О налоге на имущество физических лиц на территории муниципального образования «Муниципальный район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Налогов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става муниципального образования «Муниципальный район «Заполярный район»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</w:t>
      </w:r>
      <w:r>
        <w:rPr>
          <w:rFonts w:cs="Times New Roman" w:ascii="Times New Roman" w:hAnsi="Times New Roman"/>
          <w:bCs/>
          <w:sz w:val="26"/>
          <w:szCs w:val="26"/>
        </w:rPr>
        <w:t>решение Совета муниципального района «Заполярный район» от 3 ноября 2016 года № 271-р «О налоге на имущество физических лиц на территории муниципального образования «Муниципальный район «Заполярный район» следующие изменени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: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2 слова «в государственном кадастре» заменить словами «в Едином государственном реестре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роке 1 пункта 3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ова «жилые дома, жилые помещения (квартиры, комнаты)» заменить словами </w:t>
      </w:r>
      <w:r>
        <w:rPr>
          <w:rFonts w:cs="Times New Roman" w:ascii="Times New Roman" w:hAnsi="Times New Roman"/>
          <w:color w:val="000000"/>
          <w:sz w:val="26"/>
          <w:szCs w:val="26"/>
        </w:rPr>
        <w:t>«жилые дома, части жилых домов, квартиры, части квартир, комнаты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ле слов «гаражи и машино-место» дополнить словами </w:t>
      </w:r>
      <w:r>
        <w:rPr>
          <w:rFonts w:cs="Times New Roman" w:ascii="Times New Roman" w:hAnsi="Times New Roman"/>
          <w:sz w:val="26"/>
          <w:szCs w:val="26"/>
        </w:rPr>
        <w:t>«, в том числе расположенные в объектах налогообложения, указанных в строке 2 настоящего пункта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не ранее чем по истечении одного месяца со дня его официального опубликования и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 октября 2018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408 - р</w:t>
      </w:r>
    </w:p>
    <w:sectPr>
      <w:footerReference w:type="default" r:id="rId5"/>
      <w:type w:val="nextPage"/>
      <w:pgSz w:w="11906" w:h="16838"/>
      <w:pgMar w:left="1418" w:right="850" w:gutter="0" w:header="0" w:top="993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DA2F06A139EBA7F73B91A7873C6828395E66C64A578F13EC435974480A396C3B2C3162FF86n4J3N" TargetMode="External"/><Relationship Id="rId4" Type="http://schemas.openxmlformats.org/officeDocument/2006/relationships/hyperlink" Target="consultantplus://offline/ref=5FDA2F06A139EBA7F73B8FAA91503F24385D3EC24E528642B31C02291F03333B7C636820B88F4BF89CD0A6nFJ5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12:00Z</dcterms:created>
  <dc:creator>Прокуратура НАО</dc:creator>
  <dc:description>4-79-41</dc:description>
  <cp:keywords/>
  <dc:language>en-US</dc:language>
  <cp:lastModifiedBy>Шарипова Екатерина Григорьевна</cp:lastModifiedBy>
  <cp:lastPrinted>2018-10-03T16:03:00Z</cp:lastPrinted>
  <dcterms:modified xsi:type="dcterms:W3CDTF">2018-10-04T08:00:00Z</dcterms:modified>
  <cp:revision>4</cp:revision>
  <dc:subject>43 сессия</dc:subject>
  <dc:title>Решение Совета № 408-р</dc:title>
</cp:coreProperties>
</file>