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успешную плодотворную деятельность, высокий профессионализм и ответственное отношение к работ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осимчук Марию Григорьевну, начальника Управления финансов Администрации Заполярного район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октя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20-р</w:t>
      </w:r>
    </w:p>
    <w:sectPr>
      <w:footerReference w:type="default" r:id="rId3"/>
      <w:type w:val="nextPage"/>
      <w:pgSz w:w="11906" w:h="16838"/>
      <w:pgMar w:left="1418" w:right="850" w:gutter="0" w:header="0" w:top="1276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10-17T10:34:00Z</cp:lastPrinted>
  <dcterms:modified xsi:type="dcterms:W3CDTF">2018-11-01T08:13:00Z</dcterms:modified>
  <cp:revision>8</cp:revision>
  <dc:subject>Сессия №44</dc:subject>
  <dc:title>Решение Совета № 420-р</dc:title>
</cp:coreProperties>
</file>