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4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20"/>
      </w:tblGrid>
      <w:tr>
        <w:trPr>
          <w:trHeight w:val="360" w:hRule="atLeast"/>
        </w:trPr>
        <w:tc>
          <w:tcPr>
            <w:tcW w:w="5245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некоторые решения Совета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района «Заполярный район» Совет муниципального района «Заполярный район» РЕШИЛ: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>Внести в подпункт 1 пункта 20 Положения о порядке списания объектов основных средств, находящихся в собственности муниципального образования «Муниципальный район «Заполярный район», утвержденного решением Совета муниципального района «Заполярный район» от 2 декабря 2010 года № 115-р (с изменениями, внесенными решениями Совета Заполярного района от 30.10.2012 № 330-р, от 09.07.2014 № 529-р), изменение, заменив слова «42 Федерального закона от 24.07.2007 № 221-ФЗ «О государственном кадастре недвижимости» словами «23 Федерального закона от 13.07.2015 № 218-ФЗ «О государственной регистрации недвижимости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>Внести в Приложение 3 решения Совета Заполярного района от 5 июля 2017 года № 333-р «О некоторых вопросах организации деятельности Совета Заполярного района по противодействию коррупции и признании утратившими силу некоторых решений Совета Заполярного района» изменение, заменив в пункте 3 слова «Жданов Юрий Павлович» словами «Ковалевская Надежда Евгеньевна»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и в решение Совета Заполярного района от 18 февраля 2016 года № 208-р «Об утверждении состава комиссии Совета Заполярного района по вопросам депутатской этики» изменение, изложив пункт 1 в новой редакции: «Дуркина Галина Александровна, депутат по многомандатному избирательному округу № 2 «Восточный»;»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и в решение Совета Заполярного района от 2 октября 2014 года № 2-р «Об утверждении состава мандатной комиссии Совета Заполярного района третьего созыва» изменение, изложив абзац четвертый пункта 1 в новой редакции: «- Артеева Ирина Валентиновна - депутат по многомандатному избирательному округа № 2.».</w:t>
      </w:r>
    </w:p>
    <w:p>
      <w:pPr>
        <w:pStyle w:val="Normal"/>
        <w:autoSpaceDE w:val="false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/>
      </w:pPr>
      <w:r>
        <w:rPr>
          <w:bCs/>
          <w:sz w:val="26"/>
          <w:szCs w:val="26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>«Заполярный район»                            _______________                         А.Л. Мих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1 октября 2018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16-р</w:t>
      </w:r>
    </w:p>
    <w:sectPr>
      <w:footerReference w:type="default" r:id="rId3"/>
      <w:footerReference w:type="first" r:id="rId4"/>
      <w:type w:val="nextPage"/>
      <w:pgSz w:w="11906" w:h="16838"/>
      <w:pgMar w:left="1418" w:right="991" w:gutter="0" w:header="0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Calibri" w:hAnsi="Calibri" w:cs="Calibri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16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8-10-05T12:26:00Z</cp:lastPrinted>
  <dcterms:modified xsi:type="dcterms:W3CDTF">2018-11-01T08:05:00Z</dcterms:modified>
  <cp:revision>3</cp:revision>
  <dc:subject>сессия №44</dc:subject>
  <dc:title>Решение Совета № 416-р</dc:title>
</cp:coreProperties>
</file>