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25 Трудового кодекса Российской Федерации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, утвержденный решением Совета Заполярного района от 26 ноября 2008 года № 368-р (с изменениями, внесенными решениями Совета Заполярного района от 23.06.2009 № 456-р, от 30.06.2010 № 76-р, от 27.04.2011 № 159-р, от 20.05.2014 № 510-р, от 17.06.2015 № 123-р, от 30.09.2015 № 158-р, от 08.06.2016 № 236-р, от 03.11.2016 № 269-р),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пункта 6 признать утратившим сил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0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изложить в новой редакции: «Компенсация расходов при проезде работника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, а также права собственности или права владения (пользования) транспортным средством в сумме, не превышающей расходов, произведенных на оплату стоимости израсходованного топлива в соответствии с представленными платежными документами (чеками автозаправочных станций).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, рассчитанной из стоимости топлива, указанной в чеках автозаправочных станций, и количества топлива, рассчитанного на основе нормы расхода топлива, установленной для соответствующего транспортного средства, исходя из расстояния по кратчайшему маршруту следования к месту использования отпуска и обратно.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втором слова «принадлежащее работнику или члену его семьи на праве собственности или управляемое по доверенности» заменить словами «находящееся в собственности или владении (пользовании) работника или его мужа (жены), детей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«а» изложить в новой редакции: «документов, подтверждающих право собственности, право владения (пользования) транспортным средством (паспорт транспортного средства, свидетельство о регистрации транспортного средства, полис ОСАГО, доверенность или иные документы);»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ы девятый и десятый признать утратившими сил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1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изложить в новой редакции: «При следовании работника и членов его семьи к месту использования отпуска и обратно не по прямому (кратчайшему) маршруту, компенсация расходов производится на основании представленной работником справки транспортной организации о стоимости проезда по прямому (кратчайшему) маршруту следования к месту использования отпуска и обратно, в соответствии с установленными пунктом 7 настоящего Порядка категориями проезда, но не более фактически произведенных на эти цели расходов, подтвержденных представленными документами. Расходы на получение такой справки работнику не компенсируются.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новой редакции: «При следовании работника и членов его семьи к месту использования отпуска из г. Нарьян-Мар и (или) обратно через города Архангельск, Москва, Санкт-Петербург, Киров, Усинск или Сыктывкар, для целей настоящего Порядка эти города признаются равноудаленными от г. Нарьян-Мар, а следование через них не признается отклонением от прямого (кратчайшего) маршрута следования к месту проведения отпуска и (или) обратно. При этом проезд работника и членов его семьи по маршруту г. Нарьян-Мар - г. Москва или г. Нарьян-Мар - г. Санкт-Петербург и обратно через г. Архангельск также не признается отклонением от прямого (кратчайшего) маршрута следования к месту проведения отпуска и обратно.»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2: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абзац второй после слов «кроме перевозочных» дополнить словом «(проездных)»;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бзац четвертый изложить в новой редакции: «</w:t>
      </w:r>
      <w:r>
        <w:rPr>
          <w:rFonts w:cs="Times New Roman" w:ascii="Times New Roman" w:hAnsi="Times New Roman"/>
          <w:sz w:val="26"/>
          <w:szCs w:val="26"/>
        </w:rPr>
        <w:t>В случае, когда стоимост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зда по территории Российской Федерации, включена в стоимость туристической путевки, к справке, выданной туристической (транспортной) организацией, прилагается договор с туристической организацией и документы, подтверждающие отплату туристического продукта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   _______________    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7 - р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5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1-12T11:25:00Z</cp:lastPrinted>
  <dcterms:modified xsi:type="dcterms:W3CDTF">2018-11-12T08:36:00Z</dcterms:modified>
  <cp:revision>4</cp:revision>
  <dc:subject>сессия № 44</dc:subject>
  <dc:title>решение Совета № 41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