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50419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4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818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34" w:firstLine="601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некоторые решения Совета Заполярного район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eastAsiaTheme="minorHAnsi"/>
          <w:bCs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соответствии </w:t>
      </w:r>
      <w:r>
        <w:rPr>
          <w:rFonts w:eastAsia="Calibri" w:ascii="Times New Roman" w:hAnsi="Times New Roman" w:eastAsiaTheme="minorHAnsi"/>
          <w:bCs/>
          <w:sz w:val="26"/>
          <w:szCs w:val="26"/>
        </w:rPr>
        <w:t xml:space="preserve">с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решение Совета Заполярного района от 28 сентября 2016 года             № 262-р «О дополнительной мере социальной поддержки» (</w:t>
      </w:r>
      <w:r>
        <w:rPr>
          <w:rFonts w:ascii="Times New Roman" w:hAnsi="Times New Roman"/>
          <w:sz w:val="26"/>
          <w:szCs w:val="26"/>
          <w:lang w:eastAsia="ru-RU"/>
        </w:rPr>
        <w:t>с изменением, внесенным решением Совета Заполярного района от 6 декабря 2017 года № 350-р) изменение, исключив в пункте 1 слова «на 2017 – 2020 годы»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нести в пункт 1 решения Совета Заполярного района от 26 апреля 2017 года № 316-р «О дополнительной мере социальной поддержки» изменения, заменив цифру «2019» цифрой «2020» и исключив слова «в 2016 – 2018 годах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«Заполярный район»                                _______________                    А.Л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31 октя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418 -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  <w:t>2</w:t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iLNKxxgyqD4gaA8zxZy+b9oxmbHySWbjS9kmaJxz1L0pYxyjizrOgnYqYDEYmuNB41kf62VSwyA6ZHHbW+smhg==" w:salt="84RCdTCpHds0FWEGkw5DQ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152d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152d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152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85af4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9e0142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9e014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164</Words>
  <Characters>941</Characters>
  <CharactersWithSpaces>110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43:00Z</dcterms:created>
  <dc:creator>ОПО Администрации ЗР</dc:creator>
  <dc:description>4-79-41</dc:description>
  <dc:language>en-US</dc:language>
  <cp:lastModifiedBy>Шарипова Екатерина Григорьевна</cp:lastModifiedBy>
  <cp:lastPrinted>2018-11-01T06:21:00Z</cp:lastPrinted>
  <dcterms:modified xsi:type="dcterms:W3CDTF">2018-11-01T06:43:00Z</dcterms:modified>
  <cp:revision>9</cp:revision>
  <dc:subject>сессия 44</dc:subject>
  <dc:title>решение Совета №41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