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4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31.10.2018 в 14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56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8 год и плановый период 2019-2020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увольнения (освобождения от должности) лиц, замещающих муниципальные должности, в связи с утратой довер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Шалонин Максим Александрович, начальник организационно-правового отдела Администрации Заполярного района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ложение о Контрольно-счетной палате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Шалонин Максим Александрович, начальник организационно-правового отдела Администрации Заполярного района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размерах и условиях оплаты труда работников муниципальных учреждений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Шалонин Максим Александрович, начальник организационно-правового отдела Администрации Заполярного района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ставлении к награждению медалью «Родительская слава Ненецкого автономного окру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ходатайства для присвоения почетного звания «Почетный гражданин Ненецкого автономного окру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награждении Почётной грамотой муниципального района «Заполярный район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8" w:top="8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30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8-10-31T11:28:00Z</cp:lastPrinted>
  <dcterms:modified xsi:type="dcterms:W3CDTF">2018-11-01T11:03:00Z</dcterms:modified>
  <cp:revision>25</cp:revision>
  <dc:subject/>
  <dc:title>проект ПОВЕСТКИ 44-й сессии</dc:title>
</cp:coreProperties>
</file>