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5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9.11.2018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3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Пашкина Людмила Викторовна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Пашкина Людмила Викторовна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онодательной инициативе Совета депутатов муниципального образования «Приморско-Куйский сельсовет» НА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1-29T08:38:00Z</cp:lastPrinted>
  <dcterms:modified xsi:type="dcterms:W3CDTF">2018-12-04T06:12:00Z</dcterms:modified>
  <cp:revision>31</cp:revision>
  <dc:subject/>
  <dc:title>проект ПОВЕСТКИ 43-й сессии</dc:title>
</cp:coreProperties>
</file>