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5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), следующие изменения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7: </w:t>
      </w:r>
    </w:p>
    <w:p>
      <w:pPr>
        <w:pStyle w:val="Normal"/>
        <w:numPr>
          <w:ilvl w:val="1"/>
          <w:numId w:val="4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numPr>
          <w:ilvl w:val="1"/>
          <w:numId w:val="4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10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numPr>
          <w:ilvl w:val="1"/>
          <w:numId w:val="4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36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Пункт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асти 1 статьи 7.1 изложить в следующей редакци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3 части 1 статьи 7.2 после слов «в границах населенных пунктов поселения» дополнить словами «(за исключением проектирования и строительства дорог)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Часть 2 статьи 8 после слов «предусмотренных пунктами» дополнить словами «4 (в части организации в границах района газоснабжения поселений в пределах полномочий, установленных законодательством Российской Федерации),», слова «</w:t>
      </w:r>
      <w:hyperlink r:id="rId12">
        <w:r>
          <w:rPr>
            <w:rStyle w:val="InternetLink"/>
            <w:sz w:val="26"/>
            <w:szCs w:val="26"/>
          </w:rPr>
          <w:t>пункт 26 части 1 статьи 7</w:t>
        </w:r>
      </w:hyperlink>
      <w:r>
        <w:rPr>
          <w:sz w:val="26"/>
          <w:szCs w:val="26"/>
        </w:rPr>
        <w:t xml:space="preserve"> вступает в силу с 1 января 2008 года» заменить словами «за исключением полномочий по имущественной поддержке субъектов малого и среднего предпринимательства»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Часть 1 статьи 8.2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4) организация дорожного движения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5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дорожная деятельность в отношении автомобильных дорог местного значения в границах населенных пунктов поселения в части проектирования и строительства дорог.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9 части 2 статьи 8.2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8 части 3.1 статьи 12 слово «закрытых» заменить словом «непубличных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 2 части 7 статьи 13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2) </w:t>
      </w:r>
      <w:r>
        <w:rPr>
          <w:sz w:val="26"/>
          <w:szCs w:val="26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Ненецкого автономного округа, иных объединений муниципальных образований, политической партией, </w:t>
      </w:r>
      <w:r>
        <w:rPr>
          <w:bCs/>
          <w:sz w:val="26"/>
          <w:szCs w:val="26"/>
        </w:rPr>
        <w:t xml:space="preserve">профсоюзом, зарегистрированным в установленном порядке, </w:t>
      </w:r>
      <w:r>
        <w:rPr>
          <w:sz w:val="26"/>
          <w:szCs w:val="26"/>
        </w:rPr>
        <w:t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7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7.3. Пенсионное обеспечение лиц, замещающих выборные должности местного самоуправления</w:t>
      </w:r>
    </w:p>
    <w:p>
      <w:pPr>
        <w:pStyle w:val="Normal"/>
        <w:autoSpaceDE w:val="false"/>
        <w:ind w:firstLine="851"/>
        <w:jc w:val="both"/>
        <w:rPr/>
      </w:pPr>
      <w:bookmarkStart w:id="0" w:name="P3"/>
      <w:bookmarkEnd w:id="0"/>
      <w:r>
        <w:rPr>
          <w:sz w:val="26"/>
          <w:szCs w:val="26"/>
        </w:rPr>
        <w:t xml:space="preserve">1. Лица, замещавшие выборные должности местного самоуправления, имеют право на пенсию за выслугу лет к страховой пенсии по старости (инвалидности), назначенной в соответствии с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13 года N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</w:t>
      </w:r>
      <w:r>
        <w:rPr>
          <w:bCs/>
          <w:sz w:val="26"/>
          <w:szCs w:val="26"/>
        </w:rPr>
        <w:t>пенсия за выслугу лет</w:t>
      </w:r>
      <w:r>
        <w:rPr>
          <w:sz w:val="26"/>
          <w:szCs w:val="26"/>
        </w:rPr>
        <w:t>) в случае прекращения полномочий по следующим основания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течение срока полномоч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этим лицам устанавливается при замещении выборных должностей местного самоуправления более двух лет (в течение одного срока полномочий) - 30 процентов, а в случае замещения выборных должностей местного самоуправления более четырех лет (в течение двух и более сроков полномочий) - 45 процентов ежемесячного денежного содержания лица, замещающего выборную муниципальную должность. Указанная доплата к пенсии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Размер денежного содержания, исходя из которого производится расчет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, определяется в соответствии с действующей на момент установления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системой оплаты труда, установленной Советом Заполярного района, и рассчитывается от величины ежемесячного денежного содержания лица, замещающего выборную муниципальную должность, по занимаемой должности. В целях предусмотренного настоящей статьей пенсионного обеспечения лица, замещающего выборную муниципальную должность, осуществляемого за счет средств район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муниципальную должность, исчисленное с учетом районного коэффиц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срока, необходимого для установл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учитываются периоды замещения соответствующих выборных должностей местного самоуправления до вступления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илу </w:t>
      </w:r>
      <w:hyperlink r:id="rId1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енецкого</w:t>
      </w:r>
      <w:r>
        <w:rPr>
          <w:rFonts w:cs="Times New Roman" w:ascii="Times New Roman" w:hAnsi="Times New Roman"/>
          <w:sz w:val="26"/>
          <w:szCs w:val="26"/>
        </w:rPr>
        <w:t xml:space="preserve">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ак один срок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ри наличии у лица одновременно права на установление нескольких </w:t>
      </w:r>
      <w:r>
        <w:rPr>
          <w:bCs/>
          <w:sz w:val="26"/>
          <w:szCs w:val="26"/>
        </w:rPr>
        <w:t>пенсий за выслугу лет</w:t>
      </w:r>
      <w:r>
        <w:rPr>
          <w:sz w:val="26"/>
          <w:szCs w:val="26"/>
        </w:rPr>
        <w:t xml:space="preserve">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</w:t>
      </w:r>
      <w:r>
        <w:rPr>
          <w:bCs/>
          <w:sz w:val="26"/>
          <w:szCs w:val="26"/>
        </w:rPr>
        <w:t xml:space="preserve">пенсии за выслугу лет </w:t>
      </w:r>
      <w:r>
        <w:rPr>
          <w:sz w:val="26"/>
          <w:szCs w:val="26"/>
        </w:rPr>
        <w:t xml:space="preserve">(доплаты к пенсии), имеет право на </w:t>
      </w:r>
      <w:r>
        <w:rPr>
          <w:bCs/>
          <w:sz w:val="26"/>
          <w:szCs w:val="26"/>
        </w:rPr>
        <w:t>пенсию за выслугу лет</w:t>
      </w:r>
      <w:r>
        <w:rPr>
          <w:sz w:val="26"/>
          <w:szCs w:val="26"/>
        </w:rPr>
        <w:t xml:space="preserve">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которым пенсия назначена в соответствии с </w:t>
      </w:r>
      <w:hyperlink r:id="rId1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</w:t>
      </w:r>
      <w:r>
        <w:rPr>
          <w:rFonts w:cs="Times New Roman" w:ascii="Times New Roman" w:hAnsi="Times New Roman"/>
          <w:sz w:val="26"/>
          <w:szCs w:val="26"/>
        </w:rPr>
        <w:t xml:space="preserve">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имеют право на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установленную настоящей статьей, при условии достижения ими возраста 50 лет – для женщин, 55 лет – для мужчи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в настоящей статье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е устанавливается, если лицами, претендующими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в период замещения выборных должностей местного самоуправления (государственных должностей, должност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1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ями 159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1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16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1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и </w:t>
      </w:r>
      <w:hyperlink r:id="rId2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главой 3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2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8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-процессуального кодекса Российской</w:t>
      </w:r>
      <w:r>
        <w:rPr>
          <w:rFonts w:cs="Times New Roman" w:ascii="Times New Roman" w:hAnsi="Times New Roman"/>
          <w:sz w:val="26"/>
          <w:szCs w:val="26"/>
        </w:rPr>
        <w:t xml:space="preserve">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р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(доплат к пенсии) пересчитывается с соблюдением правил, предусмотренных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 увеличении в централизованном порядке денежного содержания </w:t>
      </w:r>
      <w:r>
        <w:rPr>
          <w:rFonts w:cs="Times New Roman" w:ascii="Times New Roman" w:hAnsi="Times New Roman"/>
          <w:sz w:val="26"/>
          <w:szCs w:val="26"/>
        </w:rPr>
        <w:t>должностных лиц по соответствующим выборным должностям местного само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а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лицам, указанным в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останавливается при замещении ими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ежемесячной доплаты к пенсии осуществляется в порядке, установленном </w:t>
      </w:r>
      <w:hyperlink w:anchor="P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</w:t>
      </w:r>
      <w:r>
        <w:rPr>
          <w:rFonts w:cs="Times New Roman" w:ascii="Times New Roman" w:hAnsi="Times New Roman"/>
          <w:sz w:val="26"/>
          <w:szCs w:val="26"/>
        </w:rPr>
        <w:t>ящей стать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едусмотренная настоящей статьей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сохраняется при переезде в другие регионы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инвалидности, назначенной в соответствии с Федеральным </w:t>
      </w:r>
      <w:hyperlink r:id="rId2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за выслугу лет, назначенной в соответствии с </w:t>
      </w:r>
      <w:hyperlink r:id="rId2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ргана</w:t>
      </w:r>
      <w:r>
        <w:rPr>
          <w:rFonts w:cs="Times New Roman" w:ascii="Times New Roman" w:hAnsi="Times New Roman"/>
          <w:sz w:val="26"/>
          <w:szCs w:val="26"/>
        </w:rPr>
        <w:t>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без предъявления требований к стажу замещения муниципальной должности в следующих размера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нвалидам I и II групп –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валидам III группы –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случаю потери кормильца, назначенной в соответствии с Федеральным </w:t>
      </w:r>
      <w:hyperlink r:id="rId3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по случаю потери кормильца, назначенной в соответствии с </w:t>
      </w:r>
      <w:hyperlink r:id="rId3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</w:t>
      </w:r>
      <w:r>
        <w:rPr>
          <w:rFonts w:cs="Times New Roman" w:ascii="Times New Roman" w:hAnsi="Times New Roman"/>
          <w:sz w:val="26"/>
          <w:szCs w:val="26"/>
        </w:rPr>
        <w:t>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в размере 20 процентов от денежного содержания по должности, замещаемой на день его смерти.</w:t>
      </w:r>
    </w:p>
    <w:p>
      <w:pPr>
        <w:pStyle w:val="ConsPlusNormal"/>
        <w:ind w:firstLine="851"/>
        <w:jc w:val="both"/>
        <w:rPr/>
      </w:pPr>
      <w:bookmarkStart w:id="1" w:name="P22"/>
      <w:bookmarkEnd w:id="1"/>
      <w:r>
        <w:rPr>
          <w:rFonts w:cs="Times New Roman" w:ascii="Times New Roman" w:hAnsi="Times New Roman"/>
          <w:sz w:val="26"/>
          <w:szCs w:val="26"/>
        </w:rPr>
        <w:t>7. П</w:t>
      </w:r>
      <w:r>
        <w:rPr>
          <w:rFonts w:cs="Times New Roman" w:ascii="Times New Roman" w:hAnsi="Times New Roman"/>
          <w:bCs/>
          <w:sz w:val="26"/>
          <w:szCs w:val="26"/>
        </w:rPr>
        <w:t>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азначается по заявлению лица, претендующего на эту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распоряжением главы Заполярн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8. Выплата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производится за счет средств районного бюджет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9. Условия назначения пенсии за выслугу лет и порядок её выплаты устанавливаются решением Совета Заполярного район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пункт 6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ует дорожное движение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1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1) организует дорожное движение в границах населенных пунктов поселений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2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2) обеспечивает дорожную деятельность в отношении автомобильных дорог местного значения в границах населенных пунктов поселения в части проектирования и строительства дорог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15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 организует экологическое воспитание и формирование экологической культуры в области обращения с твердыми коммунальными отходами на территориях сельских поселений и межселенной территории района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40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бзацы второй и третий части 1 статьи 34 изложить в новой редакции: «Публичные слушания проводятся по инициативе населения, районного Совета, главы района или главы Администрации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, проводимые по инициативе населения или Совета района, назначаются Советом Заполярного района, по инициативе главы района или главы Администрации района - главой района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Часть 3 статьи 39 дополнить новым абзацем следующего содержания: «Решения Совета Заполярного района ненормативного характера принимаются большинством голосов от числа избранных депутатов Совета Заполярного района, если иное не установлено Федеральным законом «Об общих принципах организации местного самоуправления в Российской Федерации», настоящим Уставом или решениями Совета Заполярного района»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подпункта 1 </w:t>
      </w:r>
      <w:hyperlink r:id="rId32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 xml:space="preserve">1, подпункта 1 пункта 1.5, подпунктов 1, 2 пункта 1.10 настоящего решения, которые вступают в силу с 30 декабря 2018 года, и за исключением пунктов 1.3, 1.4, подпункта 2 </w:t>
      </w:r>
      <w:hyperlink r:id="rId33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5, пункта 1.8, подпунктов 3, 4 пункта 1.10 настоящего решения, которые вступают в силу с 1 января 2019 года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оложения </w:t>
      </w:r>
      <w:hyperlink r:id="rId34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>.9 настоящего решения в части пенсионного обеспечения лиц, замещающих выборные должности местного самоуправления, распространяют свое действие на лиц, избранных на выборную должность местного самоуправления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За лицами, приобретшими право на ежемесячную доплату к страховой пенсии по старости (инвалидности), пенсии за выслугу лет (пенсии по инвалидности) в соответствии со </w:t>
      </w:r>
      <w:hyperlink r:id="rId35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до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 и избранным на выборную должность местного самоуправления вновь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, сохраняется право на установление пенсии за выслугу лет (ежемесячной доплаты) к страховой пенсии по старости (инвалидности), пенсии за выслугу лет (пенсии по инвалидности) и определение ее размера в соответствии со </w:t>
      </w:r>
      <w:hyperlink r:id="rId36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без учета изменений, внесенных законом Ненецкого автономного округа от 10 апреля 2018 года № 384-оз «О внесении изменений в отдельные законы Ненецкого автономного округа» и настоящим ре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9 но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2 - р</w:t>
      </w:r>
    </w:p>
    <w:sectPr>
      <w:footerReference w:type="default" r:id="rId37"/>
      <w:footerReference w:type="first" r:id="rId38"/>
      <w:type w:val="nextPage"/>
      <w:pgSz w:w="11906" w:h="16838"/>
      <w:pgMar w:left="1418" w:right="849" w:gutter="0" w:header="0" w:top="1276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A40ADBF3088C3167BB583EBCD812363E208B49557D19DE2EED60C9D17643C64D850AB16BFE4F8ED2CDCD89WCqCK" TargetMode="External"/><Relationship Id="rId13" Type="http://schemas.openxmlformats.org/officeDocument/2006/relationships/hyperlink" Target="consultantplus://offline/ref=6BA4778A994F416ADA6C6AA6CA8D4E79EC203AFEDECCAFC73794DDEBDFWFCCM" TargetMode="External"/><Relationship Id="rId14" Type="http://schemas.openxmlformats.org/officeDocument/2006/relationships/hyperlink" Target="consultantplus://offline/ref=6BA4778A994F416ADA6C6AA6CA8D4E79ED283EFAD7C5AFC73794DDEBDFWFCCM" TargetMode="External"/><Relationship Id="rId15" Type="http://schemas.openxmlformats.org/officeDocument/2006/relationships/hyperlink" Target="consultantplus://offline/ref=6BA4778A994F416ADA6C74ABDCE11975EC2B65F1DCC8AD906ECB86B688F529EAW2C2M" TargetMode="External"/><Relationship Id="rId16" Type="http://schemas.openxmlformats.org/officeDocument/2006/relationships/hyperlink" Target="consultantplus://offline/ref=6BA4778A994F416ADA6C6AA6CA8D4E79ED283EFAD7C5AFC73794DDEBDFWFCCM" TargetMode="External"/><Relationship Id="rId17" Type="http://schemas.openxmlformats.org/officeDocument/2006/relationships/hyperlink" Target="consultantplus://offline/ref=6BA4778A994F416ADA6C6AA6CA8D4E79EC2038F8D6CAAFC73794DDEBDFFC23BD65BA2C1BEE6279EFWCCAM" TargetMode="External"/><Relationship Id="rId18" Type="http://schemas.openxmlformats.org/officeDocument/2006/relationships/hyperlink" Target="consultantplus://offline/ref=6BA4778A994F416ADA6C6AA6CA8D4E79EC2038F8D6CAAFC73794DDEBDFFC23BD65BA2C1BEE6279EEWCCAM" TargetMode="External"/><Relationship Id="rId19" Type="http://schemas.openxmlformats.org/officeDocument/2006/relationships/hyperlink" Target="consultantplus://offline/ref=6BA4778A994F416ADA6C6AA6CA8D4E79EC2038F8D6CAAFC73794DDEBDFFC23BD65BA2C1BEE617DE8WCCBM" TargetMode="External"/><Relationship Id="rId20" Type="http://schemas.openxmlformats.org/officeDocument/2006/relationships/hyperlink" Target="consultantplus://offline/ref=6BA4778A994F416ADA6C6AA6CA8D4E79EC2038F8D6CAAFC73794DDEBDFFC23BD65BA2C1EEBW6C0M" TargetMode="External"/><Relationship Id="rId21" Type="http://schemas.openxmlformats.org/officeDocument/2006/relationships/hyperlink" Target="consultantplus://offline/ref=6BA4778A994F416ADA6C6AA6CA8D4E79EC2038F8D6CAAFC73794DDEBDFFC23BD65BA2C1BEE6176E7WCCCM" TargetMode="External"/><Relationship Id="rId22" Type="http://schemas.openxmlformats.org/officeDocument/2006/relationships/hyperlink" Target="consultantplus://offline/ref=6BA4778A994F416ADA6C6AA6CA8D4E79EC2038F8D6CAAFC73794DDEBDFFC23BD65BA2C1BEE6176E6WCCBM" TargetMode="External"/><Relationship Id="rId23" Type="http://schemas.openxmlformats.org/officeDocument/2006/relationships/hyperlink" Target="consultantplus://offline/ref=6BA4778A994F416ADA6C6AA6CA8D4E79EC2038F8D6CAAFC73794DDEBDFFC23BD65BA2C1BEE6177E9WCC9M" TargetMode="External"/><Relationship Id="rId24" Type="http://schemas.openxmlformats.org/officeDocument/2006/relationships/hyperlink" Target="consultantplus://offline/ref=6BA4778A994F416ADA6C6AA6CA8D4E79EC2038F8D6C4AFC73794DDEBDFFC23BD65BA2C1BEE607EE9WCC8M" TargetMode="External"/><Relationship Id="rId25" Type="http://schemas.openxmlformats.org/officeDocument/2006/relationships/hyperlink" Target="consultantplus://offline/ref=6BA4778A994F416ADA6C6AA6CA8D4E79EC2038F8D6C4AFC73794DDEBDFFC23BD65BA2C1BWEC7M" TargetMode="External"/><Relationship Id="rId26" Type="http://schemas.openxmlformats.org/officeDocument/2006/relationships/hyperlink" Target="consultantplus://offline/ref=6BA4778A994F416ADA6C6AA6CA8D4E79EC2038F8D6C4AFC73794DDEBDFFC23BD65BA2C1BEE607EE8WCC3M" TargetMode="External"/><Relationship Id="rId27" Type="http://schemas.openxmlformats.org/officeDocument/2006/relationships/hyperlink" Target="consultantplus://offline/ref=6BA4778A994F416ADA6C6AA6CA8D4E79EC2038F8D6C4AFC73794DDEBDFFC23BD65BA2C1BEE607EE7WCCCM" TargetMode="External"/><Relationship Id="rId28" Type="http://schemas.openxmlformats.org/officeDocument/2006/relationships/hyperlink" Target="consultantplus://offline/ref=6BA4778A994F416ADA6C6AA6CA8D4E79EC203AFEDECCAFC73794DDEBDFWFCCM" TargetMode="External"/><Relationship Id="rId29" Type="http://schemas.openxmlformats.org/officeDocument/2006/relationships/hyperlink" Target="consultantplus://offline/ref=6BA4778A994F416ADA6C6AA6CA8D4E79ED283EFAD7C5AFC73794DDEBDFWFCCM" TargetMode="External"/><Relationship Id="rId30" Type="http://schemas.openxmlformats.org/officeDocument/2006/relationships/hyperlink" Target="consultantplus://offline/ref=6BA4778A994F416ADA6C6AA6CA8D4E79EC203AFEDECCAFC73794DDEBDFWFCCM" TargetMode="External"/><Relationship Id="rId31" Type="http://schemas.openxmlformats.org/officeDocument/2006/relationships/hyperlink" Target="consultantplus://offline/ref=6BA4778A994F416ADA6C6AA6CA8D4E79ED283EFAD7C5AFC73794DDEBDFWFCCM" TargetMode="External"/><Relationship Id="rId32" Type="http://schemas.openxmlformats.org/officeDocument/2006/relationships/hyperlink" Target="consultantplus://offline/ref=708F768F05DE1FF940BDF35E17F25D3EF0F75FA1BEF674FEB874DACD05EF66BCF937FD374A0166A152A61AZ6XBN" TargetMode="External"/><Relationship Id="rId33" Type="http://schemas.openxmlformats.org/officeDocument/2006/relationships/hyperlink" Target="consultantplus://offline/ref=708F768F05DE1FF940BDF35E17F25D3EF0F75FA1BEF674FEB874DACD05EF66BCF937FD374A0166A152A61AZ6XBN" TargetMode="External"/><Relationship Id="rId34" Type="http://schemas.openxmlformats.org/officeDocument/2006/relationships/hyperlink" Target="consultantplus://offline/ref=D927A6FB51EC6209FB580AA86E63CBEB43DF3DB83928FBB22B969D1047A54F380E6117D7ACB741EA9760A1EDZFG" TargetMode="External"/><Relationship Id="rId35" Type="http://schemas.openxmlformats.org/officeDocument/2006/relationships/hyperlink" Target="consultantplus://offline/ref=2E2FF8C0EC84DC1E54B3CA02DAAF1ED5F6D5B1037BC4485F07C14E3BADC634C5F92E29EC351ACC781675E4U1cDG" TargetMode="External"/><Relationship Id="rId36" Type="http://schemas.openxmlformats.org/officeDocument/2006/relationships/hyperlink" Target="consultantplus://offline/ref=2E2FF8C0EC84DC1E54B3CA02DAAF1ED5F6D5B1037BC4485F07C14E3BADC634C5F92E29EC351ACC781675E4U1cDG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3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12-12T15:36:00Z</cp:lastPrinted>
  <dcterms:modified xsi:type="dcterms:W3CDTF">2018-12-12T12:37:00Z</dcterms:modified>
  <cp:revision>9</cp:revision>
  <dc:subject>сессия №45</dc:subject>
  <dc:title>Решение Совета № 422-р</dc:title>
</cp:coreProperties>
</file>