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5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представлении к награждению медалью «Родительская слава Ненецкого автономного округа»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1 июля 2008 года   № 36-оз «О наградах и почетных званиях Ненецкого автономного округа», на основании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ть и внести на имя губернатора Ненецкого автономного округа представления о награждении медалью «Родительская слава Ненецкого автономного округа» следующие кандидату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болевой Вероники Александровны, проживающей в селе Ома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болевых Ивана Александровича и Ольги Анатольевны, проживающих в селе Ома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Шевелевой Елизаветы Петровны, проживающей в поселке Хонгурей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9 ноябр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25-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9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00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8-11-23T10:22:00Z</cp:lastPrinted>
  <dcterms:modified xsi:type="dcterms:W3CDTF">2018-11-29T12:24:00Z</dcterms:modified>
  <cp:revision>9</cp:revision>
  <dc:subject>Сессия №45</dc:subject>
  <dc:title>Решение Совета № 425-р</dc:title>
</cp:coreProperties>
</file>