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4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5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29 ноября 2018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момент начала работы сессии присутствуют 12 из 14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45-ю сессию Совета муниципального района "Заполярный район". Сессия приступила к работе в 10 часов 00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п. 30 Регламента Совет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ознакомил присутствующих с проектом повестки дня, предложенной комитетом 28 ноября 2018 года, попросил высказать замечания и предложения по повестке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 в ЦЕЛОМ с учетом предложения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45</w:t>
      </w:r>
      <w:r>
        <w:rPr>
          <w:bCs/>
        </w:rPr>
        <w:t xml:space="preserve">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 с учетом предложения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2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45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вета муниципального района «Заполярный район» «О районном бюджете на 2018 год и плановый период 2019-2020 годов» 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публичных слушаниях в муниципальном образовании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Пашкина Людмила Викторовна, депутат Совета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Пашкина Людмила Викторовна, депутат Совета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законодательной инициативе Совета депутатов муниципального образования «Приморско-Куйский сельсовет» НАО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 внесении изменений в решение Совета муниципального района «Заполярный район» «О районном бюджете на 2018 год и плановый период 2019-2020 годов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Артеевой И.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8 год и плановый период 2019-2020 годов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второму вопросу</w:t>
      </w:r>
      <w:r>
        <w:rPr/>
        <w:t xml:space="preserve"> «О внесении изменений в Устав муниципального образования «Муниципальный район «Заполярный район» СЛУША</w:t>
      </w:r>
      <w:r>
        <w:rPr>
          <w:sz w:val="26"/>
          <w:szCs w:val="26"/>
        </w:rPr>
        <w:t xml:space="preserve">ЛИ </w:t>
      </w:r>
      <w:r>
        <w:rPr/>
        <w:t>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несении изменений в Устав муниципального образования «Муниципальный район «Заполярный район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По третьему вопросу</w:t>
      </w:r>
      <w:r>
        <w:rPr/>
        <w:t xml:space="preserve"> «О внесении изменений в Положение о публичных слушаниях в муниципальном образовании «Муниципальный район «Заполярный район» СЛУШАЛИ Сергеева Дениса Николаевича, начальника организационно-правового отдела Совета Заполярного район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ложение о публичных слушаниях в муниципальном образовании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. По четвертому вопросу </w:t>
      </w:r>
      <w:r>
        <w:rPr/>
        <w:t>«О награждении Почётной грамотой муниципального района «Заполярный район» СЛУШАЛИ Пашкину Людмилу Викторовну, депутат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 поступ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награждении Почётной грамотой муниципального района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По пятому вопросу </w:t>
      </w:r>
      <w:r>
        <w:rPr/>
        <w:t>«О представлении к награждению медалью «Родительская слава Ненецкого автономного округа» СЛУШАЛИ Пашкину Людмилу Викторовну, депутата Совета Заполярного района.</w:t>
      </w:r>
    </w:p>
    <w:p>
      <w:pPr>
        <w:pStyle w:val="Normal"/>
        <w:tabs>
          <w:tab w:val="clear" w:pos="708"/>
          <w:tab w:val="left" w:pos="993" w:leader="none"/>
        </w:tabs>
        <w:ind w:left="927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представлении к награждению медалью «Родительская слава Ненецкого автономного округ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>. По шестому вопросу «</w:t>
      </w:r>
      <w:r>
        <w:rPr/>
        <w:t>О законодательной инициативе Совета депутатов муниципального образования «Приморско-Куйский сельсовет» НАО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Королю А.В., Дуркиной Г.А., Солуянову Т.В., Артеевой И.В., Колесникову Н.П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от Короля А.В. – снять предложенный проект решения с рассмотрения на сессии, создать рабочую группу для подготовки и анализа поставленного вопроса.</w:t>
      </w:r>
    </w:p>
    <w:p>
      <w:pPr>
        <w:pStyle w:val="TextBody"/>
        <w:spacing w:before="0" w:after="0"/>
        <w:ind w:left="360" w:right="14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right="140" w:hanging="0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5,</w:t>
      </w:r>
      <w:r>
        <w:rPr>
          <w:b/>
        </w:rPr>
        <w:t xml:space="preserve"> «Против» </w:t>
      </w:r>
      <w:r>
        <w:rPr/>
        <w:t>- 2,</w:t>
      </w:r>
      <w:r>
        <w:rPr>
          <w:b/>
        </w:rPr>
        <w:t xml:space="preserve"> «Воздержались» - </w:t>
      </w:r>
      <w:r>
        <w:rPr/>
        <w:t>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 с формулировкой «законодательную инициативу Совета депутатов муниципального образования «Приморско-Куйский сельсовет» НАО» поддержать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5</w:t>
      </w:r>
      <w:r>
        <w:rPr>
          <w:b/>
        </w:rPr>
        <w:t xml:space="preserve">, «Против» - </w:t>
      </w:r>
      <w:r>
        <w:rPr/>
        <w:t>2</w:t>
      </w:r>
      <w:r>
        <w:rPr>
          <w:b/>
        </w:rPr>
        <w:t xml:space="preserve">, «Воздержались» - </w:t>
      </w:r>
      <w:r>
        <w:rPr/>
        <w:t xml:space="preserve">5 </w:t>
      </w:r>
      <w:r>
        <w:rPr>
          <w:i/>
        </w:rPr>
        <w:t>(решение не принято)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Повестка дня 45</w:t>
      </w:r>
      <w:r>
        <w:rPr>
          <w:bCs/>
        </w:rPr>
        <w:t xml:space="preserve">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объявил 45</w:t>
      </w:r>
      <w:r>
        <w:rPr>
          <w:bCs/>
        </w:rPr>
        <w:t xml:space="preserve">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45-я </w:t>
      </w:r>
      <w:r>
        <w:rPr/>
        <w:t>сессия Совета муниципального района «Заполярный район» третьего созыва завершила свою работу в 10 часов 50 минут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отокол заседания 45</w:t>
      </w:r>
      <w:r>
        <w:rPr>
          <w:bCs/>
        </w:rPr>
        <w:t xml:space="preserve">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     Е.Г. Шарипова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45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29 ноября 2018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45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29 ноября 2018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хин Андрей Юр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общим вопроса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симчук Мария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рентьева Ольг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Начальник Управления муниципального имуще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седатель Контрольно-счетной палаты Заполярного района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ташев Виталий Никитич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четный гражданин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умов Вад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чальник отдела по обеспечению деятельности Совета и глав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геев Денис Никола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лашников Сергей Леонид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енеральный директор МП ЗР «Севержилкомсервис»</w:t>
            </w:r>
          </w:p>
        </w:tc>
      </w:tr>
      <w:tr>
        <w:trPr>
          <w:trHeight w:val="5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Стукалюк Анн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Корреспондент редакции ОПГ ЗР «Заполярный вестник+»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5:00Z</dcterms:created>
  <dc:creator>Ядрихинская Е.В.</dc:creator>
  <dc:description>sovet-zr@mail.ru
с\т 9115932059
4-79-41</dc:description>
  <cp:keywords/>
  <dc:language>en-US</dc:language>
  <cp:lastModifiedBy>Шарипова Екатерина Григорьевна</cp:lastModifiedBy>
  <cp:lastPrinted>2018-11-30T10:33:00Z</cp:lastPrinted>
  <dcterms:modified xsi:type="dcterms:W3CDTF">2018-12-03T06:37:00Z</dcterms:modified>
  <cp:revision>6</cp:revision>
  <dc:subject>сессия №43</dc:subject>
  <dc:title>ПРОТОКОЛ №43</dc:title>
</cp:coreProperties>
</file>