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</w:t>
      </w:r>
      <w:bookmarkStart w:id="0" w:name="_GoBack"/>
      <w:bookmarkEnd w:id="0"/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45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677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ложение о публичных слушаниях в муниципальном образовании «Муниципальный район «Заполярный район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Положение о публичных слушаниях в муниципальном образовании «Муниципальный район «Заполярный район», утвержденное решением Совета Заполярного района от 14 марта 2006 года № 26-р (с изменениями, внесенными решениями Совета Заполярного района от 27.11.2007 № 242-р, от 11.02.2010 № 38-р, от 30.05.2013 № 401-р, от 11.11.2014 № 19-р, от 08.06.2016 № 241-р, от 07.06.2017 № 323-р, от 06.12.2017 № 349-р), следующие изменения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одпункт 3 пункта 1.3 признать утратившим силу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ункт 1.4 после слов «главы Заполярного района» дополнить словами «или главы Администрации Заполярного района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абзац второй пункта 1.5 признать утратившим силу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ункт 2.1 после слов «глава района)» дополнить словами «, главы Администрации Заполярного района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ункт 2.2 после слов «главы района» дополнить словами «или главы Администрации Заполярного района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ункт 2.2 дополнить новым абзацем следующего содержания «Для принятия постановления главы района о назначении публичных слушаний по инициативе главы Администрации Заполярного района главе района направляется ходатайство о проведении публичных слушаний, в котором указываются сведения, установленные в пункте 2.5 настоящего Положения. Копия постановления главы района о назначении публичных слушаний в течение семи дней со дня принятия направляется главе Администрации Заполярного района.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пункт 2.5 дополнить абзацем шестым следующего содержания «- </w:t>
      </w:r>
      <w:r>
        <w:rPr>
          <w:rFonts w:eastAsia="Calibri" w:ascii="Times New Roman" w:hAnsi="Times New Roman" w:eastAsiaTheme="minorHAnsi"/>
          <w:sz w:val="26"/>
          <w:szCs w:val="26"/>
        </w:rPr>
        <w:t>субъект инициативы проведения публичных слушаний.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абзаце третьем пункта 2.8 слова «органом, принявшим решение о назначении» заменить словами «лицом, ответственным за подготовку и проведение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пункт 3.1 дополнить новым абзацем следующего содержания «В случае проведения публичных слушаний по инициативе главы Администрации Заполярного района рабочая группа формируется главой Администрации Заполярного района.»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главу 5 признать утратившей силу. 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5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31"/>
      </w:tblGrid>
      <w:tr>
        <w:trPr>
          <w:trHeight w:val="360" w:hRule="atLeast"/>
        </w:trPr>
        <w:tc>
          <w:tcPr>
            <w:tcW w:w="9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9 ноябр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423-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zmlmsimKf/IDt8CkhriB81GSZXlAxrPEI1hvA337MYaaLvp6ocOPSOcrn7oJ1y/hkLPy5VO0cFFo+CWFqWX1dw==" w:salt="lTEZhHfz43HQJYt9qUHlcQ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4212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42124"/>
    <w:rPr>
      <w:rFonts w:ascii="Tahoma" w:hAnsi="Tahoma" w:eastAsia="Calibri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042124"/>
    <w:rPr>
      <w:rFonts w:ascii="Calibri" w:hAnsi="Calibri" w:eastAsia="Calibri" w:cs="Times New Roman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042124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4212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04212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04212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d6db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99916DE-DB22-45B2-A1EC-A4D25050EBD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  <Pages>2</Pages>
  <Words>395</Words>
  <Characters>2256</Characters>
  <CharactersWithSpaces>264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02:00Z</dcterms:created>
  <dc:creator>ОПО Совета ЗР</dc:creator>
  <dc:description>4-79-41</dc:description>
  <dc:language>en-US</dc:language>
  <cp:lastModifiedBy>Шарипова Екатерина Григорьевна</cp:lastModifiedBy>
  <cp:lastPrinted>2018-11-29T12:03:00Z</cp:lastPrinted>
  <dcterms:modified xsi:type="dcterms:W3CDTF">2018-11-29T12:05:00Z</dcterms:modified>
  <cp:revision>4</cp:revision>
  <dc:subject>сессия 45</dc:subject>
  <dc:title>Решение Совета № 423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