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активную общественную работу, патриотическое воспитание населения, личный вклад в сохранение исторической памяти о деревне Сопка и в связи с 15-летием клуба земляков Ненецкого автономного округ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мёнову Веру Михайловну, председателя землячества деревни Сопк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активную общественную работу, патриотическое воспитание населения, личный вклад в сохранение исторической памяти о поселке Просундуй и в связи с 15-летием клуба земляков Ненецкого автономного округ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ппову Марию Деомидовну, председателя землячества поселка Просундуй.</w:t>
      </w:r>
    </w:p>
    <w:p>
      <w:pPr>
        <w:pStyle w:val="Normal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 но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24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11-29T15:20:00Z</cp:lastPrinted>
  <dcterms:modified xsi:type="dcterms:W3CDTF">2018-11-29T12:22:00Z</dcterms:modified>
  <cp:revision>10</cp:revision>
  <dc:subject>Сессия № 45</dc:subject>
  <dc:title>Решение Совета № 424-р</dc:title>
</cp:coreProperties>
</file>