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0.12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19 год и плановый период 2020-2021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-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19 год и Плана нормотворческой деятельности Совета Заполярного района на 2019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икитин Юрий Владимирович, заместитель начальника отдела участковых уполномоченных полиции УМВД России по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1-29T08:38:00Z</cp:lastPrinted>
  <dcterms:modified xsi:type="dcterms:W3CDTF">2018-12-21T12:53:00Z</dcterms:modified>
  <cp:revision>44</cp:revision>
  <dc:subject/>
  <dc:title>проект ПОВЕСТКИ 43-й сессии</dc:title>
</cp:coreProperties>
</file>