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19 год и Плана нормотворческой деятельности Совета Заполярного района на 2019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19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нормотворческой деятельности Совета Заполярного района на 2019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0-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0 декабря 2018 года № 43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95"/>
        <w:gridCol w:w="2889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18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3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18 год в муниципальных образованиях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3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й отчетной сессии Совета Заполярного района перед избирателями (МО «Карский сельсовет» НАО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 выборов депутатов Совета Заполярного района 4-го созыв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20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, утвержденных Администрацией Заполярного района, за 1-й квартал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б исполнении бюджета Заполярного района за 2018 год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боры в представительные органы Заполярного района Ненецкого автономного округ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б исполнении бюджета Заполярного района за первое полугодие 2019 год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, утвержденных Администрацией Заполярного района, за первое полугодие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одготовка проведения первой организационной сессии Совета Заполярн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 (не позднее 30 дней со дня избрания Совета Заполярн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 в правомочном составе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10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Заполярного района (Михеев А.Л.)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отчет до 01.11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отчет до 01.11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долгосрочных целевых программ, утвержденных Администрацией Заполярного района, за 9 месяцев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0 год и плановый период 2021 - 2022 годов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0 год и плановый период 2021 - 2022 год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перед избирателями о своей деятельно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в комиссиях при главе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в комиссиях Администрации Заполярного район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онодательной инициативы в Собрание депутатов НАО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8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8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3"/>
        <w:gridCol w:w="2552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АО от 01.07.2008 № 34-оз «О гарантиях осуществления полномочий депутатом представительного органа муниципального образования в Ненецком автономном округ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9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гламент Совета муниципального района «Заполяр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внесения проектов решений в Совет Заполярного района, перечня и форм прилагаемых к ним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, 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кты Совета Заполярного района в сфере прив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условиях приватизации муниципального имуществ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ая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условиях приватизации муниципального имуществ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18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19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йонном бюджете на 2020 год и плановый период 2021-2022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0 год и Плана нормотворческой деятельности Совета Заполярн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Заполяр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19 год и плановый период 2020-2021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1259" w:gutter="0" w:header="0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2-20T17:02:00Z</cp:lastPrinted>
  <dcterms:modified xsi:type="dcterms:W3CDTF">2018-12-21T10:32:00Z</dcterms:modified>
  <cp:revision>11</cp:revision>
  <dc:subject>сессия №46</dc:subject>
  <dc:title>решение Совета № 430-р</dc:title>
</cp:coreProperties>
</file>