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6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утверждении Порядка представления главным распорядителем средств районного бюджета информации о совершаемых действиях, направленных на реализацию Заполярным районом права регресса, либо об отсутствии оснований для предъявления иска о взыскании денежных средств в порядке регресс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ей 242.2 Бюджетного кодекса Российской Федерации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Порядок представления главным распорядителем средств районного бюджета информации о совершаемых действиях, направленных на реализацию Заполярным районом права регресса, либо об отсутствии оснований для предъявления иска о взыскании денежных средств в порядке регресса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_______________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 декабря 2018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32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та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Заполярны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0 декабря 2018 года № 432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едставления главным распорядителем средств районного бюджета информации о совершаемых действиях, направленных на реализацию Заполярным районом права регресса, либо об отсутствии оснований для предъявления иска о взыскании денежных средств в порядке регр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ий Порядок устанавливает правила представления главным распорядителем средств бюджета Заполярного района (далее – главный распорядитель) в Управление финансов Администрации Заполярного района (далее – Управление финансов) информации о совершаемых действиях, направленных на реализацию Заполярным районом 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целях реализации Заполярным районом права регресса, установленного пунктом 3.1 статьи 1081 Гражданского кодекса Российской Федерации, Управление финансов в течение 30 календарных дней со дня исполнения за счет казны Заполярного района судебного акта о возмещении вреда направляет главному распорядителю уведомление по форме согласно приложению 1 к настоящему Порядку с приложением копий документов (платежных поручений), подтверждающих исполнение судебного акта о возмещении вре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ный распорядитель в течение 30 календарных дней со дня получения уведомления представляет в Управление финансов информацию о наличии либо отсутствии оснований для предъявления иска о взыскании денежных средств в порядке регресс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совершаемых действиях, направленных на реализацию Заполярным районом права регресса, представляется главным распорядителем в Управление финансов ежеквартально не позднее 25 числа месяца, следующего за отчетным кварталом, в виде документа на бумажном носителе, подписанного руководителем главного распорядителя или уполномоченным им лицом, по форме согласно Приложению 2 к настоящему Порядку.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ления главным распорядителем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едств районного бюджета информ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совершаемых действиях, направленных 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ацию Заполярным районом права регресса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либо об отсутствии оснований для предъяв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ка о взыскании денежных средств в порядке регресс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ному распорядител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юджетных сред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ение финансов Администрации Заполярного района уведомляет о том, что на       основании       исполнительного       листа 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указывается серия и номер исполнительного лис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анного "____" _______________ 20___ г. во исполнение 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указывается судебный акт и дата его принят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делу № 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ru-RU"/>
        </w:rPr>
        <w:t>(указывается номер судебного дела, данные о сторонах по делу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 счет казны Заполярного района платежным поручением от "____" _________ 20___ г.         № __________ на счет 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для физического лица указывается ФИО, для юридического лица - его полное наименовани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ислены денежные средства в сумме _______________________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              ____________                                      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должность)                                 (подпись)                                                                (расшифровка подписи)</w:t>
      </w:r>
    </w:p>
    <w:p>
      <w:pPr>
        <w:sectPr>
          <w:type w:val="nextPage"/>
          <w:pgSz w:w="11906" w:h="16838"/>
          <w:pgMar w:left="1276" w:right="849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2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ления главным распорядителем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едств районного бюджета информ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совершаемых действиях, направленных 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ацию Заполярным районом права регресса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либо об отсутствии оснований для предъявления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ка о взыскании денежных средств в порядке регресс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Управление финанс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Заполяр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________ квартал 20 _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 совершаемых главным распорядителем действиях, направленных на реализацию Заполярным районом права регрес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8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854"/>
        <w:gridCol w:w="711"/>
        <w:gridCol w:w="853"/>
        <w:gridCol w:w="853"/>
        <w:gridCol w:w="567"/>
        <w:gridCol w:w="1134"/>
        <w:gridCol w:w="425"/>
        <w:gridCol w:w="568"/>
        <w:gridCol w:w="567"/>
        <w:gridCol w:w="567"/>
        <w:gridCol w:w="853"/>
        <w:gridCol w:w="2127"/>
        <w:gridCol w:w="1703"/>
        <w:gridCol w:w="851"/>
        <w:gridCol w:w="1695"/>
        <w:gridCol w:w="6"/>
      </w:tblGrid>
      <w:tr>
        <w:trPr>
          <w:trHeight w:val="4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я об исполненном судебном акте</w:t>
            </w:r>
          </w:p>
        </w:tc>
        <w:tc>
          <w:tcPr>
            <w:tcW w:w="1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ы, принятые для взыскания денежных средств в порядке регресса</w:t>
            </w:r>
          </w:p>
        </w:tc>
      </w:tr>
      <w:tr>
        <w:trPr>
          <w:trHeight w:val="113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судебного органа, принявшего судебный ак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 судебного дела и дата принятия судебного ак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уведомления, направленного Управлением финанс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, перечисленная за счет казны Заполяр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одачи искового заявления в порядке регр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судебного органа, в который подано исковое заявление в порядке регрес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 судебного дел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 судебного а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, взысканная в порядке регр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вступления судебного акта в законную сил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направления исполнительного документа для 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организации, принявшей исполнительный документ на исполнение/наименование подразделения Федеральной службы судебных приставов, возбудивших исполнительное производ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 исполнительного документа для исполнения/дата возбуждения исполнительного производства Федеральной службой судебных приста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ы, принятые по исполнению судебного 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еречисления денежных средств в бюджет номер платежного документа, перечисленная сумм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851" w:gutter="0" w:header="426" w:top="993" w:footer="708" w:bottom="84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1" w:hanging="44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25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18-12-20T17:23:00Z</cp:lastPrinted>
  <dcterms:modified xsi:type="dcterms:W3CDTF">2018-12-21T12:32:00Z</dcterms:modified>
  <cp:revision>5</cp:revision>
  <dc:subject>Сессия №46</dc:subject>
  <dc:title>Решение Совета № 432-р</dc:title>
</cp:coreProperties>
</file>