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 марта 2007 года № 25-ФЗ «О муниципальной службе в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, утвержденное решением Совета Заполярного района от 27 сентября 2017 года № 341-р, изменение, изложив пункт 1 в новой редакции: «1. Настоящее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 (далее соответственно - Положение, разрешение), разработанное в целях реализации законодательства о муниципальной службе, устанавливает процедуру получения муниципальными служащими Заполярного района (далее - муниципальные служащие), разрешения представителя нанимателя на участие на безвозмездной основе в управлении отдельными некоммерческими организациями в случаях, предусмотренных Федеральным законом от 2 марта 2007 года № 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2.     Настоящее решение вступает в силу с 1 января 2019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_______________   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дека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3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51:00Z</dcterms:created>
  <dc:creator>ОПО Совета</dc:creator>
  <dc:description>sovet-zr@mail.ru
с\т 9115932059
4-79-41</dc:description>
  <cp:keywords/>
  <dc:language>en-US</dc:language>
  <cp:lastModifiedBy>Шарипова Екатерина Григорьевна</cp:lastModifiedBy>
  <cp:lastPrinted>2018-12-20T17:30:00Z</cp:lastPrinted>
  <dcterms:modified xsi:type="dcterms:W3CDTF">2018-12-21T12:32:00Z</dcterms:modified>
  <cp:revision>12</cp:revision>
  <dc:subject>сессия №46</dc:subject>
  <dc:title>Решение Совета № 433-р</dc:title>
</cp:coreProperties>
</file>