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9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19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172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27" w:hanging="0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30 декабря 2018 г. по 8 января 2019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сесс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13 – 22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8 сесс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 – 29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сесс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– 26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0 сесс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 – 14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сесс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 июня – 5 июл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8 июля по 31 августа 2019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0 декабря 2018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29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2-20T16:56:00Z</cp:lastPrinted>
  <dcterms:modified xsi:type="dcterms:W3CDTF">2018-12-21T10:32:00Z</dcterms:modified>
  <cp:revision>48</cp:revision>
  <dc:subject>сессия № 46</dc:subject>
  <dc:title>решение Совета № 429-р</dc:title>
</cp:coreProperties>
</file>