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 _______________    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0 дека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8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0 декабря 2018 года № 428-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перативно-служебная деятельность отдела участковых уполномоченных полиции основывается на выполнении требований Приказа МВД РФ № 1166 от 31 декабря 2012 года «Организация деятельности участковых уполномоченных полиции». Основными направлениями деятельности участкового уполномоченного полиции при несении службы на административном участке являются:</w:t>
      </w:r>
    </w:p>
    <w:p>
      <w:pPr>
        <w:pStyle w:val="Normal"/>
        <w:ind w:firstLine="708"/>
        <w:jc w:val="both"/>
        <w:rPr/>
      </w:pPr>
      <w:r>
        <w:rPr/>
        <w:t xml:space="preserve">- защита личности, общества, государства от противоправных посягательств; </w:t>
      </w:r>
    </w:p>
    <w:p>
      <w:pPr>
        <w:pStyle w:val="Normal"/>
        <w:ind w:firstLine="708"/>
        <w:jc w:val="both"/>
        <w:rPr/>
      </w:pPr>
      <w:r>
        <w:rPr/>
        <w:t xml:space="preserve">- предупреждение и пресечение преступлений и административных правонарушений;  </w:t>
      </w:r>
    </w:p>
    <w:p>
      <w:pPr>
        <w:pStyle w:val="Normal"/>
        <w:ind w:firstLine="708"/>
        <w:jc w:val="both"/>
        <w:rPr/>
      </w:pPr>
      <w:r>
        <w:rPr/>
        <w:t>-выявление и раскрытие преступлений;</w:t>
      </w:r>
    </w:p>
    <w:p>
      <w:pPr>
        <w:pStyle w:val="Normal"/>
        <w:ind w:firstLine="708"/>
        <w:jc w:val="both"/>
        <w:rPr/>
      </w:pPr>
      <w:r>
        <w:rPr/>
        <w:t xml:space="preserve">- производство по делам об административных правонарушениях.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/>
        <w:t>Рассматривая итоги оперативно-служебной деятельности, следует остановиться на штатной численности и укомплектованности, а также материально-техническом обеспечении отдела. По состоянию на 01.12.2018 года штатная численность сотрудников отдела составляет 39 человек, из них участковых уполномоченных полиции, обслуживающих административные участки в сельской местности Заполярного района – 19 (некомплект 5 сотрудников) и 3 в п. Искателей.</w:t>
      </w:r>
    </w:p>
    <w:p>
      <w:pPr>
        <w:pStyle w:val="Normal"/>
        <w:ind w:firstLine="709"/>
        <w:jc w:val="both"/>
        <w:rPr/>
      </w:pPr>
      <w:r>
        <w:rPr/>
        <w:t xml:space="preserve">За сотрудниками отдела закреплено 19 единиц служебного автотранспорта, из них за УУП сельских поселений – 8 единиц автотранспорта.   </w:t>
      </w:r>
    </w:p>
    <w:p>
      <w:pPr>
        <w:pStyle w:val="Normal"/>
        <w:ind w:firstLine="709"/>
        <w:jc w:val="both"/>
        <w:rPr/>
      </w:pPr>
      <w:r>
        <w:rPr/>
        <w:t>Участковые уполномоченные полиции в населенных пунктах Заполярного района обеспечены снегоходной техникой, но не у всех УУП имеется право на управление снегоходом, в связи с чем, они не пользуются снегоходной техникой. Три населенных пункта расположенные вблизи</w:t>
        <w:br/>
        <w:t>р. Печора обеспечены катерами с подвесными моторами. Все сотрудники отдела обеспечены автоматизированными рабочими местами.</w:t>
      </w:r>
    </w:p>
    <w:p>
      <w:pPr>
        <w:pStyle w:val="Normal"/>
        <w:ind w:firstLine="709"/>
        <w:jc w:val="both"/>
        <w:rPr/>
      </w:pPr>
      <w:r>
        <w:rPr/>
        <w:t xml:space="preserve">Вместе с тем, не в полном объеме решена проблема предоставления жилья для участковых уполномоченных полиции, осуществляющих служебную деятельность в сельской местности. </w:t>
      </w:r>
    </w:p>
    <w:p>
      <w:pPr>
        <w:pStyle w:val="Normal"/>
        <w:ind w:firstLine="709"/>
        <w:jc w:val="both"/>
        <w:rPr/>
      </w:pPr>
      <w:r>
        <w:rPr/>
        <w:t>Так, на сегодняшний день отсутствует жилье для УУП в 5 населенных пунктах: п. Усть-Кара, п. Бугрино, п. Шойна, пос. Харьягинский, п. Хорей-Вер (признано аварий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тивные участк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31"/>
        <w:gridCol w:w="1109"/>
        <w:gridCol w:w="452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УП (участковый уполномоченный полиции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ог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рритория, входящая 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ый участок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тивные участки территории муниципального района «Заполярный район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бедев Роман Олег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орско-Куйский сельсовет: Красное, Осколково, Куя, Черна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влов Сергей Анато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устозерский сельсовет: Оксино, Каменка, Хонгурей,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конов Андрей Валенти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львисочный сельсовет: Тельвиска, Макарово, Усть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ркитов Олег Васи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оземельский и Андегский сельсоветы: Нельмин Нос, Андег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лошин Виталий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Великовисочное, Тошвиска, Щел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ченко Владимир Бор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нинский сельсовет: Несь, Чижа, Мгл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влов Евген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мский сельсовет: Ома, Вижас, Сноп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шский сельсовет: Нижняя Пеша, Верхняя Пеша, Белушье, Волоковая, Волон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хин Рустам Фад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ткинский сельсовет: Котк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рдюгин Артем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мдерминский сельсовет: Амдер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арский сельсовет: Усть-Кар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Щербинин Артем Евген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оседа-Хардский сельский совет: Харута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й-Верский сельсовет: Хорей-В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наев Мерген Аркад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манский сельсовет: Индига, Выучейски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истарев Стас Игоревич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шарский сельсовет: Каратайка, Варнек</w:t>
            </w:r>
          </w:p>
        </w:tc>
      </w:tr>
      <w:tr>
        <w:trPr>
          <w:trHeight w:val="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гуевский сельсовет: Бугр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оинский сельсовет: Шойна, К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мыров Павел Георги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Лабожское,  Пылемец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ин Григор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я вахтового поселка Харьягинск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ние результатов о деятельности участковых уполномоченных полиции невозможно без предварительного краткого анализа преступности в округе.</w:t>
      </w:r>
    </w:p>
    <w:p>
      <w:pPr>
        <w:pStyle w:val="Style23"/>
        <w:spacing w:lineRule="auto" w:line="240"/>
        <w:rPr/>
      </w:pPr>
      <w:r>
        <w:rPr/>
        <w:t xml:space="preserve">Исходя из анализа основных показателей за 11 месяцев 2018 года, состояние оперативной обстановки на территории Ненецкого автономного округа по сравнению с аналогичным периодом прошлого года характеризуется ростом преступности на 13 % (с 711 до 818). Если говорить о зарегистрированных преступлениях в сельской местности, здесь количество преступлений увеличилось на 22,2 % (с 140 до 180). Из-за отсутствия участкового уполномоченного полиции в п. Бугрино, п. Усть-Кара, п. Шойна, в данных населенных пунктах не проводится профилактическая работа с населением, на основании этого возросло количество совершаемых преступлений.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34"/>
        <w:gridCol w:w="4114"/>
        <w:gridCol w:w="852"/>
        <w:gridCol w:w="851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О УУ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участка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ритория обслужи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зарегистриро-ванных преступлений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бедев Ром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орско-Куйский сельсовет: Красное, Осколкова, Куя, Никитцы, Носовая, Фариха, Вангурей, Черная, Алексеевка, Юш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влов Серге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стозерский сельсовет: Оксино, Каменка, Хонгурей, Голуб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конов Андре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ьвисочный сельсовет: Тельвиска, Макарово, Уст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китов Олег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оземельский и Андегский сельсоветы: Нельмин-Нос, Андег, Нары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ошин Витал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ковисочный сельсовет: Великовисочное, Тошвиска, Щел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есниченко Владимир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нинский сельсовет: Несь, Чиж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оинский сельсовет: Шойна, К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лов Евген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мский сельсовет: Ома, Вижас, Сно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1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шский сельсовет: Нижняя-Пеша, Верхняя-Пеша, Белушье, Волоковая, Волон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хин Рустам Фад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ткинский сельсовет: Котк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дюгин Артем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мдерминский сельсовет: Амдер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арский сельсовет: Усть-К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Щербинин Артем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седа-Хардский сельсовет: Хару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рей-Верский сельсовет: Хорей-В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наев Мерген 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манский сельсовет: Индига, Выучейс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истарев Стас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ор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шарский сельсовет: Каратайка, Варн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гуевский сельсовет: Бугр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мыров Павел Георг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ковисочный сельсовет: Лабожское,  Пылеме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ин Григо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ьяг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СЕЛЬСКАЯ МЕ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Уголовная практика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</w:rPr>
      </w:pPr>
      <w:r>
        <w:rPr>
          <w:rFonts w:eastAsia="Arial Unicode MS"/>
        </w:rPr>
        <w:t xml:space="preserve">Проблема повышения раскрываемости преступлений является одной из наиболее актуальных в деятельности ОВД. </w:t>
      </w:r>
      <w:r>
        <w:rPr>
          <w:color w:val="000000"/>
        </w:rPr>
        <w:t xml:space="preserve">Всего за отчетный период службой УУП раскрыто 134 преступления, вклад сельских УУП от общего количества составил 78 %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</w:rPr>
        <w:t>По общей профилактике</w:t>
      </w:r>
      <w:r>
        <w:rPr>
          <w:rFonts w:eastAsia="Arial Unicode MS"/>
        </w:rPr>
        <w:t xml:space="preserve">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.  При осуществлении обхода административных участков УУП нацеливали граждан на повышение бдительности, принятию дополнительных мер по обеспечению личной и имущественной безопасности.</w:t>
      </w:r>
    </w:p>
    <w:p>
      <w:pPr>
        <w:pStyle w:val="Normal"/>
        <w:jc w:val="both"/>
        <w:rPr/>
      </w:pPr>
      <w:r>
        <w:rPr>
          <w:rFonts w:eastAsia="Arial Unicode MS"/>
        </w:rPr>
        <w:tab/>
        <w:t xml:space="preserve">УУП в пределах своей компетенции на закрепленных административных участках принимали меры и проводили проверки состояния технической укрепленности и пожарной безопасности объектов хранения товарно-материальных ценностей, денежных средств.   </w:t>
        <w:tab/>
        <w:t xml:space="preserve">Осуществлялись проверки лечебно -  профилактических учреждений на предмет обращения граждан с травмами криминального характера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ованы и проведены выступления сотрудников УМВД в средствах массовой информации по вопросам борьбы с преступностью, на постоянной основе обновляется информация на официальном сайте УМВД России по Ненецкому АО.</w:t>
      </w:r>
    </w:p>
    <w:p>
      <w:pPr>
        <w:pStyle w:val="Normal"/>
        <w:jc w:val="both"/>
        <w:rPr/>
      </w:pPr>
      <w:r>
        <w:rPr>
          <w:rFonts w:eastAsia="Arial Unicode MS"/>
        </w:rPr>
        <w:tab/>
      </w:r>
      <w:r>
        <w:rPr>
          <w:rFonts w:eastAsia="Arial Unicode MS"/>
          <w:b/>
        </w:rPr>
        <w:t xml:space="preserve">По индивидуальной профилактике </w:t>
      </w:r>
      <w:r>
        <w:rPr>
          <w:rFonts w:eastAsia="Arial Unicode MS"/>
        </w:rPr>
        <w:t>УУП выявляли на административных участках лиц, допускающих правонарушения в сфере семейно-бытовых отношений, потребление наркотических средств и психотропных веществ без назначения врача, хронических алкоголиков.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. Контролировали соблюдение лицами, освобожденными из мест лишения свободы, ограничений, установленных для них законодательством, а также в пределах своей компетенции в установленном порядке принимали участие в контроле за поведением лиц, осужденных к мерам наказания, не связанным с лишением свободы.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>Также, во исполнение Федерального закона от 23.06.2016 № 182-ФЗ «Об основах системы профилактики правонарушений в Российской Федерации», в 13 муниципальных образованиях Ненецкого АО созданы «Советы профилактики», а именно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1) МО «Приморско-Куйский сельсовет» (п. Красное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2) МО «Пустозерский сельсовет» (с. Оксино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3) МО «Тельвисочный сельсовет) (с. Тельвиск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4) МО «Малоземельский сельсовет» (п. Нельмин-Нос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) МО Юшарский сельсовет (п. Каратайка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6) МО Великовисочный сельсовет (с. Великовисочное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7) МО «Тиманский сельсовет» (п. Индига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8) МО «Хорей – Верский сельсовет» (п. Хорей-Вер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9) МО «Пешский сельсовет» (с. Нижняя Пеша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10) МО «Канинский сельсовет» (с. Несь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11) МО «Колгуевский сельсовет» (п. Бугрино)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12) МО «Шоинский сельсовет» (п. Шойна)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13) МО «Поселок Амдерма» (п. Амдерма)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В рамках «Советов профилактики» членами Советов совместно с УУП проводятся следующие мероприяти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- регулярно осуществляется проверка лиц, состоящих на учете в ПДН, проводится работа с родителями, состоящих на учете в ПДН и КДН, а также лиц, находящихся в социально-опасном положении;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 проводятся совместные рейды, в ходе которых проводиться работа с лицами, склонными к алкоголиза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- проводится работа с лицами, находящимися в социально-опасном положени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>На заседания Советов профилактики приглашаются лица, совершившие административные правонарушения, проводится индивидуальная профилактическая работа с лицами, допускающими совершение правонарушения в семейно-бытовой сфере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11"/>
        <w:spacing w:lineRule="auto" w:line="240" w:before="0" w:after="0"/>
        <w:ind w:left="40" w:right="40" w:firstLine="7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надзор и профилактические учеты</w:t>
      </w:r>
    </w:p>
    <w:p>
      <w:pPr>
        <w:pStyle w:val="Normal"/>
        <w:jc w:val="both"/>
        <w:rPr/>
      </w:pPr>
      <w:r>
        <w:rPr>
          <w:rFonts w:eastAsia="Arial Unicode MS"/>
        </w:rPr>
        <w:tab/>
        <w:t>Всего на отчетный период УУП, обслуживающих сельскую местность, осуществлялся контроль и профилактическая работа со следующими категориями граждан:</w:t>
      </w:r>
    </w:p>
    <w:p>
      <w:pPr>
        <w:pStyle w:val="Normal"/>
        <w:jc w:val="both"/>
        <w:rPr/>
      </w:pPr>
      <w:r>
        <w:rPr>
          <w:rFonts w:eastAsia="Arial Unicode MS"/>
        </w:rPr>
        <w:tab/>
        <w:t xml:space="preserve">1. Освобожденными из мест лишения свободы и имеющими непогашенную или неснятую судимость за совершение тяжкого или особо тяжкого преступления, преступления при рецидиве преступлений, умышленного преступления в отношении несовершеннолетнего, в отношении которых судом установлены временные ограничения прав и свобод и обязанности, предусмотренных федеральными законами (то есть поднадзорными лицами) </w:t>
      </w:r>
      <w:r>
        <w:rPr/>
        <w:t>–</w:t>
      </w:r>
      <w:r>
        <w:rPr>
          <w:rFonts w:eastAsia="Arial Unicode MS"/>
        </w:rPr>
        <w:t xml:space="preserve"> 5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2. Больные алкоголизмом или наркоманией, состоящими на учете в медицинской организации и представляющими опасность для окружающих – 31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3. Совершившими правонарушения в сфере семейно-бытовых отношений и представляющими опасность для окружающих – 15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Также участвовали в пределах своей компетенции в осуществлении контроля за поведением: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1. Осужденных за совершение преступления, которым назначено наказание, не связанное с лишением свободы, или наказание в виде лишения свободы условно – 22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b/>
        </w:rPr>
        <w:tab/>
      </w:r>
      <w:r>
        <w:rPr>
          <w:rFonts w:eastAsia="Arial Unicode MS"/>
        </w:rPr>
        <w:t>2. Несовершеннолетних, состоящих на учете в ПДН – 8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</w:rPr>
        <w:t xml:space="preserve">По специальной профилактике. </w:t>
      </w:r>
      <w:r>
        <w:rPr/>
        <w:t>Для борьбы с пьянством и другими преступными проявлениями в 2018 году проведен ряд оперативно-профилактических мероприятий «Подросток», «Бытовик», «Безопасный город», «Жилой сектор» и другие, где сотрудники отдела УУП участвовали в полном составе. Данные операции направлены на пресечение, предупреждение, раскрытие преступлений и административных правонарушений, в первую очередь в состоянии алкогольного опьянения.</w:t>
      </w:r>
    </w:p>
    <w:p>
      <w:pPr>
        <w:pStyle w:val="Normal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lang w:eastAsia="en-US"/>
        </w:rPr>
        <w:t xml:space="preserve">В текущем году остается актуальным вопрос о росте количества преступлений данной группы. Так, за 11 месяцев 2018 года по направленным уголовным делам в суд на территории Заполярного района лицами в состоянии алкогольного опьянения совершено </w:t>
      </w:r>
      <w:r>
        <w:rPr>
          <w:rFonts w:eastAsia="Calibri"/>
          <w:color w:val="000000"/>
          <w:lang w:eastAsia="en-US"/>
        </w:rPr>
        <w:t>55 преступлений. Основную массу составляют преступления, предусмотренные ст. 115 УК РФ (причинение легкого вреда здоровью) – 10 фактов, ст. 119 УК РФ (угроза убийством) - 7 фактов, ст. 158 УК РФ (кража) – 16 фактов, ст. 319 УК РФ (оскорбление представителя власти) – 5 фактов, ст. 318 УК РФ (применения насилия в отношении представителя власти) - 4 факта.</w:t>
      </w:r>
    </w:p>
    <w:p>
      <w:pPr>
        <w:pStyle w:val="Normal"/>
        <w:ind w:right="-2" w:firstLine="567"/>
        <w:jc w:val="both"/>
        <w:rPr/>
      </w:pPr>
      <w:r>
        <w:rPr/>
        <w:t>Также, в производстве следственного комитета г. Нарьян-Мара имеется ряд уголовных дел, по фактам, произошедшим в с. Ома. 5 августа 2018 года 3 брата, вооружённые охотничьим ружьём, находясь в состоянии алкогольного опьянения, на протяжении длительного времени держали в страхе жителей с. Омы. Они беспорядочно на территории населённого пункта вели стрельбу из охотничьего ружья по проезжающим по реке лодкам, наносили побои местным жителям, совершили ещё ряд преступлений и только по счастливой случайности обошлось без тяжелых последствий. На защиту жителей выступили: УУП лейтенант полиции Павлов Евгений Владимирович и трое местных жителей, которым совместными усилиями удалось задержать преступник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з выше перечисленного видно, что граждане в состоянии опьянения ведут себя агрессивно и только во взаимодействии с «Советами профилактики», членами ДНД и активными гражданами, можно обеспечить безопасность населения в отдалённых населенных пунктах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самых действенных инструментов по профилактике данного вида преступлений является постановка на учет лиц, склонных к систематическому употреблению алкогольных напитков и представляющих опасность для себя и окружающих и проведение системной профилактической работы с ними, а также выявление административных правонарушений в сфере антиалкогольного законодательства. </w:t>
      </w:r>
    </w:p>
    <w:p>
      <w:pPr>
        <w:pStyle w:val="Normal"/>
        <w:ind w:firstLine="708"/>
        <w:jc w:val="both"/>
        <w:rPr/>
      </w:pPr>
      <w:r>
        <w:rPr/>
        <w:t>Среди приоритетных направлений деятельности отдела участковых уполномоченных полиции важное место занимает выявление и пресечение административных правонарушений. Так, з</w:t>
      </w:r>
      <w:r>
        <w:rPr>
          <w:rFonts w:eastAsia="Arial Unicode MS"/>
        </w:rPr>
        <w:t>а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отчетный период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УУП составлено 1157 административных протоколов, вклад сельских УУП составил – 54,3% (528). </w:t>
      </w:r>
    </w:p>
    <w:p>
      <w:pPr>
        <w:pStyle w:val="Normal"/>
        <w:ind w:firstLine="840"/>
        <w:jc w:val="both"/>
        <w:rPr/>
      </w:pPr>
      <w:r>
        <w:rPr/>
        <w:t>В предстоящем году отдел участковых уполномоченных полиции продолжит выполнение задач по</w:t>
      </w:r>
      <w:r>
        <w:rPr>
          <w:b/>
        </w:rPr>
        <w:t xml:space="preserve"> </w:t>
      </w:r>
      <w:r>
        <w:rPr>
          <w:color w:val="000000"/>
        </w:rPr>
        <w:t>защите жизни, здоровья, прав и свобод граждан, противодействию преступности, охране общественного порядка, собственности и обеспечению общественной безопасности.</w:t>
      </w:r>
    </w:p>
    <w:p>
      <w:pPr>
        <w:pStyle w:val="Normal"/>
        <w:shd w:fill="FFFFFF" w:val="clear"/>
        <w:ind w:right="10" w:firstLine="744"/>
        <w:jc w:val="both"/>
        <w:rPr/>
      </w:pPr>
      <w:r>
        <w:rPr/>
        <w:t xml:space="preserve">В завершении своего доклада, пользуясь случаем, хочу выразить благодарность руководителям органов власти и депутатского корпуса за организацию должного взаимодействия. 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1276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6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18-12-20T16:51:00Z</cp:lastPrinted>
  <dcterms:modified xsi:type="dcterms:W3CDTF">2018-12-21T10:31:00Z</dcterms:modified>
  <cp:revision>16</cp:revision>
  <dc:subject>сессия № 46</dc:subject>
  <dc:title>решение Совета №428-р</dc:title>
</cp:coreProperties>
</file>