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50419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6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2"/>
        <w:gridCol w:w="4678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firstLine="601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bCs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</w:t>
      </w:r>
      <w:r>
        <w:rPr>
          <w:rFonts w:eastAsia="Calibri" w:ascii="Times New Roman" w:hAnsi="Times New Roman" w:eastAsiaTheme="minorHAnsi"/>
          <w:bCs/>
          <w:sz w:val="26"/>
          <w:szCs w:val="26"/>
        </w:rPr>
        <w:t xml:space="preserve">с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, утвержденное решением Совета Заполярного района от 26 апреля 2017 года № 314-р</w:t>
      </w:r>
      <w:r>
        <w:rPr>
          <w:rFonts w:ascii="Times New Roman" w:hAnsi="Times New Roman"/>
          <w:sz w:val="26"/>
          <w:szCs w:val="26"/>
          <w:lang w:eastAsia="ru-RU"/>
        </w:rPr>
        <w:t>,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следующие изменения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Пункт 8.10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8.10. В случае несогласия с выводами, содержащимися в заключении, орган местного самоуправления, разрабатывающий проект муниципального нормативного правового акта, в течение 5 рабочих дней со дня получения заключения направляет в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орган местного самоуправления, осуществляющий подготовку заключения, возражения и обеспечивает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здание комиссии по урегулированию разногласий</w:t>
      </w:r>
      <w:r>
        <w:rPr>
          <w:rFonts w:eastAsia="Calibri" w:ascii="Times New Roman" w:hAnsi="Times New Roman" w:eastAsiaTheme="minorHAnsi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Орган местного самоуправления, разрабатывающий проект муниципального нормативного правового акта, организует подготовку и проводит заседание комиссии по урегулированию разногласий в течение 20 рабочих дней с даты направления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в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орган местного самоуправления, осуществляющий подготовку заключения, возражений на заключ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состав комиссии по урегулированию разногласий входит председатель  – руководитель органа местного самоуправления (лицо, исполняющее его обязанности), разрабатывающего проект муниципального нормативного правового акта, и члены комиссии –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редставители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органов местного самоуправления муниципального района «Заполярный район», указанные в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пункте 4.2 части 4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настоящего Положения, привлекаемые на паритетной осно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Решения комиссии по урегулированию разногласий принимаются простым большинством голосов. При равном количестве голосов голос председателя комиссии по урегулированию разногласий является решающи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ринимаемые на заседании комиссии по урегулированию разногласий решения оформляются протоколом, который составляется представителем органа местного самоуправления, разрабатывающего проект муниципального нормативного правового акта, подписывается лицами, участвующими в заседании комиссии по урегулированию разногласий и направляется в адрес органов местного самоуправления муниципального района «Заполярный район», указанных в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пункте 4.2 части 4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настоящего Положения, в течение 3 рабочих дней со дня проведения заседания</w:t>
      </w:r>
      <w:r>
        <w:rPr>
          <w:rFonts w:ascii="Times New Roman" w:hAnsi="Times New Roman"/>
          <w:sz w:val="26"/>
          <w:szCs w:val="26"/>
        </w:rPr>
        <w:t>.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5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Пункт 12.7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«12.7. В случае несогласия с выводами, содержащимися в заключении,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руководитель соответствующего органа местного самоуправления (лицо, исполняющее его обязанности)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в течение 5 рабочих дней со дня получения заключения направляет в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орган местного самоуправления, осуществляющий подготовку заключения, возражения и обеспечивает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здание комиссии по урегулированию разноглас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Орган местного самоуправления, организующий публичные консультации, организует подготовку и проводит заседание комиссии по урегулированию разногласий в течение 20 рабочих дней с даты направления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в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орган местного самоуправления, осуществляющий подготовку заключения, возражений на заключ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состав комиссии по урегулированию разногласий входит председатель  – руководитель органа местного самоуправления (лицо, исполняющего его обязанности), организующего публичные консультации, и члены комиссии –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редставители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органов местного самоуправления муниципального района «Заполярный район», указанные в </w:t>
      </w:r>
      <w:hyperlink r:id="rId5">
        <w:r>
          <w:rPr>
            <w:rFonts w:eastAsia="Calibri" w:ascii="Times New Roman" w:hAnsi="Times New Roman" w:eastAsiaTheme="minorHAnsi"/>
            <w:sz w:val="26"/>
            <w:szCs w:val="26"/>
          </w:rPr>
          <w:t xml:space="preserve">пункте 9.2 части 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>9 настоящего Положения, привлекаемые на паритетной осно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Calibri" w:ascii="Times New Roman" w:hAnsi="Times New Roman" w:eastAsiaTheme="minorHAnsi"/>
          <w:sz w:val="26"/>
          <w:szCs w:val="26"/>
        </w:rPr>
        <w:t>Решения комиссии по урегулированию разногласий принимаются простым большинством голосов. При равном количестве голосов голос председателя комиссии по урегулированию разногласий является решающи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ринимаемые на заседании комиссии по урегулированию разногласий решения оформляются протоколом, который составляется представителем органа местного самоуправления, организующего публичные консультации, подписывается лицами, участвующими в заседании комиссии по урегулированию разногласий и направляется в адрес органов местного самоуправления муниципального района «Заполярный район», указанных в </w:t>
      </w:r>
      <w:hyperlink r:id="rId6">
        <w:r>
          <w:rPr>
            <w:rFonts w:eastAsia="Calibri" w:ascii="Times New Roman" w:hAnsi="Times New Roman" w:eastAsiaTheme="minorHAnsi"/>
            <w:sz w:val="26"/>
            <w:szCs w:val="26"/>
          </w:rPr>
          <w:t>пункте 9.2 части 9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настоящего Положения, в течение 3 рабочих дней со дня проведения заседания</w:t>
      </w:r>
      <w:r>
        <w:rPr>
          <w:rFonts w:ascii="Times New Roman" w:hAnsi="Times New Roman"/>
          <w:sz w:val="26"/>
          <w:szCs w:val="26"/>
        </w:rPr>
        <w:t>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  <w:r>
        <w:rPr>
          <w:rFonts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   _______________     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0 дека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434-р</w:t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1135" w:footer="709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VA6QyOWKx14mO0xv9WhHKGaBDFQLnC6wtqhN5DvZJDzC6QMR76sreBejBpJ6cXh4T4eJoMGkEPCOgJqBdJ40sw==" w:salt="I6AaZWI6ghqXK+YKaLgCr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2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52d1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52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85af4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e0142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9e014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6AC7F4F06BBA66D254996A2789BDC42DCFEE62D246F37535F311C9483655AD6F8AD109F6F9DCD7BDDD39919E2BACD20A15B4B6B8DDED29DDE471D8wEN" TargetMode="External"/><Relationship Id="rId4" Type="http://schemas.openxmlformats.org/officeDocument/2006/relationships/hyperlink" Target="consultantplus://offline/ref=376AC7F4F06BBA66D254996A2789BDC42DCFEE62D246F37535F311C9483655AD6F8AD109F6F9DCD7BDDD39919E2BACD20A15B4B6B8DDED29DDE471D8wEN" TargetMode="External"/><Relationship Id="rId5" Type="http://schemas.openxmlformats.org/officeDocument/2006/relationships/hyperlink" Target="consultantplus://offline/ref=376AC7F4F06BBA66D254996A2789BDC42DCFEE62D246F37535F311C9483655AD6F8AD109F6F9DCD7BDDD39919E2BACD20A15B4B6B8DDED29DDE471D8wEN" TargetMode="External"/><Relationship Id="rId6" Type="http://schemas.openxmlformats.org/officeDocument/2006/relationships/hyperlink" Target="consultantplus://offline/ref=376AC7F4F06BBA66D254996A2789BDC42DCFEE62D246F37535F311C9483655AD6F8AD109F6F9DCD7BDDD39919E2BACD20A15B4B6B8DDED29DDE471D8wEN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36CA03-FA7E-4A63-8D4C-40547A0F99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  <Pages>2</Pages>
  <Words>824</Words>
  <Characters>4702</Characters>
  <CharactersWithSpaces>551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39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18-12-20T14:34:00Z</cp:lastPrinted>
  <dcterms:modified xsi:type="dcterms:W3CDTF">2018-12-21T12:33:00Z</dcterms:modified>
  <cp:revision>89</cp:revision>
  <dc:subject>46 сессия</dc:subject>
  <dc:title>решение Совета №4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