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6"/>
        <w:gridCol w:w="5325"/>
      </w:tblGrid>
      <w:tr>
        <w:trPr>
          <w:trHeight w:val="360" w:hRule="atLeast"/>
        </w:trPr>
        <w:tc>
          <w:tcPr>
            <w:tcW w:w="51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решение Совета Заполярного района «Об утверждении Положения о представительских расходах Администрации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>В соответствии с Уставом муниципального района «Заполярный район»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нести в решение Совета Заполярного района от 1 марта 2007 года № 162-р «Об утверждении Положения о представительских расходах администрации муниципального района «Заполярный район» (с изменениями, внесенными решениями Совета Заполярного района от 26.09.2008 № 347-р, от 26.11.2008 № 372-р, от 26.02.2009 № 412-р, от 30.03.2010 № 55-р, от 10.12.2014 № 39-р, от 26.11.2015 № 176-р, от 24.12.2015 </w:t>
      </w:r>
      <w:hyperlink r:id="rId3">
        <w:r>
          <w:rPr>
            <w:rFonts w:ascii="Times New Roman" w:hAnsi="Times New Roman"/>
            <w:sz w:val="26"/>
            <w:szCs w:val="26"/>
          </w:rPr>
          <w:t>№ 185-р)</w:t>
        </w:r>
      </w:hyperlink>
      <w:r>
        <w:rPr>
          <w:rFonts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наименовании и пункте 1 решения слово «администрации» заменить словом «Администрации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Приложении 1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пункте 1.1 слово «администрации» заменить словом «Администрации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пункте 1.2 после слова «граждан» добавить знак «,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пункте 2.3 слова «начальнику отдела бухгалтерского учета и отчетности -» исключить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пункте 2.5 слова «начальнику отдела бухгалтерского учета и отчетности -» исключить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пункте 3.9 цифру «15 000» заменить цифрой «20 000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tbl>
      <w:tblPr>
        <w:tblW w:w="9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2 февраля 2017 го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303-р</w:t>
      </w:r>
    </w:p>
    <w:sectPr>
      <w:footerReference w:type="default" r:id="rId4"/>
      <w:type w:val="nextPage"/>
      <w:pgSz w:w="11906" w:h="16838"/>
      <w:pgMar w:left="1418" w:right="850" w:gutter="0" w:header="0" w:top="851" w:footer="708" w:bottom="851"/>
      <w:pgNumType w:start="0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Xo5RVS7HSSqFpo2LRfiXX3y8Ie9sJ3qE4zGACn7Nv7jDeRCKd3Uj4YoNcmYcI+DEjvOzVYiZDHLnZ3t/QfRXnw==" w:salt="eSqhKWyAHunCw/uUrSXTJ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92ab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92abe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Paragraph">
    <w:name w:val="List Paragraph"/>
    <w:basedOn w:val="Normal"/>
    <w:uiPriority w:val="34"/>
    <w:qFormat/>
    <w:rsid w:val="00092ab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92ab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1f38c1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fd424a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799FFDB92BF6AF00F5551F52C41DA33DE6EB9DC67CAC53AFF4CEA97DFEC8FB6C92D9F021AA83B98EA80Co4q0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254</Words>
  <Characters>1451</Characters>
  <CharactersWithSpaces>170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27:00Z</dcterms:created>
  <dc:creator>Администрация ЗР</dc:creator>
  <dc:description>4-79-41</dc:description>
  <dc:language>en-US</dc:language>
  <cp:lastModifiedBy>Шарипова Екатерина Григорьевна</cp:lastModifiedBy>
  <cp:lastPrinted>2017-02-20T13:26:00Z</cp:lastPrinted>
  <dcterms:modified xsi:type="dcterms:W3CDTF">2017-02-27T10:32:00Z</dcterms:modified>
  <cp:revision>6</cp:revision>
  <dc:subject>сессия №28</dc:subject>
  <dc:title>решение Совета № 30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