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8-й сессии Совета Заполярного район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II созыв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22.02.2017 в 10.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1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40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муниципального района «Заполярный район» «О районном бюджете на 2017 год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и плановый период 2018-2019 годов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компенсации расходов, связанных с переездом граждан, работающих в организациях, финансируемых из районного бюдж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Колесников Николай Петрович, депутат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законодательной инициативы по проекту закона Ненецкого автономного округа «О внесении изменения в часть 4.2 статьи 3 закона Ненецкого автономного округа «Об осуществлении в Ненецком автономном округе отдельных государственных полномочий в сфере деятельности по профилактике безнадзорности и правонарушений несовершеннолетних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ухин Андрей Юрьевич, заместитель главы Администрации Заполярного района по общим вопроса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еречень должностных лиц органов местного самоуправления Заполярного района, уполномоченных составлять протоколы об административных правонарушениях в соответствии с законом Ненецкого автономного округа «Об административных правонарушениях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Пашкина Людмила Викторовна, депутат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6"/>
                <w:szCs w:val="26"/>
              </w:rPr>
              <w:t>О протесте прокуратуры Ненецкого автономного округа на статью 44 Устава муниципального образования «Муниципальный район «Заполярный район»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Васильева Оксана Викторовна, з</w:t>
            </w:r>
            <w:r>
              <w:rPr>
                <w:bCs/>
              </w:rPr>
              <w:t>аместитель начальника отдела по надзору за исполнением федерального законодательства Прокуратуры Ненецкого автономного округ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чета о результатах приватизации за 2016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порядке управления и распоряжения имуществом, находящимся в муниципальной собственност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Заполярного района «Об утверждении Положения о представительских расходах Администрации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ухин Андрей Юрьевич, заместитель главы Администрации Заполярного района по общим вопроса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9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представительских расходах Совета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исполняющий обязанности начальника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енежном содержании главы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5:51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7-02-20T16:07:00Z</cp:lastPrinted>
  <dcterms:modified xsi:type="dcterms:W3CDTF">2017-02-27T11:57:00Z</dcterms:modified>
  <cp:revision>22</cp:revision>
  <dc:subject/>
  <dc:title>проект ПОВЕСТКИ 25-й сессии</dc:title>
</cp:coreProperties>
</file>