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8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2 февраля 2017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12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28-ю сессию Совета муниципального района "Заполярный район". Сессия приступила к работе в 10 часов 55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ст. 40 Регламента Совета муниципального района «Заполярный район», ознакомил присутствующих с проектом повестки дня, предложенной комитетом 21 февраля 2017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</w:t>
      </w:r>
      <w:r>
        <w:rPr>
          <w:bCs/>
        </w:rPr>
        <w:t xml:space="preserve">28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2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28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Заполярный район» «О районном бюджете на 2017 год»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компенсации расходов, связанных с переездом граждан, работающих в организациях, финансируемых из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лесников Николай Петро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реализации законодательной инициативы по проекту закона Ненецкого автономного округа «О внесении изменения в часть 4.2 статьи 3 закона Ненецкого автономного округа «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Пашкина Людмила Викторовна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 протесте прокуратуры Ненецкого автономного округа на статью 44 Устава муниципального образования «Муниципальный район «Заполярный район»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Докладчик – Васильева Оксана Викторовна, з</w:t>
            </w:r>
            <w:r>
              <w:rPr>
                <w:bCs/>
              </w:rPr>
              <w:t>аместитель начальника отдела по надзору за исполнением федерального законодательства Прокуратуры Ненецкого автономного округа</w:t>
            </w:r>
            <w:r>
              <w:rPr/>
              <w:t xml:space="preserve">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отчета о результатах приватизации за 2016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Заполярного района «Об утверждении Положения о представительских расходах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редставительских расходах Совета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исполняющий обязанности начальника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денежном содержании главы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7 год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7 год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второму вопросу </w:t>
      </w:r>
      <w:r>
        <w:rPr/>
        <w:t>«Об утверждении Порядка компенсации расходов, связанных с переездом граждан, работающих в организациях, финансируемых из районного бюджета» СЛУШАЛИ Колесникова Николая Петровича, депутата Совета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б утверждении Порядка компенсации расходов, связанных с переездом граждан, работающих в организациях, финансируемых из районного бюджета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 реализации законодательной инициативы по проекту закона Ненецкого автономного округа «О внесении изменения в часть 4.2 статьи 3 закона Ненецкого автономного округа «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» СЛУША</w:t>
      </w:r>
      <w:r>
        <w:rPr>
          <w:sz w:val="26"/>
          <w:szCs w:val="26"/>
        </w:rPr>
        <w:t xml:space="preserve">ЛИ </w:t>
      </w:r>
      <w:r>
        <w:rPr/>
        <w:t>Мухина Андрея Юрьевича, заместителя главы Администрации Заполярного района по общим вопросам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реализации законодательной инициативы по проекту закона Ненецкого автономного округа «О внесении изменения в часть 4.2 статьи 3 закона Ненецкого автономного округа «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Вызвали Артееву И.В. </w:t>
      </w:r>
      <w:r>
        <w:rPr>
          <w:i/>
        </w:rPr>
        <w:t>(присутствует 11 депутатов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внесении изменения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 СЛУШАЛИ Пашкину Людмилу Викторовну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я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протесте прокуратуры Ненецкого автономного округа на статью 44 Устава муниципального образования «Муниципальный район «Заполярный район» СЛУШАЛИ Васильеву Оксану Викторовну, з</w:t>
      </w:r>
      <w:r>
        <w:rPr>
          <w:bCs/>
        </w:rPr>
        <w:t>аместителя начальника отдела по надзору за исполнением федерального законодательства Прокуратуры Ненецкого автономного округа</w:t>
      </w:r>
      <w:r>
        <w:rPr/>
        <w:t>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отесте прокуратуры Ненецкого автономного округа на статью 44 Устава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б утверждении отчета о результатах приватизации за 2016 год» СЛУШАЛИ Терентьеву Ольгу Викторовну, начальника Управления муниципального имущества Администрации муниципального района «Заполярный район»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утверждении отчета о результатах приватизации за 2016 год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 СЛУШАЛИ Терентьеву Ольгу Викторовну, начальника Управления муниципального имущества Администрации муниципального района «Заполярный район»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hanging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right="140" w:hanging="0"/>
        <w:jc w:val="center"/>
        <w:rPr/>
      </w:pPr>
      <w:r>
        <w:rPr>
          <w:b/>
          <w:i/>
        </w:rPr>
        <w:t>Подошла Артеева И.В.</w:t>
      </w:r>
      <w:r>
        <w:rPr>
          <w:i/>
        </w:rPr>
        <w:t xml:space="preserve"> (присутствует 12 депутатов).</w:t>
      </w:r>
    </w:p>
    <w:p>
      <w:pPr>
        <w:pStyle w:val="TextBody"/>
        <w:spacing w:before="0" w:after="0"/>
        <w:ind w:right="1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восьмому вопросу </w:t>
      </w:r>
      <w:r>
        <w:rPr/>
        <w:t>«О внесении изменений в решение Совета Заполярного района «Об утверждении Положения о представительских расходах Администрации муниципального района «Заполярный район» СЛУШАЛИ Мухина Андрея Юрьевича, заместителя главы Администрации Заполярного района по общим вопросам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решение Совета Заполярного района «Об утверждении Положения о представительских расходах Администрации муниципального района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евятому вопросу </w:t>
      </w:r>
      <w:r>
        <w:rPr/>
        <w:t>«О внесении изменений в Положение о представительских расходах Совета муниципального района «Заполярный район» СЛУШАЛИ Сергеева Дениса Николаевича, исполняющего обязанности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представительских расходах Совета муниципального района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десятому вопросу</w:t>
      </w:r>
      <w:r>
        <w:rPr/>
        <w:t xml:space="preserve"> «О денежном содержании главы муниципального района «Заполярный район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денежном содержании главы муниципального района «Заполярный район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Слово предоставлено Михеевой Т.П., Артеевой И.В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вестка дня </w:t>
      </w:r>
      <w:r>
        <w:rPr>
          <w:bCs/>
        </w:rPr>
        <w:t xml:space="preserve">28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поблагодарил за работу депутатов Совета муниципального района «Заполярный район», работников Администрации, Совета и Контрольно-счетной палаты Заполярного района и объявил </w:t>
      </w:r>
      <w:r>
        <w:rPr>
          <w:bCs/>
        </w:rPr>
        <w:t xml:space="preserve">28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28-я </w:t>
      </w:r>
      <w:r>
        <w:rPr/>
        <w:t>сессия Совета муниципального района «Заполярный район» третьего созыва завершила свою работу в 11 часов 20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отокол заседания </w:t>
      </w:r>
      <w:r>
        <w:rPr>
          <w:bCs/>
        </w:rPr>
        <w:t xml:space="preserve">28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28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2 февраля 2017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28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2 февраля 2017 года </w:t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23"/>
        <w:gridCol w:w="524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хин Андрей Юр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чаев Максим Михайл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тдела экономики и прогнозирования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ловченко Владимир Владими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Главный специалист отдела ГО и ЧС, охраны общественного порядка, мобилизационной работы и экологии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умов Вадим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яющий обязанности начальника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га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Ведущий специалист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тин Виктор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Ассоциации «Совет муниципальных образований НАО», глава МО «Приморско-Куйский сельсовет» НА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сильева Оксана Викто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Sans;Times New Roman" w:ascii="PT Sans;Times New Roman" w:hAnsi="PT Sans;Times New Roman"/>
                <w:color w:val="000000"/>
              </w:rPr>
              <w:t>Ч</w:t>
            </w:r>
            <w:r>
              <w:rPr>
                <w:rFonts w:cs="PT Sans;Times New Roman" w:ascii="PT Sans;Times New Roman" w:hAnsi="PT Sans;Times New Roman"/>
                <w:color w:val="000000"/>
              </w:rPr>
              <w:t>упров Вячеслав Алексе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Д</w:t>
            </w:r>
            <w:r>
              <w:rPr>
                <w:rFonts w:cs="PT Sans;Times New Roman" w:ascii="PT Sans;Times New Roman" w:hAnsi="PT Sans;Times New Roman"/>
                <w:color w:val="000000"/>
              </w:rPr>
              <w:t>епутат Совета депутатов МО «Пустозерский сельсовет» НА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Колтаков Алексей Анатол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/>
              <w:t>Главный консультант Управления гражданской защиты и обеспечения пожарной безопасности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Лёвин Дмитрий Анатол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дразделения ЕДДС-112 КУ НАО «Поисково-спасательная служба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еливерстова Ирина Иван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 газеты «Заполярный вестник+»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5:26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7-02-22T17:15:00Z</cp:lastPrinted>
  <dcterms:modified xsi:type="dcterms:W3CDTF">2017-02-27T07:15:00Z</dcterms:modified>
  <cp:revision>5</cp:revision>
  <dc:subject>сессия №22</dc:subject>
  <dc:title>ПРОТОКОЛ №22</dc:title>
</cp:coreProperties>
</file>