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319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протесте прокуратуры Ненецкого автономного округа на статью 44 Устава муниципального образования «Муниципальный район «Заполярный район» 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тест прокуратуры Ненецкого автономного округа от 24 января 2017 года № 7-15/2-2017/291 на статью 44 Устава муниципального образования «Муниципальный район «Заполярный район», утвержденного решением Совета муниципального района «Заполярный район» от 14.03.2006 № 25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ест прокуратуры Ненецкого автономного округа от 24 января 2017 года № 7-15/2-2017/291 признать обоснован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98"/>
      </w:tblGrid>
      <w:tr>
        <w:trPr>
          <w:trHeight w:val="360" w:hRule="atLeast"/>
        </w:trPr>
        <w:tc>
          <w:tcPr>
            <w:tcW w:w="949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Заполярный район»                           _______________                      А.Л. Михеев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февраля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00-р</w:t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N72/+X0+i3eQa2WNxWMeo/s8FLiisf+u3wVWcyBEHvQcftqryyrnyrvQn59aNpFvyOPr0eMGqyAzTV1PEtwNDA==" w:salt="dMfV6s5xVLu1giNPKD+QA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92fa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692fa4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692fa4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692fa4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2d112f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74B4B73-CF44-4BEF-B379-66A00C6C369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7</TotalTime>
  <Application>LibreOffice/7.4.7.2$Linux_X86_64 LibreOffice_project/40$Build-2</Application>
  <AppVersion>15.0000</AppVersion>
  <Pages>1</Pages>
  <Words>142</Words>
  <Characters>816</Characters>
  <CharactersWithSpaces>957</CharactersWithSpaces>
  <Paragraphs>1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34:00Z</dcterms:created>
  <dc:creator>ОПО Совета ЗР</dc:creator>
  <dc:description>4-79-41</dc:description>
  <dc:language>en-US</dc:language>
  <cp:lastModifiedBy>Шарипова Екатерина Григорьевна</cp:lastModifiedBy>
  <cp:lastPrinted>2017-02-13T10:55:00Z</cp:lastPrinted>
  <dcterms:modified xsi:type="dcterms:W3CDTF">2017-02-27T10:31:00Z</dcterms:modified>
  <cp:revision>6</cp:revision>
  <dc:subject>сессия №28</dc:subject>
  <dc:title>решение Совета № 300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