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редставительских расходах Совета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ёй 35 Федерального закона от 06.10.2003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представительских расходах Совета муниципального района «Заполярный район», утвержденное решением Совета Заполярного района от 28 ноября 2006 года № 121-р (с изменениями, внесенными решениями Совета Заполярного района от 01.03.2007 № 161-р, от 10.04.2008 № 299-р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0.10.2012 № 336-р,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8.07.2015 № 144-р, от 26.11.2015 № 176-р, от 18.02.2016 № 206-р),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 слова «председателя Совета» заменить словами «главы Заполярного района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 7 изложить в новой редакции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7. Для подготовки распоряжения о выделении средств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мероприятия, для проведения которых настоящим Положением установлен норматив расходов, не менее чем за 3 рабочих дня до планируемого мероприятия председателем постоянной комиссии (если проведение мероприятия связано с предметом ведения комиссии) или уполномоченным лицом аппарата Совета на имя главы Заполярного района направляется представление, в котором указывается лицо, ответственное за проведение мероприятия и прикладывается смета расходов (в пределах установленного норматива);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 иным мероприятиям - представление председателя постоянной комиссии или уполномоченного лица аппарата Совета направляется главе Заполярного района не менее чем за 5 рабочих дней до планируемого мероприятия. К представлению прикладывается смета расходов на проведение мероприятия (назначение расходов, их величина) и программа планируемого мероприятия, в которой указываются дата и место проведения мероприятия, ответственные и приглашенные лица.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8 слова «председателем Совета» заменить словами «главой Заполярного района»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12 цифру «3» заменить цифрой «5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4-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46:00Z</dcterms:created>
  <dc:creator>ООДСиГ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7-02-15T11:58:00Z</cp:lastPrinted>
  <dcterms:modified xsi:type="dcterms:W3CDTF">2017-02-27T10:33:00Z</dcterms:modified>
  <cp:revision>6</cp:revision>
  <dc:subject>Сессия № 13</dc:subject>
  <dc:title>Решение Совета №   -р</dc:title>
</cp:coreProperties>
</file>