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7680" cy="60960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885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7"/>
        <w:gridCol w:w="4176"/>
      </w:tblGrid>
      <w:tr>
        <w:trPr>
          <w:trHeight w:val="360" w:hRule="atLeast"/>
        </w:trPr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</w:tc>
        <w:tc>
          <w:tcPr>
            <w:tcW w:w="41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12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ое решением Совета муниципального района «Заполярный район» от 15.07.2009               № 476-р (с изменениями, внесенными решениями Совета Заполярного района от 26.05.2011 </w:t>
      </w:r>
      <w:hyperlink r:id="rId3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174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26.05.2011 </w:t>
      </w:r>
      <w:hyperlink r:id="rId4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175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20.12.2011 </w:t>
      </w:r>
      <w:hyperlink r:id="rId5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242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08.06.2012 </w:t>
      </w:r>
      <w:hyperlink r:id="rId6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 299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04.07.2012 </w:t>
      </w:r>
      <w:hyperlink r:id="rId7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311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25.12.2013 </w:t>
      </w:r>
      <w:hyperlink r:id="rId8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481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20.11.2014 </w:t>
      </w:r>
      <w:hyperlink r:id="rId9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29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 10.04.2015 </w:t>
      </w:r>
      <w:hyperlink r:id="rId10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 xml:space="preserve">№ 106-р, </w:t>
        </w:r>
        <w:r>
          <w:rPr>
            <w:rFonts w:cs="Times New Roman" w:ascii="Times New Roman" w:hAnsi="Times New Roman"/>
            <w:sz w:val="26"/>
            <w:szCs w:val="26"/>
          </w:rPr>
          <w:t>от 28.09.2016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№ 261-р),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3 части 5 статьи 15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) копию отчета об оценке рыночной стоимости объекта недвижимости, составленного не ранее чем за 6 месяцев до даты обращения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3 части 6 статьи 16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) копию отчета об оценке рыночной стоимости объекта недвижимости, составленного не ранее чем за 6 месяцев до даты обращения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части 5 статьи 17 изложить в новой редакции: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) обращение с указанием имущества, подлежащего передаче (местонахождение, назначение, балансовая стоимость), обоснованием необходимости передачи имущества (причины неиспользования имущества предприятием). В случае передачи имущества без проведения конкурса или аукциона в обращении должны быть указаны сведения о получателе, размере арендной платы, сроке договора. К обращению о предоставлении имущества в аренду прилагается копия отчета об определении рыночной стоимости величины годовой арендной платы за объект недвижимости, составленного не раннее чем за шесть месяцев до даты обращения (при наличии)»;</w:t>
      </w:r>
    </w:p>
    <w:p>
      <w:pPr>
        <w:pStyle w:val="ListParagraph"/>
        <w:numPr>
          <w:ilvl w:val="0"/>
          <w:numId w:val="3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части 5 статьи 19 изложить в новой редакции: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) обращение с указанием имущества, подлежащего передаче (местонахождение, назначение, балансовая стоимость), обоснованием необходимости передачи имущества (причины неиспользования имущества учреждением). В случае передачи имущества без проведения конкурса или аукциона в обращении должны быть указаны сведения о получателе, размере арендной платы, сроке договора. К обращению о предоставлении имущества в аренду прилагается копия отчета об определении рыночной стоимости величины годовой арендной платы за объект недвижимости, составленного не раннее чем за шесть месяцев до даты обращения (при наличии).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74"/>
        <w:gridCol w:w="1190"/>
        <w:gridCol w:w="4100"/>
      </w:tblGrid>
      <w:tr>
        <w:trPr>
          <w:trHeight w:val="360" w:hRule="atLeast"/>
        </w:trPr>
        <w:tc>
          <w:tcPr>
            <w:tcW w:w="41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Заполярный район»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 феврал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02-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M4eRmInvqI9bNHlZm2x9R4i6Ase335QjzUhKYNSJl+jUhqiCHb8uYFqnWzciwQm028DSfRxmFT4JVDerxaCmXQ==" w:salt="CHgR5h/+kgdUhf9dDYU65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b50f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b50fd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bb50fd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9363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b50fd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b50f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bb50f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bb50f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39363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C191FEDAB21E2F0E4F171A950DE48DD188C1945B74B10ECD2CDE63682C3F4884B2E398D3CA30EFFCF904OAz9K" TargetMode="External"/><Relationship Id="rId4" Type="http://schemas.openxmlformats.org/officeDocument/2006/relationships/hyperlink" Target="consultantplus://offline/ref=2BC191FEDAB21E2F0E4F171A950DE48DD188C1945B74B10ECC2CDE63682C3F4884B2E398D3CA30EFFCF904OAzAK" TargetMode="External"/><Relationship Id="rId5" Type="http://schemas.openxmlformats.org/officeDocument/2006/relationships/hyperlink" Target="consultantplus://offline/ref=2BC191FEDAB21E2F0E4F171A950DE48DD188C1945B76B801CB2CDE63682C3F4884B2E398D3CA30EFFCF905OAz8K" TargetMode="External"/><Relationship Id="rId6" Type="http://schemas.openxmlformats.org/officeDocument/2006/relationships/hyperlink" Target="consultantplus://offline/ref=2BC191FEDAB21E2F0E4F171A950DE48DD188C1945B71B80FC92CDE63682C3F4884B2E398D3CA30EFFCF904OAzAK" TargetMode="External"/><Relationship Id="rId7" Type="http://schemas.openxmlformats.org/officeDocument/2006/relationships/hyperlink" Target="consultantplus://offline/ref=2BC191FEDAB21E2F0E4F171A950DE48DD188C1945B71BF0DCE2CDE63682C3F4884B2E398D3CA30EFFCF904OAzAK" TargetMode="External"/><Relationship Id="rId8" Type="http://schemas.openxmlformats.org/officeDocument/2006/relationships/hyperlink" Target="consultantplus://offline/ref=2BC191FEDAB21E2F0E4F171A950DE48DD188C1945B7CBE0CC22CDE63682C3F4884B2E398D3CA30EFFCF904OAzAK" TargetMode="External"/><Relationship Id="rId9" Type="http://schemas.openxmlformats.org/officeDocument/2006/relationships/hyperlink" Target="consultantplus://offline/ref=2BC191FEDAB21E2F0E4F171A950DE48DD188C1945876BC09C92CDE63682C3F4884B2E398D3CA30EFFCF904OAzAK" TargetMode="External"/><Relationship Id="rId10" Type="http://schemas.openxmlformats.org/officeDocument/2006/relationships/hyperlink" Target="consultantplus://offline/ref=2BC191FEDAB21E2F0E4F171A950DE48DD188C1945870B801CC2CDE63682C3F4884B2E398D3CA30EFFCF904OAzA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8505A1-E196-4A2D-A8D3-9DD991EE21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  <Pages>2</Pages>
  <Words>607</Words>
  <Characters>3461</Characters>
  <CharactersWithSpaces>406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0:00Z</dcterms:created>
  <dc:creator>УМИ Администрации ЗР</dc:creator>
  <dc:description>4-79-41</dc:description>
  <dc:language>en-US</dc:language>
  <cp:lastModifiedBy>Шарипова Екатерина Григорьевна</cp:lastModifiedBy>
  <cp:lastPrinted>2017-02-27T08:08:00Z</cp:lastPrinted>
  <dcterms:modified xsi:type="dcterms:W3CDTF">2017-02-27T10:32:00Z</dcterms:modified>
  <cp:revision>29</cp:revision>
  <dc:subject>сессия №28</dc:subject>
  <dc:title>решение Совета №30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