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560" w:hanging="0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702" w:hanging="0"/>
        <w:jc w:val="center"/>
        <w:rPr/>
      </w:pPr>
      <w:r>
        <w:rPr>
          <w:b/>
          <w:sz w:val="28"/>
          <w:szCs w:val="28"/>
        </w:rPr>
        <w:t>28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7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right="-108"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17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before="120" w:after="0"/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1559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ind w:left="0" w:right="-1559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left="709" w:right="-1559" w:hanging="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559" w:firstLine="709"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4 656,7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559" w:firstLine="709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61 316,8 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559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66 660,1 тыс. руб., или 86,6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4"/>
        </w:numPr>
        <w:ind w:left="1080" w:right="-1559" w:hanging="360"/>
        <w:rPr/>
      </w:pPr>
      <w:r>
        <w:rPr>
          <w:sz w:val="26"/>
          <w:szCs w:val="26"/>
        </w:rPr>
        <w:t>в пункте 5 цифры «24 376,0» заменить цифрами «140 509,5»;</w:t>
      </w:r>
    </w:p>
    <w:p>
      <w:pPr>
        <w:pStyle w:val="Normal"/>
        <w:numPr>
          <w:ilvl w:val="0"/>
          <w:numId w:val="4"/>
        </w:numPr>
        <w:autoSpaceDE w:val="false"/>
        <w:ind w:left="1080" w:right="-1559" w:hanging="360"/>
        <w:jc w:val="both"/>
        <w:rPr>
          <w:sz w:val="26"/>
          <w:szCs w:val="26"/>
        </w:rPr>
      </w:pPr>
      <w:r>
        <w:rPr>
          <w:sz w:val="26"/>
          <w:szCs w:val="26"/>
        </w:rPr>
        <w:t>в пункте 6 цифры «419 600,0» заменить цифрами «427 016,2»;</w:t>
      </w:r>
    </w:p>
    <w:p>
      <w:pPr>
        <w:pStyle w:val="Normal"/>
        <w:numPr>
          <w:ilvl w:val="0"/>
          <w:numId w:val="4"/>
        </w:numPr>
        <w:autoSpaceDE w:val="false"/>
        <w:ind w:left="1080" w:right="-1559" w:hanging="360"/>
        <w:jc w:val="both"/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right="-1559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125,4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56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934,8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560" w:firstLine="567"/>
        <w:jc w:val="both"/>
        <w:rPr/>
      </w:pPr>
      <w:r>
        <w:rPr>
          <w:sz w:val="26"/>
          <w:szCs w:val="26"/>
        </w:rPr>
        <w:t>подпрограмма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 175,8 тыс. руб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09"/>
        <w:jc w:val="both"/>
        <w:rPr/>
      </w:pPr>
      <w:r>
        <w:rPr>
          <w:sz w:val="26"/>
          <w:szCs w:val="26"/>
        </w:rPr>
        <w:t>дополнить решение пунктом 34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7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за счет средств районного бюджета направляются средства на расходы, связанные с выплатой заработной платы в соответствии с Положением об оплате труда муниципальных служащих муниципального образования «Муниципальный район «Заполярный район» муниципальным служащим Комиссии по делам несовершеннолетних Администрации  муниципального района «Заполярный район» в сумме 562,0 тыс. рублей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09"/>
        <w:jc w:val="both"/>
        <w:rPr/>
      </w:pPr>
      <w:r>
        <w:rPr>
          <w:sz w:val="26"/>
          <w:szCs w:val="26"/>
        </w:rPr>
        <w:t>в абзаце 2 пункта 41 цифры «20 000,0» заменить цифрами «19 968,0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«Заполярный район»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559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59" w:firstLine="720"/>
        <w:jc w:val="both"/>
        <w:rPr/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5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 «Распределение иных межбюджетных трансфертов бюджетам поселений муниципального района «Заполярный район» на плановый период 2018-2019 годов» изложить в новой редакции (приложение 10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ind w:right="-15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 февраля 2017 года </w:t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96-р</w:t>
      </w:r>
      <w:r>
        <w:br w:type="page"/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95"/>
        <w:gridCol w:w="4960"/>
        <w:gridCol w:w="1956"/>
        <w:gridCol w:w="23"/>
        <w:gridCol w:w="23"/>
        <w:gridCol w:w="23"/>
        <w:gridCol w:w="23"/>
      </w:tblGrid>
      <w:tr>
        <w:trPr>
          <w:trHeight w:val="43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 656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147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64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7"/>
        <w:gridCol w:w="3020"/>
        <w:gridCol w:w="1723"/>
      </w:tblGrid>
      <w:tr>
        <w:trPr>
          <w:trHeight w:val="1139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68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276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1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 660,1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660,1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482"/>
        <w:gridCol w:w="482"/>
        <w:gridCol w:w="1258"/>
        <w:gridCol w:w="725"/>
        <w:gridCol w:w="204"/>
        <w:gridCol w:w="638"/>
        <w:gridCol w:w="58"/>
        <w:gridCol w:w="1302"/>
        <w:gridCol w:w="102"/>
        <w:gridCol w:w="484"/>
        <w:gridCol w:w="851"/>
        <w:gridCol w:w="83"/>
        <w:gridCol w:w="1145"/>
        <w:gridCol w:w="1300"/>
        <w:gridCol w:w="459"/>
        <w:gridCol w:w="141"/>
      </w:tblGrid>
      <w:tr>
        <w:trPr>
          <w:trHeight w:val="586" w:hRule="atLeast"/>
        </w:trPr>
        <w:tc>
          <w:tcPr>
            <w:tcW w:w="10069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9928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7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 31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41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8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8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 8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 79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9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95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96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89"/>
        <w:gridCol w:w="378"/>
        <w:gridCol w:w="567"/>
        <w:gridCol w:w="183"/>
        <w:gridCol w:w="239"/>
        <w:gridCol w:w="479"/>
        <w:gridCol w:w="658"/>
        <w:gridCol w:w="708"/>
        <w:gridCol w:w="173"/>
        <w:gridCol w:w="256"/>
        <w:gridCol w:w="1273"/>
        <w:gridCol w:w="740"/>
      </w:tblGrid>
      <w:tr>
        <w:trPr>
          <w:trHeight w:val="68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 31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 301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78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655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21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85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11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1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7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276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6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 57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 411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6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6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16"/>
        <w:gridCol w:w="816"/>
        <w:gridCol w:w="776"/>
        <w:gridCol w:w="516"/>
        <w:gridCol w:w="696"/>
        <w:gridCol w:w="1675"/>
      </w:tblGrid>
      <w:tr>
        <w:trPr>
          <w:trHeight w:val="161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</w:tr>
      <w:tr>
        <w:trPr>
          <w:trHeight w:val="276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81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1616"/>
              <w:gridCol w:w="816"/>
              <w:gridCol w:w="776"/>
              <w:gridCol w:w="516"/>
              <w:gridCol w:w="528"/>
              <w:gridCol w:w="1418"/>
            </w:tblGrid>
            <w:tr>
              <w:trPr>
                <w:trHeight w:val="276" w:hRule="atLeast"/>
              </w:trPr>
              <w:tc>
                <w:tcPr>
                  <w:tcW w:w="9815" w:type="dxa"/>
                  <w:gridSpan w:val="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ыс. рублей 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СЕГО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306 964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Управление финансами в муниципальном районе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3 467,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содержание органов местного самоуправления и обеспечение их функц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420,2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12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07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тация на выравнивание бюджетной обеспеченности поселений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94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946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на поддержку мер по обеспечению сбалансированности бюджетов поселений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100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100,7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7 218,2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1 "Реализация функций муниципального управления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36,6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содержание органов местного самоуправления и обеспечение их функц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 912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789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,8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579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373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7,1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6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53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69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69,8</w:t>
                  </w:r>
                </w:p>
              </w:tc>
            </w:tr>
            <w:tr>
              <w:trPr>
                <w:trHeight w:val="220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9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9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ы гражданам, которым присвоено звание "Почетный гражданин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5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5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2 "Управление муниципальным имуществом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759,3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05,5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27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77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0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8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347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деятельности подведомственных казенных учрежден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347,8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179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367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1,2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4 "Обеспечение информационной открытости органов местного самоуправления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9,9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информационной открытости органов местного самоуправле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9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9,6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63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5 "Организация и проведение официальных мероприят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13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официальных мероприят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13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21,7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6 "Возмещение части затрат на содержание органов местного самоуправления поселений Ненецкого автономного округ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894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894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Комплексное развитие поселений муниципального района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2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87 628,8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 206,5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6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154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6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154,3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92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052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92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052,2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158,5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6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3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6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3,4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25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34,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4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874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68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416,3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 827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40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987,2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92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88,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92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88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4 473,2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747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52,1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34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18,9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8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84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8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84,7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 566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 196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70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92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8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92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86,9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3 433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местным бюджетам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7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865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7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865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районного бюджета на мероприятия, софинансируемые в рамках государственных программ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S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90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S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90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 485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7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694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20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113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 891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058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372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787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3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6 "Развитие коммунальной инфраструктуры поселений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8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8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194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3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 650,1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безопасности на водных объектах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,4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роприятия по предупреждению и ликвидации последствий ЧС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3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3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88,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13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5,5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2267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2927"/>
        <w:gridCol w:w="1017"/>
        <w:gridCol w:w="477"/>
        <w:gridCol w:w="753"/>
        <w:gridCol w:w="427"/>
        <w:gridCol w:w="641"/>
        <w:gridCol w:w="112"/>
        <w:gridCol w:w="1121"/>
        <w:gridCol w:w="1233"/>
        <w:gridCol w:w="623"/>
        <w:gridCol w:w="271"/>
        <w:gridCol w:w="409"/>
        <w:gridCol w:w="824"/>
        <w:gridCol w:w="232"/>
        <w:gridCol w:w="1807"/>
        <w:gridCol w:w="70"/>
      </w:tblGrid>
      <w:tr>
        <w:trPr>
          <w:trHeight w:val="717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RANGE!A1%3AG106"/>
            <w:bookmarkStart w:id="18" w:name="RANGE!A1%3AG109"/>
            <w:bookmarkStart w:id="19" w:name="RANGE!A1%3AG124"/>
            <w:bookmarkStart w:id="20" w:name="RANGE!A1%3AG132"/>
            <w:bookmarkStart w:id="21" w:name="RANGE!A1%3AG134"/>
            <w:bookmarkStart w:id="22" w:name="RANGE!A1%3AG135"/>
            <w:bookmarkStart w:id="23" w:name="RANGE!A1%3AAC142"/>
            <w:bookmarkStart w:id="24" w:name="RANGE!A1%3AG106"/>
            <w:bookmarkStart w:id="25" w:name="RANGE!A1%3AG109"/>
            <w:bookmarkStart w:id="26" w:name="RANGE!A1%3AG124"/>
            <w:bookmarkStart w:id="27" w:name="RANGE!A1%3AG132"/>
            <w:bookmarkStart w:id="28" w:name="RANGE!A1%3AG134"/>
            <w:bookmarkStart w:id="29" w:name="RANGE!A1%3AG135"/>
            <w:bookmarkStart w:id="30" w:name="RANGE!A1%3AAC142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</w:tr>
      <w:tr>
        <w:trPr>
          <w:trHeight w:val="330" w:hRule="atLeast"/>
        </w:trPr>
        <w:tc>
          <w:tcPr>
            <w:tcW w:w="1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"12-квартирный  жилой дом МО "Тельвисочный сельсовет" НАО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чистных сооружений производительностью 2500 куб.м в сутки в п.Искателе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Усть-Кар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Каратай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есь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ижняя Пеш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750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85,3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,1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1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Школа на 300 мест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31" w:name="RANGE!A1%3AD30"/>
      <w:bookmarkStart w:id="32" w:name="RANGE!A1%3AC175"/>
      <w:bookmarkStart w:id="33" w:name="RANGE!A1%3AC185"/>
      <w:bookmarkStart w:id="34" w:name="RANGE!A1%3AD30"/>
      <w:bookmarkStart w:id="35" w:name="RANGE!A1%3AC175"/>
      <w:bookmarkStart w:id="36" w:name="RANGE!A1%3AC185"/>
      <w:bookmarkEnd w:id="34"/>
      <w:bookmarkEnd w:id="35"/>
      <w:bookmarkEnd w:id="36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16"/>
        <w:gridCol w:w="1676"/>
        <w:gridCol w:w="876"/>
        <w:gridCol w:w="827"/>
        <w:gridCol w:w="1134"/>
        <w:gridCol w:w="1276"/>
      </w:tblGrid>
      <w:tr>
        <w:trPr>
          <w:trHeight w:val="74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</w:tc>
      </w:tr>
      <w:tr>
        <w:trPr>
          <w:trHeight w:val="288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8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2 в п. Бугрин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319"/>
        <w:gridCol w:w="1985"/>
      </w:tblGrid>
      <w:tr>
        <w:trPr>
          <w:trHeight w:val="1058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15" w:hRule="atLeast"/>
        </w:trPr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28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3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2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Рабочий поселок Искателей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316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32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7" w:name="RANGE!A1%3AN30"/>
      <w:bookmarkStart w:id="38" w:name="RANGE!A1%3AN30"/>
      <w:bookmarkEnd w:id="38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9" w:name="RANGE!A1%3AC194"/>
      <w:bookmarkStart w:id="40" w:name="RANGE!A1%3AC194"/>
      <w:bookmarkEnd w:id="40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142"/>
        <w:gridCol w:w="567"/>
        <w:gridCol w:w="425"/>
        <w:gridCol w:w="709"/>
        <w:gridCol w:w="567"/>
        <w:gridCol w:w="1559"/>
      </w:tblGrid>
      <w:tr>
        <w:trPr>
          <w:trHeight w:val="302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3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573,2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"Шоинский сельсовет" Ненецкого автономного округа Мероприятие: Снос дома № 18 по ул. Набережная с.Шой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</w:tr>
      <w:tr>
        <w:trPr>
          <w:trHeight w:val="9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Харут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: "Замена котла в центральной котельной п. Амдерм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: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тьный ремонт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 Мероприятие: "Капитальный ремонт общественной бани в п. Выучейск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Мероприятие: Ремонт пешеходного перехода через протоку в д. Андег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 Мероприятие: Приобретение и установка 2-х стел участникам ВОВ в д. Белушье и д. Волон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5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 п. Красное МО «Приморско-Куйский сельсовет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 44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692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28"/>
        <w:gridCol w:w="284"/>
        <w:gridCol w:w="1276"/>
        <w:gridCol w:w="283"/>
        <w:gridCol w:w="1507"/>
      </w:tblGrid>
      <w:tr>
        <w:trPr>
          <w:trHeight w:val="160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8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46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915,6</w:t>
            </w:r>
          </w:p>
        </w:tc>
      </w:tr>
    </w:tbl>
    <w:p>
      <w:pPr>
        <w:pStyle w:val="Normal"/>
        <w:rPr/>
      </w:pPr>
      <w:r>
        <w:rPr/>
      </w:r>
      <w:bookmarkStart w:id="41" w:name="RANGE!A1%3AAI220"/>
      <w:bookmarkStart w:id="42" w:name="RANGE!A1%3AAI229"/>
      <w:bookmarkStart w:id="43" w:name="RANGE!A1%3AAI231"/>
      <w:bookmarkStart w:id="44" w:name="RANGE!A1%3AAI220"/>
      <w:bookmarkStart w:id="45" w:name="RANGE!A1%3AAI229"/>
      <w:bookmarkStart w:id="46" w:name="RANGE!A1%3AAI231"/>
      <w:bookmarkEnd w:id="44"/>
      <w:bookmarkEnd w:id="45"/>
      <w:bookmarkEnd w:id="46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6"/>
      <w:szCs w:val="2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2">
    <w:name w:val="WW8Num50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5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02-22T17:19:00Z</cp:lastPrinted>
  <dcterms:modified xsi:type="dcterms:W3CDTF">2017-02-27T10:30:00Z</dcterms:modified>
  <cp:revision>94</cp:revision>
  <dc:subject>сессия №28</dc:subject>
  <dc:title>решение Совета № 296-р</dc:title>
</cp:coreProperties>
</file>