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9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я в План работы Совета муниципального района «Заполярный район» на 2017 го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лан работы Совета муниципального района «Заполярный район» на 2017 год, утвержденный решением Совета муниципального района «Заполярный район» от 22 декабря 2016 года № 293-р, изменение, заменив в пункте 8 слова «МО «Карский сельсовет» НАО, п. Усть-Кара» словами «МО «Тельвисочный сельсовет» НАО, с. Тельви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11 - 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9:52:00Z</dcterms:created>
  <dc:creator>депутаты Совета Заполярного района</dc:creator>
  <dc:description>sovet-zr@mail.ru
с\т 9115932059
4-79-41
</dc:description>
  <cp:keywords/>
  <dc:language>en-US</dc:language>
  <cp:lastModifiedBy>Шарипова Екатерина Григорьевна</cp:lastModifiedBy>
  <cp:lastPrinted>2017-03-27T15:30:00Z</cp:lastPrinted>
  <dcterms:modified xsi:type="dcterms:W3CDTF">2017-03-27T12:30:00Z</dcterms:modified>
  <cp:revision>7</cp:revision>
  <dc:subject>сессия № 29</dc:subject>
  <dc:title>Решение Совета № 31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