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9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0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ind w:firstLine="252"/>
              <w:jc w:val="both"/>
              <w:rPr>
                <w:b/>
                <w:b/>
              </w:rPr>
            </w:pPr>
            <w:r>
              <w:rPr>
                <w:b/>
              </w:rPr>
              <w:t>О присвоении звания «Почётный гражданин Заполярного района» Филипповой Тамаре Октябриновн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/>
        <w:t>Присвоить звание «</w:t>
      </w:r>
      <w:r>
        <w:rPr>
          <w:bCs/>
        </w:rPr>
        <w:t>Почётный гражданин Заполярного района»</w:t>
      </w:r>
      <w:r>
        <w:rPr/>
        <w:t xml:space="preserve"> за многолетний добросовестный труд, высокое профессиональное мастерство, большой личный вклад в развитие образования в Заполярном районе, активное участие в общественной жизни и в целях признания заслуг перед жителями Заполяр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Филипповой Тамаре Октябриновне, учителю начальных классов Государственного бюджетного образовательного учреждения Ненецкого автономного округа «Средняя школа с. Нижняя Пеша»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360" w:hRule="atLeast"/>
        </w:trPr>
        <w:tc>
          <w:tcPr>
            <w:tcW w:w="974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Заполярный район»                                                                                    А.Л. Михеев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марта 2017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12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Cs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13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7-03-27T15:32:00Z</cp:lastPrinted>
  <dcterms:modified xsi:type="dcterms:W3CDTF">2017-03-27T12:33:00Z</dcterms:modified>
  <cp:revision>6</cp:revision>
  <dc:subject>сессия №29</dc:subject>
  <dc:title>Решение Совета № 312-р</dc:title>
</cp:coreProperties>
</file>