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9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7.03.2017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56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чик – Ядрихинская Елена Владимировна, главный специалист организационно-правового отдела Совета Заполярн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формирования и использования бюджетных ассигнований муниципального дорожного фонд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айлова Надежда Леонидовна, заместитель главы Администрации Заполярного района по инфраструктурному развит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б оплате труда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ложение об арендной плате за использование земельных участков, находящихся в собственност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лан работы Совета муниципального района «Заполярный район» на 2017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рина Валентин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Почётный гражданин Заполярного района» Филипповой Тамаре Октябринов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ороль Александр Владимиро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26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03-24T09:29:00Z</cp:lastPrinted>
  <dcterms:modified xsi:type="dcterms:W3CDTF">2017-03-28T05:26:00Z</dcterms:modified>
  <cp:revision>2</cp:revision>
  <dc:subject/>
  <dc:title>проект ПОВЕСТКИ 29-й сессии</dc:title>
</cp:coreProperties>
</file>