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680" cy="609600"/>
            <wp:effectExtent l="0" t="0" r="0" b="0"/>
            <wp:docPr id="1" name="Рисунок 2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56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86"/>
        <w:gridCol w:w="4176"/>
      </w:tblGrid>
      <w:tr>
        <w:trPr>
          <w:trHeight w:val="360" w:hRule="atLeast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459" w:firstLine="60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оложение об арендной плате за использование земельных участков, находящихся в собственности муниципального образования «Муниципальный район «Заполярный район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1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ать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12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ложение об арендной плате за использование земельных участков, находящихся в собственности муниципального образования «Муниципальный район «Заполярный район», утвержденное решением Совета муниципального района «Заполярный район» от 24 ноября 2011 года № 227-р (с изменениями, внесенными решениями Совета Заполярного района от 17.06.2015 № 119-р, от 26.11.2015 № 173-р, от 28.09.2016 № 260-р), изменение, дополнив абзац второй пункта 4 после слов «равным 1» словами «, а в случае нахождения земельного участка на территории муниципального образования «Городской округ «Город Нарьян-Мар» коэффициент К</w:t>
      </w:r>
      <w:r>
        <w:rPr>
          <w:rFonts w:cs="Times New Roman" w:ascii="Times New Roman" w:hAnsi="Times New Roman"/>
          <w:sz w:val="26"/>
          <w:szCs w:val="26"/>
          <w:lang w:val="en-US"/>
        </w:rPr>
        <w:t>y</w:t>
      </w:r>
      <w:r>
        <w:rPr>
          <w:rFonts w:cs="Times New Roman" w:ascii="Times New Roman" w:hAnsi="Times New Roman"/>
          <w:sz w:val="26"/>
          <w:szCs w:val="26"/>
        </w:rPr>
        <w:t xml:space="preserve"> принять равным 0,4.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после его официального опубликования и распространяется на правоотношения, возникшие с 26 сентября 2016 года.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00"/>
        <w:gridCol w:w="1196"/>
        <w:gridCol w:w="4127"/>
      </w:tblGrid>
      <w:tr>
        <w:trPr>
          <w:trHeight w:val="1261" w:hRule="atLeast"/>
        </w:trPr>
        <w:tc>
          <w:tcPr>
            <w:tcW w:w="4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Заполярный район»</w:t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 марта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310 - р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P3lS/RBvKEgwIhzXm3ehXN6MQDFU0QVCxoIeuTG+SgaZDMGiu9bq8puULPRM0JEs3Xyu9Sxie4IEgwiWtT/idg==" w:salt="4bImN6GYczF59M+ofVYcXQ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b50f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b50fd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bb50fd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9363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b50fd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b50f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qFormat/>
    <w:rsid w:val="00bb50fd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bb50f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6"/>
    <w:uiPriority w:val="99"/>
    <w:unhideWhenUsed/>
    <w:rsid w:val="0039363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FC8F84-86F5-47BD-9060-930F106B92B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  <Pages>1</Pages>
  <Words>208</Words>
  <Characters>1190</Characters>
  <CharactersWithSpaces>139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50:00Z</dcterms:created>
  <dc:creator>УМИ Администрации ЗР</dc:creator>
  <dc:description>4-79-41</dc:description>
  <dc:language>en-US</dc:language>
  <cp:lastModifiedBy>Шарипова Екатерина Григорьевна</cp:lastModifiedBy>
  <cp:lastPrinted>2017-03-27T12:22:00Z</cp:lastPrinted>
  <dcterms:modified xsi:type="dcterms:W3CDTF">2017-03-27T12:22:00Z</dcterms:modified>
  <cp:revision>45</cp:revision>
  <dc:subject>Сессия № 29</dc:subject>
  <dc:title>Решение Совета № 31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