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2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9-й сессии Совета муниципального района «Заполяр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 от 27 марта 2017 года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осёлок Искател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сессии присутствуют депутаты Совета Заполярного район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итятев Алексей Алексе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Жданов Юрий Павл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3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валевская Надежда Евгенье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лесников Николай Пет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КПРФ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роль Александр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урленко Анатолий Григо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 Алексей Леонид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нин Сергей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ЛДПР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шкина Людмила Викто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Солуянов Тимофей Вале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РОДИНА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Хатхе Татьяна Владислав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сессии отсутствуют следующие депутаты Совета Заполярного район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Бутов Владимир Яковлевич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а Татьяна Павл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Черняев Дмитрий Александ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КПРФ»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 момент начала работы сессии присутствуют 13 из 16 депутатов, т.е. не менее 50% от числа избранных депутатов. Кворум имеется, сессия правомочна приступить к работе. Председательствует на сессии – Михеев А.Л., глав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На сессии присутствуют приглашенные (приложение)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Председательствующий открыл 29-ю сессию Совета муниципального района "Заполярный район". Сессия приступила к работе в 10 часов 05 минут. 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Председательствующий Михеев А.Л. довел до сведения присутствующих порядок работы сессии, установленный ст. 40 Регламента Совета муниципального района «Заполярный район», ознакомил присутствующих с проектом повестки дня, предложенной комитетом 24-25 марта 2017 года, попросил высказать замечания и предложения по повестке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Мнения и предложения по проекту повестки дн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от Михеева А.Л. – рассмотреть первым второй вопрос проекта повестки «О внесении изменений в Устав муниципального образования «Муниципальный район «Заполярный район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принять предложенный проект повестки дня, в ЦЕЛОМ с учетом предложения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ИЛИ:</w:t>
      </w:r>
      <w:r>
        <w:rPr/>
        <w:t xml:space="preserve"> Утвердить повестку </w:t>
      </w:r>
      <w:r>
        <w:rPr>
          <w:bCs/>
        </w:rPr>
        <w:t xml:space="preserve">29-й </w:t>
      </w:r>
      <w:r>
        <w:rPr/>
        <w:t>сессии Совета муниципального района «Заполярный район» I</w:t>
      </w:r>
      <w:r>
        <w:rPr>
          <w:lang w:val="en-US"/>
        </w:rPr>
        <w:t>II</w:t>
      </w:r>
      <w:r>
        <w:rPr/>
        <w:t xml:space="preserve"> созыва в ЦЕЛОМ с учетом предложения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13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В результате голосования принята следующая повестка сессии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</w:rPr>
        <w:t xml:space="preserve">28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0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ладчик – Ядрихинская Елена Владимировна, главный специалист организационно-правового отдела Совета Заполярн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решение Совета муниципального района «Заполярный район» «О районном бюджете на 2017 год и плановый период 2018-2019 годов» 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рядок формирования и использования бюджетных ассигнований муниципального дорожного фонд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айлова Надежда Леонидовна, заместитель главы Администрации Заполярного района по инфраструктурному развит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ложение об оплате труда муниципальных служащих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оложение об арендной плате за использование земельных участков, находящихся в собственност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План работы Совета муниципального района «Заполярный район» на 2017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Артеева Ирина Валентин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исвоении звания «Почётный гражданин Заполярного района» Филипповой Тамаре Октябриновне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Король Александр Владимирович, депутат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первому вопросу </w:t>
      </w:r>
      <w:r>
        <w:rPr/>
        <w:t>«О внесении изменений в Устав муниципального образования «Муниципальный район «Заполярный район» СЛУШАЛИ Ядрихинскую Елену Владимировну, главного специалиста организационно-правового отдела Совета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внесении изменений в Устав муниципального образования «Муниципальный район «Заполярный район» в ЦЕЛОМ.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3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второму вопросу </w:t>
      </w:r>
      <w:r>
        <w:rPr/>
        <w:t>«О внесении изменений в решение Совета муниципального района «Заполярный район» «О районном бюджете на 2017 год и плановый период 2018-2019 годов» СЛУШАЛИ Зосимчук Марию Григорьевну, начальника Управления финансов Администрации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внесении изменений в решение Совета муниципального района «Заполярный район» «О районном бюджете на 2017 год и плановый период 2018-2019 годов» в ЦЕЛО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3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третьему вопросу</w:t>
      </w:r>
      <w:r>
        <w:rPr/>
        <w:t xml:space="preserve"> «О внесении изменений в Порядок формирования и использования бюджетных ассигнований муниципального дорожного фонда Заполярного района» СЛУША</w:t>
      </w:r>
      <w:r>
        <w:rPr>
          <w:sz w:val="26"/>
          <w:szCs w:val="26"/>
        </w:rPr>
        <w:t xml:space="preserve">ЛИ </w:t>
      </w:r>
      <w:r>
        <w:rPr/>
        <w:t>Михайлову Надежду Леонидовну, заместителя главы Администрации Заполярного района по инфраструктурному развитию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нения и предложения: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внесении изменений в Порядок формирования и использования бюджетных ассигнований муниципального дорожного фонда Заполярного района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3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четвертому вопросу </w:t>
      </w:r>
      <w:r>
        <w:rPr/>
        <w:t>«О внесении изменения в Положение об оплате труда муниципальных служащих муниципального образования «Муниципальный район «Заполярный район» СЛУШАЛИ Шалонина Максима Александровича, начальника организационно-правового отдела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я в Положение об оплате труда муниципальных служащих муниципального образования «Муниципальный район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3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i/>
        </w:rPr>
        <w:t xml:space="preserve">Вызвали Панина С.В. </w:t>
      </w:r>
      <w:r>
        <w:rPr>
          <w:i/>
        </w:rPr>
        <w:t>(присутствует 12 депутатов)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пятому вопросу </w:t>
      </w:r>
      <w:r>
        <w:rPr/>
        <w:t>«О внесении изменения в Положение об арендной плате за использование земельных участков, находящихся в собственности муниципального образования «Муниципальный район «Заполярный район» СЛУШАЛИ Терентьеву Ольгу Викторовну, начальника Управления муниципального имущества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я в Положение об арендной плате за использование земельных участков, находящихся в собственности муниципального образования «Муниципальный район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шестому вопросу </w:t>
      </w:r>
      <w:r>
        <w:rPr/>
        <w:t>«О внесении изменения в План работы Совета муниципального района «Заполярный район» на 2017 год» СЛУШАЛИ Артееву Ирину Валентиновну, заместителя председателя Совета Заполярного райо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я в План работы Совета муниципального района «Заполярный район» на 2017 год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седьмому вопросу </w:t>
      </w:r>
      <w:r>
        <w:rPr/>
        <w:t>«О присвоении звания «Почётный гражданин Заполярного района» Филипповой Тамаре Октябриновне» СЛУШАЛИ Короля Александра Владимировича, депутат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Дуркиной Г.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присвоении звания «Почётный гражданин Заполярного района» Филипповой Тамаре Октябриновне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1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вестка дня </w:t>
      </w:r>
      <w:r>
        <w:rPr>
          <w:bCs/>
        </w:rPr>
        <w:t xml:space="preserve">29-й </w:t>
      </w:r>
      <w:r>
        <w:rPr/>
        <w:t xml:space="preserve">сессии Совета муниципального района «Заполярный район» третьего созыва исчерпана. 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Михеев А.Л. попросил высказать замечания, предложения по ведению сессии.  Замечаний, предложений нет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Глава Заполярного района поблагодарил за работу депутатов Совета муниципального района «Заполярный район», работников Администрации, Совета и Контрольно-счетной палаты Заполярного района и объявил </w:t>
      </w:r>
      <w:r>
        <w:rPr>
          <w:bCs/>
        </w:rPr>
        <w:t xml:space="preserve">29-ю </w:t>
      </w:r>
      <w:r>
        <w:rPr/>
        <w:t>сессию Совета муниципального района «Заполярный район» третьего созыва закрыто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29-я </w:t>
      </w:r>
      <w:r>
        <w:rPr/>
        <w:t>сессия Совета муниципального района «Заполярный район» третьего созыва завершила свою работу в 10 часов 40 минут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 «Заполярный район»                                                                 А.Л. Михее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Протокол заседания </w:t>
      </w:r>
      <w:r>
        <w:rPr>
          <w:bCs/>
        </w:rPr>
        <w:t xml:space="preserve">29-й </w:t>
      </w:r>
      <w:r>
        <w:rPr/>
        <w:t>сессии подготовил:</w:t>
      </w:r>
    </w:p>
    <w:p>
      <w:pPr>
        <w:pStyle w:val="Normal"/>
        <w:widowControl w:val="false"/>
        <w:jc w:val="both"/>
        <w:rPr/>
      </w:pPr>
      <w:r>
        <w:rPr/>
        <w:t xml:space="preserve">главный специалист </w:t>
      </w:r>
    </w:p>
    <w:p>
      <w:pPr>
        <w:pStyle w:val="Normal"/>
        <w:widowControl w:val="false"/>
        <w:jc w:val="both"/>
        <w:rPr/>
      </w:pPr>
      <w:r>
        <w:rPr/>
        <w:t>организационно-правового отдела</w:t>
      </w:r>
    </w:p>
    <w:p>
      <w:pPr>
        <w:pStyle w:val="Normal"/>
        <w:widowControl w:val="false"/>
        <w:jc w:val="both"/>
        <w:rPr/>
      </w:pPr>
      <w:r>
        <w:rPr/>
        <w:t>Совета Заполярного района                                                                                         Е.В. Ядрихинская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60" w:hanging="0"/>
        <w:jc w:val="right"/>
        <w:rPr/>
      </w:pPr>
      <w:r>
        <w:rPr/>
        <w:t>к протоколу № 29</w:t>
      </w:r>
    </w:p>
    <w:p>
      <w:pPr>
        <w:pStyle w:val="Normal"/>
        <w:widowControl w:val="false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от 27 марта 2017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рисутствующих на 29-й сессии Совета Заполярного района третьего созыв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т 27 марта 2017 год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223"/>
        <w:gridCol w:w="5245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лодов Олег Евгенье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хайлова Надежда Леонид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главы Администрации Заполярного района по инфраструктурному развитию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осимчук Мария Григорь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рентьева Ольга Викто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Начальник Управления муниципального имущест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арилов Алексей Антуан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чальник Управления ЖКХ и строительст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Шалонин Максим Александр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Начальник организационно-правового о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ловченко Владимир Владимир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Главный специалист отдела ГО и ЧС, охраны общественного порядка, мобилизационной работы и экологии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на Мати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Председатель Контрольно-счетной палат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геев Денис Николае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ипова Екатерина Григорь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рихинская Елена Владими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га Александ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Ведущий специалист отдела по обеспечению деятельности Совета и главы Заполярного район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Казаченко Григорий Афанасье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едседатель Совета депутатов МО «Рабочий поселок Искателей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ашев Виталий Никит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четный гражданин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Times New Roman" w:hAnsi="PT Sans;Times New Roman" w:cs="PT Sans;Times New Roman"/>
                <w:color w:val="000000"/>
              </w:rPr>
            </w:pPr>
            <w:r>
              <w:rPr>
                <w:rFonts w:cs="PT Sans;Times New Roman" w:ascii="PT Sans;Times New Roman" w:hAnsi="PT Sans;Times New Roman"/>
                <w:color w:val="000000"/>
              </w:rPr>
              <w:t>Кисляков Леонид Никифорович</w:t>
            </w:r>
          </w:p>
          <w:p>
            <w:pPr>
              <w:pStyle w:val="Normal"/>
              <w:rPr>
                <w:rFonts w:ascii="PT Sans;Times New Roman" w:hAnsi="PT Sans;Times New Roman" w:cs="PT Sans;Times New Roman"/>
                <w:color w:val="000000"/>
              </w:rPr>
            </w:pPr>
            <w:r>
              <w:rPr>
                <w:rFonts w:cs="PT Sans;Times New Roman" w:ascii="PT Sans;Times New Roman" w:hAnsi="PT Sans;Times New Roman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ь Заполярного района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851" w:footer="3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go">
    <w:name w:val="logo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20:00Z</dcterms:created>
  <dc:creator>Ядрихинская Е.В.</dc:creator>
  <dc:description>sovet-zr@mail.ru
с\т 9115932059
4-79-41</dc:description>
  <cp:keywords/>
  <dc:language>en-US</dc:language>
  <cp:lastModifiedBy>Ядрихинская Елена Владимировна</cp:lastModifiedBy>
  <cp:lastPrinted>2017-03-27T13:40:00Z</cp:lastPrinted>
  <dcterms:modified xsi:type="dcterms:W3CDTF">2017-03-28T06:21:00Z</dcterms:modified>
  <cp:revision>3</cp:revision>
  <dc:subject>сессия №29</dc:subject>
  <dc:title>ПРОТОКОЛ №29</dc:title>
</cp:coreProperties>
</file>