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0" distR="12700" simplePos="0" locked="0" layoutInCell="0" allowOverlap="1" relativeHeight="5">
                <wp:simplePos x="0" y="0"/>
                <wp:positionH relativeFrom="column">
                  <wp:posOffset>3645535</wp:posOffset>
                </wp:positionH>
                <wp:positionV relativeFrom="paragraph">
                  <wp:posOffset>-570230</wp:posOffset>
                </wp:positionV>
                <wp:extent cx="2540000" cy="228600"/>
                <wp:effectExtent l="0" t="0" r="0" b="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path="m0,0l-2147483645,0l-2147483645,-2147483646l0,-2147483646xe" stroked="f" o:allowincell="f" style="position:absolute;margin-left:287.05pt;margin-top:-44.9pt;width:199.95pt;height:17.95pt;mso-wrap-style:none;v-text-anchor:middl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color w:val="000000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485775" cy="609600"/>
            <wp:effectExtent l="0" t="0" r="0" b="0"/>
            <wp:docPr id="3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11"/>
        <w:gridCol w:w="4301"/>
      </w:tblGrid>
      <w:tr>
        <w:trPr>
          <w:trHeight w:val="360" w:hRule="atLeast"/>
        </w:trPr>
        <w:tc>
          <w:tcPr>
            <w:tcW w:w="47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45" w:leader="none"/>
              </w:tabs>
              <w:ind w:right="34"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рядок формирования и использования бюджетных ассигнований муниципального дорожного фонда Заполярного района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рядок формирования и использования бюджетных ассигнований муниципального дорожного фонда Заполярного района, утвержденный решением Совета муниципального района «Заполярный район» от 27 ноября 2013 года № 458-р (с изменениями, внесенными решениями Совета муниципального района «Заполярный район» от 10 декабря 2014 года № 31-р, от 30 ноября 2016 года № 281-р), следующие изменения:</w:t>
      </w:r>
    </w:p>
    <w:p>
      <w:pPr>
        <w:pStyle w:val="ListParagraph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) дополнить пунктом 6.2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.2. Бюджетные ассигнования дорожного фонда, не использованные по состоянию на 1 января очередного финансового года, направляются на увеличение бюджетных ассигнований дорожного фонда в очередном финансовом году и используются на цели, установленные подпунктом 2 пункта 6 настоящего Порядка в случае возникновения у сельского поселения Заполярного района права собственности на автомобильную дорогу общего пользования местного значения в очередном финансовом году (после 1 январ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деление дополнительного объема межбюджетных трансфертов в бюджет сельского поселения Заполярного района, у которого возникло право собственности на автомобильную дорогу общего пользования местного значения в очередном финансовом году (после 1 января), производится по обращению главы сельского поселения Заполярного района в адрес Администрации Заполярного района об оказании финансовой помощи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V ¹= (V/L*L ¹)/12*М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де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V ¹ - объем денежных средств, подлежащий распределению бюджету сельского поселения Заполярного района,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V – объем денежных средств, распределенный бюджету сельского поселения Заполярного района в соответствии с абзацем вторым пункта 6.1,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L – протяженность автомобильных дорог общего пользования местного значения муниципального образования на 1 января очередного финансового года, к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L ¹ - протяженность автомобильной дороги общего пользования местного значения, право собственности на которую возникло в очередном финансовом году, к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 – количество полных календарных месяцев, оставшихся до конца финансового года после даты обращения главы сельского поселения Заполярного района в адрес Администрации Заполярного района об оказании финансовой помощ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ежбюджетного трансферта бюджету сельского поселения Заполярного района в соответствии с пунктом 6.2 осуществляется на основании решения Совета Заполярного района о районном бюджете на очередной финансовый год и плановый период в объеме, не превышающем сумму остатка неиспользованных бюджетных ассигнований дорожного фонда по состоянию на 1 января очередного финансового года.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1488" w:hanging="77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9 признать утратившим силу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и распространяется на правоотношения, возникшие с 1 января 2017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_______________  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 марта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08</w:t>
      </w:r>
      <w:bookmarkStart w:id="0" w:name="_GoBack"/>
      <w:bookmarkEnd w:id="0"/>
      <w:r>
        <w:rPr>
          <w:sz w:val="26"/>
          <w:szCs w:val="26"/>
        </w:rPr>
        <w:t xml:space="preserve"> - р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even" r:id="rId5"/>
      <w:footerReference w:type="default" r:id="rId6"/>
      <w:type w:val="nextPage"/>
      <w:pgSz w:w="11906" w:h="16838"/>
      <w:pgMar w:left="1276" w:right="991" w:gutter="0" w:header="709" w:top="1258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12700" simplePos="0" locked="0" layoutInCell="0" allowOverlap="1" relativeHeight="3">
              <wp:simplePos x="0" y="0"/>
              <wp:positionH relativeFrom="page">
                <wp:posOffset>4381500</wp:posOffset>
              </wp:positionH>
              <wp:positionV relativeFrom="page">
                <wp:posOffset>254000</wp:posOffset>
              </wp:positionV>
              <wp:extent cx="2540000" cy="228600"/>
              <wp:effectExtent l="0" t="0" r="0" b="0"/>
              <wp:wrapNone/>
              <wp:docPr id="4" name="Прямоугольник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40160" cy="228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Прямоугольник 3" path="m0,0l-2147483645,0l-2147483645,-2147483646l0,-2147483646xe" stroked="f" o:allowincell="f" style="position:absolute;margin-left:345pt;margin-top:20pt;width:199.95pt;height:17.95pt;mso-wrap-style:none;v-text-anchor:middle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4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48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d4L/3Kuy97wUEdRjNvmUvU6ASlrOvz0UNVUtAyUmghssLIj1Pp6yXz05RzaLnUvhyF3kJZrgagADgDg2RJGD0w==" w:salt="A/VLAv+eu8Upy7DT1/N0DQ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662d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b27e8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eb27e8"/>
    <w:pPr>
      <w:keepNext w:val="true"/>
      <w:spacing w:before="240" w:after="0"/>
      <w:jc w:val="center"/>
      <w:outlineLvl w:val="1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b27e8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b27e8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qFormat/>
    <w:rsid w:val="00b662d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b662d5"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b662d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662d5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rsid w:val="00b662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3"/>
    <w:uiPriority w:val="99"/>
    <w:rsid w:val="00b662d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b662d5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662d5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b662d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493</Words>
  <Characters>2816</Characters>
  <CharactersWithSpaces>330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46:00Z</dcterms:created>
  <dc:creator>ОПО Администрации ЗР</dc:creator>
  <dc:description>sovet-zr@mail.ru
с\т 9115932059
4-79-41</dc:description>
  <dc:language>en-US</dc:language>
  <cp:lastModifiedBy>Шарипова Екатерина Григорьевна</cp:lastModifiedBy>
  <cp:lastPrinted>2017-03-27T10:54:00Z</cp:lastPrinted>
  <dcterms:modified xsi:type="dcterms:W3CDTF">2017-03-27T10:54:00Z</dcterms:modified>
  <cp:revision>4</cp:revision>
  <dc:subject>Сессия № 29</dc:subject>
  <dc:title>Решение № 308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