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                                     в Положение об оплате труда муниципальных служащих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2 Федерального закона от 2 марта 2007 года № 25-ФЗ «О муниципальной службе в Российской Федерации», статьей 10 закона Ненецкого автономного округа от 24 октября 2007 года № 140-оз «О муниципальной службе в Ненецком автономном округе», на основании статьи 12 Устава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об оплате труда муниципальных служащих муниципального образования «Муниципальный район «Заполярный район», утвержденное решением Совета муниципального района «Заполярный район» от 26 декабря 2007 года № 273-р (с изменениями, внесенными решениями Совета муниципального района «Заполярный район» от 27.02.2008 № 284-р, от 01.07.2008 № 325-р, от 30.10.2008 № 363-р, от 15.07.2009 № 473-р, от 02.12.2010 № 116-р (28.12.2011), от 16.02.2011 № 143-р, от 05.10.2011 № 204-р, от 20.12.2011 № 248-р, от 19.02.2013 № 360-р, от 27.11.2013 № 464-р, от 22.08.2014 № 540-р, от 24.12.2014 № 57-р, от 08.07.2015 № 143-р, от 30.03.2016 № 215-р), изменение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в ч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сть 2  статьи 9 </w:t>
      </w:r>
      <w:r>
        <w:rPr>
          <w:rFonts w:cs="Times New Roman" w:ascii="Times New Roman" w:hAnsi="Times New Roman"/>
          <w:sz w:val="26"/>
          <w:szCs w:val="26"/>
          <w:lang w:eastAsia="ru-RU"/>
        </w:rPr>
        <w:t>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 увольнении муниципального служащ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(в случае реализации права на отпуск с последующим увольнением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диновременная выплата при предоставлении ежегодного оплачиваемого отпуска выплачивается пропорционально полным календарным месяцам, прошедшим с начала календарного года до даты увольнения. В случае увольнения муниципального служащего, принятого на службу в текущем году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при реализации права на отпуск с последующим увольнением)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диновременная выплата при предоставлении ежегодного оплачиваемого отпуска выплачивается пропорционально полным календарным месяцам, прошедшим с даты приема на службу до даты увольн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марта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9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3"/>
      <w:type w:val="nextPage"/>
      <w:pgSz w:w="11906" w:h="16838"/>
      <w:pgMar w:left="1560" w:right="849" w:gutter="0" w:header="0" w:top="1134" w:footer="708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9:00Z</dcterms:created>
  <dc:creator>ОПО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7-03-27T14:13:00Z</cp:lastPrinted>
  <dcterms:modified xsi:type="dcterms:W3CDTF">2017-03-27T11:31:00Z</dcterms:modified>
  <cp:revision>4</cp:revision>
  <dc:subject>Сессия № 29</dc:subject>
  <dc:title>Решение Совета № 309-р</dc:title>
</cp:coreProperties>
</file>