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0-й (выездной)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6-27.04.2017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1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7 год и плановый период 2018-2019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Батманова Светлана Юрь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ой мере социальной поддерж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Совета Заполярного района за 201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езультатах деятельности главы Администрации Заполярного района      и Администрации Заполярного района в 2016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18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4-25T11:33:00Z</cp:lastPrinted>
  <dcterms:modified xsi:type="dcterms:W3CDTF">2017-05-11T09:20:00Z</dcterms:modified>
  <cp:revision>4</cp:revision>
  <dc:subject/>
  <dc:title>ПОВЕСТКА 30-й сессии</dc:title>
</cp:coreProperties>
</file>