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52"/>
        <w:gridCol w:w="5325"/>
      </w:tblGrid>
      <w:tr>
        <w:trPr>
          <w:trHeight w:val="360" w:hRule="atLeast"/>
        </w:trPr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дополнительной мере социальной поддержки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Установить, что к расходным обязательствам муниципального района «Заполярный район» на 2017 – 2019 годы относится предоставление дополнительной меры социальной поддержки для граждан, уволенных в 2016 - 2018 года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«Заполярный район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оответствии с пунктом 1 настоящего решения граждане, уволенные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«Заполярный район», имеют право на получение единовременной денежной выплаты в размере 11 494 рубля за счет бюджета муниципального района «Заполярный район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рядок предоставления дополнительной меры социальной поддержки, указанной в пункте 2 настоящего решения, устанавливается муниципальным правовым актом Администрации Заполярного райо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10 июня 2017 года и подлежит официальному опубликованию.</w:t>
      </w:r>
    </w:p>
    <w:p>
      <w:pPr>
        <w:pStyle w:val="Normal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6 апреля 2017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16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Ldj8JmQlxcWwoA0C2+OLJsyXCAR4hpny+t1tv7Q2yu6Ae8Ngo1UkMgxSDJ3+apfSDsjJwUVx0MXko80td2Lkyg==" w:salt="PppGdm/YUV6z2pqsyhgwA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2a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2abe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092ab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2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f38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6</TotalTime>
  <Application>LibreOffice/7.4.7.2$Linux_X86_64 LibreOffice_project/40$Build-2</Application>
  <AppVersion>15.0000</AppVersion>
  <Pages>1</Pages>
  <Words>247</Words>
  <Characters>1408</Characters>
  <CharactersWithSpaces>1652</CharactersWithSpaces>
  <Paragraphs>3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17:00Z</dcterms:created>
  <dc:creator>ОПО Совета ЗР</dc:creator>
  <dc:description>sovet-zr@mail.ru_x005F_x000d_
с\т 9115932059_x005F_x000d_
8(81853)-4-79-41</dc:description>
  <dc:language>en-US</dc:language>
  <cp:lastModifiedBy>Шарипова Екатерина Григорьевна</cp:lastModifiedBy>
  <cp:lastPrinted>2017-04-26T13:19:00Z</cp:lastPrinted>
  <dcterms:modified xsi:type="dcterms:W3CDTF">2017-04-27T06:20:00Z</dcterms:modified>
  <cp:revision>4</cp:revision>
  <dc:subject>сессия №30</dc:subject>
  <dc:title>решение Совета №31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