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0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6-27 апреля 2017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2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30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5 апреля 2017 года, попросил высказать замечания и предложения по повестке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ВЕСТКИ</w:t>
      </w:r>
    </w:p>
    <w:p>
      <w:pPr>
        <w:pStyle w:val="Normal"/>
        <w:jc w:val="center"/>
        <w:rPr/>
      </w:pPr>
      <w:r>
        <w:rPr>
          <w:b/>
        </w:rPr>
        <w:t xml:space="preserve">30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29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деятельности Контрольно-счетной палаты Заполярного района за 2016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7 год и плановый период 2018-2019 годов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Батманова Светлана Юрь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главы Заполярного района о результатах своей деятельности и деятельности Совета Заполярного района за 2016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результатах деятельности главы Администрации Заполярного района и Администрации Заполярного района в 2016 году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ополнительной мере социальной поддержки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и предложения от Михеева А.Л. – шестой вопрос рассмотреть четвертым, поменять в нем докладчика на Пашкину Л.В., после четвертого вопроса объявить перерыв и продолжить сессию в с. Тельвиска 27.04.2017 в 12.00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 с учетом предложени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30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 с учетом предложений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2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30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629"/>
      </w:tblGrid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деятельности Контрольно-счетной палаты Заполярного района за 2016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7 год и плановый период 2018-2019 годов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Батманова Светлана Юрь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ополнительной мере социальной поддержки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Пашкина Людмила Викторовна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главы Заполярного района о результатах своей деятельности и деятельности Совета Заполярного района за 2016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результатах деятельности главы Администрации Заполярного района и Администрации Заполярного района в 2016 году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б отчете о деятельности Контрольно-счетной палаты Заполярного района за 2016 год» СЛУШАЛИ Артееву Инну Матиевну, председателя Контрольно-счетной палаты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о деятельности Контрольно-счетной палаты Заполярного района за 2016 год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поступили от Михеева А.Л., Черняева Д.А., Артеевой И.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отчете о деятельности Контрольно-счетной палаты Заполярного района за 2016 год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упило предложение – постоянной комиссии по экономике и бюджету Совета Заполярного района сформулировать рекомендации Контрольно-счетной палате Заполярного района по отчету о деятельности Контрольно-счетной палаты Заполярного района за 2016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0,</w:t>
      </w:r>
      <w:r>
        <w:rPr>
          <w:b/>
        </w:rPr>
        <w:t xml:space="preserve"> «Против» - </w:t>
      </w:r>
      <w:r>
        <w:rPr/>
        <w:t>1</w:t>
      </w:r>
      <w:r>
        <w:rPr>
          <w:b/>
        </w:rPr>
        <w:t xml:space="preserve">, «Воздержались» - </w:t>
      </w:r>
      <w:r>
        <w:rPr/>
        <w:t>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поступили от Артеевой И.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Сергееву Д.Н., Михееву А.Л., Колесникову Н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внесении изменений в решение Совета муниципального района «Заполярный район» «О районном бюджете на 2017 год и плановый период 2018-2019 годов» СЛУША</w:t>
      </w:r>
      <w:r>
        <w:rPr>
          <w:sz w:val="26"/>
          <w:szCs w:val="26"/>
        </w:rPr>
        <w:t xml:space="preserve">ЛИ </w:t>
      </w:r>
      <w:r>
        <w:rPr/>
        <w:t>Батманову Светлану Юрьевну, и.о.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решение Совета муниципального района «Заполярный район» «О районном бюджете на 2017 год и плановый период 2018-2019 годов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дополнительной мере социальной поддержки» СЛУШАЛИ Пашкину Людмилу Викторовну, депутата Совета Заполярного район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и предложения – разместить информацию о дополнительной мере социальной поддержки в средства массовой информации перед вступлением в силу решения и спустя некоторое время, а также разослать главам муниципальных образований поселений по электронной почт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дополнительной мере социальной поддержки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явлен перерыв в работе сессии до 12.00 часов 27.04.20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сле перерыва присутствует 12 депутато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(Артеева И.В., Дуркина Г.А., Жданов Ю.П., Ковалевская Н.Е., Колесников Н.П., Михеев А.Л., Михеева Т.П., Панин С.В., Пашкина Л.В., Солуянов Т.В., Хатхе Т.В., Черняев Д.А.),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должена работа 30-й сессии Совета муниципального района "Заполярный район" 27.04.2017 в 12.10 часов в с. Тельвис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б отчете главы Заполярного района о результатах своей деятельности и деятельности Совета Заполярного района за 2016 год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главы Заполярного района о результатах своей деятельности и деятельности Совета Заполярного района за 2016 год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отчете главы Заполярного района о результатах своей деятельности и деятельности Совета Заполярного района за 2016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б отчете о результатах деятельности главы Администрации Заполярного района и Администрации Заполярного района в 2016 году» СЛУШАЛИ Холодова Олега Евгеньевича, главу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о результатах деятельности главы Администрации Заполярного района и Администрации Заполярного района в 2016 году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Колесникова Н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отчете о результатах деятельности главы Администрации Заполярного района и Администрации Заполярного района в 2016 году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упило предложение – постоянной комиссии по социальным вопросам Совета Заполярного района сформулировать рекомендации главе Администрации Заполярного района по отчету о результатах деятельности главы Администрации Заполярного района и Администрации Заполярного района в 2016 год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30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30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30-я </w:t>
      </w:r>
      <w:r>
        <w:rPr/>
        <w:t>сессия Совета муниципального района «Заполярный район» третьего созыва завершила свою работу 27 апреля 2017 года в 13 часов 35 мину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30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30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6-27 апреля 2017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30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6-27 апреля 2017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3"/>
        <w:gridCol w:w="524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тманова Светлана Ю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.о. начальник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умов Вадим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удайкулов Эдуард Владимирови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сильева Оксан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епанова Я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курор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ева Ольга Фед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ить Виктор Юли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санов Александр Павл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</w:t>
            </w:r>
            <w:r>
              <w:rPr/>
              <w:t>МО «Тельвисочный сельсовет» НА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ва Вера Семен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тный гражданин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инова Евдокия Ильинич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тный гражданин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калюк Анн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рреспондент </w:t>
            </w:r>
            <w:r>
              <w:rPr/>
              <w:t>газеты «Заполярный вестник+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уднев </w:t>
            </w:r>
            <w:r>
              <w:rPr>
                <w:bCs/>
              </w:rPr>
              <w:t>Алексей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рреспондент газеты «Няръяна вындер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тели с. Тельви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06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05-10T14:10:00Z</cp:lastPrinted>
  <dcterms:modified xsi:type="dcterms:W3CDTF">2017-05-10T14:06:00Z</dcterms:modified>
  <cp:revision>3</cp:revision>
  <dc:subject>сессия №30</dc:subject>
  <dc:title>ПРОТОКОЛ №30</dc:title>
</cp:coreProperties>
</file>