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1-я сессия І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20"/>
      </w:tblGrid>
      <w:tr>
        <w:trPr>
          <w:trHeight w:val="360" w:hRule="atLeast"/>
        </w:trPr>
        <w:tc>
          <w:tcPr>
            <w:tcW w:w="5103" w:type="dxa"/>
            <w:tcBorders/>
          </w:tcPr>
          <w:p>
            <w:pPr>
              <w:pStyle w:val="Normal"/>
              <w:ind w:firstLine="459"/>
              <w:jc w:val="both"/>
              <w:rPr>
                <w:b/>
                <w:b/>
              </w:rPr>
            </w:pPr>
            <w:r>
              <w:rPr>
                <w:b/>
              </w:rPr>
              <w:t>О некоторых вопросах муниципальной службы в Заполярном район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 марта 2007 года № 25-ФЗ «О муниципальной службе в Российской Федерации», Уставом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Утвердить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Перечень должностей муниципальной службы в органах местного самоуправления Заполярного района (Приложение 1)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ожение о дополнительном профессиональном образовании муниципальных служащих Заполярного района (Приложение 2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вопросы, связанные с кадровым обеспечением главы Администрации и председателя Контрольно-счетной палаты Заполярного района, осуществляют соответственно Администрация и Контрольно-счетная палата Заполярного района самостоятельно, за исключением ведения их личных дел и трудовых книжек, которое осуществляет Совет Заполяр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Глава Администрации и председатель Контрольно-счетной палаты Заполярного района согласовывают свой отпуск с главой Заполярного района в форме заявления с визой кадровой службы Администрации, Контрольно-счетной палаты Заполярного района соответственно, о наличии неиспользованных дней отпуск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заявления, согласованного главой Заполярного района, соответствующим органом местного самоуправления издается муниципальный правовой акт о предоставлении отпус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Признать утратившими силу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Совета Заполярного района от 27 ноября 2007 года № 237-р «Об утверждении Положения о муниципальной службе в муниципальном образовании «Муниципальный район «Заполярный район»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решение Совета Заполярного района от 22 мая 2009 года № 438-р            «О внесении изменений в Положение о муниципальной службе в муниципальном образовании «Муниципальный район «Заполярный район»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2 решения Совета Заполярного района от 21 октября 2009 года           № 513-р «О внесении изменений в некоторые решения Совета Заполярного района»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1 решения Совета Заполярного района от 4 марта 2010 года № 45-р «О внесении изменений в некоторые решения Совета Заполярного района»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решение Совета Заполярного района от 27 октября 2011 года № 212-р     «О внесении изменения в Положение о муниципальной службе в муниципальном образовании «Муниципальный район «Заполярный район»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Совета Заполярного района от 20 декабря 2011 года № 247-р         «О внесении изменений в Положение о муниципальной службе в муниципальном образовании «Муниципальный район «Заполярный район»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решение Совета Заполярного района от 27 марта 2013 года № 378-р        «О внесении изменений в Положение о муниципальной службе в муниципальном образовании «Муниципальный район «Заполярный район»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Совета Заполярного района от 27 сентября 2013 года № 428-р    «О внесении изменений в Положение о муниципальной службе в муниципальном образовании «Муниципальный район «Заполярный район»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Совета Заполярного района от 11 февраля 2015 года № 68-р       «О внесении изменений в Положение о муниципальной службе в муниципальном образовании «Муниципальный район «Заполярный район»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решение Совета Заполярного района от 16 марта 2015 года № 87-р          «О внесении изменений в Положение о муниципальной службе в муниципальном образовании «Муниципальный район «Заполярный район»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1 решения Совета Заполярного района от 17 июня 2015 года           № 132-р «О признании утратившими силу и внесении изменений в некоторые решения Совета Заполярного района»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Совета Заполярного района от 26 ноября 2015 года № 168-р       «О внесении изменений в Положение о муниципальной службе в муниципальном образовании «Муниципальный район «Заполярный район»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2 решения Совета Заполярного района от 18 февраля 2016 года       № 206-р «О внесении изменений в некоторые решения Совета Заполярного района»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2 решения Совета Заполярного района от 30 марта 2016 года           № 217-р «О внесении изменений в некоторые решения Совета Заполярного района»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Совета Заполярного района от 8 июня 2016 года № 239-р           «О внесении изменений в Положение о муниципальной службе в муниципальном образовании «Муниципальный район «Заполярный район»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1 решения Совета Заполярного района от 28 сентября 2016 года     № 264-р «О внесении изменений и признании утратившими силу некоторых решений Совета Заполярного района»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1 решения Совета Заполярного района от 3 ноября 2016 года           № 273-р «О внесении изменений в некоторые решения Совета Заполярного район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Заполярный район»                                _______________                         А.Л. Михее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 июня 2017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29-р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Заполярного района 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 xml:space="preserve">от 7 июня 2017 года № 329-р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должностей муниципальной службы в органах местного самоуправления Заполярного район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Совет муниципального района "Заполярный район"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Главная группа должностей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начальника отдел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Ведущая группа должностей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лавный специалист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едущий специалист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Старшая группа должностей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пециалист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тарший специалист 1 разряд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тарший специалист 2 разряд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тарший специалист 3 разряд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Младшая группа должностей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пециалист 1 разряд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Администрация муниципального района "Заполярный район"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Высшая группа должностей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лава местной администрации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ервый заместитель главы местной администрации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местной администраци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Главная группа должностей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аппарат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правления, отдел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начальника управления, отдел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в составе управления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Ведущая группа должностей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мощник главы местной администрации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лавный специалист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едущий специалист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Старшая группа должностей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пециалист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тарший специалист 1 разряд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тарший специалист 2 разряд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тарший специалист 3 разряд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Младшая группа должностей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пециалист 1 разряд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. Контрольно-счетная палата муниципального района "Заполярный район"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Главная группа должностей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Ведущая группа должностей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нспектор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лавный специалист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едущий специалист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Старшая группа должностей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пециалист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тарший специалист 1 разряд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тарший специалист 2 разряд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тарший специалист 3 разряд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Младшая группа должностей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пециалист 1 разряда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Заполярного района 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 xml:space="preserve">от 7 июня 2017 года № 329-р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полнительном профессиональном образовании муниципальных служащих Заполярного района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1"/>
          <w:numId w:val="4"/>
        </w:numPr>
        <w:autoSpaceDE w:val="false"/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стоящее Положение о дополнительном профессиональном образовании муниципальных служащих Заполярного района (далее - Положение) определяет порядок получения дополнительного профессионального образования муниципальными служащими органов местного самоуправления Заполярного района (далее – муниципальные служащие).</w:t>
      </w:r>
    </w:p>
    <w:p>
      <w:pPr>
        <w:pStyle w:val="Normal"/>
        <w:numPr>
          <w:ilvl w:val="1"/>
          <w:numId w:val="4"/>
        </w:numPr>
        <w:autoSpaceDE w:val="false"/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ые служащие имеют право на дополнительное профессиональное образование за счет средств районного бюджета. Дополнительное профессиональное образование муниципального служащего осуществляется в течение всего периода прохождения им муниципальной службы и включает в себя профессиональную переподготовку и повышение квалификации.</w:t>
      </w:r>
    </w:p>
    <w:p>
      <w:pPr>
        <w:pStyle w:val="Normal"/>
        <w:numPr>
          <w:ilvl w:val="1"/>
          <w:numId w:val="4"/>
        </w:numPr>
        <w:autoSpaceDE w:val="false"/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полнительное профессиональное образование муниципального служащего осуществляется по мере необходимости, но не реже одного раза в три года.</w:t>
      </w:r>
    </w:p>
    <w:p>
      <w:pPr>
        <w:pStyle w:val="Normal"/>
        <w:numPr>
          <w:ilvl w:val="1"/>
          <w:numId w:val="4"/>
        </w:numPr>
        <w:autoSpaceDE w:val="false"/>
        <w:ind w:left="0" w:firstLine="567"/>
        <w:jc w:val="both"/>
        <w:rPr/>
      </w:pPr>
      <w:r>
        <w:rPr>
          <w:bCs/>
          <w:sz w:val="26"/>
          <w:szCs w:val="26"/>
        </w:rPr>
        <w:t>Основаниями для направления муниципальных служащих для получения дополнительного профессионального образования в пределах срока, установленного в пункте 3 настоящего положения, являются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ступление на муниципальную службу (впервые поступившие и проработавшие в должности не менее одного года)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ступление очередного срока для получения дополнительного профессионального образования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комендации аттестационной комиссии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значение муниципального служащего на вышестоящую должность муниципальной службы;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значение муниципального служащего на иную должность муниципальной службы в случае изменения вида его профессиональной служебной деятельности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ходатайство непосредственного руководителя муниципального служащего, удовлетворенное представителем нанимателя (работодателем) муниципального служащего.</w:t>
      </w:r>
    </w:p>
    <w:p>
      <w:pPr>
        <w:pStyle w:val="Normal"/>
        <w:numPr>
          <w:ilvl w:val="1"/>
          <w:numId w:val="4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получении муниципальным служащим дополнительного профессионального образования отсчет срока, предусмотренного пунктом 3 настоящего Положения, производится с даты окончания получения такого дополнительного профессионального образования.</w:t>
      </w:r>
    </w:p>
    <w:p>
      <w:pPr>
        <w:pStyle w:val="Normal"/>
        <w:numPr>
          <w:ilvl w:val="1"/>
          <w:numId w:val="4"/>
        </w:numPr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полнительное профессиональное образование муниципального служащего осуществляется в организациях, осуществляющих образовательную деятельность по дополнительным профессиональным программам.</w:t>
      </w:r>
      <w:r>
        <w:rPr/>
        <w:t xml:space="preserve"> </w:t>
      </w:r>
    </w:p>
    <w:p>
      <w:pPr>
        <w:pStyle w:val="Normal"/>
        <w:numPr>
          <w:ilvl w:val="1"/>
          <w:numId w:val="4"/>
        </w:numPr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лучение муниципальным служащим дополнительного профессионального образования подтверждается документом о квалификации. Копия полученного документа о получении дополнительного профессионального образования вносится в личное дело муниципального служащего по месту прохождения службы.</w:t>
      </w:r>
    </w:p>
    <w:p>
      <w:pPr>
        <w:pStyle w:val="Normal"/>
        <w:numPr>
          <w:ilvl w:val="1"/>
          <w:numId w:val="4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bCs/>
          <w:sz w:val="26"/>
          <w:szCs w:val="26"/>
        </w:rPr>
        <w:t>Дополнительное профессиональное образование муниципального служащего осуществляется в любой предусмотренной законодательством об образовании форме обучения с отрывом или без отрыва от муниципальной службы.</w:t>
      </w:r>
    </w:p>
    <w:p>
      <w:pPr>
        <w:pStyle w:val="Normal"/>
        <w:numPr>
          <w:ilvl w:val="1"/>
          <w:numId w:val="4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м служащим, направляемым на дополнительное профессиональное образование с отрывом от муниципальной службы в другую местность, производится оплата командировочных расходов за счет средств районного бюджета в порядке и размерах, которые предусмотрены для лиц, направляемых в служебные командировки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851" w:gutter="0" w:header="0" w:top="1134" w:footer="709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77" w:hanging="468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1" w:hanging="432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1" w:hanging="432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3:20:00Z</dcterms:created>
  <dc:creator>ОПО Совета ЗР</dc:creator>
  <dc:description>sovet-zr@mail.ru
с\т 9115932059
4-79-41</dc:description>
  <cp:keywords/>
  <dc:language>en-US</dc:language>
  <cp:lastModifiedBy>Шарипова Екатерина Григорьевна</cp:lastModifiedBy>
  <cp:lastPrinted>2017-06-08T10:12:00Z</cp:lastPrinted>
  <dcterms:modified xsi:type="dcterms:W3CDTF">2017-06-08T07:13:00Z</dcterms:modified>
  <cp:revision>5</cp:revision>
  <dc:subject>сессия № 31</dc:subject>
  <dc:title>Решение Совета № 329-р</dc:title>
</cp:coreProperties>
</file>