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ложение о статусе лиц, замещающих выборные муниципальные должности муниципального образования «Муниципальный район «Заполярный район», утвержденное решением Совета Заполярного района от 27 ноября 2007 года № 239-р (с изменениями, внесенными решениями Совета Заполярного района от 26.11.2008 № 382-р, от 24.12.2008 № 390-р, от 22.05.2009 № 431-р, от 23.06.2009 № 462-р, от 24.09.2009 № 509-р, от 27.11.2009 № 15-р, от 22.12.2010 № 132-р, от 16.02.2011 № 141-р, от 26.04.2013 № 388-р, от 03.07.2013 № 414-р, от 10.12.2014 № 36-р, от 30.09.2015 № 155-р, от 30.03.2016 № 217-р, от 30.11.2016 № 279-р),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«ж» части 1 статьи 9 изложить в ново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ж)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тью 9.1, 10, 12, 13, 14 признать утратившими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567"/>
        <w:jc w:val="both"/>
        <w:rPr/>
      </w:pPr>
      <w:r>
        <w:rPr>
          <w:sz w:val="26"/>
          <w:szCs w:val="26"/>
        </w:rPr>
        <w:t>Внести в Положение «О статусе депутата Совета муниципального района «Заполярный район», утвержденное решением Совета Заполярного района от 26 января 2006 года № 18-р (с изменениями, внесенными решениями Совета Заполярного района от 04.05.2006 № 59-р, от 29.05.2007 № 197-р, от 17.07.2007 № 213-р, от 05.10.2007 № 223-р, от 24.12.2008 № 389-р, от 29.12.2009 № 35-р, от 26.10.2010 № 104-р, от 26.05.2011 № 179-р, от 21.02.2012 № 263-р, от 28.11.2012 № 341-р, от 25.12.2013 № 484-р, от 11.11.2014 № 19-р, от 08.07.2015 № 141-р, от 24.12.2015 № 182-р, от 30.11.2016 № 279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пункта 1.2 слова «состава» заменить словами «созы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знать пункт 1.10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в Положение о Контрольно-счетной палате муниципального района «Заполярный район», утвержденное решением Совета Заполярного района от 27 сентября 2013 года № 436-р (с изменениями, внесенными решениями Совета Заполярного района от 25.12.2013 № 483-р, от 19.02.2014 № 493-р, от 24.12.2014 № 56-р, от 11.02.2015 № 67-р, от 17.06.2015 № 122-р, от 28.09.2016 № 264-р), изменение, дополнив главу 16 пунктом 16.4.1 следующего содержания: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«16.4.1. Должностные лица Контрольно-счетной палаты обязаны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_______________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июн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4-р</w:t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549958DE5917CDED7B33D8573DA818549F49481F6CD3ECBCFCEB7890dEJ4H" TargetMode="External"/><Relationship Id="rId4" Type="http://schemas.openxmlformats.org/officeDocument/2006/relationships/hyperlink" Target="consultantplus://offline/ref=BA549958DE5917CDED7B33D8573DA8185797414E1E61D3ECBCFCEB7890dEJ4H" TargetMode="External"/><Relationship Id="rId5" Type="http://schemas.openxmlformats.org/officeDocument/2006/relationships/hyperlink" Target="consultantplus://offline/ref=BA549958DE5917CDED7B33D8573DA818579740481064D3ECBCFCEB7890dEJ4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4:00Z</dcterms:created>
  <dc:creator>ОПО Совета</dc:creator>
  <dc:description>sovet-zr@mail.ru
с\т 9115932059
4-79-41</dc:description>
  <cp:keywords/>
  <dc:language>en-US</dc:language>
  <cp:lastModifiedBy>Шарипова Екатерина Григорьевна</cp:lastModifiedBy>
  <cp:lastPrinted>2017-06-07T17:23:00Z</cp:lastPrinted>
  <dcterms:modified xsi:type="dcterms:W3CDTF">2017-06-07T14:24:00Z</dcterms:modified>
  <cp:revision>3</cp:revision>
  <dc:subject>сессия №31</dc:subject>
  <dc:title>Решение Совета № 324-р</dc:title>
</cp:coreProperties>
</file>