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67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убличных слушаниях в муниципальном образовании «Муниципальный район «Заполярный район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   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публичных слушаниях в муниципальном образовании «Муниципальный район «Заполярный район», утвержденное решением Совета Заполярного района от 14 марта 2006 года № 26-р (с изменениями, внесенными решениями Совета Заполярного района от 27.11.2007 № 242-р, от 11.02.2010 № 38-р, от 30.05.2013 № 401-р, от 11.11.2014 № 19-р, от 08.06.2016    № 241-р), следующие изменения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ункт 1.3 изложить в новой редакции: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1.3.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На публичные слушания должны выноситься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) проект Устава Заполярного района, а также проект решения о внесении изменений и дополнений в данный Устав, кроме случаев, когда в Устав Заполяр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) проект местного бюджета и отчет о его исполнении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) проекты планов и программ развития Заполярного района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4) вопросы о преобразовании Заполярн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ункте 2.7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абзаце первом слова «10 дней» заменить словами «десяти рабочих дней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бзац третий признать утратившим силу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бзац третий пункта 2.8 изложить в новой редакции: «Сообщение о дате, месте и времени проведения публичных слушаний доводится органом, принявшим решение о назначении публичных слушаний, до сведения населения Заполярного района посредством его опубликования (обнародования) не позднее чем за пять рабочих дней до дня проведения публичных слушаний.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ListParagraph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7 июн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23-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YkkIxP7Vp9Wq5PNhIZeBaRRwPFjMyfURvfV6hyTOw5v2lXvxevu8wPn08AOJ70JA/vAPfdyrPa6aABq54w4Dkw==" w:salt="6JisYci0TYvrPh/impQv3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d6d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Pages>2</Pages>
  <Words>510</Words>
  <Characters>2907</Characters>
  <CharactersWithSpaces>341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8:00Z</dcterms:created>
  <dc:creator>ОПО Совета ЗР</dc:creator>
  <dc:description>4-79-41</dc:description>
  <dc:language>en-US</dc:language>
  <cp:lastModifiedBy>Шарипова Екатерина Григорьевна</cp:lastModifiedBy>
  <cp:lastPrinted>2017-06-07T14:17:00Z</cp:lastPrinted>
  <dcterms:modified xsi:type="dcterms:W3CDTF">2017-06-07T14:21:00Z</dcterms:modified>
  <cp:revision>10</cp:revision>
  <dc:subject>сессия № 31</dc:subject>
  <dc:title>решение Совета № 32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