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протесте прокуратуры Ненецкого автономного округа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тест прокуратуры Ненецкого автономного округа от 27 апреля 2017 года № 7-15/2-2017/1948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тдельные положения решения Совета муниципального района «Заполярный район» от 27.11.2007 № 237-р «Об утверждении положения о муниципальной службе в муниципальном образовании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ест прокуратуры Ненецкого автономного округа от 27 апреля 2017 года № 7-15/2-2017/1948 признать частично обос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_______________     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 июн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8-</w:t>
      </w:r>
      <w:bookmarkStart w:id="0" w:name="_GoBack"/>
      <w:bookmarkEnd w:id="0"/>
      <w:r>
        <w:rPr>
          <w:sz w:val="26"/>
          <w:szCs w:val="26"/>
        </w:rPr>
        <w:t>р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/BVxzTruExms+kPnXF86qbaNLbb1D5bvzkNgs/JBi3/JIP7QQujyVH5/i6oq7BmOoN3BSD7qQt4dT+5mKTlvbg==" w:salt="QXN8wwaeeMHFmb+kIMYA5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f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92f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92fa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92fa4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E32610-C55B-4BA9-B3F3-B26801CBCD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28</TotalTime>
  <Application>LibreOffice/7.4.7.2$Linux_X86_64 LibreOffice_project/40$Build-2</Application>
  <AppVersion>15.0000</AppVersion>
  <Pages>1</Pages>
  <Words>137</Words>
  <Characters>782</Characters>
  <CharactersWithSpaces>918</CharactersWithSpaces>
  <Paragraphs>1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0:00Z</dcterms:created>
  <dc:creator>ОПО Совета ЗР</dc:creator>
  <dc:description>sovet-zr@mail.ru_x005F_x000d_
с\т 9115932059_x005F_x000d_
4-79-41</dc:description>
  <dc:language>en-US</dc:language>
  <cp:lastModifiedBy>Шарипова Екатерина Григорьевна</cp:lastModifiedBy>
  <cp:lastPrinted>2017-06-08T06:46:00Z</cp:lastPrinted>
  <dcterms:modified xsi:type="dcterms:W3CDTF">2017-06-08T06:47:00Z</dcterms:modified>
  <cp:revision>10</cp:revision>
  <dc:subject>сессия № 31</dc:subject>
  <dc:title>решение Совета № 32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