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екоторых вопросах пенсионного обеспечения лиц, замещавших должности муниципальной службы в Заполярном районе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4 октября 2007 года № 140-оз «О муниципальной службе в Ненецком автономном округе», законом Ненецкого автономного округа от 25 октября 2010 года № 73-оз «О пенсии за выслугу лет лицам, замещавшим должности муниципальной службы в Ненецком автономном округе», на основании статьи 21.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размер ежемесячной пенсии за выслугу лет лицам, замещавшим должности муниципальной службы в Заполярном районе, при минимальном стаже замещения должности муниципальной службы в соответствующем году, определенном в приложении к Федеральному закону от 15 декабря 2001 года № 166-ФЗ «О государственном пенсионном обеспечении в Российской Федерации», – 20 процентов месячного денежного содержания, исчисляемого в соответствии с законом Ненецкого автономного округа от 25 октября 2010 года № 73-оз «О пенсии за выслугу лет лицам, замещавшим должности муниципальной службы в Ненецком автономном округе» (далее – окружной зако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нсия за выслугу лет сохраняется за получателями при переезде в другие регионы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увеличения стажа муниципальной службы, исчисляемого согласно статье 5 окружного закона, лицо, замещавшее должность муниципальной службы в Заполярном районе, которому назначена пенсия за выслугу лет, имеет право на перерасчет ее разме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расчет размера пенсии за выслугу лет производится в соответствии с частью 2 статьи 2 окружного закона в порядке, установленном Администрацией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желанию лица, замещавшего должность муниципальной службы в Заполярном районе, перерасчет размера пенсии за выслугу лет может быть произведен по вновь замещавшейся должности муниципальной службы в Заполярном районе после назначения ему пенсии за выслугу л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енсия за выслугу лет индексируется при централизованном повышении денежного содержания муниципальных служащих Заполярного района в соответствии с решением о районном бюджете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29 апрел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 июн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3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7-06-08T10:17:00Z</cp:lastPrinted>
  <dcterms:modified xsi:type="dcterms:W3CDTF">2017-06-08T07:23:00Z</dcterms:modified>
  <cp:revision>7</cp:revision>
  <dc:subject>Сессия № 31</dc:subject>
  <dc:title>Решение Совета № 330-р</dc:title>
</cp:coreProperties>
</file>