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31-й сессии Совета Заполярного района </w:t>
      </w:r>
    </w:p>
    <w:p>
      <w:pPr>
        <w:pStyle w:val="Normal"/>
        <w:tabs>
          <w:tab w:val="clear" w:pos="708"/>
          <w:tab w:val="left" w:pos="3984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07.06.2017 в 14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районного бюджета за 2016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иватизации муниципального имущества Заполярного района на 2018 г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убличных слушаниях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ороль Александр Владимиро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б утверждении структуры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Докладчик – Михайлова Надежда Леонидовна, заместитель главы Администрации Заполярного района по инфраструктурному развити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ешение Совета Заполярного района «О создании муниципальной информационной системы муниципального образования «Муниципальный район «Заполярный район» в международной сети «Интернет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тесте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Васильева Оксана Викторовна, </w:t>
            </w:r>
            <w:r>
              <w:rPr>
                <w:bCs/>
              </w:rPr>
              <w:t>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екоторых вопросах муниципальной службы в Заполярном район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кладчик – Черняев Дмитрий Александрович, депутат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екоторых вопросах пенсионного обеспечения лиц, замещавших должности муниципальной службы в Заполярном район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Жданов Юрий Павло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26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06-07T11:24:00Z</cp:lastPrinted>
  <dcterms:modified xsi:type="dcterms:W3CDTF">2017-06-08T12:27:00Z</dcterms:modified>
  <cp:revision>3</cp:revision>
  <dc:subject/>
  <dc:title>ПОВЕСТКА 31-й сессии</dc:title>
</cp:coreProperties>
</file>