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02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) следующие измен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709" w:hanging="0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11 183,2 тыс. 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393 826,5 тыс. 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82 643,3 тыс. руб., или 87,9 процента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18-2019 годов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доходов на 2018 год в сумме 690 562,8 тыс. руб. и на 2019 год в сумме 724 936,7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8 год в сумме 712 407,2 тыс. руб. и на 2019 год в сумме 734 813,3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дефицит бюджета на 2018 год в сумме 21 844,4 тыс. руб., или 3,2 процента от утвержденного общего годового объема доходов районного бюджета без учета утвержденного объема безвозмездных поступлений, и на 2019 год в сумме 9 876,6 тыс. руб., или 1,4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3. Утвердить общий объем бюджетных ассигнований, направляемых на исполнение публичных нормативных обязательств муниципального района «Заполярный район» в 2017 году в сумме 14 049,3 тыс. руб., на 2018 год в сумме 13 044,1 тыс. руб. и на 2019 год в сумме 12 492,5 тыс. руб.»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в пункте 5 цифры «139 255,7» заменить цифрами «148 199,4»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46 012,0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58 571,2 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9 году в сумме 373 582,3 тыс. руб.»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260,9 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2 020,4 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 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6"/>
          <w:szCs w:val="26"/>
        </w:rPr>
        <w:t>подпрограммы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30,7 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6"/>
          <w:szCs w:val="26"/>
        </w:rPr>
        <w:t>подпрограмма 1 «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» - 62,5 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"Сохранение и развитие коренных малочисленных народов Севера в Ненецком автономном округе" – 1 032,5 т. р.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31 цифры «24 770,7» заменить цифрами «26 665,7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пункт 41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1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6 настоящего решения, и иных межбюджетных трансфертов на поддержку мер по обеспечению сбалансированности бюджетов поселений, установленного пунктом 39 настоящего реш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общей сумме 18 566,1 тыс. руб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общей сумме 19 944,3 тыс. руб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общей сумме 19 986,0 тыс. руб.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8-2019 годов» изложить в новой редакции (приложение 2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8-2019 годов» изложить в новой редакции (приложение 4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» изложить в новой редакции (приложение 6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7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.1 «Ведомственная структура расходов районного бюджета на плановый период 2018-2019 годов» изложить в новой редакции (приложение 8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риложение 8.1 «Распределение бюджетных ассигнований на реализацию муниципальных программ муниципального района "Заполярный район" на плановый период 2018-2019 годов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11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12 к настоящему решен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13 к настоящему решению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.1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плановый период 2018-2019 годов» изложить в новой редакции (приложение 14 к настоящему решению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5 к настоящему решению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                                                                                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7 июн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319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701"/>
        <w:gridCol w:w="153"/>
        <w:gridCol w:w="222"/>
        <w:gridCol w:w="239"/>
        <w:gridCol w:w="239"/>
        <w:gridCol w:w="239"/>
        <w:gridCol w:w="239"/>
        <w:gridCol w:w="239"/>
        <w:gridCol w:w="239"/>
        <w:gridCol w:w="239"/>
        <w:gridCol w:w="239"/>
        <w:gridCol w:w="86"/>
        <w:gridCol w:w="153"/>
      </w:tblGrid>
      <w:tr>
        <w:trPr>
          <w:trHeight w:val="572" w:hRule="atLeast"/>
        </w:trPr>
        <w:tc>
          <w:tcPr>
            <w:tcW w:w="96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7 июня 2017 года № 319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871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 183,2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 155,4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49,7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2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80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4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1,8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2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998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4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1,7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027,8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199,4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555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5515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65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765,9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6001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81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281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6001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5,3</w:t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295"/>
        <w:gridCol w:w="2993"/>
        <w:gridCol w:w="693"/>
        <w:gridCol w:w="1279"/>
        <w:gridCol w:w="280"/>
        <w:gridCol w:w="1418"/>
      </w:tblGrid>
      <w:tr>
        <w:trPr>
          <w:trHeight w:val="423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7 июня 2017 года № 319-р</w:t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районного бюджета муниципального района "Заполярный район" </w:t>
              <w:br/>
              <w:t>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29" w:hRule="atLeast"/>
        </w:trPr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 5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 936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 29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 596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 7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 025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3 7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025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50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2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91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3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9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20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9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4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368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200"/>
        <w:gridCol w:w="830"/>
        <w:gridCol w:w="2289"/>
        <w:gridCol w:w="1609"/>
      </w:tblGrid>
      <w:tr>
        <w:trPr>
          <w:trHeight w:val="735" w:hRule="atLeast"/>
        </w:trPr>
        <w:tc>
          <w:tcPr>
            <w:tcW w:w="940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7 июня 2017 года № 319-р</w:t>
            </w:r>
          </w:p>
        </w:tc>
      </w:tr>
      <w:tr>
        <w:trPr>
          <w:trHeight w:val="30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2 643,3</w:t>
            </w:r>
          </w:p>
        </w:tc>
      </w:tr>
      <w:tr>
        <w:trPr>
          <w:trHeight w:val="6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643,3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 183,2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 183,2</w:t>
            </w:r>
          </w:p>
        </w:tc>
      </w:tr>
      <w:tr>
        <w:trPr>
          <w:trHeight w:val="6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 183,2</w:t>
            </w:r>
          </w:p>
        </w:tc>
      </w:tr>
      <w:tr>
        <w:trPr>
          <w:trHeight w:val="6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 183,2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3 826,5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3 826,5</w:t>
            </w:r>
          </w:p>
        </w:tc>
      </w:tr>
      <w:tr>
        <w:trPr>
          <w:trHeight w:val="6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3 826,5</w:t>
            </w:r>
          </w:p>
        </w:tc>
      </w:tr>
      <w:tr>
        <w:trPr>
          <w:trHeight w:val="6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3 826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G78"/>
      <w:bookmarkStart w:id="4" w:name="RANGE!A1%3AG83"/>
      <w:bookmarkStart w:id="5" w:name="RANGE!A1%3AG88"/>
      <w:bookmarkStart w:id="6" w:name="RANGE!A1%3AS371"/>
      <w:bookmarkStart w:id="7" w:name="RANGE!A1%3AC174"/>
      <w:bookmarkStart w:id="8" w:name="RANGE!A1%3AC179"/>
      <w:bookmarkStart w:id="9" w:name="RANGE!A1%3AG102"/>
      <w:bookmarkStart w:id="10" w:name="RANGE!A1%3AG78"/>
      <w:bookmarkStart w:id="11" w:name="RANGE!A1%3AG83"/>
      <w:bookmarkStart w:id="12" w:name="RANGE!A1%3AG88"/>
      <w:bookmarkStart w:id="13" w:name="RANGE!A1%3AS371"/>
      <w:bookmarkStart w:id="14" w:name="RANGE!A1%3AC174"/>
      <w:bookmarkStart w:id="15" w:name="RANGE!A1%3AC179"/>
      <w:bookmarkStart w:id="16" w:name="RANGE!A1%3AG102"/>
      <w:bookmarkEnd w:id="10"/>
      <w:bookmarkEnd w:id="11"/>
      <w:bookmarkEnd w:id="12"/>
      <w:bookmarkEnd w:id="13"/>
      <w:bookmarkEnd w:id="14"/>
      <w:bookmarkEnd w:id="15"/>
      <w:bookmarkEnd w:id="16"/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2126"/>
        <w:gridCol w:w="142"/>
        <w:gridCol w:w="1418"/>
        <w:gridCol w:w="283"/>
        <w:gridCol w:w="1560"/>
      </w:tblGrid>
      <w:tr>
        <w:trPr>
          <w:trHeight w:val="877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2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7 июня 2017 года № 319-р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финансирования дефицита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6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6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0 56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4 936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0 56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4 936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0 56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4 936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0 56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4 936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4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 813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4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 813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4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 813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4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 813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"/>
        <w:gridCol w:w="482"/>
        <w:gridCol w:w="1518"/>
        <w:gridCol w:w="546"/>
        <w:gridCol w:w="1467"/>
      </w:tblGrid>
      <w:tr>
        <w:trPr>
          <w:trHeight w:val="731" w:hRule="atLeast"/>
        </w:trPr>
        <w:tc>
          <w:tcPr>
            <w:tcW w:w="94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7 июня 2017 года № 319-р</w:t>
            </w:r>
          </w:p>
        </w:tc>
      </w:tr>
      <w:tr>
        <w:trPr>
          <w:trHeight w:val="1141" w:hRule="atLeast"/>
        </w:trPr>
        <w:tc>
          <w:tcPr>
            <w:tcW w:w="94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93 826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870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7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6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582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3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6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738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55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79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8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4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58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968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08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8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8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3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3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3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3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3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7 97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 162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695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695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1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7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3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0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0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21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21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0 780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5 090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38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50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48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7 50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52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8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 34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 97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9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9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580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467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467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61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89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5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9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6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7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187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187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842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785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2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818,2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963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74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74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8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8,3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28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89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6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6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1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376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2"/>
        <w:gridCol w:w="482"/>
        <w:gridCol w:w="1481"/>
        <w:gridCol w:w="546"/>
        <w:gridCol w:w="1362"/>
        <w:gridCol w:w="1345"/>
      </w:tblGrid>
      <w:tr>
        <w:trPr>
          <w:trHeight w:val="1106" w:hRule="atLeast"/>
        </w:trPr>
        <w:tc>
          <w:tcPr>
            <w:tcW w:w="938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6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7 июня 2017 года № 319-р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938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2 407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4 81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6 018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 14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83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83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6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10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1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850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27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203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3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1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80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9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75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8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34,7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5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99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39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345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55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2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5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0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4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8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5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4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4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94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1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6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1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6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12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550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78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34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547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 38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 250,7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48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 250,7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 48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078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939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389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389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598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698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98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4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9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42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0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1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403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67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64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4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4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15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15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 115,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 897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239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64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510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6"/>
        <w:gridCol w:w="482"/>
        <w:gridCol w:w="482"/>
        <w:gridCol w:w="1518"/>
        <w:gridCol w:w="546"/>
        <w:gridCol w:w="1387"/>
      </w:tblGrid>
      <w:tr>
        <w:trPr>
          <w:trHeight w:val="1106" w:hRule="atLeast"/>
        </w:trPr>
        <w:tc>
          <w:tcPr>
            <w:tcW w:w="93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7 июня 2017 года № 319-р 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93 826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5 888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514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9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0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5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7 42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791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953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17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рор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3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28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89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6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6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374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9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376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3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3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7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6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57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57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6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0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4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4 402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328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4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6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6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0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0 542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 564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09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09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12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7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3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6 17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6 17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024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024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6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7 988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 137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38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50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48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7 50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7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52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8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 34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 971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9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9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0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0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09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1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5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6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14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14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71,7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2,1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 818,2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963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9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74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74,6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8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8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3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6,3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8 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9"/>
        <w:gridCol w:w="520"/>
        <w:gridCol w:w="517"/>
        <w:gridCol w:w="1518"/>
        <w:gridCol w:w="558"/>
        <w:gridCol w:w="1260"/>
        <w:gridCol w:w="1281"/>
      </w:tblGrid>
      <w:tr>
        <w:trPr>
          <w:trHeight w:val="593" w:hRule="atLeast"/>
        </w:trPr>
        <w:tc>
          <w:tcPr>
            <w:tcW w:w="950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7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7 июня 2017 года № 319-р 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0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70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2 407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4 81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0 385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7 586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548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646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850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27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8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7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97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64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7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9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0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4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4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94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1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6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1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6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12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550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7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3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9 435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 93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4 951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 43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951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43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725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939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036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036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483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403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67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64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7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4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4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1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1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2 128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1 570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13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67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13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76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1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80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6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 115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 897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239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6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17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449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17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449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8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8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6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10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1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6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52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9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0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9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0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9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0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7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76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2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5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5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436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828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8 112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447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298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8,8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2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2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2,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1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698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98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4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9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3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42,2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02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1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9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9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9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90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75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8,9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6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5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34,7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5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4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3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7" w:name="RANGE!A1%3AK213"/>
      <w:bookmarkStart w:id="18" w:name="RANGE!A1%3AK213"/>
      <w:bookmarkEnd w:id="18"/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567"/>
        <w:gridCol w:w="709"/>
        <w:gridCol w:w="482"/>
        <w:gridCol w:w="510"/>
        <w:gridCol w:w="1417"/>
      </w:tblGrid>
      <w:tr>
        <w:trPr>
          <w:trHeight w:val="310" w:hRule="atLeast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7 июня 2017 года № 319-р 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49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9 274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467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0 717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967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912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1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1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1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59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2 230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695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12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7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35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0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0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21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024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554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77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80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6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38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50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48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 971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7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52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8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 341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 971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10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9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 008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070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818,2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74,6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963,9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48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09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8,3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61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9,5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58,1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76"/>
        <w:gridCol w:w="776"/>
        <w:gridCol w:w="756"/>
        <w:gridCol w:w="496"/>
        <w:gridCol w:w="676"/>
        <w:gridCol w:w="1295"/>
        <w:gridCol w:w="1157"/>
      </w:tblGrid>
      <w:tr>
        <w:trPr>
          <w:trHeight w:val="1106" w:hRule="atLeast"/>
        </w:trPr>
        <w:tc>
          <w:tcPr>
            <w:tcW w:w="942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(Приложение 8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7 июня 2017 года № 319-р 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2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0 288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1 074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1 920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 874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1,5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80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7 161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7 072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660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629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16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37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27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8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2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5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4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91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7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3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42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02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1,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7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2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8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2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8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5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0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9 511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 260,1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62,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35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62,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35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676,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989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987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883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036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4,8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7,9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1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6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61,4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6,5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9" w:name="RANGE!A1%3AG106"/>
      <w:bookmarkStart w:id="20" w:name="RANGE!A1%3AG109"/>
      <w:bookmarkStart w:id="21" w:name="RANGE!A1%3AG124"/>
      <w:bookmarkStart w:id="22" w:name="RANGE!A1%3AG132"/>
      <w:bookmarkStart w:id="23" w:name="RANGE!A1%3AG134"/>
      <w:bookmarkStart w:id="24" w:name="RANGE!A1%3AG135"/>
      <w:bookmarkStart w:id="25" w:name="RANGE!A1%3AAC142"/>
      <w:bookmarkStart w:id="26" w:name="RANGE!A1%3AG106"/>
      <w:bookmarkStart w:id="27" w:name="RANGE!A1%3AG109"/>
      <w:bookmarkStart w:id="28" w:name="RANGE!A1%3AG124"/>
      <w:bookmarkStart w:id="29" w:name="RANGE!A1%3AG132"/>
      <w:bookmarkStart w:id="30" w:name="RANGE!A1%3AG134"/>
      <w:bookmarkStart w:id="31" w:name="RANGE!A1%3AG135"/>
      <w:bookmarkStart w:id="32" w:name="RANGE!A1%3AAC142"/>
      <w:bookmarkEnd w:id="26"/>
      <w:bookmarkEnd w:id="27"/>
      <w:bookmarkEnd w:id="28"/>
      <w:bookmarkEnd w:id="29"/>
      <w:bookmarkEnd w:id="30"/>
      <w:bookmarkEnd w:id="31"/>
      <w:bookmarkEnd w:id="32"/>
    </w:p>
    <w:tbl>
      <w:tblPr>
        <w:tblW w:w="14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28"/>
        <w:gridCol w:w="1636"/>
        <w:gridCol w:w="856"/>
        <w:gridCol w:w="1068"/>
        <w:gridCol w:w="1396"/>
        <w:gridCol w:w="1396"/>
        <w:gridCol w:w="1322"/>
      </w:tblGrid>
      <w:tr>
        <w:trPr>
          <w:trHeight w:val="1106" w:hRule="atLeast"/>
        </w:trPr>
        <w:tc>
          <w:tcPr>
            <w:tcW w:w="1447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7 июня 2017 года № 319-р </w:t>
            </w:r>
          </w:p>
        </w:tc>
      </w:tr>
      <w:tr>
        <w:trPr>
          <w:trHeight w:val="330" w:hRule="atLeast"/>
        </w:trPr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47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 122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 163,1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 122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 163,1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49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78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35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35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а "12-квартирный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8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8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а "12-квартирный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942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942,6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967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967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полнительного источника питания газовой котельной строительного объекта «Школа на 300 мест в п. Красное» с разработкой проектной документации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4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03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03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753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141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6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24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4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99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99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9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9,9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664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664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 на 300 мест в п. Красно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4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муниципальные программ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 Андег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 589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 629,4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33" w:name="RANGE!A1%3AD30"/>
      <w:bookmarkStart w:id="34" w:name="RANGE!A1%3AC175"/>
      <w:bookmarkStart w:id="35" w:name="RANGE!A1%3AC185"/>
      <w:bookmarkStart w:id="36" w:name="RANGE!A1%3AD30"/>
      <w:bookmarkStart w:id="37" w:name="RANGE!A1%3AC175"/>
      <w:bookmarkStart w:id="38" w:name="RANGE!A1%3AC185"/>
      <w:bookmarkEnd w:id="36"/>
      <w:bookmarkEnd w:id="37"/>
      <w:bookmarkEnd w:id="38"/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07"/>
        <w:gridCol w:w="4698"/>
        <w:gridCol w:w="3051"/>
        <w:gridCol w:w="1428"/>
      </w:tblGrid>
      <w:tr>
        <w:trPr>
          <w:trHeight w:val="598" w:hRule="atLeast"/>
        </w:trPr>
        <w:tc>
          <w:tcPr>
            <w:tcW w:w="97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7 июня 2017 года № 319-р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97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6" w:hRule="atLeast"/>
        </w:trPr>
        <w:tc>
          <w:tcPr>
            <w:tcW w:w="9797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34" w:firstLine="326"/>
              <w:jc w:val="both"/>
              <w:rPr/>
            </w:pPr>
            <w:r>
              <w:rPr>
                <w:sz w:val="22"/>
                <w:szCs w:val="22"/>
              </w:rPr>
              <w:t>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numPr>
                <w:ilvl w:val="0"/>
                <w:numId w:val="5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а 3 "Обеспечение населения муниципального района "Заполярный район" чистой водой" и подпрограммы 4 «Энергоэффективность и развитие энергетики муниципального района «Заполярный район»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numPr>
                <w:ilvl w:val="0"/>
                <w:numId w:val="5"/>
              </w:numPr>
              <w:ind w:left="34" w:firstLine="326"/>
              <w:jc w:val="both"/>
              <w:rPr/>
            </w:pPr>
            <w:r>
              <w:rPr>
                <w:sz w:val="22"/>
                <w:szCs w:val="22"/>
              </w:rPr>
              <w:t>Общий размер муниципальной преференции, предоставляемой предприятию, не может превышать 26 665,7 тыс. рублей.</w:t>
            </w:r>
          </w:p>
          <w:p>
            <w:pPr>
              <w:pStyle w:val="Normal"/>
              <w:ind w:left="34" w:firstLine="68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170" w:hRule="atLeast"/>
        </w:trPr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4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41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изельного генератора в блок-контейнере в д. Мгл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изельного генератора в блок-контейнере в д. Волонг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665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9"/>
      </w:tblGrid>
      <w:tr>
        <w:trPr>
          <w:trHeight w:val="316" w:hRule="atLeast"/>
        </w:trPr>
        <w:tc>
          <w:tcPr>
            <w:tcW w:w="9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7 июня 2017 года № 319-р</w:t>
            </w:r>
          </w:p>
        </w:tc>
      </w:tr>
      <w:tr>
        <w:trPr>
          <w:trHeight w:val="915" w:hRule="atLeast"/>
        </w:trPr>
        <w:tc>
          <w:tcPr>
            <w:tcW w:w="96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8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1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9,6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3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2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5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,0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7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9,8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4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7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6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0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34,6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6,1</w:t>
            </w:r>
          </w:p>
        </w:tc>
      </w:tr>
      <w:tr>
        <w:trPr>
          <w:trHeight w:val="39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bookmarkStart w:id="39" w:name="RANGE!A1%3AC194"/>
      <w:bookmarkStart w:id="40" w:name="RANGE!A1%3AN30"/>
      <w:bookmarkStart w:id="41" w:name="RANGE!A1%3AC194"/>
      <w:bookmarkStart w:id="42" w:name="RANGE!A1%3AN30"/>
      <w:bookmarkEnd w:id="41"/>
      <w:bookmarkEnd w:id="42"/>
    </w:p>
    <w:tbl>
      <w:tblPr>
        <w:tblW w:w="13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78"/>
        <w:gridCol w:w="1040"/>
        <w:gridCol w:w="1251"/>
        <w:gridCol w:w="3770"/>
      </w:tblGrid>
      <w:tr>
        <w:trPr>
          <w:trHeight w:val="458" w:hRule="atLeast"/>
        </w:trPr>
        <w:tc>
          <w:tcPr>
            <w:tcW w:w="97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43" w:name="RANGE!A1%3AE31"/>
            <w:bookmarkEnd w:id="43"/>
            <w:r>
              <w:rPr>
                <w:sz w:val="22"/>
                <w:szCs w:val="22"/>
              </w:rPr>
              <w:t>Приложение 14 (Приложение 14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7 июня 2017 года № 319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97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лановый период 2018-2019 годов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07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7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7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2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8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3,3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7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8,9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9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4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3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4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8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6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3,3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,5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1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4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2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5,9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3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20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67,6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4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6,0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353"/>
        <w:gridCol w:w="1276"/>
        <w:gridCol w:w="1128"/>
        <w:gridCol w:w="147"/>
        <w:gridCol w:w="1198"/>
      </w:tblGrid>
      <w:tr>
        <w:trPr>
          <w:trHeight w:val="600" w:hRule="atLeast"/>
        </w:trPr>
        <w:tc>
          <w:tcPr>
            <w:tcW w:w="97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июня 2017 года № 319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7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7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7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4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 26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519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6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69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0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06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9 по ул. Новая в п. Индига МО "Тиман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овли жилого дома № 19 в д. Волоковая МО «Пеш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фундамента жилого дома № 6 по ул. Новая в с. Нижняя Пеша МО «Пеш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вух печей в квартире № 7 в жилом доме 31 по ул. Советская в с. Нижняя Пеша МО «Пеш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 "Шоинский сельсовет" Ненецкого автономного округа </w:t>
              <w:br/>
              <w:t>Мероприятие "Снос дома № 18 по ул. Набережная с. Шой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 "Поселок Амдерма" Ненецкого автономного округа Мероприятие "Обследование жилых домов в п. Амдерма, расположенных по адресам: ул. Дубровина, д. 11; ул. Ленина, д. 3; ул. Центральная, д. 2; ул. Центральная д. 3, с целью признания их аварийными и подлежащими сносу или реконструк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8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80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0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06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87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9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4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проводки в 4-квартирном жилом доме № 30 по ул. Советская в с. Несь, МО «Канин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фонарей уличного освещения в п. Харута МО «Хоседа-Хард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34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34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5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5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9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 Волон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ого плана на земельный участок под размещение кладбища в д. Чижа МО «Канин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 на 9 земельных участков под объекты жилищно-коммунального хозяйства, находящихся на территории МО «Коткинский сельсовет» НА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Юшарский сельсовет»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0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8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82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ское поселение «Рабочий поселок Искател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м.куб. в районе ул. Спортивная п. Красное МО «Приморско-Куй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19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758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УФ Администрации ЗР</dc:creator>
  <dc:description>4-79-41</dc:description>
  <cp:keywords/>
  <dc:language>en-US</dc:language>
  <cp:lastModifiedBy>Шарипова Екатерина Григорьевна</cp:lastModifiedBy>
  <cp:lastPrinted>2017-06-07T16:27:00Z</cp:lastPrinted>
  <dcterms:modified xsi:type="dcterms:W3CDTF">2017-06-07T13:31:00Z</dcterms:modified>
  <cp:revision>130</cp:revision>
  <dc:subject>31-я сессия </dc:subject>
  <dc:title>решение Совета № 319-р</dc:title>
</cp:coreProperties>
</file>