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b/>
              </w:rPr>
              <w:t xml:space="preserve">Об исполнении районного бюджета     за 2016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"Об общих принципах организации местного самоуправления в Российской Федерации"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16 год по доходам в сумме 905 384,4 тыс. рублей, по расходам в сумме 1 307 477,8 тыс. рублей с превышением расходов над доходами (дефицитом) в сумме 402 093,4 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16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районного бюджета по кодам классификации доходов бюджетов за 2016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разделам и подразделам классификации расходов бюджетов за 2016 год согласно приложению 2 к 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ведомственной структуре расходов районного бюджета за 2016 год согласно приложению 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16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 июня 2017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C22"/>
      <w:bookmarkEnd w:id="0"/>
      <w:r>
        <w:rPr>
          <w:sz w:val="26"/>
          <w:szCs w:val="26"/>
        </w:rPr>
        <w:t>320-р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1276"/>
        <w:gridCol w:w="1276"/>
      </w:tblGrid>
      <w:tr>
        <w:trPr>
          <w:trHeight w:val="414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20-р</w:t>
            </w:r>
          </w:p>
        </w:tc>
      </w:tr>
      <w:tr>
        <w:trPr>
          <w:trHeight w:val="96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по доходам районного бюджета по кодам классификации до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2016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8 03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5 384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 9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5 01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6 52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2 946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6 52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2 946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 52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6 155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9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9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4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4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19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4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78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9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906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4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2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817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166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3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7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8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3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13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3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13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05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0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8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81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96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12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0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5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0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28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 16 33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 1 16 33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5000 0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7 05050 05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11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37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10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36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0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37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51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639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72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-2017 годы и на период до 2020 года" за счет средств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федеральной целевой программы "Устойчивое развитие сельских территорий на 2014-2017 годы и на период до 2020 года" за счет средств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07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7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73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7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088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07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15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97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0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0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8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67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1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1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05010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9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9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05000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9,4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2"/>
        <w:gridCol w:w="482"/>
        <w:gridCol w:w="1325"/>
        <w:gridCol w:w="193"/>
        <w:gridCol w:w="546"/>
        <w:gridCol w:w="239"/>
        <w:gridCol w:w="419"/>
      </w:tblGrid>
      <w:tr>
        <w:trPr>
          <w:trHeight w:val="428" w:hRule="atLeast"/>
        </w:trPr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20-р</w:t>
            </w:r>
          </w:p>
        </w:tc>
      </w:tr>
      <w:tr>
        <w:trPr>
          <w:trHeight w:val="863" w:hRule="atLeast"/>
        </w:trPr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по расходам районного бюджета по разделам и подразделам классификации расходов бюджетов за 2016 год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6 год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6 год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7 970,7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7 477,8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8 381,8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772,2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 241,3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 235,9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2 477,3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1 942,6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7 733,4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7 235,8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0 808,6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0 768,4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735,0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1 386,2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0 589,5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863,6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28,8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7 071,8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6 853,0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791,8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975,8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690,2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459,9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3 972,7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2 460,6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8 144,2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6 428,7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73,3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70,6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3 995,6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1 469,5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2 531,8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67 945,3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87 938,1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81 866,9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 778,4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 067,0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8 747,3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7 590,3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384,5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6 017,5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801,0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33 660,1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77 398,9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923,4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 817,6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5,2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6,0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415,2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86,0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90,5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45,0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1 314,2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1 313,7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2 676,3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1 731,3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7,3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7,3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997,3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997,3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 252,0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1 301,6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0 025,0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82 657,0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70 706,6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70,0 </w:t>
            </w:r>
          </w:p>
        </w:tc>
        <w:tc>
          <w:tcPr>
            <w:tcW w:w="13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70,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6"/>
        <w:gridCol w:w="482"/>
        <w:gridCol w:w="482"/>
        <w:gridCol w:w="1518"/>
        <w:gridCol w:w="546"/>
        <w:gridCol w:w="1346"/>
        <w:gridCol w:w="1417"/>
      </w:tblGrid>
      <w:tr>
        <w:trPr>
          <w:trHeight w:val="300" w:hRule="atLeast"/>
        </w:trPr>
        <w:tc>
          <w:tcPr>
            <w:tcW w:w="9456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7 июня 2017 года № 320-р </w:t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по расходам районного бюджета по ведомственной структуре расходов районного бюджета за 2016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6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7 970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7 477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668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6 619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823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795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73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235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3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235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9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8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9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8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9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8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5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756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5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756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152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11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10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90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59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2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6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7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7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9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7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99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680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71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53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71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53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а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1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9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1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9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8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8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0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5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0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5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52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8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279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952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279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952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4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4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4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4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8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8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8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8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17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17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7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7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3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90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4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1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13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1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13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72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72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72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72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1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1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1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1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676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731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9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9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1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9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8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ённых конфликт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содержанию мест захоронения участников Великой Отечественной войн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9 35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5 62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102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28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6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324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24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24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2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00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2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 25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1 301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0 706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 706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 706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 706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18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178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18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178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41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35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1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35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1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35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1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35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47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94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47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4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62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62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62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15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09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15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09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0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5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4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2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3 173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920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73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20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73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20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18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12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18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12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80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4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75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8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0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54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08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2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26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2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26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 611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9 686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9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9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8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8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4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8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4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8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33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531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03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944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3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44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4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4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98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1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98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1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144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28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0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28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6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00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6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00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3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28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3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28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9 716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8 51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31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945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11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985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11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985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2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2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54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33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54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33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59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30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30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8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8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3 65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 914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36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 280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 46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 101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167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80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11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01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55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106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294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293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294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293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07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79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82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74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51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18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31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9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9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9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9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490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490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490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490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5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5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5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5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31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43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288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80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59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144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0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5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73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64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Обеспечение населения МО "Муниципальный район "Заполярный район" чистой водой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9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6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9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6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2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2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7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67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7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7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7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7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74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590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6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5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6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5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6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5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34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34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1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1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08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552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08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552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86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69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44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3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9 461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199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3 660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398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 660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398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930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925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930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925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930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925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729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473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06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R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06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федераль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5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60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722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22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722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1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1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1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6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7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44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4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44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4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44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4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44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4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4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9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43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42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7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7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3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3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31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31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" w:name="RANGE!A1%3AC23"/>
      <w:bookmarkStart w:id="2" w:name="RANGE!A1%3AC23"/>
      <w:bookmarkEnd w:id="2"/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40"/>
        <w:gridCol w:w="1520"/>
        <w:gridCol w:w="1352"/>
      </w:tblGrid>
      <w:tr>
        <w:trPr>
          <w:trHeight w:val="853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20-р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по источникам финансирования дефицита районного бюджета по кодам классификации источников финансирования дефицитов бюджетов за 2016 год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6 го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6 год</w:t>
            </w:r>
          </w:p>
        </w:tc>
      </w:tr>
      <w:tr>
        <w:trPr>
          <w:trHeight w:val="7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9 935,2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2 093,4 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9 935,2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 093,4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68 035,5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05 384,4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68 035,5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05 384,4 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68 035,5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05 384,4 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68 035,5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05 384,4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7 970,7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 477,8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7 970,7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 477,8 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7 970,7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 477,8 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7 970,7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 477,8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04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7-06-07T16:46:00Z</cp:lastPrinted>
  <dcterms:modified xsi:type="dcterms:W3CDTF">2017-06-07T13:47:00Z</dcterms:modified>
  <cp:revision>6</cp:revision>
  <dc:subject>31 сессия</dc:subject>
  <dc:title>решение Совета № 320-р</dc:title>
</cp:coreProperties>
</file>