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решение Совета Заполярного района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шение Совета Заполярного района от 26 декабря 2006 года № 147-р «О создании муниципальной информационной системы муниципального образования «Муниципальный район «Заполярный район» в международной сети «Интернет» (с изменениями, внесенными решениями Совета Заполярного района от 24.09.2009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50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30.10.2012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2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7.09.2014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54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изменение, изложив пункт 7 в ново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7. Установить, что финансирование мероприятий по обеспечению функционирования Сайта осуществляется за счет средств районного бюджета, предусмотренных в бюджетной смете МКУ ЗР «Северное»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1 января 2018 года и подлежит официальному опубликованию.</w:t>
      </w:r>
    </w:p>
    <w:p>
      <w:pPr>
        <w:pStyle w:val="Normal"/>
        <w:tabs>
          <w:tab w:val="clear" w:pos="708"/>
          <w:tab w:val="left" w:pos="64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 июн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26-р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5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73D3B80D6428DB6A55C0A35B5FEB75E7E3A5F092655CC85E93ED147758B08464E2172A747652C05D32u3J5O" TargetMode="External"/><Relationship Id="rId4" Type="http://schemas.openxmlformats.org/officeDocument/2006/relationships/hyperlink" Target="consultantplus://offline/ref=EA73D3B80D6428DB6A55C0A35B5FEB75E7E3A5F09B6754C255CEE71C2E54B2836BBD002D3D7A53C05D3230uCJ6O" TargetMode="External"/><Relationship Id="rId5" Type="http://schemas.openxmlformats.org/officeDocument/2006/relationships/hyperlink" Target="consultantplus://offline/ref=EA73D3B80D6428DB6A55C0A35B5FEB75E7E3A5F0986052C255CEE71C2E54B2836BBD002D3D7A53C05D3230uCJ6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07:00Z</dcterms:created>
  <dc:creator>ОПО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7-06-08T09:21:00Z</cp:lastPrinted>
  <dcterms:modified xsi:type="dcterms:W3CDTF">2017-06-08T06:23:00Z</dcterms:modified>
  <cp:revision>4</cp:revision>
  <dc:subject>Сессия № 31</dc:subject>
  <dc:title>Решение Совета № 32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