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ёй 35 Федерального закона от 6 октября 2003 года  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порядке материально-технического и организационного обеспечения деятельности органов местного самоуправления Заполярного района, утвержденное решением Совета муниципального района «Заполярный район» от 25 декабря 2013 года № 483-р (</w:t>
      </w:r>
      <w:r>
        <w:rPr>
          <w:rFonts w:cs="Times New Roman" w:ascii="Times New Roman" w:hAnsi="Times New Roman"/>
          <w:sz w:val="26"/>
          <w:szCs w:val="26"/>
          <w:lang w:eastAsia="ru-RU"/>
        </w:rPr>
        <w:t>с изменениями, внесенными решениями Совета Заполярного района от 11.02.2015 № 70-р, от 17.06.2015           № 128-р, от 26.11.2015 № 169-р)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ледующие изменения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92" w:hanging="8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ункт 8 пункта 2.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8) осуществление системного и сетевого администрирования; методическая поддержка, консультирование и практическая помощь в обеспечении бесперебойной работы компьютерной, копировальной техники, инсталляция и настройка программного обеспечения;»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92" w:hanging="8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2.2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изложить в новой редакции: «- по направлениям, указанным в подпунктах 1 - 6, 8, 11 пункта 2.1 осуществляется муниципальным казенным учреждением Заполярного района «Северное» (далее по тексту - Учреждение);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третий исключить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2.3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52" w:hanging="44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изложить в новой редакции: «- по направлениям, указанным в подпунктах 1 - 6, 8, 11 пункта 2.1 осуществляется Учреждением;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52" w:hanging="44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четвертый исключить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2.4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2.4. Материально-техническое обеспечение Администрации Заполярного района, ее отраслевых (функциональных) орган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 направлениям, указанным в подпунктах 1 - 6, 8, 9 (за исключением отраслевых (функциональных) органов), 11 пункта 2.1 осуществляется Учрежд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 направлениям, указанным в подпунктах 7, 10 пункта 2.1 осуществляется Администрацией Заполярного района как юридическим лицом 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 направлениям, указанным в подпунктах 7, 9, 10 пункта 2.1 осуществляется отраслевыми (функциональными) органами Администрации Заполярного района как юридическими лицами самостоятельно.»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2.5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52" w:hanging="44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изложить в новой редакции: «- по направлениям, указанным в подпунктах 1 - 6, 8, 11 пункта 2.1 осуществляется Учреждением;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52" w:hanging="44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третий исключи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1 января 2018 года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_______________ 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 июн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27-р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93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1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49:00Z</dcterms:created>
  <dc:creator>ОПО Администрации ЗР</dc:creator>
  <dc:description>4-79-41</dc:description>
  <cp:keywords/>
  <dc:language>en-US</dc:language>
  <cp:lastModifiedBy>Шарипова Екатерина Григорьевна</cp:lastModifiedBy>
  <cp:lastPrinted>2017-06-08T09:36:00Z</cp:lastPrinted>
  <dcterms:modified xsi:type="dcterms:W3CDTF">2017-06-08T06:40:00Z</dcterms:modified>
  <cp:revision>3</cp:revision>
  <dc:subject>сессия № 31</dc:subject>
  <dc:title>Решение Совета № 327-р</dc:title>
</cp:coreProperties>
</file>