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1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7 июня 2017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11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31-ю сессию Совета муниципального района "Заполярный район". Сессия приступила к работе в 14 часов 07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6 июня 2017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31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1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31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сполнении районного бюджета за 2016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иватизации муниципального имущества Заполярного района на 2018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убличных слуша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роль Александр Владимиро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Заполярного района «Об утверждении структуры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кладчик – Михайлова Надежда Леонидовна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решение Совета Заполярного района «О создании муниципальной информационной системы муниципального образования «Муниципальный район «Заполярный район» в международной сети «Интернет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тесте прокуратуры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Васильева Оксана Викторовна, </w:t>
            </w:r>
            <w:r>
              <w:rPr>
                <w:bCs/>
              </w:rPr>
              <w:t>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екоторых вопросах муниципальной службы в Заполярном район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Черняев Дмитрий Александрович, депутат Совета Заполяр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екоторых вопросах пенсионного обеспечения лиц, замещавших должности муниципальной службы в Заполярном районе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Жданов Юрий Павло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7 год и плановый период 2018-2019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7 год и плановый период 2018-2019 годов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б исполнении районного бюджета за 2016 год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содокладчику Артеевой И.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со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б исполнении районного бюджета за 2016 год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третьему вопросу </w:t>
      </w:r>
      <w:r>
        <w:rPr/>
        <w:t>«О проекте решения о внесении изменений в Устав муниципального образования «Муниципальный район «Заполярный район» СЛУШАЛИ Ядрихинскую Елену Владимировну, главного специалиста организационно-правового отдела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проекте решения о внесении изменений в Устав муниципального образования «Муниципальный район «Заполярный район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четвертому вопросу</w:t>
      </w:r>
      <w:r>
        <w:rPr/>
        <w:t xml:space="preserve"> «Об утверждении программы приватизации муниципального имущества Заполярного района на 2018 год» СЛУША</w:t>
      </w:r>
      <w:r>
        <w:rPr>
          <w:sz w:val="26"/>
          <w:szCs w:val="26"/>
        </w:rPr>
        <w:t xml:space="preserve">ЛИ </w:t>
      </w:r>
      <w:r>
        <w:rPr/>
        <w:t>Терентьеву Ольгу Викторовну, начальника Управления муниципального имуществ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б утверждении программы приватизации муниципального имущества Заполярного района на 2018 год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внесении изменений в Положение о публичных слушаниях в муниципальном образовании «Муниципальный район «Заполярный район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публичных слушаниях в муниципальном образовании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внесении изменений в некоторые решения Совета Заполярного района» СЛУШАЛИ Короля Александра Владимиро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некоторые решения Совет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внесении изменений в решение Совета Заполярного района «Об утверждении структуры Администрации муниципального района «Заполярный район» СЛУШАЛИ Михайлову Надежду Леонидовну, заместителя главы Администрации Заполярного района по инфраструктурному развитию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решение Совета Заполярного района «Об утверждении структуры Администрации муниципального района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восьмому вопросу </w:t>
      </w:r>
      <w:r>
        <w:rPr/>
        <w:t>«О внесении изменения в решение Совета Заполярного района «О создании муниципальной информационной системы муниципального образования «Муниципальный район «Заполярный район» в международной сети «Интернет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решение Совета Заполярного района «О создании муниципальной информационной системы муниципального образования «Муниципальный район «Заполярный район» в международной сети «Интернет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вятому вопросу </w:t>
      </w:r>
      <w:r>
        <w:rPr/>
        <w:t>«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сятому вопросу </w:t>
      </w:r>
      <w:r>
        <w:rPr/>
        <w:t xml:space="preserve">«О протесте прокуратуры Ненецкого автономного округа» СЛУШАЛИ Васильеву Оксану Викторовну, </w:t>
      </w:r>
      <w:r>
        <w:rPr>
          <w:bCs/>
        </w:rPr>
        <w:t>заместителя начальника отдела по надзору за исполнением федерального законодательства прокуратуры Ненецкого автономного округа</w:t>
      </w:r>
      <w:r>
        <w:rPr/>
        <w:t>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протест прокуратуры Ненецкого автономного округа от 27 апреля 2017 года № 7-15/2-2017/1948 на отдельные положения решения Совета муниципального района «Заполярный район» от 27.11.2007 № 237-р «Об утверждении положения о муниципальной службе в муниципальном образовании «Муниципальный район «Заполярный район»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отесте прокуратуры Ненецкого автономного округ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одиннадцатому вопросу </w:t>
      </w:r>
      <w:r>
        <w:rPr/>
        <w:t>«О некоторых вопросах муниципальной службы в Заполярном районе» СЛУШАЛИ Черняева Дмитрия Александро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некоторых вопросах муниципальной службы в Заполярном районе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венадцатому вопросу </w:t>
      </w:r>
      <w:r>
        <w:rPr/>
        <w:t>«О некоторых вопросах пенсионного обеспечения лиц, замещавших должности муниципальной службы в Заполярном районе» СЛУШАЛИ Жданова Юрия Павло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некоторых вопросах пенсионного обеспечения лиц, замещавших должности муниципальной службы в Заполярном районе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лово предоставлено Михееву А.Л., Колесникову Н.П., Холодову О.Е., Дитятеву А.А., Михеевой Т.П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31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31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31-я </w:t>
      </w:r>
      <w:r>
        <w:rPr/>
        <w:t>сессия Совета муниципального района «Заполярный район» третьего созыва завершила свою работу в 15 часов 30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31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31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7 июня 2017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31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7 июня 2017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23"/>
        <w:gridCol w:w="524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рилов Алексей Антуан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чальник Управления ЖКХ и строитель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Шалонин Максим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тманова Светлана Ю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чальник отдела бюджетного планирования и исполнения бюджета </w:t>
            </w:r>
            <w:r>
              <w:rPr>
                <w:bCs/>
              </w:rPr>
              <w:t>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г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заченко Григорий Афанас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едседатель Совета депутатов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сильева Оксана Викто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Цепетова Ирина Михайловна</w:t>
            </w:r>
          </w:p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 ТРК «Север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Шишелов Леонид Валер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оператор ТРК «Север»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11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7-06-08T08:58:00Z</cp:lastPrinted>
  <dcterms:modified xsi:type="dcterms:W3CDTF">2017-06-09T08:40:00Z</dcterms:modified>
  <cp:revision>7</cp:revision>
  <dc:subject>сессия №31</dc:subject>
  <dc:title>ПРОТОКОЛ №31</dc:title>
</cp:coreProperties>
</file>