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2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5 июл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2-ю сессию Совета муниципального района "Заполярный район". Сессия приступила к работе в 10 часов 1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4-5 июля 2017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2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2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Управлении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графике проведения сессий Совета муниципального района «Заполярный район» на II полугодие 2017 год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епутатских каникулах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Положение об Управлении финансов Администрации Заполярного района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поступили от Михеева А.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Положение об Управлении финансов Администрации Заполярного района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третьему вопросу </w:t>
      </w:r>
      <w:r>
        <w:rPr/>
        <w:t>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СЛУШАЛИ Короля Александра Владимировича, депутат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 признании утратившими силу некоторых решений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изнании утратившими силу некоторых решений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графике проведения сессий Совета муниципального района «Заполярный район» на II полугодие 2017 год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графике проведения сессий Совета муниципального района «Заполярный район» на II полугодие 2017 год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депутатских каникулах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депутатских каникулах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0.5 Регламента Совета муниципального района «Заполярный район» слово для выступления с заявлениями и обращениями предоставлено депутатам.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или: Колесников Н.П., Артеева И.В., Михеев А.Л.</w:t>
      </w:r>
    </w:p>
    <w:p>
      <w:pPr>
        <w:pStyle w:val="Normal"/>
        <w:widowControl w:val="false"/>
        <w:ind w:firstLine="567"/>
        <w:jc w:val="both"/>
        <w:rPr/>
      </w:pPr>
      <w:r>
        <w:rPr/>
        <w:t>Слово предоставлено Сергееву Д.Н., Михайловой Н.Л.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или: Дуркина Г.А., Артеева И.В., Михеев А.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Колесникова Н.П. – включить в план работы постоянной комиссии Совета Заполярного района по вопросам бюджета и экономики рассмотрение вопроса о тарифах на электрическую и тепловую энергию, поставляемую потребителям муниципальным предприятием Заполярного района "Севержилкомсервис", в том числе о планах предприятия по реализации мероприятий по снижению данных тарифов (конец сентября – начало октября текущего года)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поступило предложение от Артеевой И.В. – к сентябрю текущего года Администрации района представить депутатам информацию о способах оказания содействия поселениям округа по организации деятельности муниципальных сельскохозяйственных предприятий. 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2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32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2-я </w:t>
      </w:r>
      <w:r>
        <w:rPr/>
        <w:t>сессия Совета муниципального района «Заполярный район» третьего созыва завершила свою работу в 10 часов 5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2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2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5 июл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2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5 июл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10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чаев Максим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сев Денис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екретарь Ненецкого регионального отделения партии «ЕДИНАЯ РОССИЯ», депутат Архангельского областного Собрания депутатов, начальник нефтебазы Нарьян-Марского региона Северного регионального управления ООО «ЛУКОЙЛ-Северо-Западнефтепродукт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яков Антон Пав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Оператор ГБУ НАО «Ненецкая телерадиовещатель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бичик Валенти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рреспондент ГБУ НАО «Ненецкая телерадиовещательная компания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9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6-08T08:58:00Z</cp:lastPrinted>
  <dcterms:modified xsi:type="dcterms:W3CDTF">2017-07-06T06:29:00Z</dcterms:modified>
  <cp:revision>2</cp:revision>
  <dc:subject>сессия №32</dc:subject>
  <dc:title>ПРОТОКОЛ №32</dc:title>
</cp:coreProperties>
</file>