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2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</w:t>
            </w:r>
            <w:r>
              <w:rPr>
                <w:b/>
                <w:bCs/>
              </w:rPr>
              <w:t>признании утратившими силу некоторых решений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«Муниципальный район «Заполярный район» на основании пункта 8.4 Регламента Совета муниципального района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знать утратившими силу следующие решения Совета Заполярного района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 декабря 2014 года № 51-р «Об определении штатной численности Совета Заполярного района»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 декабря 2014 года № 65-р «О внесении изменения в решение «Об определении штатной численности Совета муниципального района «Заполярный район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1 сентября 2017 года и подлежит официа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_______________                    А.Л. Мих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5 июля 2017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34-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AB9F1C36D2A07D33185016087B06268CDB897EF04A5A6315474AD42878866BBR7a9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49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17-07-05T11:49:00Z</cp:lastPrinted>
  <dcterms:modified xsi:type="dcterms:W3CDTF">2017-07-05T08:51:00Z</dcterms:modified>
  <cp:revision>4</cp:revision>
  <dc:subject>сессия № 32</dc:subject>
  <dc:title>решение Совета № 334-р</dc:title>
</cp:coreProperties>
</file>