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8 июля 2017 года по 31 августа 2017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6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53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7-05T11:54:00Z</cp:lastPrinted>
  <dcterms:modified xsi:type="dcterms:W3CDTF">2017-07-05T08:54:00Z</dcterms:modified>
  <cp:revision>3</cp:revision>
  <dc:subject>сессия №32</dc:subject>
  <dc:title>Решение Совета № 336-р</dc:title>
</cp:coreProperties>
</file>