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17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7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– 29 сен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 – 31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– 30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5 – 29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5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52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7-05T11:52:00Z</cp:lastPrinted>
  <dcterms:modified xsi:type="dcterms:W3CDTF">2017-07-05T08:52:00Z</dcterms:modified>
  <cp:revision>3</cp:revision>
  <dc:subject>сессия № 32</dc:subject>
  <dc:title>решение Совета № 335-р</dc:title>
</cp:coreProperties>
</file>