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768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5324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о статьёй 35 Федерального закона от 6 октября 2003 года  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порядке материально-технического и организационного обеспечения деятельности органов местного самоуправления Заполярного района, утвержденное решением Совета Заполярного района от         25 декабря 2013 года № 483-р (</w:t>
      </w:r>
      <w:r>
        <w:rPr>
          <w:rFonts w:ascii="Times New Roman" w:hAnsi="Times New Roman"/>
          <w:sz w:val="26"/>
          <w:szCs w:val="26"/>
          <w:lang w:eastAsia="ru-RU"/>
        </w:rPr>
        <w:t>с изменениями, внесенными решениями Совета Заполярного района от 11.02.2015 № 70-р, от 17.06.2015 № 128-р, от 26.11.2015     № 169-р),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следующие изменен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одпункт 8 пункта 2.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8) осуществление системного и сетевого администрирования; методическая поддержка, консультирование и практическая помощь в обеспечении бесперебойной работы компьютерной, копировальной техники, инсталляция и настройка программного обеспечения;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одпункты 10 и 11 пункта 2.1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10) обеспечение офисной бумагой,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1) обеспечение сувенирной продукцией, почтовыми конвертами, знаками почтовой оплаты, средствами для электронных цифровых подписей и иной продукцией в рамках проводимых органами местного самоуправления района мероприятий;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.1 дополнить подпунктом 12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12) иные направления, обеспечивающие деятельность органов местного самоуправления района.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ы 2.2 – 2.4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2.2. Материально-техническое обеспечение деятельности главы и Совета Заполяр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ах 1-6, 8, 12 пункта 2.1, осуществляется муниципальным казенным учреждением Заполярного района «Северное» (далее по тексту – Учрежд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ах 7, 9 – 11 пункта 2.1, осуществляется Советом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2.3. Материально-техническое обеспечение деятельности Администрации Заполярного района (за исключением ее отраслевых (функциональных) органов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ах 1 - 10 и 12 пункта 2.1, осуществляется Учрежд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е 11 пункта 2.1, осуществляется Администрацией Заполярного района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Материально-техническое обеспечение деятельности отраслевых (функциональных) органов Администрации Заполярного района со статусом юридическ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ах 1 - 6, 8, 12 пункта 2.1, осуществляется Учрежд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ах 7, 9 – 11 пункта 2.1, осуществляется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.4. Материально-техническое обеспечение деятельности Контрольно-счетной палаты Заполяр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ах 1 - 6, 8, 12 пункта 2.1, осуществляется Учрежд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- по направлениям, указанным в подпунктах 7, 9 – 11 пункта 2.1, осуществляется самостоятельно.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.5 исключит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менить решение Совета Заполярного района от 7 июня 2017 года    № 327-р «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 01.01.2018, за исключением пункта 2, который вступает в силу с даты принятия настоящего реш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7 сен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339-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X70ChjXxhRLmn0Q0rLsSA6fjPMwXTespXmNBCMpKvzjOb1pquHmNXG00IME8NwpTrHyjl+yc7oDDgaNkl4wFqA==" w:salt="iZGb9ci8RsgyB0K9iXoFT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321c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  <Pages>2</Pages>
  <Words>572</Words>
  <Characters>3266</Characters>
  <CharactersWithSpaces>383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9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17-08-22T09:22:00Z</cp:lastPrinted>
  <dcterms:modified xsi:type="dcterms:W3CDTF">2017-09-28T06:58:00Z</dcterms:modified>
  <cp:revision>7</cp:revision>
  <dc:subject>сессия №33</dc:subject>
  <dc:title>решение Совета № 33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