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РОТОКОЛ № 33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33-й сессии Совета муниципального района «Заполярный район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етьего созыва от 27 сентября 2017 года</w:t>
      </w:r>
    </w:p>
    <w:p>
      <w:pPr>
        <w:pStyle w:val="Normal"/>
        <w:widowControl w:val="false"/>
        <w:jc w:val="center"/>
        <w:rPr/>
      </w:pPr>
      <w:r>
        <w:rPr/>
        <w:t>________________________________________________</w:t>
      </w:r>
    </w:p>
    <w:p>
      <w:pPr>
        <w:pStyle w:val="Normal"/>
        <w:widowControl w:val="false"/>
        <w:jc w:val="center"/>
        <w:rPr/>
      </w:pPr>
      <w:r>
        <w:rPr/>
        <w:t>посёлок Искателей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На сессии присутствуют депутаты Совета Заполярного района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4351"/>
        <w:gridCol w:w="5346"/>
      </w:tblGrid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Жданов Юрий Павло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 xml:space="preserve">депутат по многомандатному избирательному округу № 3 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Ковалевская Надежда Евгеньевна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«ЕДИНАЯ РОССИЯ»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Колесников Николай Петро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КПРФ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Король Александр Владимиро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«ЕДИНАЯ РОССИЯ»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Курленко Анатолий Григорье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многомандатному избирательному округу № 3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Михеев Алексей Леонидо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многомандатному избирательному округу № 1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Михеева Татьяна Павловна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«ЕДИНАЯ РОССИЯ»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Пашкина Людмила Викторовна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«ЕДИНАЯ РОССИЯ»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Солуянов Тимофей Валерье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«РОДИНА»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Хатхе Татьяна Владиславовна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«ЕДИНАЯ РОССИЯ»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Черняев Дмитрий Александро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«КПРФ»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 сессии отсутствуют следующие депутаты Совета Заполярного район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4351"/>
        <w:gridCol w:w="5346"/>
      </w:tblGrid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 xml:space="preserve">Артеева Ирина Валентиновна 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 xml:space="preserve">депутат по многомандатному избирательному округу № 2 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 xml:space="preserve">Бутов Владимир Яковлевич 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многомандатному избирательному округу № 1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Дитятев Алексей Алексее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«ЕДИНАЯ РОССИЯ»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Дуркина Галина Александровна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многомандатному избирательному округу № 2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Панин Сергей Владимиро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ЛДПР</w:t>
            </w:r>
          </w:p>
        </w:tc>
      </w:tr>
    </w:tbl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>На момент начала работы сессии присутствуют 11 из 16 депутатов, т.е. не менее 50% от числа избранных депутатов. Кворум имеется, сессия правомочна приступить к работе. Председательствует на сессии – Михеев А.Л., глава муниципального района «Заполярный район».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</w:rPr>
        <w:t>На сессии присутствуют приглашенные (приложение).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>
          <w:bCs/>
        </w:rPr>
        <w:t xml:space="preserve">Председательствующий открыл 33-ю сессию Совета муниципального района "Заполярный район". Сессия приступила к работе в 10 часов 02 минут. </w:t>
      </w:r>
    </w:p>
    <w:p>
      <w:pPr>
        <w:pStyle w:val="Normal"/>
        <w:widowControl w:val="false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ind w:firstLine="567"/>
        <w:jc w:val="both"/>
        <w:rPr>
          <w:bCs/>
        </w:rPr>
      </w:pPr>
      <w:r>
        <w:rPr>
          <w:bCs/>
        </w:rPr>
        <w:t>Председательствующий Михеев А.Л. довел до сведения присутствующих порядок работы сессии, установленный п. 30 Регламента Совета муниципального района «Заполярный район», ознакомил присутствующих с проектом повестки дня, предложенной комитетом 26-27 сентября 2017 года, попросил высказать замечания и предложения по повестке.</w:t>
      </w:r>
    </w:p>
    <w:p>
      <w:pPr>
        <w:pStyle w:val="Normal"/>
        <w:widowControl w:val="false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Мнения и предложения по проекту повестки дня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поступило предложение – принять предложенный проект повестки дня, в ЦЕЛОМ.</w:t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РЕШИЛИ:</w:t>
      </w:r>
      <w:r>
        <w:rPr/>
        <w:t xml:space="preserve"> Утвердить повестку 33</w:t>
      </w:r>
      <w:r>
        <w:rPr>
          <w:bCs/>
        </w:rPr>
        <w:t xml:space="preserve">-й </w:t>
      </w:r>
      <w:r>
        <w:rPr/>
        <w:t>сессии Совета муниципального района «Заполярный район» I</w:t>
      </w:r>
      <w:r>
        <w:rPr>
          <w:lang w:val="en-US"/>
        </w:rPr>
        <w:t>II</w:t>
      </w:r>
      <w:r>
        <w:rPr/>
        <w:t xml:space="preserve"> созыва в ЦЕЛОМ.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Результаты голосования:</w:t>
      </w:r>
      <w:r>
        <w:rPr/>
        <w:t xml:space="preserve"> </w:t>
      </w:r>
      <w:r>
        <w:rPr>
          <w:b/>
        </w:rPr>
        <w:t xml:space="preserve">«За» </w:t>
      </w:r>
      <w:r>
        <w:rPr/>
        <w:t>- 11,</w:t>
      </w:r>
      <w:r>
        <w:rPr>
          <w:b/>
        </w:rPr>
        <w:t xml:space="preserve"> «Против» </w:t>
      </w:r>
      <w:r>
        <w:rPr/>
        <w:t>- нет,</w:t>
      </w:r>
      <w:r>
        <w:rPr>
          <w:b/>
        </w:rPr>
        <w:t xml:space="preserve"> «Воздержались» </w:t>
      </w:r>
      <w:r>
        <w:rPr/>
        <w:t>- нет.</w:t>
      </w:r>
    </w:p>
    <w:p>
      <w:pPr>
        <w:pStyle w:val="Normal"/>
        <w:widowControl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/>
      </w:pPr>
      <w:r>
        <w:rPr/>
        <w:t>В результате голосования принята следующая повестка сессии: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ВЕСТКА</w:t>
      </w:r>
    </w:p>
    <w:p>
      <w:pPr>
        <w:pStyle w:val="Normal"/>
        <w:jc w:val="center"/>
        <w:rPr/>
      </w:pPr>
      <w:r>
        <w:rPr>
          <w:b/>
        </w:rPr>
        <w:t xml:space="preserve">33-й сессии Совета Заполярного района </w:t>
      </w:r>
      <w:r>
        <w:rPr>
          <w:b/>
          <w:lang w:val="en-US"/>
        </w:rPr>
        <w:t>I</w:t>
      </w:r>
      <w:r>
        <w:rPr>
          <w:b/>
        </w:rPr>
        <w:t>II созыв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29"/>
      </w:tblGrid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6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 внесении изменений в решение Совета муниципального района «Заполярный район» «О районном бюджете на 2017 год и плановый период 2018-2019 годов» 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Зосимчук Мария Григорьевна, начальник Управления финансов Администрации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Устав муниципального образования «Муниципальный район «Заполярный район»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Ядрихинская Елена Владимировна, главный специалист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ложение о порядке материально-технического и организационного обеспечения деятельности органов местного самоуправления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Шалонин Максим Александрович, начальник организационно-правового отдела Администрации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ложение о наградах и почетных званиях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Жданов Юрий Павлович, депутат Совета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 утверждении Положения о порядке получения лицами, замещающими должности муниципальной службы в Заполярном районе, разрешения представителя нанимателя на участие на безвозмездной основе в управлении отдельными некоммерческими организациями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Солуянов Тимофей Валерьевич, депутат Совета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/>
        </w:rPr>
        <w:t xml:space="preserve">По первому вопросу </w:t>
      </w:r>
      <w:r>
        <w:rPr/>
        <w:t>«О внесении изменений в решение Совета муниципального района «Заполярный район» «О районном бюджете на 2017 год и плановый период 2018-2019 годов» СЛУШАЛИ Зосимчук Марию Григорьевну, начальника Управления финансов Администрации Заполярного район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кладчик довел до присутствующих основные положения предложенного проекта решения Совета муниципального района «Заполярный район», обосновал необходимость его принятия на сессии. Данный вопрос обсуждался на комиссии и на комитете накануне сессии. На сессию вынесен согласованный проек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докладчику </w:t>
      </w:r>
      <w:r>
        <w:rPr/>
        <w:t xml:space="preserve">не поступили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</w:rPr>
      </w:pPr>
      <w:r>
        <w:rPr>
          <w:b/>
        </w:rPr>
        <w:t>Мнения и предложения по данному вопросу: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>поступило предложение – принять предложенный проект решения, в ЦЕЛО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"/>
        <w:ind w:firstLine="567"/>
        <w:jc w:val="both"/>
        <w:rPr/>
      </w:pPr>
      <w:r>
        <w:rPr>
          <w:sz w:val="24"/>
        </w:rPr>
        <w:t xml:space="preserve">РЕШИЛИ: </w:t>
      </w:r>
      <w:r>
        <w:rPr>
          <w:b w:val="false"/>
          <w:sz w:val="24"/>
        </w:rPr>
        <w:t>Принять решение «О внесении изменений в решение Совета муниципального района «Заполярный район» «О районном бюджете на 2017 год и плановый период 2018-2019 годов» в ЦЕЛОМ.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/>
        </w:rPr>
        <w:t>Результаты голосования:</w:t>
      </w:r>
      <w:r>
        <w:rPr/>
        <w:t xml:space="preserve"> </w:t>
      </w:r>
      <w:r>
        <w:rPr>
          <w:b/>
        </w:rPr>
        <w:t xml:space="preserve">«За» - </w:t>
      </w:r>
      <w:r>
        <w:rPr/>
        <w:t>11,</w:t>
      </w:r>
      <w:r>
        <w:rPr>
          <w:b/>
        </w:rPr>
        <w:t xml:space="preserve">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/>
        </w:rPr>
        <w:t xml:space="preserve">По второму вопросу </w:t>
      </w:r>
      <w:r>
        <w:rPr/>
        <w:t>«О внесении изменений в Устав муниципального образования «Муниципальный район «Заполярный район» СЛУШАЛИ Ядрихинскую Елену Владимировну, главного специалиста организационно-правового отдела Совета Заполярного район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кладчик довел до присутствующих основные положения предложенного проекта решения Совета муниципального района «Заполярный район», обосновал необходимость его принятия на сессии. Данный вопрос обсуждался на комиссии и на комитете накануне сессии. На сессию вынесен согласованный проек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докладчику </w:t>
      </w:r>
      <w:r>
        <w:rPr/>
        <w:t xml:space="preserve">не поступили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</w:rPr>
      </w:pPr>
      <w:r>
        <w:rPr>
          <w:b/>
        </w:rPr>
        <w:t>Мнения и предложения по данному вопросу: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>поступило предложение – принять предложенный проект решения, в ЦЕЛО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"/>
        <w:ind w:firstLine="567"/>
        <w:jc w:val="both"/>
        <w:rPr/>
      </w:pPr>
      <w:r>
        <w:rPr>
          <w:sz w:val="24"/>
        </w:rPr>
        <w:t xml:space="preserve">РЕШИЛИ: </w:t>
      </w:r>
      <w:r>
        <w:rPr>
          <w:b w:val="false"/>
          <w:sz w:val="24"/>
        </w:rPr>
        <w:t>Принять решение «О внесении изменений в Устав муниципального образования «Муниципальный район «Заполярный район» в ЦЕЛОМ.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/>
        </w:rPr>
        <w:t>Результаты голосования:</w:t>
      </w:r>
      <w:r>
        <w:rPr/>
        <w:t xml:space="preserve"> </w:t>
      </w:r>
      <w:r>
        <w:rPr>
          <w:b/>
        </w:rPr>
        <w:t xml:space="preserve">«За» - </w:t>
      </w:r>
      <w:r>
        <w:rPr/>
        <w:t>11,</w:t>
      </w:r>
      <w:r>
        <w:rPr>
          <w:b/>
        </w:rPr>
        <w:t xml:space="preserve">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.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/>
        </w:rPr>
        <w:t xml:space="preserve">По третьему вопросу </w:t>
      </w:r>
      <w:r>
        <w:rPr/>
        <w:t>«О внесении изменений в Положение о порядке материально-технического и организационного обеспечения деятельности органов местного самоуправления Заполярного района» СЛУШАЛИ Шалонина Максима Александровича, начальника организационно-правового отдела Администрации Заполярного район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кладчик довел до присутствующих основные положения предложенного проекта решения Совета муниципального района «Заполярный район», обосновал необходимость его принятия на сессии. Данный вопрос обсуждался на комиссии и на комитете накануне сессии. На сессию вынесен согласованный проект.</w:t>
      </w:r>
    </w:p>
    <w:p>
      <w:pPr>
        <w:pStyle w:val="Normal"/>
        <w:ind w:firstLine="528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докладчику </w:t>
      </w:r>
      <w:r>
        <w:rPr/>
        <w:t xml:space="preserve">не поступили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</w:rPr>
      </w:pPr>
      <w:r>
        <w:rPr>
          <w:b/>
        </w:rPr>
        <w:t>Мнения и предложения по данному вопросу: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>поступило предложение – принять предложенный проект решения, в ЦЕЛО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"/>
        <w:ind w:firstLine="567"/>
        <w:jc w:val="both"/>
        <w:rPr/>
      </w:pPr>
      <w:r>
        <w:rPr>
          <w:sz w:val="24"/>
        </w:rPr>
        <w:t xml:space="preserve">РЕШИЛИ: </w:t>
      </w:r>
      <w:r>
        <w:rPr>
          <w:b w:val="false"/>
          <w:sz w:val="24"/>
        </w:rPr>
        <w:t>Принять решение «О внесении изменений в Положение о порядке материально-технического и организационного обеспечения деятельности органов местного самоуправления Заполярного района» в ЦЕЛОМ.</w:t>
      </w:r>
    </w:p>
    <w:p>
      <w:pPr>
        <w:pStyle w:val="Heading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jc w:val="both"/>
        <w:rPr/>
      </w:pPr>
      <w:r>
        <w:rPr>
          <w:b/>
        </w:rPr>
        <w:t>Результаты голосования:</w:t>
      </w:r>
      <w:r>
        <w:rPr/>
        <w:t xml:space="preserve"> </w:t>
      </w:r>
      <w:r>
        <w:rPr>
          <w:b/>
        </w:rPr>
        <w:t xml:space="preserve">«За» - </w:t>
      </w:r>
      <w:r>
        <w:rPr/>
        <w:t>11,</w:t>
      </w:r>
      <w:r>
        <w:rPr>
          <w:b/>
        </w:rPr>
        <w:t xml:space="preserve">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.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/>
        </w:rPr>
        <w:t>По четвертому вопросу</w:t>
      </w:r>
      <w:r>
        <w:rPr/>
        <w:t xml:space="preserve"> «О внесении изменений в Положение о наградах и почетных званиях Заполярного района» СЛУША</w:t>
      </w:r>
      <w:r>
        <w:rPr>
          <w:sz w:val="26"/>
          <w:szCs w:val="26"/>
        </w:rPr>
        <w:t xml:space="preserve">ЛИ </w:t>
      </w:r>
      <w:r>
        <w:rPr/>
        <w:t>Жданова Юрия Павловича, депутата Совета Заполярного района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 xml:space="preserve">Докладчик довел до присутствующих основные положения предложенного проекта решения Совета муниципального района «Заполярный район», обосновал необходимость его принятия на сессии. Данный вопрос обсуждался на комиссии и на комитете накануне сессии. </w:t>
      </w:r>
    </w:p>
    <w:p>
      <w:pPr>
        <w:pStyle w:val="Normal"/>
        <w:ind w:left="720"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докладчику </w:t>
      </w:r>
      <w:r>
        <w:rPr/>
        <w:t xml:space="preserve">не поступили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Мнения и предложения: 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 xml:space="preserve"> </w:t>
      </w:r>
      <w:r>
        <w:rPr/>
        <w:t>поступило предложение – принять предложенный проект решения, в ЦЕЛОМ.</w:t>
      </w:r>
    </w:p>
    <w:p>
      <w:pPr>
        <w:pStyle w:val="Normal"/>
        <w:ind w:left="720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РЕШИЛИ: </w:t>
      </w:r>
      <w:r>
        <w:rPr/>
        <w:t>Принять решение «О внесении изменений в Положение о наградах и почетных званиях Заполярного района» в ЦЕЛОМ.</w:t>
      </w:r>
    </w:p>
    <w:p>
      <w:pPr>
        <w:pStyle w:val="Normal"/>
        <w:ind w:left="720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Результаты голосования: «За» - </w:t>
      </w:r>
      <w:r>
        <w:rPr/>
        <w:t>11,</w:t>
      </w:r>
      <w:r>
        <w:rPr>
          <w:b/>
        </w:rPr>
        <w:t xml:space="preserve">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</w:t>
      </w:r>
      <w:r>
        <w:rPr>
          <w:b/>
        </w:rPr>
        <w:t>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/>
        </w:rPr>
        <w:t xml:space="preserve">По пятому вопросу </w:t>
      </w:r>
      <w:r>
        <w:rPr/>
        <w:t>«Об утверждении Положения о порядке получения лицами, замещающими должности муниципальной службы в Заполярном районе, разрешения представителя нанимателя на участие на безвозмездной основе в управлении отдельными некоммерческими организациями» СЛУШАЛИ Солуянова Тимофея Валерьевича, депутата Совета Заполярного района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кладчик довел до присутствующих основные положения предложенного проекта решения Совета муниципального района «Заполярный район», обосновал необходимость его принятия на сессии. Данный вопрос обсуждался на комиссии и на комитете накануне сессии. На сессию вынесен согласованный проект.</w:t>
      </w:r>
    </w:p>
    <w:p>
      <w:pPr>
        <w:pStyle w:val="Normal"/>
        <w:ind w:left="720"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докладчику </w:t>
      </w:r>
      <w:r>
        <w:rPr/>
        <w:t>не</w:t>
      </w:r>
      <w:r>
        <w:rPr>
          <w:b/>
        </w:rPr>
        <w:t xml:space="preserve"> </w:t>
      </w:r>
      <w:r>
        <w:rPr/>
        <w:t>поступил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Мнения и предложения: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>поступило предложение – принять предложенный проект решения, в ЦЕЛО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jc w:val="both"/>
        <w:rPr/>
      </w:pPr>
      <w:r>
        <w:rPr>
          <w:b/>
        </w:rPr>
        <w:t>РЕШИЛИ:</w:t>
      </w:r>
      <w:r>
        <w:rPr/>
        <w:t xml:space="preserve"> Принять решение «Об утверждении Положения о порядке получения лицами, замещающими должности муниципальной службы в Заполярном районе, разрешения представителя нанимателя на участие на безвозмездной основе в управлении отдельными некоммерческими организациями» в ЦЕЛОМ.</w:t>
      </w:r>
    </w:p>
    <w:p>
      <w:pPr>
        <w:pStyle w:val="TextBody"/>
        <w:spacing w:before="0" w:after="0"/>
        <w:ind w:right="140"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rPr/>
      </w:pPr>
      <w:r>
        <w:rPr>
          <w:b/>
        </w:rPr>
        <w:t>Результаты голосования</w:t>
      </w:r>
      <w:r>
        <w:rPr/>
        <w:t xml:space="preserve">: </w:t>
      </w:r>
      <w:r>
        <w:rPr>
          <w:b/>
        </w:rPr>
        <w:t xml:space="preserve">«За» </w:t>
      </w:r>
      <w:r>
        <w:rPr/>
        <w:t>- 11</w:t>
      </w:r>
      <w:r>
        <w:rPr>
          <w:b/>
        </w:rPr>
        <w:t xml:space="preserve">,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.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/>
        <w:t>Повестка дня 33</w:t>
      </w:r>
      <w:r>
        <w:rPr>
          <w:bCs/>
        </w:rPr>
        <w:t xml:space="preserve">-й </w:t>
      </w:r>
      <w:r>
        <w:rPr/>
        <w:t xml:space="preserve">сессии Совета муниципального района «Заполярный район» третьего созыва исчерпана. </w:t>
      </w:r>
    </w:p>
    <w:p>
      <w:pPr>
        <w:pStyle w:val="Normal"/>
        <w:widowControl w:val="false"/>
        <w:ind w:firstLine="567"/>
        <w:jc w:val="both"/>
        <w:rPr/>
      </w:pPr>
      <w:r>
        <w:rPr/>
        <w:t>Глава Заполярного района Михеев А.Л. попросил высказать замечания, предложения по ведению сессии.  Замечаний, предложений нет.</w:t>
      </w:r>
    </w:p>
    <w:p>
      <w:pPr>
        <w:pStyle w:val="Normal"/>
        <w:widowControl w:val="false"/>
        <w:ind w:firstLine="567"/>
        <w:jc w:val="both"/>
        <w:rPr/>
      </w:pPr>
      <w:r>
        <w:rPr/>
        <w:t>Глава Заполярного района объявил 33</w:t>
      </w:r>
      <w:r>
        <w:rPr>
          <w:bCs/>
        </w:rPr>
        <w:t xml:space="preserve">-ю </w:t>
      </w:r>
      <w:r>
        <w:rPr/>
        <w:t>сессию Совета муниципального района «Заполярный район» третьего созыва закрытой.</w:t>
      </w:r>
    </w:p>
    <w:p>
      <w:pPr>
        <w:pStyle w:val="Normal"/>
        <w:widowControl w:val="false"/>
        <w:ind w:firstLine="567"/>
        <w:jc w:val="both"/>
        <w:rPr/>
      </w:pPr>
      <w:r>
        <w:rPr>
          <w:bCs/>
        </w:rPr>
        <w:t xml:space="preserve">33-я </w:t>
      </w:r>
      <w:r>
        <w:rPr/>
        <w:t>сессия Совета муниципального района «Заполярный район» третьего созыва завершила свою работу в 10 часов 25 минут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/>
        <w:t xml:space="preserve">Глава 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/>
        <w:t>муниципального района «Заполярный район»                                                                 А.Л. Михеев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Протокол заседания 33</w:t>
      </w:r>
      <w:r>
        <w:rPr>
          <w:bCs/>
        </w:rPr>
        <w:t xml:space="preserve">-й </w:t>
      </w:r>
      <w:r>
        <w:rPr/>
        <w:t>сессии подготовил:</w:t>
      </w:r>
    </w:p>
    <w:p>
      <w:pPr>
        <w:pStyle w:val="Normal"/>
        <w:widowControl w:val="false"/>
        <w:jc w:val="both"/>
        <w:rPr/>
      </w:pPr>
      <w:r>
        <w:rPr/>
        <w:t xml:space="preserve">главный специалист </w:t>
      </w:r>
    </w:p>
    <w:p>
      <w:pPr>
        <w:pStyle w:val="Normal"/>
        <w:widowControl w:val="false"/>
        <w:jc w:val="both"/>
        <w:rPr/>
      </w:pPr>
      <w:r>
        <w:rPr/>
        <w:t>организационно-правового отдела</w:t>
      </w:r>
    </w:p>
    <w:p>
      <w:pPr>
        <w:pStyle w:val="Normal"/>
        <w:widowControl w:val="false"/>
        <w:jc w:val="both"/>
        <w:rPr/>
      </w:pPr>
      <w:r>
        <w:rPr/>
        <w:t>Совета Заполярного района                                                                                         Е.В. Ядрихинская</w:t>
      </w:r>
      <w:r>
        <w:br w:type="page"/>
      </w:r>
    </w:p>
    <w:p>
      <w:pPr>
        <w:pStyle w:val="Normal"/>
        <w:widowControl w:val="false"/>
        <w:jc w:val="right"/>
        <w:rPr/>
      </w:pPr>
      <w:r>
        <w:rPr/>
        <w:t xml:space="preserve">Приложение </w:t>
      </w:r>
    </w:p>
    <w:p>
      <w:pPr>
        <w:pStyle w:val="Normal"/>
        <w:widowControl w:val="false"/>
        <w:ind w:left="360" w:hanging="0"/>
        <w:jc w:val="right"/>
        <w:rPr/>
      </w:pPr>
      <w:r>
        <w:rPr/>
        <w:t>к протоколу № 33</w:t>
      </w:r>
    </w:p>
    <w:p>
      <w:pPr>
        <w:pStyle w:val="Normal"/>
        <w:widowControl w:val="false"/>
        <w:ind w:left="360" w:hanging="0"/>
        <w:jc w:val="right"/>
        <w:rPr>
          <w:b/>
          <w:b/>
        </w:rPr>
      </w:pPr>
      <w:r>
        <w:rPr/>
        <w:t xml:space="preserve"> </w:t>
      </w:r>
      <w:r>
        <w:rPr/>
        <w:t>от 27 сентября 2017 года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ПИСОК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присутствующих на 33-й сессии Совета Заполярного района третьего созыва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от 27 сентября 2017 года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4223"/>
        <w:gridCol w:w="5103"/>
      </w:tblGrid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Холодов Олег Евгенье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Глава Администрации Заполярного район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ихайлова Надежда Леонид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Заместитель главы Администрации Заполярного района по инфраструктурному развитию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ухин Андрей Юрье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Заместитель главы Администрации Заполярного района по общим вопросам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осимчук Мария Григорь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Начальник Управления финансов Администрации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Терентьева Ольга Виктор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>Начальник Управления муниципального имущества Администрации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ужникова Оксана Павл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И.о. начальника отдела экономики и прогнозирования Администрации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Шалонин Максим Александр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Начальник организационно-правового одела Администрации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ртеева Инна Мати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Председатель Контрольно-счетной палаты Заполярного района 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ергеев Денис Николае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Начальник организационно-правового отдела Совета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Ядрихинская Елена Владимир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Главный специалист организационно-правового отдела Совета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мить Виктор Юлиан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Депутат Собрания депутатов Ненецкого автономного округ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валенко Григорий Борисович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Глава МО «Рабочий поселок Искателей»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Казаченко Григорий Афанасье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Председатель Совета депутатов МО «Рабочий поселок Искателей»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 xml:space="preserve">Калашников Сергей Леонидович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Генеральный директор МП ЗР «Севержилкомсервис»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Кисляков Леонид Никифор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Помощник депутата Совета Заполярного района Дитятева А.А. 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;Times New Roman" w:hAnsi="PT Sans;Times New Roman" w:cs="PT Sans;Times New Roman"/>
                <w:color w:val="000000"/>
              </w:rPr>
            </w:pPr>
            <w:r>
              <w:rPr>
                <w:rFonts w:cs="PT Sans;Times New Roman" w:ascii="PT Sans;Times New Roman" w:hAnsi="PT Sans;Times New Roman"/>
                <w:color w:val="000000"/>
              </w:rPr>
              <w:t>Селиверстова Ирина Иван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редактор газеты «Заполярный вестник+»</w:t>
            </w:r>
          </w:p>
        </w:tc>
      </w:tr>
    </w:tbl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707" w:gutter="0" w:header="0" w:top="851" w:footer="39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Sans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287" w:hanging="360"/>
      </w:pPr>
      <w:rPr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bCs/>
      <w:sz w:val="28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Logo">
    <w:name w:val="logo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1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2:28:00Z</dcterms:created>
  <dc:creator>Ядрихинская Е.В.</dc:creator>
  <dc:description>sovet-zr@mail.ru
с\т 9115932059
4-79-41</dc:description>
  <cp:keywords/>
  <dc:language>en-US</dc:language>
  <cp:lastModifiedBy>Ядрихинская Елена Владимировна</cp:lastModifiedBy>
  <cp:lastPrinted>2017-09-27T12:22:00Z</cp:lastPrinted>
  <dcterms:modified xsi:type="dcterms:W3CDTF">2017-09-27T12:28:00Z</dcterms:modified>
  <cp:revision>2</cp:revision>
  <dc:subject>сессия №29</dc:subject>
  <dc:title>ПРОТОКОЛ №29</dc:title>
</cp:coreProperties>
</file>