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4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5"/>
      </w:tblGrid>
      <w:tr>
        <w:trPr>
          <w:trHeight w:val="360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ind w:right="-108"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Регламент Совета муниципального района «Заполярный район» и признании утратившим силу решения Совета Заполярного района «Об утверждении положения о постоянных комиссиях Совета муниципального района «Заполярный район»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нести в Регламент Совета Заполярного района, утвержденный решением Совета Заполярного района от 5 октября 2006 года № 96-р (с изменениями, внесенными решениями Совета Заполярного района от 27.02.2008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278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6.11.2008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369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22.05.2009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448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3.06.2009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458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15.07.2009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479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4.09.2009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488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7.11.2009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14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3.12.2009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26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7.05.2010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66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9.09.2010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87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от 27.04.2011 № 161-р, от 27.10.2011 № 213-р, от 27.03.2013 № 381-р, от 18.06.2014 № 517-р, от 02.10.2014 № 4-р, от 10.04.2015 № 109-р, от 17.06.2015 № 125-р, от 30.11.2016 № 283-р), следующие измен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бзац второй пункта 4.10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-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ключении рассмотренного вопроса в повестку очередной (внеочередной) сессии Совета или о снятии вопроса с дальнейшего рассмотрения Советом Заполярного района;»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4.11 после слов «председательствующим» дополнить словами «</w:t>
      </w:r>
      <w:r>
        <w:rPr>
          <w:rFonts w:cs="Times New Roman" w:ascii="Times New Roman" w:hAnsi="Times New Roman"/>
          <w:sz w:val="26"/>
          <w:szCs w:val="26"/>
          <w:lang w:eastAsia="ru-RU"/>
        </w:rPr>
        <w:t>и работником аппарата Совета, ведущим протокол заседания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у 5 изложить в новой редакции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5. Постоянная комиссия Сов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1. Постоянная комиссия образуется из числа депутатов на срок полномочий Совета. В состав постоянной комиссии входят все депутаты Совета. Председателем постоянной комиссии является глава Заполярного района, либо один из уполномоченных им заместитель председателя Совета Заполяр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2. Постоянная комиссия образуется для предварительного рассмотрения и подготовки вопросов, относящихся к ведению Совета, подготовки и рассмотрения проектов решений Совета, контроля над исполнением принятых решений, выполнения других поручений Совета, принятых его реш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3. Заседание постоянной комиссии правомочно, если на нем присутствует не менее 5 депутатов Совета. </w:t>
      </w:r>
      <w:r>
        <w:rPr>
          <w:rFonts w:cs="Times New Roman" w:ascii="Times New Roman" w:hAnsi="Times New Roman"/>
          <w:sz w:val="26"/>
          <w:szCs w:val="26"/>
          <w:lang w:eastAsia="ru-RU"/>
        </w:rPr>
        <w:t>Решения постоянной комиссии принимаются простым большинством голосов присутствующих на заседании депутатов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4. На заседания постоянной комиссии приглашаются руководители Администрации и Контрольно-счетной палаты Заполярного района, либо их представители по вопросам, отнесенным к ведению постоянной комисс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5. </w:t>
      </w:r>
      <w:r>
        <w:rPr>
          <w:rFonts w:cs="Times New Roman" w:ascii="Times New Roman" w:hAnsi="Times New Roman"/>
          <w:sz w:val="26"/>
          <w:szCs w:val="26"/>
          <w:lang w:eastAsia="ru-RU"/>
        </w:rPr>
        <w:t>На заседании постоянной комиссии ведется протокол, который подписывается председательствующим и работником аппарата Совета, ведущим протокол заседа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5.6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заседаниях постоянной комиссии осуществляется аудиозапись. Аудиозапись хранится в аппарате Совета в течение срока полномочий созыв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одпункте «б» пункта 7.17 слова «постоянных комиссий,» исключи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абзаце первом пункта 13.2 слово «соответствующей» исключи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15.1 слово «соответствующей» исключи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16.2 после слова «инициативы,» слово «председателя» исключи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32.1 слова «не позднее, чем за семь рабочих дней до начала очередной сессии» исключи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32.2 изложить в новой редакции: «32.2. Проекты решений, внесенные в порядке правотворческой необходимости, принимаются к рассмотрению постоянной комиссией, комитетом и включаются в проект повестки сессии Совета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абзаце первом пункта 35.1 последнее предложение исключи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35.2 слова «, председателя постоянной комиссии по бюджету и экономике, комиссии (рабочей группы), если такая создавалась» исключи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35.4 признать утратившим сил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абзацах первом и третьем пункта 51.3 слова «по социальным вопросам» исключи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52.2 слова «в постоянную комиссию по бюджету и экономике» заменить словами «депутатам Совета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52.5 изложить в новой редакции: «52.5. Для объективного, всестороннего и своевременного рассмотрения жалобы глава Заполярного района образует комиссию в порядке, установленном главой 6 настоящего Регламента. На заседания комиссии приглашаются представители Контрольно-счетной палаты Заполярного района и органа (организации, должностного лица), подавшего жалобу (далее по тексту настоящего пункта - заявитель).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52.6 слова «постоянной» исключи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 тексту пункта 52.7 слова «постоянной» и «по бюджету и экономике» исключить;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52.8 слово «постоянная» исключи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пункте 52.9 слова «постоянная» и «по бюджету и экономике» исключить;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52.10 слова «постоянной» и «по бюджету и экономике»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знать утратившим силу решение Совета муниципального района «Заполярный район» от 10 апреля 2015 года № 110-р «Об утверждении положения о постоянных комиссиях Совета муниципального района «Заполярны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0" w:hRule="atLeast"/>
        </w:trPr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_______________     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7 октября 2017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44 - р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560" w:right="849" w:gutter="0" w:header="426" w:top="1134" w:footer="708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913;n=6297;fld=134" TargetMode="External"/><Relationship Id="rId4" Type="http://schemas.openxmlformats.org/officeDocument/2006/relationships/hyperlink" Target="consultantplus://offline/main?base=RLAW913;n=7420;fld=134" TargetMode="External"/><Relationship Id="rId5" Type="http://schemas.openxmlformats.org/officeDocument/2006/relationships/hyperlink" Target="consultantplus://offline/main?base=RLAW913;n=8138;fld=134" TargetMode="External"/><Relationship Id="rId6" Type="http://schemas.openxmlformats.org/officeDocument/2006/relationships/hyperlink" Target="consultantplus://offline/main?base=RLAW913;n=8191;fld=134" TargetMode="External"/><Relationship Id="rId7" Type="http://schemas.openxmlformats.org/officeDocument/2006/relationships/hyperlink" Target="consultantplus://offline/main?base=RLAW913;n=8402;fld=134" TargetMode="External"/><Relationship Id="rId8" Type="http://schemas.openxmlformats.org/officeDocument/2006/relationships/hyperlink" Target="consultantplus://offline/main?base=RLAW913;n=8722;fld=134" TargetMode="External"/><Relationship Id="rId9" Type="http://schemas.openxmlformats.org/officeDocument/2006/relationships/hyperlink" Target="consultantplus://offline/main?base=RLAW913;n=8985;fld=134" TargetMode="External"/><Relationship Id="rId10" Type="http://schemas.openxmlformats.org/officeDocument/2006/relationships/hyperlink" Target="consultantplus://offline/main?base=RLAW913;n=9186;fld=134" TargetMode="External"/><Relationship Id="rId11" Type="http://schemas.openxmlformats.org/officeDocument/2006/relationships/hyperlink" Target="consultantplus://offline/main?base=RLAW913;n=10072;fld=134" TargetMode="External"/><Relationship Id="rId12" Type="http://schemas.openxmlformats.org/officeDocument/2006/relationships/hyperlink" Target="consultantplus://offline/main?base=RLAW913;n=10488;fld=134;dst=100005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18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17-10-27T17:48:00Z</cp:lastPrinted>
  <dcterms:modified xsi:type="dcterms:W3CDTF">2017-10-30T09:04:00Z</dcterms:modified>
  <cp:revision>5</cp:revision>
  <dc:subject>Сессия №34</dc:subject>
  <dc:title>Решение Совета № 344-р</dc:title>
</cp:coreProperties>
</file>