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4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02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, от 05.07.2017 № 331-р, от 27.09.2017 № 337-р)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02 778,9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474 563,5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671 784,6 тыс. руб., или 102,7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18-2019 год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8 год в сумме 690 562,8 тыс. руб. и на 2019 год в сумме 724 936,7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расходов на 2018 год в сумме 714 712,2 тыс. руб. и на 2019 год в сумме 737 118,3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8 год в сумме 24 149,4 тыс. руб., или 3,5 процента от утвержденного общего годового объема доходов районного бюджета без учета утвержденного объема безвозмездных поступлений, и на 2019 год в сумме 12 181,6 тыс. руб., или 1,7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3. Утвердить общий объем бюджетных ассигнований, направляемых на исполнение публичных нормативных обязательств муниципального района «Заполярный район» в 2017 году в сумме 15 151,4 тыс. руб., на 2018 год в сумме 13 044,1 тыс. руб. и на 2019 год в сумме 12 492,5 тыс. руб.»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цифры «143 293,3» заменить цифрами «149 468,2»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75 163,0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60 876,2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сумме 375 887,3 тыс. руб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504,7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203,7 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"Развитие системы обращения с отходами, в том числе с твердыми коммунальными отходами на территории Ненецкого автономного округа" государственной программы Ненецкого автономного округа "Модернизация жилищно-коммунального хозяйства Ненецкого автономного округа" – 1 060,5 тыс.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8"/>
        </w:numPr>
        <w:ind w:left="1066" w:hanging="357"/>
        <w:rPr/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32 365,4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276" w:leader="none"/>
        </w:tabs>
        <w:ind w:left="0" w:firstLine="710"/>
        <w:jc w:val="both"/>
        <w:rPr/>
      </w:pPr>
      <w:r>
        <w:rPr>
          <w:sz w:val="26"/>
          <w:szCs w:val="26"/>
        </w:rPr>
        <w:t>пункт 39 изложить в ново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10"/>
        <w:jc w:val="both"/>
        <w:rPr/>
      </w:pPr>
      <w:r>
        <w:rPr>
          <w:sz w:val="26"/>
          <w:szCs w:val="26"/>
        </w:rPr>
        <w:t>«39. Утвердить объем иных межбюджетных трансфертов на поддержку мер по обеспечению сбалансированности бюджетов поселений в рамках реализации муниципальной программы «Управление финансами в муниципальном районе «Заполярный район» на 2017-2019 годы»:</w:t>
      </w:r>
    </w:p>
    <w:p>
      <w:pPr>
        <w:pStyle w:val="Normal"/>
        <w:tabs>
          <w:tab w:val="clear" w:pos="709"/>
          <w:tab w:val="left" w:pos="1276" w:leader="none"/>
        </w:tabs>
        <w:ind w:left="1070" w:hanging="0"/>
        <w:jc w:val="both"/>
        <w:rPr/>
      </w:pPr>
      <w:r>
        <w:rPr>
          <w:sz w:val="26"/>
          <w:szCs w:val="26"/>
        </w:rPr>
        <w:t>на 2017 год в сумме 89 100,7 тыс. руб.;</w:t>
      </w:r>
    </w:p>
    <w:p>
      <w:pPr>
        <w:pStyle w:val="Normal"/>
        <w:tabs>
          <w:tab w:val="clear" w:pos="709"/>
          <w:tab w:val="left" w:pos="1276" w:leader="none"/>
        </w:tabs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84 364,9 тыс. руб.;</w:t>
      </w:r>
    </w:p>
    <w:p>
      <w:pPr>
        <w:pStyle w:val="Normal"/>
        <w:tabs>
          <w:tab w:val="clear" w:pos="709"/>
          <w:tab w:val="left" w:pos="1276" w:leader="none"/>
        </w:tabs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9 годов в сумме 80 353,6 тыс. руб.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на 2017 год в общей сумме 3 039,7 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3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5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7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9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2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3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.1 «Распределение иных межбюджетных трансфертов бюджетам поселений муниципального района "Заполярный район" на плановый период 2018-2019 годов» изложить в новой редакции (приложение 14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                          _____________       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октябр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42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701"/>
        <w:gridCol w:w="3552"/>
      </w:tblGrid>
      <w:tr>
        <w:trPr>
          <w:trHeight w:val="1106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3" w:name="RANGE!A1%3AG94"/>
            <w:bookmarkStart w:id="4" w:name="RANGE!A1%3AG86"/>
            <w:bookmarkEnd w:id="3"/>
            <w:bookmarkEnd w:id="4"/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октября 2017 года № 342-р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0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 778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089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56,2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1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2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4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4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9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5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2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4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689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4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5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  889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89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6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73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940"/>
        <w:gridCol w:w="1518"/>
      </w:tblGrid>
      <w:tr>
        <w:trPr>
          <w:trHeight w:val="562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октября 2017 года № 342-р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 784,6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784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74 563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563,5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563,5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563,5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5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40"/>
        <w:gridCol w:w="1737"/>
        <w:gridCol w:w="1507"/>
        <w:gridCol w:w="88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8"/>
        <w:gridCol w:w="101"/>
        <w:gridCol w:w="239"/>
      </w:tblGrid>
      <w:tr>
        <w:trPr>
          <w:trHeight w:val="448" w:hRule="atLeast"/>
        </w:trPr>
        <w:tc>
          <w:tcPr>
            <w:tcW w:w="94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октября 2017 года № 342-р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73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плановый период 2018-2019 годов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9" w:firstLine="6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49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81,6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9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1,6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71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118,3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71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118,3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71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118,3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71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118,3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"/>
        <w:gridCol w:w="482"/>
        <w:gridCol w:w="1588"/>
        <w:gridCol w:w="709"/>
        <w:gridCol w:w="1701"/>
      </w:tblGrid>
      <w:tr>
        <w:trPr>
          <w:trHeight w:val="59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октября 2017 года № 342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4 56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 267,3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06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21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70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2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63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7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794,5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86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58,1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8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8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 214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307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41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41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1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1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679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784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8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9 482,2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23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4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95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 57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4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4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4,0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51,8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27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1 452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238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38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38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8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31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245,8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5" w:name="RANGE!A1%3AC170"/>
      <w:bookmarkStart w:id="6" w:name="RANGE!A1%3AC170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2"/>
        <w:gridCol w:w="482"/>
        <w:gridCol w:w="1587"/>
        <w:gridCol w:w="567"/>
        <w:gridCol w:w="1418"/>
        <w:gridCol w:w="1418"/>
      </w:tblGrid>
      <w:tr>
        <w:trPr>
          <w:trHeight w:val="448" w:hRule="atLeast"/>
        </w:trPr>
        <w:tc>
          <w:tcPr>
            <w:tcW w:w="96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октября 2017 года № 342-р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9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88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7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 11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" w:firstLine="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6 0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147,5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81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68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3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5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7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 5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38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9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756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9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56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5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5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6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202,2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77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1560"/>
        <w:gridCol w:w="708"/>
        <w:gridCol w:w="1560"/>
      </w:tblGrid>
      <w:tr>
        <w:trPr>
          <w:trHeight w:val="732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октября 2017 года № 342-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4 563,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090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186,1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06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2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79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10,6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58,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8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04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46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6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6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 414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10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10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10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9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9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5 023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694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07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18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8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577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78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4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4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67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7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5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5,4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13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89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9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9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798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584,8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584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84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98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8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27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273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105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243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3 245,8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7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40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2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1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1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2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9"/>
        <w:gridCol w:w="520"/>
        <w:gridCol w:w="517"/>
        <w:gridCol w:w="1492"/>
        <w:gridCol w:w="558"/>
        <w:gridCol w:w="1143"/>
        <w:gridCol w:w="1135"/>
      </w:tblGrid>
      <w:tr>
        <w:trPr>
          <w:trHeight w:val="448" w:hRule="atLeast"/>
        </w:trPr>
        <w:tc>
          <w:tcPr>
            <w:tcW w:w="9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7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октября 2017 года № 342-р 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7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71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 118,3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 38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58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5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46,1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81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68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4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4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 934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9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433,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33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2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0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6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43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87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5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6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4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202,2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6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82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11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447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9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756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9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56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5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76"/>
        <w:gridCol w:w="776"/>
        <w:gridCol w:w="756"/>
        <w:gridCol w:w="496"/>
        <w:gridCol w:w="716"/>
        <w:gridCol w:w="1492"/>
      </w:tblGrid>
      <w:tr>
        <w:trPr>
          <w:trHeight w:val="448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октября 2017 года № 342-р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49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2 891,2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467,8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 240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06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4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21,7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4,5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 69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41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11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9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4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8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943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5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4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537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773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8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2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8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48"/>
        <w:gridCol w:w="567"/>
        <w:gridCol w:w="567"/>
        <w:gridCol w:w="567"/>
        <w:gridCol w:w="567"/>
        <w:gridCol w:w="1276"/>
        <w:gridCol w:w="1256"/>
      </w:tblGrid>
      <w:tr>
        <w:trPr>
          <w:trHeight w:val="306" w:hRule="atLeast"/>
        </w:trPr>
        <w:tc>
          <w:tcPr>
            <w:tcW w:w="93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октября 2017 года № 342-р </w:t>
            </w:r>
          </w:p>
        </w:tc>
      </w:tr>
      <w:tr>
        <w:trPr>
          <w:trHeight w:val="300" w:hRule="atLeast"/>
        </w:trPr>
        <w:tc>
          <w:tcPr>
            <w:tcW w:w="93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38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 59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 379,6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2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874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14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46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377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6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9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1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37,1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68,1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1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51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260,1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7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989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8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83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851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045"/>
        <w:gridCol w:w="2268"/>
        <w:gridCol w:w="850"/>
        <w:gridCol w:w="993"/>
        <w:gridCol w:w="1842"/>
        <w:gridCol w:w="1701"/>
        <w:gridCol w:w="1843"/>
      </w:tblGrid>
      <w:tr>
        <w:trPr>
          <w:trHeight w:val="438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7" w:name="RANGE!A1%3AG106"/>
            <w:bookmarkStart w:id="8" w:name="RANGE!A1%3AG109"/>
            <w:bookmarkStart w:id="9" w:name="RANGE!A1%3AG124"/>
            <w:bookmarkStart w:id="10" w:name="RANGE!A1%3AG132"/>
            <w:bookmarkStart w:id="11" w:name="RANGE!A1%3AG134"/>
            <w:bookmarkStart w:id="12" w:name="RANGE!A1%3AG135"/>
            <w:bookmarkStart w:id="13" w:name="RANGE!A1%3AAC142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sz w:val="22"/>
                <w:szCs w:val="22"/>
              </w:rPr>
              <w:t>Приложение 10 (Приложение 9)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октября 2017 года № 342-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</w:tc>
      </w:tr>
      <w:tr>
        <w:trPr>
          <w:trHeight w:val="300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9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 036,9</w:t>
            </w:r>
          </w:p>
        </w:tc>
      </w:tr>
      <w:tr>
        <w:trPr>
          <w:trHeight w:val="127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9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 036,9</w:t>
            </w:r>
          </w:p>
        </w:tc>
      </w:tr>
      <w:tr>
        <w:trPr>
          <w:trHeight w:val="154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</w:tr>
      <w:tr>
        <w:trPr>
          <w:trHeight w:val="84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</w:tr>
      <w:tr>
        <w:trPr>
          <w:trHeight w:val="1274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</w:tr>
      <w:tr>
        <w:trPr>
          <w:trHeight w:val="71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63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</w:tr>
      <w:tr>
        <w:trPr>
          <w:trHeight w:val="12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</w:tr>
      <w:tr>
        <w:trPr>
          <w:trHeight w:val="15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</w:tr>
      <w:tr>
        <w:trPr>
          <w:trHeight w:val="63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</w:tr>
      <w:tr>
        <w:trPr>
          <w:trHeight w:val="99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70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95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89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110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42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42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</w:tr>
      <w:tr>
        <w:trPr>
          <w:trHeight w:val="70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</w:tr>
      <w:tr>
        <w:trPr>
          <w:trHeight w:val="70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64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69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8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2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295,2</w:t>
            </w:r>
          </w:p>
        </w:tc>
      </w:tr>
      <w:tr>
        <w:trPr>
          <w:trHeight w:val="138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97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52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</w:tr>
      <w:tr>
        <w:trPr>
          <w:trHeight w:val="974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</w:tr>
      <w:tr>
        <w:trPr>
          <w:trHeight w:val="184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562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859,0</w:t>
            </w:r>
          </w:p>
        </w:tc>
      </w:tr>
      <w:tr>
        <w:trPr>
          <w:trHeight w:val="11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112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2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62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70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99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</w:tr>
      <w:tr>
        <w:trPr>
          <w:trHeight w:val="113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</w:tr>
      <w:tr>
        <w:trPr>
          <w:trHeight w:val="98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</w:tr>
      <w:tr>
        <w:trPr>
          <w:trHeight w:val="66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</w:tr>
      <w:tr>
        <w:trPr>
          <w:trHeight w:val="12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12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155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 2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61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663,1</w:t>
            </w:r>
          </w:p>
        </w:tc>
      </w:tr>
      <w:tr>
        <w:trPr>
          <w:trHeight w:val="68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81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14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7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124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8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43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3</w:t>
            </w:r>
          </w:p>
        </w:tc>
      </w:tr>
      <w:tr>
        <w:trPr>
          <w:trHeight w:val="69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4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4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483,1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1,0</w:t>
            </w:r>
          </w:p>
        </w:tc>
      </w:tr>
      <w:tr>
        <w:trPr>
          <w:trHeight w:val="1382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97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08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552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136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70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68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82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42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2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503,1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80"/>
        <w:gridCol w:w="1439"/>
      </w:tblGrid>
      <w:tr>
        <w:trPr>
          <w:trHeight w:val="566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4" w:name="RANGE!A1%3AD30"/>
            <w:bookmarkStart w:id="15" w:name="RANGE!A1%3AC175"/>
            <w:bookmarkStart w:id="16" w:name="RANGE!A1%3AC185"/>
            <w:bookmarkEnd w:id="14"/>
            <w:bookmarkEnd w:id="15"/>
            <w:bookmarkEnd w:id="16"/>
            <w:r>
              <w:rPr>
                <w:sz w:val="22"/>
                <w:szCs w:val="22"/>
              </w:rPr>
              <w:t>Приложение 11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октября 2017 года № 342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829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  <w:b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«Энергоэффективность и развитие энергетики муниципального района «Заполярный район»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 район" на 2017-2019 годы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щий размер муниципальной преференции, предоставляемой предприятию, не может превышать 32 365,4 тыс. рублей.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8,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о-восстановительных работ на станции очистки воды (БВПУ) в д. Лабожское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 752,9</w:t>
            </w:r>
          </w:p>
        </w:tc>
      </w:tr>
      <w:tr>
        <w:trPr>
          <w:trHeight w:val="58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,4</w:t>
            </w:r>
          </w:p>
        </w:tc>
      </w:tr>
      <w:tr>
        <w:trPr>
          <w:trHeight w:val="36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4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42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инверторов  для обеспечения бесперебойного электроснабжения в д. Мгла, д. Волонга, д. Белушье, п. Варнек, д. Усть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тла отопительного в котельную "Орбита" в с. Тельвис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дкотопливных котлов (58 шт.) для обеспечения теплоснабжением социальных объектов в д. Каменка, п. Хонгурей, п Шойна, п. Индига, п. Выучейский, п. Верхняя Пеш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резервного источника электроснабжения в д. Тошвиска МО "Великовисочный сельсовет" НА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дпрограмма 6 " 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37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полуприцепа тракторного вакуумного в п. Шойн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 365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442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октября 2017 года № 342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6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,9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2,8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1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7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7,6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,0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1,0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7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,7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61,0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9,7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786"/>
        <w:gridCol w:w="1414"/>
        <w:gridCol w:w="1421"/>
        <w:gridCol w:w="1559"/>
      </w:tblGrid>
      <w:tr>
        <w:trPr>
          <w:trHeight w:val="300" w:hRule="atLeast"/>
        </w:trPr>
        <w:tc>
          <w:tcPr>
            <w:tcW w:w="97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октября 2017 года № 342-р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7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5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5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монт инженерных сетей в здании Администрации МО «Поселок Амдерма» НА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6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374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374,5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58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58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95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95,8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жилого дома № 12 по ул. Ягодная в с Несь </w:t>
              <w:br/>
              <w:t>МО "Канин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кровли жилого дома № 19 в д. Волоковая МО "Пеш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фундамента жилого дома № 6 по ул. Новая в с. Нижняя Пеша МО "Пеш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двух печей в квартире № 7 в жилом доме 31 по ул. Советская в с. Нижняя Пеша МО "Пеш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1 по ул. Советская в с. Нижняя Пеша (ремонт электропроводки в кв. № 2), МО «Пешский сельсовет»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0 по ул. Новая в с. Нижняя Пеша (ремонт электропроводки в кв. № 2), МО «Пешский сельсовет»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16А по ул. Калинина в с. Нижняя Пеша (ремонт электропроводки в кв. № 1), МО «Пешский сельсовет»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в жилом доме № 19 в д. Волоковая (ремонт электропроводки), МО «Пешский сельсовет»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общежития по ул. Школьная, д.1 в д. Андег  МО «Андегский сельсовет»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печи в квартире № 2 в жилом доме № 127 по ул. Рыбацкая в п. Индига МО «Тиманский сельсовет»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печи в квартире № 2 в жилом доме № 159 по ул. Новая в п. Индига МО «Тиманский сельсовет»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Снос дома № 21 по ул. Центральная в с. Тельвис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 "Поселок Амдерма" Ненецкого автономного округа 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Установка общедомовых приборов учета электроэнергии в многоквартирных жилых домах в с. Шойна по адресу: ул. Набережная, д. 6 и д. 10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"Великовисочный сельсовет" Ненецкого автономного округа                   Мероприятие "Ремонт выгребной ямы в жилом доме 87 в с. Великовисочное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, доставка и устано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 Чиж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 Нельмин-Нос" протяженностью 386 м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в с. Шойна (помещение ожидания воздушных судов)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 Мероприятие "Приобретение и доставка двух мобильных зданий контейнерного типа в п. Усть-Кара (помещения ожидания воздушных судов)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фонарей уличного освещения в п. Харута                                             МО «Хоседа-Хардский сельсовет»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027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027,1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24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2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5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 "Коткинский сельсовет" НА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2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2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Шоинский сельсовет» Ненецкого автономного округа                                                            Мероприятие "Вывоз песка от придомовых территорий по ул. Набережная, д. № 1, д. № 4, ул. Восточная, д. № 2, ул. Заполярная, д. № 4 в п. Шойна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моста через протоку озера «Захребетное» в п. Красно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1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1,6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1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1,6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27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27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 Спортивная  п. Красное МО "Приморско-Куйский сельсовет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7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Ликвидация мест несанкционированного размещения отходов на территории муниципального образования "Приморско-Куйский сельсовет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347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449,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248"/>
        <w:gridCol w:w="1418"/>
        <w:gridCol w:w="1559"/>
      </w:tblGrid>
      <w:tr>
        <w:trPr>
          <w:trHeight w:val="159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октября 2017 года № 342-р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8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77,6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77,6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2,8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64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12,9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35,4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4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83,5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17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9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370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21:00Z</dcterms:created>
  <dc:creator>УФ Адм ЗР</dc:creator>
  <dc:description>sovet-zr@mail.ru
с\т 9115932059
4-79-41</dc:description>
  <cp:keywords/>
  <dc:language>en-US</dc:language>
  <cp:lastModifiedBy>Шарипова Екатерина Григорьевна</cp:lastModifiedBy>
  <cp:lastPrinted>2017-10-27T14:51:00Z</cp:lastPrinted>
  <dcterms:modified xsi:type="dcterms:W3CDTF">2017-10-30T09:02:00Z</dcterms:modified>
  <cp:revision>10</cp:revision>
  <dc:subject>Сессия №34</dc:subject>
  <dc:title>Решение Совета №342-р</dc:title>
</cp:coreProperties>
</file>