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4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7.10.2017 в 14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ладчик – Нечаев Максим Михайлович, </w:t>
            </w: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гламент Совета муниципального района «Заполярный район» и признании утратившим силу решения Совета Заполярного района «Об утверждении положения о постоянных комиссиях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Дуркина Галина Александровна, заместитель председателя Совета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комиссиях по соблюдению требований к служебному поведению муниципальных служащих 3аполярного района и урегулированию конфликта интере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Жданов Юрий Павлович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Пашкина Людмила Викторовна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45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10-24T14:39:00Z</cp:lastPrinted>
  <dcterms:modified xsi:type="dcterms:W3CDTF">2017-10-30T09:09:00Z</dcterms:modified>
  <cp:revision>4</cp:revision>
  <dc:subject/>
  <dc:title>Повестка 34-й сессии</dc:title>
</cp:coreProperties>
</file>