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ёй 145 Трудового кодекса Российской Федерации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твердить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дминистрации Заполярного района, муниципальным унитарным предприятиям Заполярного района «Севержилкомсервис» и «Северная транспортная компания» привести заключенные с руководителями, их заместителями и главными бухгалтерами трудовые договоры в соответствие с Положением, утвержденным настоящим решением, в срок до 1 января 201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До приведения трудовых договоров, заключенных с руководителями, их заместителями и главными бухгалтерами муниципальных унитарных предприятий Заполярного района в соответствие с Положением, утвержденным настоящим решением, оплата труда указанных категорий работников производится в соответствии с действующими на дату вступления в силу настоящего решения правовыми актами Совета и Администрации Заполярного района, локальными нормативными актами предприят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 следующие решения Совета Заполярного район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 февраля 2013 года № 358-р «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3 июля 2013 года № 417-р «О внесении изменения в решение «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 февраля 2014 года № 500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9 июля 2014 года № 535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9 апреля 2015 года № 99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7 июня 2015 года № 131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8 июля 2015 года № 149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8 июня 2016 года № 243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3 ноября 2016 года № 270-р «О внесении изменения в Положение о размерах и условиях оплаты труда работников муниципальных предприятий Заполяр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 силу пункт 1 решения Совета Заполярного района от 22 декабря 2016 года № 290-р «О внесении изменений в некоторые решения Совета Заполяр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3.1 главы 3 утверждаемого настоящим решением Положения применяется к отношениям, возникшим с 1 января 2017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43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27 октября 2017 года № 343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1. Настоящее Положение устанавливает условия оплаты труда руководителей, их заместителей и главных бухгалтеров муниципальных унитарных предприятий Заполярного района (далее совместно именуемые – руководящий состав предприятия) и определяет предельные уровни соотношения среднемесячной заработной платы руководящего состава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таких предприятий (без учета заработной платы руководителя, заместителей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2. Для целей настоящего Положения под руководителем муниципального унитарного предприятия Заполярного района понимается лицо, которое правовым актом Администрации Заполярного района назначено на должность директора или генерального директора муниципального предприятия Заполярного района и которое на основании срочного трудового договора с Администрацией Заполярного района осуществляет руководство таким предприятием, в том числе выполняет функции его единоличного исполнительного органа (далее - руководитель предприят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3. Условия оплаты труда руководящего состава предприятий определяются трудовыми договорами в соответствии с Трудовым кодексом Российской Федерации, другими федеральными законами и иными нормативными правовыми актами Российской Федерации, законами и иными нормативными правовыми актами Ненецкого автономного округа, настоящим Положением, а в непротиворечащей ими части - правовыми актами Администрации Заполярного района, учредительными документами муниципального унитарного предприятия Заполярного района (далее также – предприятия), локальными нормативными актами пред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4. Оплата труда руководителя, заместителей руководителя и главного бухгалтера предприятия производится из средств предприятия в сроки, предусмотренные для выплаты заработной платы всем работникам предприятия, с учетом требований трудового законодательства, в том числе с соблюдением предельного уровня соотношения среднемесячной заработной платы руководителей, их заместителей, главных бухгалтеров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предприятий (без учета заработной платы руководителя, заместителей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5. Заработная плата руководителя предприятия (заместителя руководителя, главного бухгалтера) состоит из должностного оклада, выплат компенсационного и стимулирующе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6. Помимо заработной платы руководителю предприятия (заместителю руководителя, главному бухгалтеру) предоставляются социальные гарантии и компенсации, установленные главой 6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b/>
          <w:b/>
          <w:i/>
          <w:i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1.7. Предприятие не вправе производить выплаты руководителю (заместителю руководителя, главному бухгалтеру), не указанные в настоящем Положении, </w:t>
        <w:br/>
        <w:t>в том числе непосредственно не связанные с оплатой труда, за исключением видов выплат компенсационного и иного характера, предусмотренных Трудовым кодексом Российской Федерации, другими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 Определение размеров должностного оклада руководителей, их заместителей и главных бухгалтеров 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1. Размер должностного оклада руководителя предприятия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 = О x 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 - должностной оклад руководителя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О - базовый оклад руководителя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- коэффициент сложности управления предприят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bookmarkStart w:id="1" w:name="Par9"/>
      <w:bookmarkEnd w:id="1"/>
      <w:r>
        <w:rPr>
          <w:rFonts w:eastAsia="Calibri" w:ascii="Times New Roman" w:hAnsi="Times New Roman" w:eastAsiaTheme="minorHAnsi"/>
          <w:sz w:val="26"/>
          <w:szCs w:val="26"/>
        </w:rPr>
        <w:t>Размер базового оклада руководителя предприятия устанавливается в размере 31 680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2. Коэффициент сложности управления предприятием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=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+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+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3</w:t>
      </w:r>
      <w:r>
        <w:rPr>
          <w:rFonts w:eastAsia="Calibri" w:ascii="Times New Roman" w:hAnsi="Times New Roman" w:eastAsiaTheme="minorHAnsi"/>
          <w:sz w:val="26"/>
          <w:szCs w:val="26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- коэффициент сложности управления предприят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зависящий от годовой среднесписочной численности работников предприятия (без внешних совместителей и работников несписочного соста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18"/>
          <w:szCs w:val="18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зависящий от количества филиалов предприятия</w:t>
      </w:r>
      <w:r>
        <w:rPr>
          <w:rFonts w:eastAsia="Calibri" w:ascii="Times New Roman" w:hAnsi="Times New Roman" w:eastAsiaTheme="minorHAnsi"/>
          <w:sz w:val="18"/>
          <w:szCs w:val="1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3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равный 0,7, применяемый для предприятий жилищно-коммунального хозяйства, или равный 0,5, применяемый для предприятий речного пассажирского транспорта обще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3. Значения повышающих коэффициентов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и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пределяются в соответствии с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риложениями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,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Значение повышающего коэффициента К1 определяется Администрацией Заполярного района по состоянию на дату заключения трудового договора с руководителем предприятия (продления его срока действия) на основании письма предприятия о годовой среднесписочной численности его работников по итогам календарного года, предшествующего году заключения трудового договора или продления срока его дейст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Значение повышающего коэффициента К2 определяется Администрацией Заполярного района </w:t>
      </w:r>
      <w:bookmarkStart w:id="2" w:name="OLE_LINK3"/>
      <w:bookmarkStart w:id="3" w:name="OLE_LINK2"/>
      <w:bookmarkStart w:id="4" w:name="OLE_LINK1"/>
      <w:r>
        <w:rPr>
          <w:rFonts w:eastAsia="Calibri" w:ascii="Times New Roman" w:hAnsi="Times New Roman" w:eastAsiaTheme="minorHAnsi"/>
          <w:sz w:val="26"/>
          <w:szCs w:val="26"/>
        </w:rPr>
        <w:t xml:space="preserve">по состоянию на дату заключения трудового договора </w:t>
      </w:r>
      <w:bookmarkEnd w:id="2"/>
      <w:bookmarkEnd w:id="3"/>
      <w:bookmarkEnd w:id="4"/>
      <w:r>
        <w:rPr>
          <w:rFonts w:eastAsia="Calibri" w:ascii="Times New Roman" w:hAnsi="Times New Roman" w:eastAsiaTheme="minorHAnsi"/>
          <w:sz w:val="26"/>
          <w:szCs w:val="26"/>
        </w:rPr>
        <w:t>с руководителем предприятия (продления его срока действия) на основании данных устава предприятия о количестве его фил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2.4. Размер должностного оклада заместителя руководителя (главного бухгалтера) устанавливается руководителем в фиксированном размере по согласованию с Администрацией Заполярного района в зависимости от </w:t>
      </w:r>
      <w:bookmarkStart w:id="5" w:name="OLE_LINK6"/>
      <w:bookmarkStart w:id="6" w:name="OLE_LINK5"/>
      <w:bookmarkStart w:id="7" w:name="OLE_LINK4"/>
      <w:r>
        <w:rPr>
          <w:rFonts w:eastAsia="Calibri" w:ascii="Times New Roman" w:hAnsi="Times New Roman" w:eastAsiaTheme="minorHAnsi"/>
          <w:sz w:val="26"/>
          <w:szCs w:val="26"/>
        </w:rPr>
        <w:t xml:space="preserve">объема возлагаемых должностных обязанностей </w:t>
      </w:r>
      <w:bookmarkStart w:id="8" w:name="OLE_LINK8"/>
      <w:bookmarkStart w:id="9" w:name="OLE_LINK7"/>
      <w:bookmarkEnd w:id="5"/>
      <w:bookmarkEnd w:id="6"/>
      <w:bookmarkEnd w:id="7"/>
      <w:r>
        <w:rPr>
          <w:rFonts w:eastAsia="Calibri" w:ascii="Times New Roman" w:hAnsi="Times New Roman" w:eastAsiaTheme="minorHAnsi"/>
          <w:sz w:val="26"/>
          <w:szCs w:val="26"/>
        </w:rPr>
        <w:t>заместителя руководителя (главного бухгалтера)</w:t>
      </w:r>
      <w:bookmarkEnd w:id="8"/>
      <w:bookmarkEnd w:id="9"/>
      <w:r>
        <w:rPr>
          <w:rFonts w:eastAsia="Calibri" w:ascii="Times New Roman" w:hAnsi="Times New Roman" w:eastAsiaTheme="minorHAnsi"/>
          <w:sz w:val="26"/>
          <w:szCs w:val="26"/>
        </w:rPr>
        <w:t xml:space="preserve"> в диапазоне от 50 до 70 процентов от должностного оклада руководителя предприят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 предложению руководителя предприятия в случае изменения объема, возлагаемых на заместителя руководителя (главного бухгалтера) должностных обязанностей, Администрация Заполярного района согласовывает новый размер должностного оклада указанных лиц в пределах установленного диапазона значений, но не чаще одного раза в год в отношении одной дол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  <w:bookmarkStart w:id="10" w:name="Par27"/>
      <w:bookmarkStart w:id="11" w:name="Par27"/>
      <w:bookmarkEnd w:id="11"/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3. Предельные уровни соотношения среднемесячной заработной платы руководящего состава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таких предприят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3.1. Предельный уровень соотношения среднемесячной заработной платы руководителя предприятия жилищно-коммунального хозяйства </w:t>
      </w:r>
      <w:bookmarkStart w:id="12" w:name="OLE_LINK11"/>
      <w:bookmarkStart w:id="13" w:name="OLE_LINK10"/>
      <w:bookmarkStart w:id="14" w:name="OLE_LINK9"/>
      <w:r>
        <w:rPr>
          <w:rFonts w:eastAsia="Calibri" w:ascii="Times New Roman" w:hAnsi="Times New Roman" w:eastAsiaTheme="minorHAnsi"/>
          <w:sz w:val="26"/>
          <w:szCs w:val="26"/>
        </w:rPr>
        <w:t>или предприятия речного пассажирского транспорта общего пользования</w:t>
      </w:r>
      <w:bookmarkEnd w:id="12"/>
      <w:bookmarkEnd w:id="13"/>
      <w:bookmarkEnd w:id="14"/>
      <w:r>
        <w:rPr>
          <w:rFonts w:eastAsia="Calibri" w:ascii="Times New Roman" w:hAnsi="Times New Roman" w:eastAsiaTheme="minorHAnsi"/>
          <w:sz w:val="26"/>
          <w:szCs w:val="26"/>
        </w:rPr>
        <w:t>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6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3.2. Предельный уровень соотношения среднемесячной заработной платы заместителя руководителя и главного бухгалтера предприятия жилищно-коммунального хозяйства или предприятия речного пассажирского транспорта общего пользования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3.3.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Порядок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размещения информации о рассчитываемой за календарный год среднемесячной заработной плате руководящего состава предприятий и порядок представления указанными лицами данной информации устанавливается Администрацией Заполяр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4. Перечень и размеры выплат компенсационного характе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4.1. Под выплатами компенсационного характера для целей настоящего Положения понимаются выплаты, обеспечивающие оплату труда в повышенном размере руководящему составу предприятий, занятым на работах в условиях труда, отклоняющихся от нормальных, на работах в местностях с особыми климатическими условиями, установленные Трудовым кодекс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4.2. Размеры и условия применения выплат компенсационного характера устанавливаются </w:t>
      </w:r>
      <w:bookmarkStart w:id="15" w:name="OLE_LINK30"/>
      <w:bookmarkStart w:id="16" w:name="OLE_LINK29"/>
      <w:bookmarkStart w:id="17" w:name="OLE_LINK28"/>
      <w:r>
        <w:rPr>
          <w:rFonts w:eastAsia="Calibri" w:ascii="Times New Roman" w:hAnsi="Times New Roman" w:eastAsiaTheme="minorHAnsi"/>
          <w:sz w:val="26"/>
          <w:szCs w:val="26"/>
        </w:rPr>
        <w:t>в соответствии с пунктом 1.3 настоящего Положения</w:t>
      </w:r>
      <w:bookmarkEnd w:id="15"/>
      <w:bookmarkEnd w:id="16"/>
      <w:bookmarkEnd w:id="17"/>
      <w:r>
        <w:rPr>
          <w:rFonts w:eastAsia="Calibri" w:ascii="Times New Roman" w:hAnsi="Times New Roman" w:eastAsiaTheme="minorHAnsi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4.3. Для руководящего состава предприятий устанавливается районный коэффициент к заработной плате в размере 1,8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 Перечень и размеры выплат стимулирующе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именяемых на пред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1. Под выплатами стимулирующего характера для целей настоящего Положения понимаются выплаты, направленные на стимулирование руководящего состава предприятий к качественному результату труда, а также на поощрение за выполн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2. На предприятиях жилищно-коммунального хозяйства и речного пассажирского транспорта общего пользования в отношении руководящего состава применяются следующие виды выплат стимулирующего характер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) премиальные выплаты по итогам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3. Выплаты стимулирующего характера, предусмотренные в пункте 5.2 настоящего Положения, рассчитываются без применения процентной надбавки за стаж работы в районах Крайнего Севера и приравненных к ним местностях и районного коэффици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5.4. Премиальные выплаты по итогам работы для предприятия </w:t>
      </w:r>
      <w:bookmarkStart w:id="18" w:name="OLE_LINK21"/>
      <w:bookmarkStart w:id="19" w:name="OLE_LINK20"/>
      <w:bookmarkStart w:id="20" w:name="OLE_LINK19"/>
      <w:r>
        <w:rPr>
          <w:rFonts w:eastAsia="Calibri" w:ascii="Times New Roman" w:hAnsi="Times New Roman" w:eastAsiaTheme="minorHAnsi"/>
          <w:sz w:val="26"/>
          <w:szCs w:val="26"/>
        </w:rPr>
        <w:t>жилищно-коммунального хозяйства</w:t>
      </w:r>
      <w:bookmarkEnd w:id="18"/>
      <w:bookmarkEnd w:id="19"/>
      <w:bookmarkEnd w:id="20"/>
      <w:r>
        <w:rPr>
          <w:rFonts w:eastAsia="Calibri" w:ascii="Times New Roman" w:hAnsi="Times New Roman" w:eastAsiaTheme="minorHAnsi"/>
          <w:sz w:val="26"/>
          <w:szCs w:val="26"/>
        </w:rPr>
        <w:t xml:space="preserve"> устанавливаются за результаты работы предприятия за квартал, календарн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bookmarkStart w:id="21" w:name="Par156"/>
      <w:bookmarkEnd w:id="21"/>
      <w:r>
        <w:rPr>
          <w:rFonts w:eastAsia="Calibri" w:ascii="Times New Roman" w:hAnsi="Times New Roman" w:eastAsiaTheme="minorHAnsi"/>
          <w:sz w:val="26"/>
          <w:szCs w:val="26"/>
        </w:rPr>
        <w:t xml:space="preserve">5.5. Премиальные выплаты за результаты работы предприятия </w:t>
      </w:r>
      <w:bookmarkStart w:id="22" w:name="OLE_LINK24"/>
      <w:bookmarkStart w:id="23" w:name="OLE_LINK23"/>
      <w:bookmarkStart w:id="24" w:name="OLE_LINK22"/>
      <w:r>
        <w:rPr>
          <w:rFonts w:eastAsia="Calibri" w:ascii="Times New Roman" w:hAnsi="Times New Roman" w:eastAsiaTheme="minorHAnsi"/>
          <w:sz w:val="26"/>
          <w:szCs w:val="26"/>
        </w:rPr>
        <w:t xml:space="preserve">жилищно-коммунального хозяйства </w:t>
      </w:r>
      <w:bookmarkEnd w:id="22"/>
      <w:bookmarkEnd w:id="23"/>
      <w:bookmarkEnd w:id="24"/>
      <w:r>
        <w:rPr>
          <w:rFonts w:eastAsia="Calibri" w:ascii="Times New Roman" w:hAnsi="Times New Roman" w:eastAsiaTheme="minorHAnsi"/>
          <w:sz w:val="26"/>
          <w:szCs w:val="26"/>
        </w:rPr>
        <w:t>за квартал, календарный год устанавливаются в отношении руководителя предприятия (заместителя руководителя, главного бухгалтера) в совокупном размере в течение календарного года не более двух должностных окладов соответственно руководителя предприятия (заместителя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6. Применение премиальных выплат, указанных в пункте 5.5 настоящего Положения, производится предприятием жилищно-коммунального хозяйства в пределах фонда оплаты труда, учтенного уполномоченным государственным органом регулирования цен (тарифов) при формировании цен (тарифов) на товары, работы, услуги в сфере жилищно-коммунального хозяйства.</w:t>
      </w:r>
      <w:bookmarkStart w:id="25" w:name="Par161"/>
      <w:bookmarkEnd w:id="2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7. Премиальные выплаты по итогам работы предприятия речного пассажирского транспорта общего пользования устанавливаются за результаты работы предприятия за календарн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8. Премиальные выплаты за результаты работы предприятия за календарный год устанавливаются руководящему составу предприятий в размере не более одного должностного оклада руководителя предприятия (заместителя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9. Порядок и условия назначения премиальных выплат по итогам работы устанавливаются в соответствии с пунктом 1.3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 Предоставление социальных гарантий и компенсац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1. Руководитель (заместитель руководителя, главный бухгалтер) имеет право на компенсацию расходов на оплату стоимости проезда и провоза багажа к месту использования отпуска и обратно в соответствии с локальными нормативными актами предприят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eastAsiaTheme="minorHAnsi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2. Руководитель (заместитель руководителя, главный бухгалтер) имеет право на иные социальные гарантии и компенсации, предусмотренные Трудовым кодексом Российской Федерации, другими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к Положению об установлении условий оплаты труда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пределении предельного уровня соотно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среднемесячной заработной платы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их заместителей, главных бухгалте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Раз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вышающего коэффициента к должностному окладу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едприятия в зависимости от годовой среднесписо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численности работников предприят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tbl>
      <w:tblPr>
        <w:tblW w:w="8105" w:type="dxa"/>
        <w:jc w:val="left"/>
        <w:tblInd w:w="4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640"/>
        <w:gridCol w:w="3464"/>
      </w:tblGrid>
      <w:tr>
        <w:trPr>
          <w:trHeight w:val="89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Годовая среднесписочная численность работников предприятия, человек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Размер повышающего коэффициента К1 </w:t>
            </w:r>
          </w:p>
        </w:tc>
      </w:tr>
      <w:tr>
        <w:trPr>
          <w:trHeight w:val="3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до 50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1,10  </w:t>
            </w:r>
          </w:p>
        </w:tc>
      </w:tr>
      <w:tr>
        <w:trPr>
          <w:trHeight w:val="3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от 51 до 200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31</w:t>
            </w:r>
          </w:p>
        </w:tc>
      </w:tr>
      <w:tr>
        <w:trPr>
          <w:trHeight w:val="29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от 201 до 500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73</w:t>
            </w:r>
          </w:p>
        </w:tc>
      </w:tr>
      <w:tr>
        <w:trPr>
          <w:trHeight w:val="29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501 и боле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к Положению об установлении условий оплаты труда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пределении предельного уровня соотно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среднемесячной заработной платы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их заместителей, главных бухгалте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Раз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вышающего коэффициента к должностному окладу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едприятия в зависимости от количества филиалов пред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tbl>
      <w:tblPr>
        <w:tblW w:w="905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518"/>
        <w:gridCol w:w="3531"/>
      </w:tblGrid>
      <w:tr>
        <w:trPr>
          <w:trHeight w:val="235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Количество филиалов предприятий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Размер повышающего коэффициента К2 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bookmarkStart w:id="26" w:name="_Hlk496016552"/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от 0 до 10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bookmarkStart w:id="27" w:name="_Hlk496016552"/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0,4 </w:t>
            </w:r>
            <w:bookmarkEnd w:id="27"/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11 и боле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 xml:space="preserve">0,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560" w:right="850" w:gutter="0" w:header="0" w:top="993" w:footer="708" w:bottom="765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59324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oWCt4pEmXlVsWM0vZku8iP9ZuDcz7URDXT1E8cffIUmXEv+WFYGZjLgAc06b4MRuvEym3EneBqrrK3KC33Bgxw==" w:salt="xm4hjY4O6ojDcnf/yiA/2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5013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013c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013c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5013c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013c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45013c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501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f6e4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232F6FD75D29988368BBA99157E16580BFF3601FF891D7A6564945485E8F9ED1FD849F083DE7228712BG5X0J" TargetMode="External"/><Relationship Id="rId4" Type="http://schemas.openxmlformats.org/officeDocument/2006/relationships/hyperlink" Target="consultantplus://offline/ref=A31232F6FD75D29988368BBA99157E16580BFF3601FF891D7A6564945485E8F9ED1FD849F083DE7228712BG5X8J" TargetMode="External"/><Relationship Id="rId5" Type="http://schemas.openxmlformats.org/officeDocument/2006/relationships/hyperlink" Target="consultantplus://offline/ref=F55853EE47D130F237F1B44C92940D8EB0AFC27D8235859070E36F919622E905670AC2DB4C67B0D1T1eF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2435</Words>
  <Characters>13881</Characters>
  <CharactersWithSpaces>16284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9:00Z</dcterms:created>
  <dc:creator>Администрация ЗР</dc:creator>
  <dc:description>sovet-zr@mail.ru
с\т 9115932059
4-79-41</dc:description>
  <dc:language>en-US</dc:language>
  <cp:lastModifiedBy>Шарипова Екатерина Григорьевна</cp:lastModifiedBy>
  <cp:lastPrinted>2017-10-27T11:57:00Z</cp:lastPrinted>
  <dcterms:modified xsi:type="dcterms:W3CDTF">2017-10-30T09:04:00Z</dcterms:modified>
  <cp:revision>4</cp:revision>
  <dc:subject>Сессия №34</dc:subject>
  <dc:title>Решение Совета №34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