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я о награждении медалью «Родительская слава Ненецкого автономного округа» следующие кандид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умовой Таисьи Александровны, проживающей в селе Великовисочное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умовых Бориса Петровича и Галины Ивановны, проживающих в деревне Андег Ненецкого автономн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октябр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47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7-10-23T17:03:00Z</cp:lastPrinted>
  <dcterms:modified xsi:type="dcterms:W3CDTF">2017-10-30T09:06:00Z</dcterms:modified>
  <cp:revision>9</cp:revision>
  <dc:subject>Сессия №34</dc:subject>
  <dc:title>Решение Совета № 347-р</dc:title>
</cp:coreProperties>
</file>