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8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я в график проведения сессий Совета муниципального района «Заполярный район» на II полугодие 2017 год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7 года, утвержденный решением Совета Заполярного района от 5 июля 2017 года № 335-р, изменение, заменив в пункте 4 слова «25 – 29 декабря» на слова «20 – 27 декабр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декабр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4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14:00Z</dcterms:created>
  <dc:creator>ОПО Совета ЗР</dc:creator>
  <dc:description>4-79-41</dc:description>
  <cp:keywords/>
  <dc:language>en-US</dc:language>
  <cp:lastModifiedBy>Шарипова Екатерина Григорьевна</cp:lastModifiedBy>
  <cp:lastPrinted>2017-12-06T14:00:00Z</cp:lastPrinted>
  <dcterms:modified xsi:type="dcterms:W3CDTF">2017-12-06T11:00:00Z</dcterms:modified>
  <cp:revision>4</cp:revision>
  <dc:subject>сессия №35</dc:subject>
  <dc:title>Решение Совета №354-р</dc:title>
</cp:coreProperties>
</file>