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5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Положение о порядке формирования и деятельности комиссии по установлению стажа муниципальной службы муниципальным служащим Заполярного района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5 октября          2010 года № 73-оз «О пенсии за выслугу лет лицам, замещавшим должности муниципальной службы в Ненецком автономном округе», законом Ненецкого автономного округа от 24 октября 2007 года № 140-оз «О муниципальной службе в Ненецком автономном округе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порядке формирования и деятельности комиссии по установлению стажа муниципальной службы муниципальным служащим Заполярного района, утвержденное решением Совета Заполярного района от 30 марта 2010 года № 54-р,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.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1.1. Настоящим Положением определяется порядок формирования и деятельности комиссии по установлению стажа муниципальной службы (далее - комиссия), дающего право на: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тановление пенсии за выслугу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лучение ежемесячной надбавки к должностному окладу за выслугу лет на муниципальной служб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лучение ежегодного дополнительного оплачиваемого отпуска за выслугу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ругие выплаты в соответствии с федеральными законами, законами Ненецкого автономного округа и Уставом Заполярного района.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Главу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Основными задачами комиссии является выработка рекомендаций представителю нанимателя для принятия последним решений п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ключению в стаж муниципальной службы муниципального служащего, исчисляемый для установления пенсии за выслугу лет, периодов замещения отдельных должностей руководителей и специалистов на предприятиях, в учреждениях и организациях, расположенных в Ненецком автономном округе, опыт и знание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ключению в стаж муниципальной службы муниципального служащего для установления ежемесячной надбавки за выслугу лет, определения продолжительности ежегодного дополнительного оплачиваемого отпуска за выслугу лет периодов замещения отдельных должностей руководителей и специалистов на предприятиях, в учреждениях и организациях, опыт и знание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зрешению иных вопросов в сфере исчисления стажа муниципальной службы муниципального служащего.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1 после слов «муниципального служащего» дополнить словами «или лица, ранее замешавшего должность муниципальной службы», а также дополнить предложением следующего содержания: «Комиссия рассматривает заявление, а также прилагаемые к нему документы в десятидневный срок со дня его поступления и вырабатывает рекомендации об установлении стажа муниципального служащего, оформляемые протоколом.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4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4. К заявлению лица, претендующего на назначение пенсии за выслугу лет, о включении в стаж муниципальной службы, исчисляемый для установления пенсии за выслугу лет, периодов замещения отдельных должностей им прилагаются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я трудовой книж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я должностной инструкции по ранее занимаемой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и должностных инструкций (иных официальных документов), которые определяли должностные обязанности муниципального служащего при замещении им должностей руководителей и специалистов на предприятиях, в учреждениях и организациях, расположенных в Ненецком автономном округе, опыт и знание работы в которых подлежат оценке комиссией как необходимые муниципальному служащему для выполнения должностных обязанностей в соответствии с указанной в предыдущем абзаце должностной инструкцией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заявлению муниципального служащего о включении в стаж муниципальной службы, исчисляемый для установления ежемесячной надбавки за выслугу лет, определения продолжительности ежегодного дополнительного оплачиваемого отпуска за выслугу лет, периодов замещения отдельных должностей им прилагаются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я трудовой книжк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я действующей должностной инструкции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занимаемой должност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и должностных инструкций (иных официальных документов), которые определяли должностные обязанности муниципального служащего при замещении им должностей руководителей и специалистов на предприятиях, в учреждениях и организациях, опыт и знание работы в которых подлежат оценке комиссией как необходимые муниципальному служащему для выполнения должностных обязанностей в соответствии с указанной в предыдущем абзаце должностной инструкцией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ях, когда в трудовой книжке отсутствуют записи, подтверждающие стаж трудовой деятельности, данный стаж подтверждается на основании представленных архивных справок с приложением копий документов о назначении и освобождении от должности, подтверждающих периоды службы (работы) в организац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ый служащий вправе не представлять совместно с заявлением указанные в настоящем пункте документы, которые имеются в его личном деле, находящемся в органе местного самоуправления, в который он подает заявление.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8 изложить в новой редакции «Решение о включении периодов замещения отдельных должностей в стаж муниципальной службы принимается руководителем органа местного самоуправления Заполярного района с учетом рекомендации комиссии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 декабря 20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51 - р</w:t>
      </w:r>
    </w:p>
    <w:sectPr>
      <w:headerReference w:type="default" r:id="rId3"/>
      <w:footerReference w:type="default" r:id="rId4"/>
      <w:type w:val="nextPage"/>
      <w:pgSz w:w="11906" w:h="16838"/>
      <w:pgMar w:left="1276" w:right="850" w:gutter="0" w:header="426" w:top="1418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83"/>
      </w:pPr>
      <w:rPr>
        <w:dstrike w:val="false"/>
        <w:strike w:val="false"/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6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7-12-06T13:34:00Z</cp:lastPrinted>
  <dcterms:modified xsi:type="dcterms:W3CDTF">2017-12-07T07:56:00Z</dcterms:modified>
  <cp:revision>4</cp:revision>
  <dc:subject>Сессия № 35</dc:subject>
  <dc:title>Решение Совета № 351-р</dc:title>
</cp:coreProperties>
</file>