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48768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5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818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Об утверждении Порядка принятия решений об установлении тарифов на услуги муниципальных предприятий и учреждений Заполярного района, выполнение работ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соответствии </w:t>
      </w:r>
      <w:r>
        <w:rPr>
          <w:rFonts w:ascii="Times New Roman" w:hAnsi="Times New Roman"/>
          <w:sz w:val="26"/>
          <w:szCs w:val="26"/>
          <w:lang w:eastAsia="ru-RU"/>
        </w:rPr>
        <w:t xml:space="preserve">со статьями 17, </w:t>
      </w:r>
      <w:hyperlink r:id="rId3">
        <w:r>
          <w:rPr>
            <w:rFonts w:ascii="Times New Roman" w:hAnsi="Times New Roman"/>
            <w:sz w:val="26"/>
            <w:szCs w:val="26"/>
            <w:lang w:eastAsia="ru-RU"/>
          </w:rPr>
          <w:t>35</w:t>
        </w:r>
      </w:hyperlink>
      <w:r>
        <w:rPr>
          <w:rFonts w:ascii="Times New Roman" w:hAnsi="Times New Roman"/>
          <w:sz w:val="26"/>
          <w:szCs w:val="26"/>
          <w:lang w:eastAsia="ru-RU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Утвердить Порядок принятия решений об </w:t>
      </w:r>
      <w:r>
        <w:rPr>
          <w:rFonts w:ascii="Times New Roman" w:hAnsi="Times New Roman"/>
          <w:sz w:val="26"/>
          <w:szCs w:val="26"/>
          <w:lang w:eastAsia="ru-RU"/>
        </w:rPr>
        <w:t>установлении тарифов на услуги муниципальных предприятий и учреждений Заполярного района, выполнение работ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(</w:t>
      </w:r>
      <w:r>
        <w:rPr>
          <w:rFonts w:ascii="Times New Roman" w:hAnsi="Times New Roman"/>
          <w:sz w:val="26"/>
          <w:szCs w:val="26"/>
          <w:lang w:eastAsia="ru-RU"/>
        </w:rPr>
        <w:t>приложение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знать утратившими силу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решение Совета муниципального района «Заполярный район» от 23.06.2009 № 455-р «Об утверждении Порядка установления тарифов на услуги муниципальных предприятий и учреждений Заполярного района»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решение Совета муниципального района «Заполярный район» от 27.04.2012 № 284-р «О внесении изменений в Порядок установления тарифов на услуги муниципальных предприятий и учреждений Заполярного района»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пункт 4 решения Совета муниципального района «Заполярный район» от 20.12.2011 № 242-р «О внесении изменений в некоторые решения Совета Заполярного района»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2 решения Совета муниципального района «Заполярный район» от 21.02.2012 № 262-р «Об утверждении Порядка определения размера платы за оказание услуг, которые являются необходимыми и обязательными для предоставления муниципальных (государственных) услу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_______________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6 дека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353 - р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"Заполярный район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т 6 декабря 2017 года № 353-р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  <w:lang w:eastAsia="ru-RU"/>
        </w:rPr>
      </w:pPr>
      <w:bookmarkStart w:id="1" w:name="Par30"/>
      <w:bookmarkEnd w:id="1"/>
      <w:r>
        <w:rPr>
          <w:rFonts w:ascii="Times New Roman" w:hAnsi="Times New Roman"/>
          <w:b/>
          <w:bCs/>
          <w:sz w:val="26"/>
          <w:szCs w:val="26"/>
          <w:lang w:eastAsia="ru-RU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b/>
          <w:bCs/>
          <w:sz w:val="26"/>
          <w:szCs w:val="26"/>
          <w:lang w:eastAsia="ru-RU"/>
        </w:rPr>
        <w:t>принятия решений об установлении тарифов на услуги муниципальных предприятий и учреждений Заполярного района, выполнение работ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 xml:space="preserve">Порядок принятия решений об установлении тарифов на услуги муниципальных предприятий и учреждений Заполярного района, выполнение работ (далее - Порядок) разработан в соответствии со статьями 17, </w:t>
      </w:r>
      <w:hyperlink r:id="rId4">
        <w:r>
          <w:rPr>
            <w:rFonts w:ascii="Times New Roman" w:hAnsi="Times New Roman"/>
            <w:sz w:val="26"/>
            <w:szCs w:val="26"/>
          </w:rPr>
          <w:t>35</w:t>
        </w:r>
      </w:hyperlink>
      <w:r>
        <w:rPr>
          <w:rFonts w:ascii="Times New Roman" w:hAnsi="Times New Roman"/>
          <w:sz w:val="26"/>
          <w:szCs w:val="26"/>
        </w:rPr>
        <w:t xml:space="preserve"> Федерального закона от 06.10.2013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и </w:t>
      </w:r>
      <w:r>
        <w:rPr>
          <w:rFonts w:ascii="Times New Roman" w:hAnsi="Times New Roman"/>
          <w:sz w:val="26"/>
          <w:szCs w:val="26"/>
          <w:lang w:eastAsia="ru-RU"/>
        </w:rPr>
        <w:t>определяет принципы, задачи и методы установления тарифов на услуги муниципальных предприятий и учреждений Заполярного района и выполнение работ, которые используются при принятии соответствующих решений, а также сам порядок принятия решений об установлении тариф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ействие Порядка не распространяется на отношения по установлению тарифов на услуги муниципальных предприятий и учреждений Заполярного района, выполнение работ, урегулированные иными, помимо указанного в пункте 1.1 настоящего Порядка, федеральными законами, в част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 установлению тарифов на коммунальные услуги организаций коммунального комплек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 установлению размера платы за содержание и ремонт жилых помещ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 определению размера платы за оказание услуг, которые являются необходимыми и обязательными для предоставления муниципальных (государственных) услуг органами местного самоуправления и учреждениями Заполярного район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Тарифы на услуги (работы) муниципальных предприятий и учреждений Заполярного района (далее именуемые – тарифы), предусмотренные в Приложении 1, устанавливаются в соответствии с настоящим Порядком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Тарифы на услуги (работы) муниципальных предприятий и учреждений Заполярного района, не указанные в Приложении 1 к настоящему Порядку, устанавливаются Администрацией Заполярного района в соответствии с утвержденным ею муниципальным правовым актом при соблюдении положений, указанных в пунктах 1.5 – 1.10 настоящего Порядк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Принципами регулирования тарифов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достижение баланса интересов потребителей услуг и муниципальных предприятий и учреждений Заполярного района, обеспечивающего доступность услуг для потребителей и эффективное функционирование муниципальных предприятий и учреждений Заполярного райо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становление тарифов, обеспечивающих финансовые потребности муниципальных предприятий и учреждений Заполярного района, необходимых для реализации услуг (выполнения рабо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бязательность раздельного учета доходов и расходов муниципальных предприятий и учреждений Заполярного района по видам деятельност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Задачами регулирования тарифов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выявление неэффективных и необоснованных затрат, включаемых в расчеты тариф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пределение направлений снижения себестоимости регулируем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щита экономических интересов потребителей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Тарифы устанавливаются с использованием методов экономически обоснованных расходов, индексации, путем установления фиксированных тариф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Основным методом установления тарифов является метод экономически обоснованных расходов, при котором тарифы рассчитываются на основе размера необходимой выручки от реализации и расчетного объема оказываемых услуг (выполняемых работ)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Методом индексации с учетом индексов-дефляторов устанавливаются тарифы на услуги (работы), при предоставлении которых не изменяются технологический процесс, количество и наименование используемых материальных и трудовых ресурсов. При этом тарифы, действующие в текущем регулируемом периоде, меняются на предстоящий регулируемый период с учетом индексов-дефляторов, рассчитанных Министерством экономического развития Российской Федераци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Для услуг (работ), позволяющих варьировать затратные составляющие, применяется предельный уровень рентабельности к себестоимости услуг (работ) как составляющей тарифа на услуги (работы), в размер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не превышающем 5% – при расчете тарифов на услуги (работы), предоставляемые при решении вопросов местного значения муниципального района «Заполярный район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не превышающем 10% – для прочих услуг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рядок принятия решений об установлении тарифов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Решение об установлении тарифов принимает Комиссия по ценовой и тарифной политике муниципального района «Заполярный район» </w:t>
        <w:br/>
        <w:t xml:space="preserve">(далее - Комиссия), которая создается распоряжением Администрации Заполярного района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В состав Комиссии входят представители структурных подразделений Администрации Заполярного района и депутаты Совета Заполярного района. В состав Комиссии должно включаться не менее семи и не более одиннадцати член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омиссия является коллегиальным органом и обеспечивает координацию взаимодействия структурных подразделений Администрации Заполярного района с муниципальными предприятиями и учреждениями Заполярного район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сновными задачами Комиссии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ассмотрение обращений муниципальных предприятий и учреждений Заполярного райо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онтроль за обоснованностью тарифов на услуги (работы) муниципальных предприятий и учреждений Заполярного район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седание Комиссии считается правомочным при участии в нем не менее чем 2/3 от установленного числа членов Комиссии. Решение принимается открытым голосованием простым большинством голосов от присутствующих и оформляется протоколом, который подписывает председатель Комиссии. При равенстве голосов председатель Комиссии обладает правом решающего голос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уководители муниципальных предприятий и учреждений Заполярного района вправе присутствовать на всех заседаниях Комисси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Тарифы, в отношении которых Комиссией принято решение об установлении, утверждаются постановлением Администрации Заполяр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становление Администрации Заполярного района об установлении тарифов подлежит официальному опубликов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становление и изменение тариф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становление тарифов осуществляется по инициативе муниципальных предприятий и учреждений Заполярного района не чаще одного раза в календарный год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Тарифы могут устанавливаться как на определенный срок регулирования, так и на неопределенный срок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униципальные учреждения для рассмотрения обоснованности тарифов направляют предложения об установлении (изменении) тарифов в Администрацию Заполярного района и представляют следующие докумен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явление на установление (изменение) тариф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яснительную записку, обосновывающую необходимость установления (изменения) тариф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водный расчет экономически обоснованных расходов, включаемых в тарифы, с указанием проектной величины тариф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униципальные предприятия для рассмотрения обоснованности тарифов направляют предложения об установлении (изменении) тарифов в Администрацию Заполярного района и представляют следующие докумен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явление на установление (изменение) тариф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яснительную записку, обосновывающую необходимость установления (изменения) тариф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водный расчет экономически обоснованных расходов, включаемых в тариф, с указанием проектной величины тариф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едставленные документы в течение 30 дней рассматриваются Администрацией Заполярного район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 рассмотрении обращений об установлении (изменении) тарифа Администрация Заполярного района в случае обнаружения недостатков в представленных документах или представления неполного комплекта документов в течение срока, указанного в пункте 3.5 настоящего Порядка, запрашивает у муниципальных предприятий, учреждений Заполярного района дополнительную информацию или документ согласно требованиям пунктов 3.3 или 3.4 настоящего Порядк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 отсутствии замечаний в соответствии с пунктом 3.6 настоящего Порядка, обращение об установлении (изменении) тарифа в течение срока, установленного пунктом 3.5 настоящего Порядка, направляется на рассмотрение Комисси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 результатам рассмотрения Комиссия принимает одно из следующих решен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становить тариф в представленном в обращении вид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становить тариф с учетом изменений, принятых на Комиссии в целях решения задач, определенных пунктом 1.6 настоящего Порядка, в том числе с применением иного метода установления тариф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отивированно отказать в установлении (изменении) тариф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bookmarkStart w:id="2" w:name="Par110"/>
      <w:bookmarkEnd w:id="2"/>
      <w:r>
        <w:rPr>
          <w:rFonts w:ascii="Times New Roman" w:hAnsi="Times New Roman"/>
          <w:sz w:val="26"/>
          <w:szCs w:val="26"/>
          <w:lang w:eastAsia="ru-RU"/>
        </w:rPr>
        <w:t>Изменение тарифов в течение календарного года возможно в исключительных случаях и по основаниям, предусмотренным настоящим Порядком, которые невозможно было предусмотреть при установлении тариф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зменение тарифов осуществляется по инициативе муниципальных предприятий и учреждений Заполярного рай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зменение тарифов осуществляется в порядке, предусмотренном пунктами 3.11 – 3.13 настоящего Порядк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снованием для изменения тарифов является изменение внешних и внутренних факторов, приводящих к изменению затрат на оказание услуг (выполнение работ) более чем на 5 процент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 внешним факторам, влияющим на изменение тарифов, относя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зменение материальных затрат на предоставляемые услуги (выполняемые работы), в том числе за счет изменения цен на энергоносители, горюче-смазочные материалы, сырье, материалы, основные средства и др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зменение размера оплаты тру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ереоценка основных фон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зменение в законодательстве Российской Федераци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 внутренним факторам изменения тарифов относя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зменение учетной поли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странение нарушений, выявленных в ходе проверок финансово-хозяйственной деятельности муниципальных предприятий и учреждений Заполярного района, в том числе оценки экономической обоснованности расходов и величины прибыли, необходимой для их функционирования и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еорганизация или создание новых муниципальных предприятий и учреждений Заполярного райо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крепление за муниципальными предприятиями и учреждениями Заполярного района имущества на праве хозяйственного ведения или оперативного управления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снованиями мотивированного отказа в установлении (изменении) тарифов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непредставление или представление не в полном объеме расчетных материалов, обосновывающих необходимость установления тариф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скажение фактических показателей, представленных для обоснования установления или изменения тарифа.</w:t>
      </w:r>
      <w:r>
        <w:br w:type="page"/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к Порядку принятия реш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б установлении тарифов на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муниципальных предприятий и учрежд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Заполярного района, выполнение рабо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  <w:lang w:eastAsia="ru-RU"/>
        </w:rPr>
        <w:t xml:space="preserve">Услуги (работы) муниципальных предприятий и учреждений </w:t>
        <w:br/>
        <w:t>Заполярного района,</w:t>
      </w:r>
      <w:r>
        <w:rPr>
          <w:rFonts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sz w:val="26"/>
          <w:szCs w:val="26"/>
        </w:rPr>
        <w:t>подлежащие регулирова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Для муниципальных предприятий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(работы) автомобильной, тракторной и спецтехник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(работы) рабочих жилищно-коммунальных участков (плотницкие, сантехнические и другие работы)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по гидравлической промывке и испытаниям систем отопления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общественных бань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фрахтования транспортных средств для целей перевозки пассажиров и грузов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по пассажирским перевозкам, за исключением регулируемых уполномоченными органами государственной власти Ненецкого автономного округ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Для муниципальных учреждений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по осмотру и техническому обследованию зданий и сооружений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по составлению локальных сметных расчетов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по размещению информации в печатных изданиях муниципального район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по перевозке водным и наземным транспо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701" w:right="991" w:gutter="0" w:header="0" w:top="1276" w:footer="0" w:bottom="1134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1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mr+51T1LJpfdav0+dEwUJNh83XrxHQrvwnnSIkquAsQHiXf/380b4q/RZxXDbH7g8+Z61m+2poTvc6JP0WXYiw==" w:salt="uIrcKKm4bsU8D5TzsNqNs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92e5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92e50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92e50"/>
    <w:rPr>
      <w:rFonts w:ascii="Calibri" w:hAnsi="Calibri" w:eastAsia="Calibri" w:cs="Times New Roman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92e50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92e5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92e5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92e5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CA43C00FAEA905529C80B56D432F236B0A66600036E48B72350820A15B34F37EB73C1C803AFFB7d4m5M" TargetMode="External"/><Relationship Id="rId4" Type="http://schemas.openxmlformats.org/officeDocument/2006/relationships/hyperlink" Target="consultantplus://offline/ref=93CA43C00FAEA905529C80B56D432F236B0A66600036E48B72350820A15B34F37EB73C1C803AFFB7d4m5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8</Pages>
  <Words>1949</Words>
  <Characters>11114</Characters>
  <CharactersWithSpaces>13037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59:00Z</dcterms:created>
  <dc:creator>ОПО Администрации ЗР</dc:creator>
  <dc:description>4-79-41</dc:description>
  <dc:language>en-US</dc:language>
  <cp:lastModifiedBy>Шарипова Екатерина Григорьевна</cp:lastModifiedBy>
  <cp:lastPrinted>2017-12-06T10:56:00Z</cp:lastPrinted>
  <dcterms:modified xsi:type="dcterms:W3CDTF">2017-12-07T07:57:00Z</dcterms:modified>
  <cp:revision>11</cp:revision>
  <dc:subject>сессия №35</dc:subject>
  <dc:title>решение Совета ЗР №35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