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5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1046" w:hRule="atLeast"/>
        </w:trPr>
        <w:tc>
          <w:tcPr>
            <w:tcW w:w="4962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некоторые решения Совета Заполярного район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еречень</w:t>
        </w:r>
      </w:hyperlink>
      <w:r>
        <w:rPr>
          <w:sz w:val="26"/>
          <w:szCs w:val="26"/>
        </w:rPr>
        <w:t xml:space="preserve">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, утвержденный решением Совета Заполярного района от 21 февраля 2012 года № 265-р (с изменениями, внесенными решениями Совета Заполярного района от 27.03.2013 № 382-р, от 16.03.2015 № 88-р, от 30.09.2015        № 156-р, от 24.12.2015 № 182-р), изменения в раздел 4 «Перечень должностей муниципальной службы в муниципальном образовании «Муниципальный район «Заполярный район», замещение которых связано с повышенными коррупционными рисками»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пункт 2 изложить в новой редакции: «2) отдела жилищно-коммунального хозяйства и энергетики Администрации Заполярного района;»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3 изложить в новой редакции «3) структурного подразделения органа местного самоуправления Заполярного района по профилактике коррупционных и иных правонарушений, в должностные обязанности которых входят вопросы противодействия коррупции.</w:t>
      </w:r>
      <w:r>
        <w:rPr>
          <w:szCs w:val="20"/>
        </w:rPr>
        <w:t xml:space="preserve"> </w:t>
      </w:r>
      <w:r>
        <w:rPr>
          <w:sz w:val="26"/>
          <w:szCs w:val="26"/>
        </w:rPr>
        <w:t xml:space="preserve">Конкретные должности муниципальных служащих ведущей группы должностей в соответствии с настоящим пунктом определяются муниципальным правовым актом органа местного самоуправления, в котором они проходят муниципальную службу.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>
          <w:sz w:val="26"/>
          <w:szCs w:val="26"/>
        </w:rPr>
        <w:t>Внести в Перечень должностей муниципальной службы, увольнение с которых связано с наложением на гражданина, замещавшего должность муниципальной службы, ограничений при заключении им трудового договора, утвержденный решением Совета Заполярного района от 27 апреля 2011 года             № 156-р (с изменениями, внесенными решением Совета Заполярного района от 17.06.2015 № 132-р, от 24.12.2015 № 182-р),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ункте 6 слова «и ведущий» исключить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ункте 7 слова «энергетики и жилищно-коммунального хозяйства и отдела капитального строительства УЖКХиС» заменить словами «жилищно-коммунального хозяйства и энергетик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Заполярного района от 26 сентября 2012 года № 318-р «Об утверждении Перечня должностных лиц органов местного самоуправления Заполярного района, уполномоченных составлять протоколы об административных правонарушениях» (с изменениями, внесенными решениями Совета Заполярного района от 27.11.2013 № 451-р, от 17.06.2015 № 132-р, от 30.03.2016 № 217-р, от 03.11.2016 № 299-р)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ункте 3 Приложения 1 «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Кодексом Российской Федерации об административных правонарушениях»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признать утратившим сил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в абзаце втором слово «отдела» заменить словом «сектора»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В пункте 3 Приложения 2 «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признать утратившим силу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бзаце втором слово «отдела» заменить словом «сектора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Заполярного района от 27 октября 2017 года № 343-р «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пункта 2 слово «января» заменить на слово «феврал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 Приложении «Положение 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», заменив во второй строке Приложения 2 слова «от 0 до 10» словами от «от 1 до 10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рядок предоставления жилых помещений муниципального специализированного жилищного фонда муниципального района «Заполярный район», утвержденный решением Совета Заполярного района от 27 ноября 2007 № 243-р (с изменениями, внесенными решениями Совета Заполярного района от 10.04.2008 № 302-р, от 26.05.2011 № 184-р, от 26.09.2012 № 321-р, от 26.04.2013 № 392-р, от 10.12.2014 № 34-р, от 30.03.2016 № 216-р), изменения, изложив пункт 1.3 в ново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.3. Жилые помещения специализированного жилищного фонда предоставляются гражданам, указанным в пунктах 2.1 и 3.1, не обеспеченным жилыми помещениями в соответствующем населенном пункте. Под соответствующим населенным пунктом в настоящем Порядке понимается населенный пункт, в котором находится место работы (службы) лица, нуждающегося в предоставлении жилого помещения специализированного жилищного фонда либо место нахождения работодателя для лица, осуществляющего трудовую деятельность вахтовым методом. Для целей настоящего Порядка не обеспеченными жилыми помещениями в соответствующем населенном пункте признаются граждане: </w:t>
      </w:r>
    </w:p>
    <w:p>
      <w:pPr>
        <w:pStyle w:val="Normal"/>
        <w:autoSpaceDE w:val="false"/>
        <w:ind w:firstLine="53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</w:t>
      </w:r>
    </w:p>
    <w:p>
      <w:pPr>
        <w:pStyle w:val="Normal"/>
        <w:autoSpaceDE w:val="false"/>
        <w:ind w:firstLine="53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, установленной органом местного самоуправления муниципального образования, где находится соответствующий населенный пункт;</w:t>
      </w:r>
    </w:p>
    <w:p>
      <w:pPr>
        <w:pStyle w:val="Normal"/>
        <w:autoSpaceDE w:val="false"/>
        <w:ind w:firstLine="53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проживающие в помещении, признанном непригодным для прожи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ражданам, место работы (службы), которых находится в п. Искателей или в г. Нарьян-Маре, жилое помещение предоставляется в п. Искателей или в г. Нарьян-Маре либо с их согласия в находящихся вблизи от места службы (работы) населенных пунктах, из которых, исходя из условий транспортного сообщения, имеется возможность ежедневно добираться к месту службы (работы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ражданам, у которых место работы (службы), место нахождения работодателя (при вахтовом методе работы) находится в п. Искателей, обеспеченным жилым помещением в г. Нарьян-Маре, а также лицам, место работы (службы) которых, место нахождения работодателя (при вахтовом методе работы) находится в г. Нарьян-Маре, обеспеченным жилым помещением в п. Искателей, жилые помещения специализированного жилищного фонда не предоставля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Членами семьи заявителя признаются проживающие совместно с ним супруг (супруга), дети, находящиеся на его иждивении, а также его родители.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Жилые помещения специализированного жилого фонда предоставляются по следующим нормам: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1) служебные жилые помещения - не менее девяти квадратных метров жилой площади на одного члена семьи заявителя;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2) общежития - не менее шести квадратных метров жилой площади на одного члена семьи заявител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согласия заявителя ему может быть предоставлено жилое помещение менее установленных настоящим пунктом нор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ражданам, осуществляющим трудовую деятельность вахтовым методом и не обеспеченным жилыми помещениями в соответствующем населенном пункте, жилое помещение предоставляется по месту нахождения работодателя либо, с их согласия, в других населенных пунктах Ненецкого автономного округ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раждане, совершившие действия, которые привели к ухудшению их жилищных условий и к возникновению в результате таких действий права на предоставление им служебных жилых помещений, жилых помещений в общежитиях в соответствии с настоящим решением, вправе претендовать на предоставление соответствующего специализированного жилого помещения не ранее, чем через пять лет со дня совершения указанных действий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Действиями, повлекшими ухудшение жилищных условий, не являю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вселение несовершеннолетних детей по месту жительства любого из родителей (усыновителей, опекунов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селение собственником (нанимателем) жилого помещения супруга (супруги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селение собственником (нанимателем) жилого помещения нетрудоспособных родителей, иных граждан в качестве членов семьи, если до вселения указанных лиц собственник (наниматель) такого жилого помещения был принят на учет нуждающихся в предоставлении специализированных жилых помещ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утрата жилого помещения в связи с признанием сделки с жилым помещением недействительной в судебном порядке.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Внести в решение Совета Заполярного района </w:t>
      </w:r>
      <w:r>
        <w:rPr>
          <w:bCs/>
          <w:iCs/>
          <w:sz w:val="26"/>
          <w:szCs w:val="26"/>
        </w:rPr>
        <w:t xml:space="preserve">от 28 сентября 2016 года № 262-р «О дополнительной мере социальной поддержки» изменение, заменив в пункте 1 цифру «2019» на цифру «2020»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йствие пунктов 1-2 настоящего решения распространяется на правоотношения, возникшие с 20 октября 2017 го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йствие пункта 3 настоящего решения распространяется на правоотношения, возникшие с 3 октября 2017 го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ие пункта 4 настоящего решения распространяется на правоотношения, возникшие с 3 ноября 2017 года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ие пункта 5 настоящего решения распространяется на правоотношения, возникшие с 15 апреля 2016 года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_______________       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 декабря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50 - 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991" w:gutter="0" w:header="0" w:top="1258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8"/>
        </w:tabs>
        <w:ind w:left="568" w:hanging="28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52" w:hanging="3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E6409FD1391FC2272985C473161A8124AABAC34A0CDBDA22211E8AAC529F0780BCAE0024059D4F4C4E980X758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59:00Z</dcterms:created>
  <dc:creator>ОПО Совета</dc:creator>
  <dc:description>4-79-41</dc:description>
  <cp:keywords/>
  <dc:language>en-US</dc:language>
  <cp:lastModifiedBy>Шарипова Екатерина Григорьевна</cp:lastModifiedBy>
  <cp:lastPrinted>2017-12-06T13:31:00Z</cp:lastPrinted>
  <dcterms:modified xsi:type="dcterms:W3CDTF">2017-12-07T07:55:00Z</dcterms:modified>
  <cp:revision>4</cp:revision>
  <dc:subject>сессия №35</dc:subject>
  <dc:title>Решение Совета № 350-р</dc:title>
</cp:coreProperties>
</file>