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bookmarkStart w:id="0" w:name="_GoBack"/>
      <w:bookmarkEnd w:id="0"/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35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677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в Положение о публичных слушаниях в муниципальном образовании «Муниципальный район «Заполярный район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оложение о публичных слушаниях в муниципальном образовании «Муниципальный район «Заполярный район», утвержденное решением Совета Заполярного района от 14 марта 2006 года № 26-р (с изменениями, внесенными решениями Совета Заполярного района от 27.11.2007 № 242-р, от 11.02.2010 № 38-р, от 30.05.2013 № 401-р, от 11.11.2014 № 19-р, от 08.06.2016 № 241-р, от 07.06.2017 № 323-р) изменение, дополнив пункт 1.3 под</w:t>
      </w:r>
      <w:r>
        <w:rPr>
          <w:rFonts w:eastAsia="Calibri" w:ascii="Times New Roman" w:hAnsi="Times New Roman" w:eastAsiaTheme="minorHAnsi"/>
          <w:sz w:val="26"/>
          <w:szCs w:val="26"/>
        </w:rPr>
        <w:t>пунктом 2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«2.1) проект стратегии социально-экономического развития Заполярного района;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6 декаб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349 - 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baKs9F4+AoF0lqRdxpIWf+RnsXVi7Txw+O5PchqPaeuQsvYcnzWWeufqIWJi/D6TXu1NBtCeKHcFd5zlN92pdg==" w:salt="ciawrKTwugVTAYnroqK85Q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4212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42124"/>
    <w:rPr>
      <w:rFonts w:ascii="Tahoma" w:hAnsi="Tahoma" w:eastAsia="Calibri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042124"/>
    <w:rPr>
      <w:rFonts w:ascii="Calibri" w:hAnsi="Calibri" w:eastAsia="Calibri" w:cs="Times New Roman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042124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4212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04212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04212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d6db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  <Pages>1</Pages>
  <Words>200</Words>
  <Characters>1146</Characters>
  <CharactersWithSpaces>134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48:00Z</dcterms:created>
  <dc:creator>ОПО Совета ЗР</dc:creator>
  <dc:description>4-79-41</dc:description>
  <dc:language>en-US</dc:language>
  <cp:lastModifiedBy>Шарипова Екатерина Григорьевна</cp:lastModifiedBy>
  <cp:lastPrinted>2017-12-06T09:22:00Z</cp:lastPrinted>
  <dcterms:modified xsi:type="dcterms:W3CDTF">2017-12-07T07:55:00Z</dcterms:modified>
  <cp:revision>11</cp:revision>
  <dc:subject>сессия №35</dc:subject>
  <dc:title>решение Совета ЗР №349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