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5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6.12.2017 в 10.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формирования и деятельности комиссии по установлению стажа муниципальной службы муниципальным служащим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й об установлении тарифов на услуги муниципальных предприятий и учреждений Заполярного района, выполнение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график проведения сессий Совета муниципального района «Заполярный район» на II полугодие 2017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4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2-06T09:13:00Z</cp:lastPrinted>
  <dcterms:modified xsi:type="dcterms:W3CDTF">2017-12-06T11:06:00Z</dcterms:modified>
  <cp:revision>7</cp:revision>
  <dc:subject/>
  <dc:title>ПОВЕСТКА 35-й сессии</dc:title>
</cp:coreProperties>
</file>