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ОТОКОЛ № 3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5-й сессии Совета муниципального района «Заполярны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ьего созыва от 6 декабря 2017 года</w:t>
      </w:r>
    </w:p>
    <w:p>
      <w:pPr>
        <w:pStyle w:val="Normal"/>
        <w:widowControl w:val="false"/>
        <w:jc w:val="center"/>
        <w:rPr/>
      </w:pPr>
      <w:r>
        <w:rPr/>
        <w:t>________________________________________________</w:t>
      </w:r>
    </w:p>
    <w:p>
      <w:pPr>
        <w:pStyle w:val="Normal"/>
        <w:widowControl w:val="false"/>
        <w:jc w:val="center"/>
        <w:rPr/>
      </w:pPr>
      <w:r>
        <w:rPr/>
        <w:t>посёлок Искателей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На сессии присутствуют депутаты Совета Заполярного района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351"/>
        <w:gridCol w:w="5346"/>
      </w:tblGrid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Жданов Юрий Павл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 xml:space="preserve">депутат по многомандатному избирательному округу № 3 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Дуркина Галина Александро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2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Ковалевская Надежда Евгенье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Колесников Николай Петр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КПРФ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Король Александр Владимир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Курленко Анатолий Григорье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3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Михеев Алексей Леонид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1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Панин Сергей Владимир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ЛДПР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Солуянов Тимофей Валерье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РОДИНА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Черняев Дмитрий Александр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КПРФ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 сессии отсутствуют следующие депутаты Совета Заполярного района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351"/>
        <w:gridCol w:w="5346"/>
      </w:tblGrid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 xml:space="preserve">Артеева Ирина Валентиновна 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 xml:space="preserve">депутат по многомандатному избирательному округу № 2 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 xml:space="preserve">Бутов Владимир Яковлевич 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1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Дитятев Алексей Алексее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Михеева Татьяна Павло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Пашкина Людмила Викторо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Хатхе Татьяна Владиславо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На момент начала работы сессии присутствуют 10 из 16 депутатов, т.е. не менее 50% от числа избранных депутатов. Кворум имеется, сессия правомочна приступить к работе. Председательствует на сессии – Михеев А.Л., глава муниципального района «Заполярный район»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</w:rPr>
        <w:t>На сессии присутствуют приглашенные (приложение)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bCs/>
        </w:rPr>
        <w:t xml:space="preserve">Председательствующий открыл 35-ю сессию Совета муниципального района "Заполярный район". Сессия приступила к работе в 10 часов 00 минут. </w:t>
      </w:r>
    </w:p>
    <w:p>
      <w:pPr>
        <w:pStyle w:val="Normal"/>
        <w:widowControl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567"/>
        <w:jc w:val="both"/>
        <w:rPr>
          <w:bCs/>
        </w:rPr>
      </w:pPr>
      <w:r>
        <w:rPr>
          <w:bCs/>
        </w:rPr>
        <w:t>Председательствующий Михеев А.Л. довел до сведения присутствующих порядок работы сессии, установленный п. 30 Регламента Совета муниципального района «Заполярный район», ознакомил присутствующих с проектом повестки дня, предложенной комитетом 5 декабря 2017 года, попросил высказать замечания и предложения по повестк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ПОВЕСТКИ</w:t>
      </w:r>
    </w:p>
    <w:p>
      <w:pPr>
        <w:pStyle w:val="Normal"/>
        <w:jc w:val="center"/>
        <w:rPr/>
      </w:pPr>
      <w:r>
        <w:rPr>
          <w:b/>
        </w:rPr>
        <w:t xml:space="preserve">35-й сессии Совета Заполярного района </w:t>
      </w:r>
      <w:r>
        <w:rPr>
          <w:b/>
          <w:lang w:val="en-US"/>
        </w:rPr>
        <w:t>I</w:t>
      </w:r>
      <w:r>
        <w:rPr>
          <w:b/>
        </w:rPr>
        <w:t>II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</w:tblGrid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в решение Совета муниципального района «Заполярный район» «О районном бюджете на 2017 год и плановый период 2018-2019 годов» 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Зосимчук Мария Григорь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Устав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я в Положение о публичных слушаниях в муниципальном образовании «Муниципальный район «Заполярный район»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некоторые решения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ложение о порядке формирования и деятельности комиссии по установлению стажа муниципальной службы муниципальным служащим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я в Порядок формирования и использования бюджетных ассигнований муниципального дорожного фонд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Нечаев Максим Михайлович, начальник отдела экономики и прогнозирования Администрации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утверждении порядка принятия решений об установлении тарифов на услуги муниципальных предприятий и учреждений Заполярного района, выполнение работ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Нечаев Максим Михайлович, начальник отдела экономики и прогнозирования Администрации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я в график проведения сессий Совета муниципального района «Заполярный район» на II полугодие 2017 года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Михеев Алексей Леонидович, глава Заполярного района</w:t>
            </w:r>
          </w:p>
        </w:tc>
      </w:tr>
    </w:tbl>
    <w:p>
      <w:pPr>
        <w:pStyle w:val="Normal"/>
        <w:widowControl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Мнения и предложения по проекту повестки дня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оступило предложение – второй вопрос проекта повестки «О внесении изменений в Устав муниципального образования «Муниципальный район «Заполярный район» рассмотреть последним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оступило предложение – принять предложенный проект повестки дня, в ЦЕЛОМ с учетом предложения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РЕШИЛИ:</w:t>
      </w:r>
      <w:r>
        <w:rPr/>
        <w:t xml:space="preserve"> Утвердить повестку 35</w:t>
      </w:r>
      <w:r>
        <w:rPr>
          <w:bCs/>
        </w:rPr>
        <w:t xml:space="preserve">-й </w:t>
      </w:r>
      <w:r>
        <w:rPr/>
        <w:t>сессии Совета муниципального района «Заполярный район» I</w:t>
      </w:r>
      <w:r>
        <w:rPr>
          <w:lang w:val="en-US"/>
        </w:rPr>
        <w:t>II</w:t>
      </w:r>
      <w:r>
        <w:rPr/>
        <w:t xml:space="preserve"> созыва в ЦЕЛОМ с учетом предложения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Результаты голосования:</w:t>
      </w:r>
      <w:r>
        <w:rPr/>
        <w:t xml:space="preserve"> </w:t>
      </w:r>
      <w:r>
        <w:rPr>
          <w:b/>
        </w:rPr>
        <w:t xml:space="preserve">«За» </w:t>
      </w:r>
      <w:r>
        <w:rPr/>
        <w:t>- 10,</w:t>
      </w:r>
      <w:r>
        <w:rPr>
          <w:b/>
        </w:rPr>
        <w:t xml:space="preserve"> «Против» </w:t>
      </w:r>
      <w:r>
        <w:rPr/>
        <w:t>- нет,</w:t>
      </w:r>
      <w:r>
        <w:rPr>
          <w:b/>
        </w:rPr>
        <w:t xml:space="preserve"> «Воздержались» </w:t>
      </w:r>
      <w:r>
        <w:rPr/>
        <w:t>- нет.</w:t>
      </w:r>
    </w:p>
    <w:p>
      <w:pPr>
        <w:pStyle w:val="Normal"/>
        <w:widowControl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  <w:t>В результате голосования принята следующая повестка сессии: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</w:t>
      </w:r>
    </w:p>
    <w:p>
      <w:pPr>
        <w:pStyle w:val="Normal"/>
        <w:jc w:val="center"/>
        <w:rPr/>
      </w:pPr>
      <w:r>
        <w:rPr>
          <w:b/>
        </w:rPr>
        <w:t xml:space="preserve">35-й сессии Совета Заполярного района </w:t>
      </w:r>
      <w:r>
        <w:rPr>
          <w:b/>
          <w:lang w:val="en-US"/>
        </w:rPr>
        <w:t>I</w:t>
      </w:r>
      <w:r>
        <w:rPr>
          <w:b/>
        </w:rPr>
        <w:t>II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</w:tblGrid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в решение Совета муниципального района «Заполярный район» «О районном бюджете на 2017 год и плановый период 2018-2019 годов» 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Зосимчук Мария Григорь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я в Положение о публичных слушаниях в муниципальном образовании «Муниципальный район «Заполярный район»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некоторые решения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ложение о порядке формирования и деятельности комиссии по установлению стажа муниципальной службы муниципальным служащим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я в Порядок формирования и использования бюджетных ассигнований муниципального дорожного фонд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Нечаев Максим Михайлович, начальник отдела экономики и прогнозирования Администрации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утверждении порядка принятия решений об установлении тарифов на услуги муниципальных предприятий и учреждений Заполярного района, выполнение работ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Нечаев Максим Михайлович, начальник отдела экономики и прогнозирования Администрации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я в график проведения сессий Совета муниципального района «Заполярный район» на II полугодие 2017 года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Михеев Алексей Леонидович, глав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Устав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</w:rPr>
        <w:t xml:space="preserve">По первому вопросу </w:t>
      </w:r>
      <w:r>
        <w:rPr/>
        <w:t>«О внесении изменений в решение Совета муниципального района «Заполярный район» «О районном бюджете на 2017 год и плановый период 2018-2019 годов» СЛУШАЛИ Зосимчук Марию Григорьевну, начальника Управления финансов Администрации Заполярного район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ях и на комитете накануне сессии. На сессию вынесен согласованный проек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 xml:space="preserve">не поступил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лово предоставлено Артеевой И.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</w:rPr>
      </w:pPr>
      <w:r>
        <w:rPr>
          <w:b/>
        </w:rPr>
        <w:t>Мнения и предложения по данному вопросу: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"/>
        <w:ind w:firstLine="567"/>
        <w:jc w:val="both"/>
        <w:rPr/>
      </w:pPr>
      <w:r>
        <w:rPr>
          <w:sz w:val="24"/>
        </w:rPr>
        <w:t xml:space="preserve">РЕШИЛИ: </w:t>
      </w:r>
      <w:r>
        <w:rPr>
          <w:b w:val="false"/>
          <w:sz w:val="24"/>
        </w:rPr>
        <w:t>Принять решение «О внесении изменений в решение Совета муниципального района «Заполярный район» «О районном бюджете на 2017 год и плановый период 2018-2019 годов» в ЦЕЛОМ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Результаты голосования:</w:t>
      </w:r>
      <w:r>
        <w:rPr/>
        <w:t xml:space="preserve"> </w:t>
      </w:r>
      <w:r>
        <w:rPr>
          <w:b/>
        </w:rPr>
        <w:t xml:space="preserve">«За» - </w:t>
      </w:r>
      <w:r>
        <w:rPr/>
        <w:t>10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Подошла Пашкина Л.В. </w:t>
      </w:r>
      <w:r>
        <w:rPr>
          <w:i/>
        </w:rPr>
        <w:t>(присутствует 11 депутатов)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</w:rPr>
        <w:t xml:space="preserve">По второму вопросу </w:t>
      </w:r>
      <w:r>
        <w:rPr/>
        <w:t>«О внесении изменения в Положение о публичных слушаниях в муниципальном образовании «Муниципальный район «Заполярный район» СЛУШАЛИ Сергеева Дениса Николаевича, начальника организационно-правового отдела Совета Заполярного район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firstLine="528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 xml:space="preserve">не поступил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лово предоставлено Васильевой О.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</w:rPr>
      </w:pPr>
      <w:r>
        <w:rPr>
          <w:b/>
        </w:rPr>
        <w:t>Мнения и предложения по данному вопросу: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"/>
        <w:ind w:firstLine="567"/>
        <w:jc w:val="both"/>
        <w:rPr/>
      </w:pPr>
      <w:r>
        <w:rPr>
          <w:sz w:val="24"/>
        </w:rPr>
        <w:t xml:space="preserve">РЕШИЛИ: </w:t>
      </w:r>
      <w:r>
        <w:rPr>
          <w:b w:val="false"/>
          <w:sz w:val="24"/>
        </w:rPr>
        <w:t>Принять решение «О внесении изменения в Положение о публичных слушаниях в муниципальном образовании «Муниципальный район «Заполярный район» в ЦЕЛОМ.</w:t>
      </w:r>
    </w:p>
    <w:p>
      <w:pPr>
        <w:pStyle w:val="Heading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</w:rPr>
        <w:t>Результаты голосования:</w:t>
      </w:r>
      <w:r>
        <w:rPr/>
        <w:t xml:space="preserve"> </w:t>
      </w:r>
      <w:r>
        <w:rPr>
          <w:b/>
        </w:rPr>
        <w:t xml:space="preserve">«За» - </w:t>
      </w:r>
      <w:r>
        <w:rPr/>
        <w:t>11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>По третьему вопросу</w:t>
      </w:r>
      <w:r>
        <w:rPr/>
        <w:t xml:space="preserve"> «О внесении изменений в некоторые решения Совета Заполярного района» СЛУША</w:t>
      </w:r>
      <w:r>
        <w:rPr>
          <w:sz w:val="26"/>
          <w:szCs w:val="26"/>
        </w:rPr>
        <w:t xml:space="preserve">ЛИ </w:t>
      </w:r>
      <w:r>
        <w:rPr/>
        <w:t>Сергеева Дениса Николаевича, начальника организационно-правового отдела Совета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 xml:space="preserve">не поступил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лово предоставлено Васильевой О.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Мнения и предложения: 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 xml:space="preserve"> </w:t>
      </w: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left="72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ШИЛИ: </w:t>
      </w:r>
      <w:r>
        <w:rPr/>
        <w:t>Принять решение «О внесении изменений в некоторые решения Совета Заполярного района» в ЦЕЛОМ.</w:t>
      </w:r>
    </w:p>
    <w:p>
      <w:pPr>
        <w:pStyle w:val="Normal"/>
        <w:ind w:left="72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зультаты голосования: «За» - </w:t>
      </w:r>
      <w:r>
        <w:rPr/>
        <w:t>11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</w:t>
      </w:r>
      <w:r>
        <w:rPr>
          <w:b/>
        </w:rPr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 xml:space="preserve">По четвертому вопросу </w:t>
      </w:r>
      <w:r>
        <w:rPr/>
        <w:t>«О внесении изменений в Положение о порядке формирования и деятельности комиссии по установлению стажа муниципальной службы муниципальным служащим Заполярного района» СЛУШАЛИ Сергеева Дениса Николаевича, начальника организационно-правового отдела Совета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ях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лово предоставлено Васильевой О.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 внесении изменений в Положение о порядке формирования и деятельности комиссии по установлению стажа муниципальной службы муниципальным служащим Заполярного района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11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TextBody"/>
        <w:spacing w:before="0" w:after="0"/>
        <w:ind w:right="140" w:firstLine="567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 xml:space="preserve">По пятому вопросу </w:t>
      </w:r>
      <w:r>
        <w:rPr/>
        <w:t>«О внесении изменения в Порядок формирования и использования бюджетных ассигнований муниципального дорожного фонда Заполярного района» СЛУШАЛИ Нечаева Максима Михайловича, начальника отдела экономики и прогнозирования Администрации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лово предоставлено Артеевой И.М., Васильевой О.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 внесении изменения в Порядок формирования и использования бюджетных ассигнований муниципального дорожного фонда Заполярного района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11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 xml:space="preserve">По шестому вопросу </w:t>
      </w:r>
      <w:r>
        <w:rPr/>
        <w:t>«Об утверждении порядка принятия решений об установлении тарифов на услуги муниципальных предприятий и учреждений Заполярного района, выполнение работ» СЛУШАЛИ Нечаева Максима Михайловича, начальника отдела экономики и прогнозирования Администрации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ях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лово предоставлено Васильевой О.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б утверждении порядка принятия решений об установлении тарифов на услуги муниципальных предприятий и учреждений Заполярного района, выполнение работ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11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 xml:space="preserve">По седьмому вопросу </w:t>
      </w:r>
      <w:r>
        <w:rPr/>
        <w:t>«О внесении изменения в график проведения сессий Совета муниципального района «Заполярный район» на II полугодие 2017 года» СЛУШАЛИ Михеева Алексея Леонидовича, главу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 внесении изменения в график проведения сессий Совета муниципального района «Заполярный район» на II полугодие 2017 года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11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</w:rPr>
        <w:t xml:space="preserve">По восьмому вопросу </w:t>
      </w:r>
      <w:r>
        <w:rPr/>
        <w:t>«О внесении изменений в Устав муниципального образования «Муниципальный район «Заполярный район» СЛУШАЛИ Сергеева Дениса Николаевича, начальника организационно-правового отдела Совета Заполярного район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 xml:space="preserve">не поступил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лово предоставлено Васильевой О.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</w:rPr>
      </w:pPr>
      <w:r>
        <w:rPr>
          <w:b/>
        </w:rPr>
        <w:t>Мнения и предложения по данному вопросу: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"/>
        <w:ind w:firstLine="567"/>
        <w:jc w:val="both"/>
        <w:rPr/>
      </w:pPr>
      <w:r>
        <w:rPr>
          <w:sz w:val="24"/>
        </w:rPr>
        <w:t xml:space="preserve">РЕШИЛИ: </w:t>
      </w:r>
      <w:r>
        <w:rPr>
          <w:b w:val="false"/>
          <w:sz w:val="24"/>
        </w:rPr>
        <w:t>Принять решение «О внесении изменений в Устав муниципального образования «Муниципальный район «Заполярный район» в ЦЕЛОМ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Результаты голосования:</w:t>
      </w:r>
      <w:r>
        <w:rPr/>
        <w:t xml:space="preserve"> </w:t>
      </w:r>
      <w:r>
        <w:rPr>
          <w:b/>
        </w:rPr>
        <w:t xml:space="preserve">«За» - </w:t>
      </w:r>
      <w:r>
        <w:rPr/>
        <w:t>11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пунктом 30.5 Регламента Совета муниципального района «Заполярный район» слово для выступления с заявлениями и обращениями предоставлено депутатам.</w:t>
      </w:r>
    </w:p>
    <w:p>
      <w:pPr>
        <w:pStyle w:val="Normal"/>
        <w:autoSpaceDE w:val="false"/>
        <w:ind w:firstLine="540"/>
        <w:jc w:val="both"/>
        <w:rPr/>
      </w:pPr>
      <w:r>
        <w:rPr/>
        <w:t>Выступили: Михеев А.Л., Жданов Ю.П.</w:t>
      </w:r>
    </w:p>
    <w:p>
      <w:pPr>
        <w:pStyle w:val="Normal"/>
        <w:widowControl w:val="false"/>
        <w:ind w:firstLine="567"/>
        <w:jc w:val="both"/>
        <w:rPr/>
      </w:pPr>
      <w:r>
        <w:rPr/>
        <w:t>Вопросы поступили от Короля А.В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Слово предоставлено Холодову О.Е. </w:t>
      </w:r>
    </w:p>
    <w:p>
      <w:pPr>
        <w:pStyle w:val="Normal"/>
        <w:autoSpaceDE w:val="false"/>
        <w:ind w:firstLine="540"/>
        <w:jc w:val="both"/>
        <w:rPr/>
      </w:pPr>
      <w:r>
        <w:rPr/>
        <w:t>Выступили: Михеев А.Л., Дуркина Г.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Слово предоставлено Артеевой И.А. </w:t>
      </w:r>
    </w:p>
    <w:p>
      <w:pPr>
        <w:pStyle w:val="Normal"/>
        <w:autoSpaceDE w:val="false"/>
        <w:ind w:firstLine="540"/>
        <w:jc w:val="both"/>
        <w:rPr/>
      </w:pPr>
      <w:r>
        <w:rPr/>
        <w:t>Выступили: Михеев А.Л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  <w:t>Повестка дня 35</w:t>
      </w:r>
      <w:r>
        <w:rPr>
          <w:bCs/>
        </w:rPr>
        <w:t xml:space="preserve">-й </w:t>
      </w:r>
      <w:r>
        <w:rPr/>
        <w:t xml:space="preserve">сессии Совета муниципального района «Заполярный район» третьего созыва исчерпана. </w:t>
      </w:r>
    </w:p>
    <w:p>
      <w:pPr>
        <w:pStyle w:val="Normal"/>
        <w:widowControl w:val="false"/>
        <w:ind w:firstLine="567"/>
        <w:jc w:val="both"/>
        <w:rPr/>
      </w:pPr>
      <w:r>
        <w:rPr/>
        <w:t>Глава Заполярного района Михеев А.Л. попросил высказать замечания, предложения по ведению сессии.  Замечаний, предложений нет.</w:t>
      </w:r>
    </w:p>
    <w:p>
      <w:pPr>
        <w:pStyle w:val="Normal"/>
        <w:widowControl w:val="false"/>
        <w:ind w:firstLine="567"/>
        <w:jc w:val="both"/>
        <w:rPr/>
      </w:pPr>
      <w:r>
        <w:rPr/>
        <w:t>Глава Заполярного района объявил 35</w:t>
      </w:r>
      <w:r>
        <w:rPr>
          <w:bCs/>
        </w:rPr>
        <w:t xml:space="preserve">-ю </w:t>
      </w:r>
      <w:r>
        <w:rPr/>
        <w:t>сессию Совета муниципального района «Заполярный район» третьего созыва закрытой.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</w:rPr>
        <w:t xml:space="preserve">35-я </w:t>
      </w:r>
      <w:r>
        <w:rPr/>
        <w:t>сессия Совета муниципального района «Заполярный район» третьего созыва завершила свою работу в 10 часов 35 минут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  <w:t xml:space="preserve">Глава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  <w:t>муниципального района «Заполярный район»                                                                 А.Л. Михеев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Протокол заседания 35</w:t>
      </w:r>
      <w:r>
        <w:rPr>
          <w:bCs/>
        </w:rPr>
        <w:t xml:space="preserve">-й </w:t>
      </w:r>
      <w:r>
        <w:rPr/>
        <w:t>сессии подготовил:</w:t>
      </w:r>
    </w:p>
    <w:p>
      <w:pPr>
        <w:pStyle w:val="Normal"/>
        <w:widowControl w:val="false"/>
        <w:jc w:val="both"/>
        <w:rPr/>
      </w:pPr>
      <w:r>
        <w:rPr/>
        <w:t xml:space="preserve">главный специалист </w:t>
      </w:r>
    </w:p>
    <w:p>
      <w:pPr>
        <w:pStyle w:val="Normal"/>
        <w:widowControl w:val="false"/>
        <w:jc w:val="both"/>
        <w:rPr/>
      </w:pPr>
      <w:r>
        <w:rPr/>
        <w:t>организационно-правового отдела</w:t>
      </w:r>
    </w:p>
    <w:p>
      <w:pPr>
        <w:pStyle w:val="Normal"/>
        <w:widowControl w:val="false"/>
        <w:jc w:val="both"/>
        <w:rPr/>
      </w:pPr>
      <w:r>
        <w:rPr/>
        <w:t>Совета Заполярного района                                                                                         Е.В. Ядрихинская</w:t>
      </w:r>
      <w:r>
        <w:br w:type="page"/>
      </w:r>
    </w:p>
    <w:p>
      <w:pPr>
        <w:pStyle w:val="Normal"/>
        <w:widowControl w:val="false"/>
        <w:jc w:val="right"/>
        <w:rPr/>
      </w:pPr>
      <w:r>
        <w:rPr/>
        <w:t xml:space="preserve">Приложение </w:t>
      </w:r>
    </w:p>
    <w:p>
      <w:pPr>
        <w:pStyle w:val="Normal"/>
        <w:widowControl w:val="false"/>
        <w:ind w:left="360" w:hanging="0"/>
        <w:jc w:val="right"/>
        <w:rPr/>
      </w:pPr>
      <w:r>
        <w:rPr/>
        <w:t>к протоколу № 35</w:t>
      </w:r>
    </w:p>
    <w:p>
      <w:pPr>
        <w:pStyle w:val="Normal"/>
        <w:widowControl w:val="false"/>
        <w:ind w:left="360" w:hanging="0"/>
        <w:jc w:val="right"/>
        <w:rPr>
          <w:b/>
          <w:b/>
        </w:rPr>
      </w:pPr>
      <w:r>
        <w:rPr/>
        <w:t xml:space="preserve"> </w:t>
      </w:r>
      <w:r>
        <w:rPr/>
        <w:t>от 6 декабря 2017 год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ПИСОК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присутствующих на 35-й сессии Совета Заполярного района третьего созыва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от 6 декабря 2017 года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3939"/>
        <w:gridCol w:w="5529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олодов Олег Евгенье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Глава Администрации Заполярного райо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ихайлова Надежда Леонид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Заместитель главы Администрации Заполярного района по инфраструктурному развитию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осимчук Мария Григорье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Начальник Управления финансов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Терентьева Ольга Виктор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Начальник Управления муниципального имущества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Парилов Алексей Антуано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Начальник отдела ЖКХ и энергетики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алонин Максим Александро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Начальник организационно-правового одела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Нечаев Максим Михайло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Начальник отдела экономики и прогнозирования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ртеева Инна Матие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Председатель Контрольно-счетной палаты Заполярного района 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ергеев Денис Николае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Начальник организационно-правового отдела Совета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Ядрихинская Елена Владимир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Главный специалист организационно-правового отдела Совета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арипова Екатерина Григорье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Главный специалист организационно-правового отдела Совета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ртеева Инга Александр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Ведущий специалист по связям с общественностью отдела по обеспечению деятельности Совета и главы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асильева Оксана Виктор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Заместитель начальника отдела по надзору за исполнением федерального законодательства Прокуратуры Ненецкого автономного округ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мить Виктор Юлиано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Депутат Собрания депутатов Ненецкого автономного округ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менева Ольга Федор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Депутат Собрания депутатов Ненецкого автономного округ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Казаченко Григорий Афанасье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редседатель Совета депутатов МО «Рабочий поселок Искателей»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;Times New Roman" w:hAnsi="PT Sans;Times New Roman" w:cs="PT Sans;Times New Roman"/>
                <w:color w:val="000000"/>
              </w:rPr>
            </w:pPr>
            <w:r>
              <w:rPr>
                <w:rFonts w:cs="PT Sans;Times New Roman" w:ascii="PT Sans;Times New Roman" w:hAnsi="PT Sans;Times New Roman"/>
                <w:color w:val="000000"/>
              </w:rPr>
              <w:t>Селиверстова Ирина Иван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редактор газеты «Заполярный вестник+»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;Times New Roman" w:hAnsi="PT Sans;Times New Roman" w:cs="PT Sans;Times New Roman"/>
                <w:color w:val="000000"/>
              </w:rPr>
            </w:pPr>
            <w:r>
              <w:rPr>
                <w:rFonts w:cs="PT Sans;Times New Roman" w:ascii="PT Sans;Times New Roman" w:hAnsi="PT Sans;Times New Roman"/>
                <w:color w:val="000000"/>
              </w:rPr>
              <w:t>Клепиков Алексей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 ОПГ НАО «Няръяна вындер»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707" w:gutter="0" w:header="0" w:top="851" w:footer="39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S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bCs/>
      <w:sz w:val="28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ogo">
    <w:name w:val="logo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1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7:44:00Z</dcterms:created>
  <dc:creator>Ядрихинская Е.В.</dc:creator>
  <dc:description>sovet-zr@mail.ru
с\т 9115932059
4-79-41</dc:description>
  <cp:keywords/>
  <dc:language>en-US</dc:language>
  <cp:lastModifiedBy>Ядрихинская Елена Владимировна</cp:lastModifiedBy>
  <cp:lastPrinted>2017-12-06T12:29:00Z</cp:lastPrinted>
  <dcterms:modified xsi:type="dcterms:W3CDTF">2017-12-07T07:44:00Z</dcterms:modified>
  <cp:revision>2</cp:revision>
  <dc:subject>сессия №35</dc:subject>
  <dc:title>ПРОТОКОЛ №35</dc:title>
</cp:coreProperties>
</file>