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рядок формирования и использования бюджетных ассигнований муниципального дорожного фонд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Внести в Порядок формирования и использования бюджетных ассигнований муниципального дорожного фонда Заполярного района, утвержденный решением Совета муниципального района «Заполярный район» от 27 ноября 2013 года № 458-р (с изменениями, внесенными решениями Совета муниципального района «Заполярный район» от 10.12.2014 № 31-р, от 30.11.2016 № 281-р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7.03.2017 № 308-р), изменение, изложив абзацы пятый и шестой пункта 6.2 </w:t>
      </w:r>
      <w:r>
        <w:rPr>
          <w:rFonts w:cs="Times New Roman" w:ascii="Times New Roman" w:hAnsi="Times New Roman"/>
          <w:sz w:val="26"/>
          <w:szCs w:val="26"/>
          <w:lang w:eastAsia="ru-RU"/>
        </w:rPr>
        <w:t>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V - </w:t>
      </w:r>
      <w:r>
        <w:rPr>
          <w:rFonts w:cs="Times New Roman" w:ascii="Times New Roman" w:hAnsi="Times New Roman"/>
          <w:color w:val="000000"/>
          <w:sz w:val="26"/>
          <w:szCs w:val="26"/>
        </w:rPr>
        <w:t>б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азовый объем бюджетных ассигнований дорожного фон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</w:rPr>
          <w:t>пунктом 2.1</w:t>
        </w:r>
      </w:hyperlink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астоящего Порядка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,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L - </w:t>
      </w:r>
      <w:r>
        <w:rPr>
          <w:rFonts w:cs="Times New Roman" w:ascii="Times New Roman" w:hAnsi="Times New Roman"/>
          <w:sz w:val="26"/>
          <w:szCs w:val="26"/>
        </w:rPr>
        <w:t>протяженность автомобильных дорог общего пользования местного значения на 1 января текущего финансового года, к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его официального опубликования и распространяется на правоотношения, возникшие с 1 сентяб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декабр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52 - р</w:t>
      </w:r>
    </w:p>
    <w:sectPr>
      <w:footerReference w:type="default" r:id="rId4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D96173F1BDD463AD0955B028B652A4569D5CAD138DD19409E54BB18378C8AD5DD1340226F1554AFB60EEeB79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6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7-12-06T13:36:00Z</cp:lastPrinted>
  <dcterms:modified xsi:type="dcterms:W3CDTF">2017-12-07T07:56:00Z</dcterms:modified>
  <cp:revision>4</cp:revision>
  <dc:subject>Сессия №35</dc:subject>
  <dc:title>Решение Совета № 352-р</dc:title>
</cp:coreProperties>
</file>