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6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признании утратившими силу некоторых решений Совета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ешение Совета Заполярного района от 26 декабря 2007 года № 272-р «О согласовании создания в структуре Администрации муниципального района «Заполярный район» муниципального учреждения с правами юридического лица «Управление жилищно-коммунального хозяйства и строительства» и об утверждении Положения об Управлении жилищно-коммунального хозяйства и строительства Администрации муниципального района «Заполярный район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решение Совета Заполярного района </w:t>
      </w:r>
      <w:r>
        <w:rPr>
          <w:rFonts w:eastAsia="Calibri" w:ascii="Times New Roman" w:hAnsi="Times New Roman" w:eastAsiaTheme="minorHAnsi"/>
          <w:sz w:val="26"/>
          <w:szCs w:val="26"/>
        </w:rPr>
        <w:t>от 17 июня 2015 года № 127-р «Об утверждении Положения об управлении жилищно-коммунального хозяйства и строительства Администрации муниципального района «Заполярный район» в новой редакции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1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58 - р</w:t>
      </w:r>
    </w:p>
    <w:sectPr>
      <w:footerReference w:type="default" r:id="rId3"/>
      <w:type w:val="nextPage"/>
      <w:pgSz w:w="11906" w:h="16838"/>
      <w:pgMar w:left="1701" w:right="991" w:gutter="0" w:header="0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j7cmr+sNetTVJ2PUbYxVJmblJViKRAYywRw7S5vvUP+MFMOph1YTANqcJwKbFNJoNo/d07XRKvyDauoVE7iL3Q==" w:salt="DmtPsvVoJ0sLev4/BME62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971241-D069-43D9-8D03-32E80A0885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42</TotalTime>
  <Application>LibreOffice/7.4.7.2$Linux_X86_64 LibreOffice_project/40$Build-2</Application>
  <AppVersion>15.0000</AppVersion>
  <Pages>1</Pages>
  <Words>200</Words>
  <Characters>1144</Characters>
  <CharactersWithSpaces>1342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4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7-12-22T10:43:00Z</cp:lastPrinted>
  <dcterms:modified xsi:type="dcterms:W3CDTF">2017-12-22T12:38:00Z</dcterms:modified>
  <cp:revision>8</cp:revision>
  <dc:subject>сессия № 36</dc:subject>
  <dc:title>решение Совета № 3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