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ТОКОЛ № 3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6-й сессии Совета муниципального района «Заполяр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 от 21 декабря 2017 года</w:t>
      </w:r>
    </w:p>
    <w:p>
      <w:pPr>
        <w:pStyle w:val="Normal"/>
        <w:widowControl w:val="false"/>
        <w:jc w:val="center"/>
        <w:rPr/>
      </w:pPr>
      <w:r>
        <w:rPr/>
        <w:t>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посёлок Искателей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На сессии присутствуют депутаты Совета Заполярного района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351"/>
        <w:gridCol w:w="5346"/>
      </w:tblGrid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Дитятев Алексей Алексе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Дуркина Галина Александр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2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Жданов Юрий Павл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 xml:space="preserve">депутат по многомандатному избирательному округу № 3 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валевская Надежда Евгенье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лесников Николай Пет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КПРФ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урленко Анатолий Григорь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3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Михеев Алексей Леонид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Солуянов Тимофей Валерь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РОДИНА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Черняев Дмитрий Александ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КПРФ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 сессии отсутствуют следующие депутаты Совета Заполярного района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351"/>
        <w:gridCol w:w="5346"/>
      </w:tblGrid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 xml:space="preserve">Артеева Ирина Валентиновна 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 xml:space="preserve">депутат по многомандатному избирательному округу № 2 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 xml:space="preserve">Бутов Владимир Яковлевич 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роль Александр Владими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Михеева Татьяна Павл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Панин Сергей Владими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ЛДПР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Пашкина Людмила Виктор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Хатхе Татьяна Владислав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На момент начала работы сессии присутствуют 9 из 16 депутатов, т.е. не менее 50% от числа избранных депутатов. Кворум имеется, сессия правомочна приступить к работе. Председательствует на сессии – Михеев А.Л., глава муниципального района «Заполярный район»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</w:rPr>
        <w:t>На сессии присутствуют приглашенные (приложение)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 xml:space="preserve">Председательствующий открыл 36-ю сессию Совета муниципального района "Заполярный район". Сессия приступила к работе в 10 часов 20 минут. 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  <w:t>Председательствующий Михеев А.Л. довел до сведения присутствующих порядок работы сессии, установленный п. 30 Регламента Совета муниципального района «Заполярный район», ознакомил присутствующих с проектом повестки дня, предложенной комитетом 20 декабря 2017 года, попросил высказать замечания и предложения по повестк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Мнения и предложения по проекту повестки дн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ступило предложение – принять предложенный проект повестки дня, в ЦЕЛОМ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ШИЛИ:</w:t>
      </w:r>
      <w:r>
        <w:rPr/>
        <w:t xml:space="preserve"> Утвердить повестку 36</w:t>
      </w:r>
      <w:r>
        <w:rPr>
          <w:bCs/>
        </w:rPr>
        <w:t xml:space="preserve">-й </w:t>
      </w:r>
      <w:r>
        <w:rPr/>
        <w:t>сессии Совета муниципального района «Заполярный район» I</w:t>
      </w:r>
      <w:r>
        <w:rPr>
          <w:lang w:val="en-US"/>
        </w:rPr>
        <w:t>II</w:t>
      </w:r>
      <w:r>
        <w:rPr/>
        <w:t xml:space="preserve"> созыва в ЦЕЛОМ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</w:t>
      </w:r>
      <w:r>
        <w:rPr/>
        <w:t>- 9,</w:t>
      </w:r>
      <w:r>
        <w:rPr>
          <w:b/>
        </w:rPr>
        <w:t xml:space="preserve"> «Против» </w:t>
      </w:r>
      <w:r>
        <w:rPr/>
        <w:t>- нет,</w:t>
      </w:r>
      <w:r>
        <w:rPr>
          <w:b/>
        </w:rPr>
        <w:t xml:space="preserve"> «Воздержались» </w:t>
      </w:r>
      <w:r>
        <w:rPr/>
        <w:t>- нет.</w:t>
      </w:r>
    </w:p>
    <w:p>
      <w:pPr>
        <w:pStyle w:val="Normal"/>
        <w:widowControl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  <w:t>В результате голосования принята следующая повестка сессии: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</w:t>
      </w:r>
    </w:p>
    <w:p>
      <w:pPr>
        <w:pStyle w:val="Normal"/>
        <w:jc w:val="center"/>
        <w:rPr/>
      </w:pPr>
      <w:r>
        <w:rPr>
          <w:b/>
        </w:rPr>
        <w:t xml:space="preserve">36-й сессии Совета Заполярного района </w:t>
      </w:r>
      <w:r>
        <w:rPr>
          <w:b/>
          <w:lang w:val="en-US"/>
        </w:rPr>
        <w:t>I</w:t>
      </w:r>
      <w:r>
        <w:rPr>
          <w:b/>
        </w:rPr>
        <w:t>II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решение Совета муниципального района «Заполярный район» «О районном бюджете на 2017 год и плановый период 2018-2019 годов» 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районном бюджете на 2018 год и плановый период 2019-2020 годов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Содокладчик – Артеева Инна Матиевна, председатель Контрольно-счетной палаты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признании утратившими силу некоторых решений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ложение об Управлении муниципального имущества Администрации муниципального района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Терентьева Ольга Викторовна, начальник Управления муниципального имущества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плане работы Совета муниципального района «Заполярный район» на 2018 год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графике проведения сессий Совета муниципального района «Заполярный район» на I полугодие 2018 год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 отчете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Никитин Юрий Владимирович, заместитель начальника отдела участковых уполномоченных полиции Управления Министерства внутренних дел РФ по Ненецкому автономному округу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 xml:space="preserve">По первому вопросу </w:t>
      </w:r>
      <w:r>
        <w:rPr/>
        <w:t>«О внесении изменений в решение Совета муниципального района «Заполярный район» «О районном бюджете на 2017 год и плановый период 2018-2019 годов» СЛУШАЛИ Зосимчук Марию Григорьевну, начальника Управления финансов Администрации Заполярного райо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ях и на комитете накануне сессии. На сессию вынесен согласованный проек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 xml:space="preserve">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Артеевой И.М., Сергееву Д.Н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"/>
        <w:ind w:firstLine="567"/>
        <w:jc w:val="both"/>
        <w:rPr/>
      </w:pPr>
      <w:r>
        <w:rPr>
          <w:sz w:val="24"/>
        </w:rPr>
        <w:t xml:space="preserve">РЕШИЛИ: </w:t>
      </w:r>
      <w:r>
        <w:rPr>
          <w:b w:val="false"/>
          <w:sz w:val="24"/>
        </w:rPr>
        <w:t>Принять решение «О внесении изменений в решение Совета муниципального района «Заполярный район» «О районном бюджете на 2017 год и плановый период 2018-2019 годов» в ЦЕЛОМ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- </w:t>
      </w:r>
      <w:r>
        <w:rPr/>
        <w:t>9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 xml:space="preserve">По второму вопросу </w:t>
      </w:r>
      <w:r>
        <w:rPr/>
        <w:t>«О районном бюджете на 2018 год и плановый период 2019-2020 годов» СЛУШАЛИ Зосимчук Марию Григорьевну, начальника Управления финансов Администрации Заполярного райо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ях и на комитете накануне сессии. На сессию вынесен согласованный проект.</w:t>
      </w:r>
    </w:p>
    <w:p>
      <w:pPr>
        <w:pStyle w:val="Normal"/>
        <w:ind w:firstLine="52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 xml:space="preserve">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содокладчику Артеевой Инне Матиевне, председателю Контрольно-счетной палаты Заполярного райо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содокладчику </w:t>
      </w:r>
      <w:r>
        <w:rPr/>
        <w:t xml:space="preserve">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Михееву А.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"/>
        <w:ind w:firstLine="567"/>
        <w:jc w:val="both"/>
        <w:rPr/>
      </w:pPr>
      <w:r>
        <w:rPr>
          <w:sz w:val="24"/>
        </w:rPr>
        <w:t xml:space="preserve">РЕШИЛИ: </w:t>
      </w:r>
      <w:r>
        <w:rPr>
          <w:b w:val="false"/>
          <w:sz w:val="24"/>
        </w:rPr>
        <w:t>Принять решение «О районном бюджете на 2018 год и плановый период 2019-2020 годов» в ЦЕЛОМ.</w:t>
      </w:r>
    </w:p>
    <w:p>
      <w:pPr>
        <w:pStyle w:val="Heading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- </w:t>
      </w:r>
      <w:r>
        <w:rPr/>
        <w:t>9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>По третьему вопросу</w:t>
      </w:r>
      <w:r>
        <w:rPr/>
        <w:t xml:space="preserve"> «О признании утратившими силу некоторых решений Совета Заполярного района» СЛУША</w:t>
      </w:r>
      <w:r>
        <w:rPr>
          <w:sz w:val="26"/>
          <w:szCs w:val="26"/>
        </w:rPr>
        <w:t xml:space="preserve">ЛИ </w:t>
      </w:r>
      <w:r>
        <w:rPr/>
        <w:t>Сергеева Дениса Николаевича, начальника организационно-правового отдела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 xml:space="preserve">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Мнения и предложения: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ШИЛИ: </w:t>
      </w:r>
      <w:r>
        <w:rPr/>
        <w:t>Принять решение «О признании утратившими силу некоторых решений Совета Заполярного района»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зультаты голосования: «За» - </w:t>
      </w:r>
      <w:r>
        <w:rPr/>
        <w:t>9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</w:t>
      </w:r>
      <w:r>
        <w:rPr>
          <w:b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четвертому вопросу </w:t>
      </w:r>
      <w:r>
        <w:rPr/>
        <w:t>«О внесении изменений в Положение об Управлении муниципального имущества Администрации муниципального района «Заполярный район» СЛУШАЛИ Терентьеву Ольгу Викторовну, начальника Управления муниципального имущества Администрации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внесении изменений в Положение об Управлении муниципального имущества Администрации муниципального района «Заполярный район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9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TextBody"/>
        <w:spacing w:before="0" w:after="0"/>
        <w:ind w:right="140" w:firstLine="567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пятому вопросу </w:t>
      </w:r>
      <w:r>
        <w:rPr/>
        <w:t>«О плане работы Совета муниципального района «Заполярный район» на 2018 год» СЛУШАЛИ Михеева Алексея Леонидовича, главу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плане работы Совета муниципального района «Заполярный район» на 2018 год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9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шестому вопросу </w:t>
      </w:r>
      <w:r>
        <w:rPr/>
        <w:t>«О графике проведения сессий Совета муниципального района «Заполярный район» на I полугодие 2018 года» СЛУШАЛИ Михеева Алексея Леонидовича, главу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ях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графике проведения сессий Совета муниципального района «Заполярный район» на I полугодие 2018 года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9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седьмому вопросу </w:t>
      </w:r>
      <w:r>
        <w:rPr/>
        <w:t>«Об отчете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» СЛУШАЛИ Никитина Юрия Владимировича, заместителя начальника отдела участковых уполномоченных полиции Управления Министерства внутренних дел РФ по Ненецкому автономному округу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тчет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за 11 месяцев 2017 года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поступили от Холодова О.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Никитину Ю.В., Дуркиной Г.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поступили от Михеева А.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Никитину Ю.В., Михееву А.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поступили от Михеева А.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Никитину Ю.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поступили от Дуркиной Г.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Слово предоставлено Никитину Ю.В., Дуркиной Г.А., Холодову О.Е., Михееву А.Л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</w:t>
      </w:r>
      <w:r>
        <w:rPr/>
        <w:t>к представителям Собрания депутатов НАО поступили от Дуркиной Г.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Слово предоставлено Кмитю В.Ю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поступили от Кмитя В.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Никитину Ю.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поступили от Дуркиной Г.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Никитину Ю.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b/>
        </w:rPr>
        <w:t xml:space="preserve">Вопросы к докладчику </w:t>
      </w:r>
      <w:r>
        <w:rPr/>
        <w:t>поступили от Колесникова Н.П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Никитину Ю.В., Дитятеву А.А., Дуркиной Г.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поступили от Жданова Ю.П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Никитину Ю.В., Михееву А.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б отчете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9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а рекомендация от Михеева А.Л. – Управлению Министерства внутренних дел РФ по Ненецкому автономному округу активизировать работу по обеспечению сотрудников, замещающих должности участковых уполномоченных полиции в сельских поселениях округа, жилыми помещениями на период выполнения сотрудниками обязанностей по указанной должности.</w:t>
      </w:r>
    </w:p>
    <w:p>
      <w:pPr>
        <w:pStyle w:val="Normal"/>
        <w:ind w:left="207" w:hanging="0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9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>Повестка дня 36</w:t>
      </w:r>
      <w:r>
        <w:rPr>
          <w:bCs/>
        </w:rPr>
        <w:t xml:space="preserve">-й </w:t>
      </w:r>
      <w:r>
        <w:rPr/>
        <w:t xml:space="preserve">сессии Совета муниципального района «Заполярный район» третьего созыва исчерпана. </w:t>
      </w:r>
    </w:p>
    <w:p>
      <w:pPr>
        <w:pStyle w:val="Normal"/>
        <w:widowControl w:val="false"/>
        <w:ind w:firstLine="567"/>
        <w:jc w:val="both"/>
        <w:rPr/>
      </w:pPr>
      <w:r>
        <w:rPr/>
        <w:t>Глава Заполярного района Михеев А.Л. попросил высказать замечания, предложения по ведению сессии.  Замечаний, предложений нет.</w:t>
      </w:r>
    </w:p>
    <w:p>
      <w:pPr>
        <w:pStyle w:val="Normal"/>
        <w:widowControl w:val="false"/>
        <w:ind w:firstLine="567"/>
        <w:jc w:val="both"/>
        <w:rPr/>
      </w:pPr>
      <w:r>
        <w:rPr/>
        <w:t>Глава Заполярного района объявил 36</w:t>
      </w:r>
      <w:r>
        <w:rPr>
          <w:bCs/>
        </w:rPr>
        <w:t xml:space="preserve">-ю </w:t>
      </w:r>
      <w:r>
        <w:rPr/>
        <w:t>сессию Совета муниципального района «Заполярный район» третьего созыва закрытой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 xml:space="preserve">36-я </w:t>
      </w:r>
      <w:r>
        <w:rPr/>
        <w:t>сессия Совета муниципального района «Заполярный район» третьего созыва завершила свою работу в 11 часов 55 минут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 xml:space="preserve">Глава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>муниципального района «Заполярный район»                                                                 А.Л. Михеев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Протокол заседания 36</w:t>
      </w:r>
      <w:r>
        <w:rPr>
          <w:bCs/>
        </w:rPr>
        <w:t xml:space="preserve">-й </w:t>
      </w:r>
      <w:r>
        <w:rPr/>
        <w:t>сессии подготовил:</w:t>
      </w:r>
    </w:p>
    <w:p>
      <w:pPr>
        <w:pStyle w:val="Normal"/>
        <w:widowControl w:val="false"/>
        <w:jc w:val="both"/>
        <w:rPr/>
      </w:pPr>
      <w:r>
        <w:rPr/>
        <w:t xml:space="preserve">главный специалист </w:t>
      </w:r>
    </w:p>
    <w:p>
      <w:pPr>
        <w:pStyle w:val="Normal"/>
        <w:widowControl w:val="false"/>
        <w:jc w:val="both"/>
        <w:rPr/>
      </w:pPr>
      <w:r>
        <w:rPr/>
        <w:t>организационно-правового отдела</w:t>
      </w:r>
    </w:p>
    <w:p>
      <w:pPr>
        <w:pStyle w:val="Normal"/>
        <w:widowControl w:val="false"/>
        <w:jc w:val="both"/>
        <w:rPr/>
      </w:pPr>
      <w:r>
        <w:rPr/>
        <w:t>Совета Заполярного района                                                                                         Е.В. Ядрихинская</w:t>
      </w:r>
      <w:r>
        <w:br w:type="page"/>
      </w:r>
    </w:p>
    <w:p>
      <w:pPr>
        <w:pStyle w:val="Normal"/>
        <w:widowControl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ind w:left="360" w:hanging="0"/>
        <w:jc w:val="right"/>
        <w:rPr/>
      </w:pPr>
      <w:r>
        <w:rPr/>
        <w:t>к протоколу № 36</w:t>
      </w:r>
    </w:p>
    <w:p>
      <w:pPr>
        <w:pStyle w:val="Normal"/>
        <w:widowControl w:val="false"/>
        <w:ind w:left="360" w:hanging="0"/>
        <w:jc w:val="right"/>
        <w:rPr>
          <w:b/>
          <w:b/>
        </w:rPr>
      </w:pPr>
      <w:r>
        <w:rPr/>
        <w:t xml:space="preserve"> </w:t>
      </w:r>
      <w:r>
        <w:rPr/>
        <w:t>от 21 декабря 2017 год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ИС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рисутствующих на 36-й сессии Совета Заполярного района третьего созыв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от 21 декабря 2017 год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939"/>
        <w:gridCol w:w="5529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олодов Олег Евгенье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Глава Администрации Заполярн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ихайлова Надежда Леонид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Заместитель главы Администрации Заполярного района по инфраструктурному развитию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осимчук Мария Григорь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Управления финансов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Терентьева Ольга Викто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Начальник Управления муниципального имуществ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Нечаев Максим Михайл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Начальник отдела экономики и прогнозирования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аратина Ирина Алексе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Начальник отдела бюджетного планирования и исполнения бюджета Управления финансов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ртеева Инна Мати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едседатель Контрольно-счетной палаты Заполярного района 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езумов Вадим Александр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отдела по обеспечению деятельности Совета и главы Заполярного район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геев Денис Николае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Ядрихинская Елена Владими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Главный специалист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арипова Екатерина Григорь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Главный специалист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ртеева Инга Александ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Ведущий специалист по связям с общественностью отдела по обеспечению деятельности Совета и главы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мить Виктор Юлиан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Депутат Собрания депутатов Ненецкого автономного округ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менева Ольга Федо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Депутат Собрания депутатов Ненецкого автономного округ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Казаченко Григорий Афанасье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редседатель Совета депутатов МО «Рабочий поселок Искателей»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Никитин Юрий Владимир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Заместитель начальника отдела участковых уполномоченных полиции Управления Министерства внутренних дел РФ по Ненецкому автономному округу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Кисляков Леонид Никифор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Помощник депутата Совета Заполярного района Дитятева А.А. 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;Times New Roman" w:hAnsi="PT Sans;Times New Roman" w:cs="PT Sans;Times New Roman"/>
                <w:color w:val="000000"/>
              </w:rPr>
            </w:pPr>
            <w:r>
              <w:rPr>
                <w:rFonts w:cs="PT Sans;Times New Roman" w:ascii="PT Sans;Times New Roman" w:hAnsi="PT Sans;Times New Roman"/>
                <w:color w:val="000000"/>
              </w:rPr>
              <w:t>Селиверстова Ирина Иван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редактор газеты «Заполярный вестник+»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707" w:gutter="0" w:header="0" w:top="851" w:footer="39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ogo">
    <w:name w:val="logo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5:21:00Z</dcterms:created>
  <dc:creator>Ядрихинская Е.В.</dc:creator>
  <dc:description>sovet-zr@mail.ru
с\т 9115932059
4-79-41</dc:description>
  <cp:keywords/>
  <dc:language>en-US</dc:language>
  <cp:lastModifiedBy>Ядрихинская Елена Владимировна</cp:lastModifiedBy>
  <cp:lastPrinted>2017-12-21T17:13:00Z</cp:lastPrinted>
  <dcterms:modified xsi:type="dcterms:W3CDTF">2017-12-25T05:21:00Z</dcterms:modified>
  <cp:revision>3</cp:revision>
  <dc:subject>сессия №36</dc:subject>
  <dc:title>ПРОТОКОЛ №36</dc:title>
</cp:coreProperties>
</file>