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6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1.12.2017 в 10.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йонном бюджете на 2018 год и плановый период 2019-2020 г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правлении муниципального имущества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работы Совета муниципального района «Заполярный район» на 2018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 полугодие 2018 го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Никитин Юрий Владимирович, заместитель начальника отдела участковых уполномоченных полиции Управления Министерства внутренних дел РФ по Ненецкому автономному округ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49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11-21T08:46:00Z</cp:lastPrinted>
  <dcterms:modified xsi:type="dcterms:W3CDTF">2017-12-22T07:15:00Z</dcterms:modified>
  <cp:revision>11</cp:revision>
  <dc:subject/>
  <dc:title>ПОВЕСТКА 36-й сессии</dc:title>
</cp:coreProperties>
</file>