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6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7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плане работы Совета муниципального района «Заполярный район» на 2018 год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работы Совета муниципального района «Заполярный район» на 2018 год (прилагается).</w:t>
      </w:r>
    </w:p>
    <w:p>
      <w:pPr>
        <w:pStyle w:val="Normal"/>
        <w:numPr>
          <w:ilvl w:val="0"/>
          <w:numId w:val="1"/>
        </w:numPr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016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1 декабря 2017 год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991" w:gutter="0" w:header="0" w:top="1258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60 - р</w:t>
      </w:r>
    </w:p>
    <w:p>
      <w:pPr>
        <w:pStyle w:val="Normal"/>
        <w:tabs>
          <w:tab w:val="clear" w:pos="708"/>
          <w:tab w:val="left" w:pos="556" w:leader="none"/>
          <w:tab w:val="right" w:pos="15222" w:leader="none"/>
        </w:tabs>
        <w:rPr/>
      </w:pPr>
      <w:r>
        <w:rPr>
          <w:sz w:val="26"/>
          <w:szCs w:val="26"/>
        </w:rPr>
        <w:tab/>
        <w:tab/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21 декабря 2017 года № 360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работ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вета муниципального района «Заполярный район» на 2018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33"/>
        <w:gridCol w:w="2951"/>
        <w:gridCol w:w="5428"/>
      </w:tblGrid>
      <w:tr>
        <w:trPr>
          <w:tblHeader w:val="true"/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вый кварта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иссий, комитетов, сессий Совета Заполярного райо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графиком проведения сессий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информации об исполнении сметы расходов Совета Заполярного района за 2017 год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8.03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Глава Заполярного района, главный бухгалтер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чих встреч, отчетов о деятельности Совета Заполярного района за 2017 год в муниципальных образованиях Заполярного райо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учебно-консультационного семинара для депутатов Совета Заполярного района с приглашением депутатов муниципальных образований поселений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своение звания «Почетный гражданин Заполярного район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9.03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ой кварта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иссий, комитетов, сессий Совета Заполярного райо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графиком проведения сессий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Заполярного района, депутаты Совета Заполярного района, аппарат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участие в церемонии празднования Дня Заполярного райо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, аппарат Совета Заполярного района, Администрация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ездной отчетной сессии Совета Заполярного района перед избирателями                 (МО «Хоседа-Хардский сельсовет» НАО поселок Харута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7.04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тчета главы Заполярного района о результатах своей деятельности и деятельности Совета Заполярного района за 2017 год (представляется до 31.03.2018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7.04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тчета главы Администрации Заполярного района о результатах своей деятельности и деятельности Администрации Заполярного района за 2017 год (представляется до 31.03.2018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7.04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тчета председателя Контрольно-счетной палаты о деятельности Контрольно-счетной палаты Заполярного района за 2017 год (представляется до 31.03.2018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7.04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нтрольно-счетной палаты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отчета об исполнении бюджета Заполярного района за 1-й квартал 2018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05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Заполярного района, депутаты Совета Заполярного района, Администрация Заполярного района, Управление финансов Администрации Заполярного района, КСП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информации об исполнении муниципальных программ, утвержденных Администрацией Заполярного района, за 1-й квартал 2018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05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, Администрация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смотрение отчета об исполнении бюджета Заполярного района за 2017 год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08.06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, Администрация Заполярного района, Управление финансов Администрации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участие в церемонии празднования Дня герба и флага муниципального образования «Муниципальный район «Заполярный район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, аппарат Совета Заполярного района, Администрация Заполярного района</w:t>
            </w:r>
          </w:p>
        </w:tc>
      </w:tr>
      <w:tr>
        <w:trPr>
          <w:trHeight w:val="14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етий кварта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иссий, комитетов, сессий Совета Заполярного райо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графиком проведения сессий Совета Заполярного район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смотрение отчета об исполнении бюджета Заполярного района за первое полугодие 2018 года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09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, Администрация Заполярного района, Управление финансов Администрации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информации об исполнении муниципальных программ, утвержденных Администрацией Заполярного района, за первое полугодие 2018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09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, Администрация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движение кандидатур для поощрения наградами и почетными званиями Ненецкого автономного окру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09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твертый кварта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иссий, комитетов, сессий Совета Заполярного райо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графиком проведения сессий Совет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, аппарат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отчета заместителя главы Администрации Заполярного района по общим вопросам (представляется отчет до 01.11.2018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9.11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Заполярного района по общим вопросам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отчета</w:t>
            </w:r>
            <w:r>
              <w:rPr>
                <w:bCs/>
                <w:sz w:val="26"/>
                <w:szCs w:val="26"/>
              </w:rPr>
              <w:t xml:space="preserve"> заместителя главы Администрации Заполярного района по инфраструктурному развитию </w:t>
            </w:r>
            <w:r>
              <w:rPr>
                <w:sz w:val="26"/>
                <w:szCs w:val="26"/>
              </w:rPr>
              <w:t>(представляется отчет до 01.11.2018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9.11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Заполярного района по инфраструктурному развитию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ассмотрение отчета об исполнении бюджета Заполярного района за 9 месяцев 2018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9.11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, Администрация Заполярного района, Управление финансов Администрации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информации об исполнении долгосрочных целевых программ, утвержденных Администрацией Заполярного района, за 9 месяцев 2018 го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9.11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Заполярного района, Администрация Заполярного района, депутаты Совета Заполярного района, КСП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оручений Совета Заполярного района Контрольно-счетной палате Заполярного района на 2019 год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4.12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ие в публичных слушаниях по проекту решения Совета «О районном бюджете на 2019 год и плановый период 2020 - 2021 годов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0.12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Администрация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мотрение отчета о деятельности участковых уполномоченных полиции по укреплению общественного порядка и общественной безопасности по месту жительства граждан в населенных пунктах Заполярного района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8.12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УМВД России по Ненецкому автономному округу, 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бюджета Заполярного района на 2019 год и плановый период 2020 - 2021 год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8.12.201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глава Администрации Заполярного района, Управление финансов Администрации Заполярного района, председатель КСП Заполярного района, депутаты Совет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лана работы Совета Заполярного района на 2019 год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8.12.201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ый отчет депутатов перед избирателями о своей деятельност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депутатов в комиссиях при главе Заполярного район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Заполярного района, депутаты Совета Заполярного района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депутатов в комиссиях Администрации Заполярного района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Заполярного района, депутаты Совета Заполярного района </w:t>
            </w:r>
          </w:p>
        </w:tc>
      </w:tr>
      <w:tr>
        <w:trPr>
          <w:trHeight w:val="17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1" w:right="-6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законодательной инициативы в Собрание депутатов НАО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Совета Заполярного райо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357" w:right="1259" w:gutter="0" w:header="0" w:top="1134" w:footer="709" w:bottom="18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1:42:00Z</dcterms:created>
  <dc:creator>ОПО Совета 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7-12-22T09:08:00Z</cp:lastPrinted>
  <dcterms:modified xsi:type="dcterms:W3CDTF">2017-12-22T12:38:00Z</dcterms:modified>
  <cp:revision>32</cp:revision>
  <dc:subject>сессия №36 </dc:subject>
  <dc:title>решение Совета № 360-р</dc:title>
</cp:coreProperties>
</file>