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6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 2018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график проведения сессий Совета муниципального района «Заполярный район» на I полугодие 2018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27" w:hanging="0"/>
              <w:jc w:val="center"/>
              <w:rPr/>
            </w:pPr>
            <w:r>
              <w:rPr>
                <w:sz w:val="26"/>
                <w:szCs w:val="26"/>
              </w:rPr>
              <w:t>Депутатские каникулы с 30 декабря 2017 года</w:t>
            </w:r>
          </w:p>
          <w:p>
            <w:pPr>
              <w:pStyle w:val="Normal"/>
              <w:ind w:left="-23" w:right="-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8 января 2018 год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6"/>
                <w:szCs w:val="26"/>
              </w:rPr>
              <w:t>14 – 22 февра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8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14 - 28 марта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– 27 апреля (выездная сессия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0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 мая – 8 июн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 июня – 6 июл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путатские каникулы с 7 июля по 31 августа 2018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 декабря 2017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61 - 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2"/>
        </w:tabs>
        <w:ind w:left="992" w:hanging="284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1275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12-22T09:13:00Z</cp:lastPrinted>
  <dcterms:modified xsi:type="dcterms:W3CDTF">2017-12-22T12:39:00Z</dcterms:modified>
  <cp:revision>42</cp:revision>
  <dc:subject>сессия № 36 </dc:subject>
  <dc:title>решение Совета № 361-р</dc:title>
</cp:coreProperties>
</file>