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6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, от 27.09.2017 № 337-р, от 27.10.2017 № 342-р, от 06.12.2017 № 348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30 678,6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211 418,3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380 739,7 тыс. руб., или 55,8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18 год в сумме 861 433,3 тыс. руб. и на 2019 год в сумме 738 998,6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дефицит бюджета на 2018 год в сумме 170 870,5 тыс. руб., или 25,1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14 061,9 тыс. руб., или 2,0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autoSpaceDE w:val="false"/>
        <w:ind w:left="1066" w:hanging="357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 2017 году в сумме 428 652,5 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 2018 году в сумме 364 141,3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6 665,5 тыс. руб.»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50 825,1 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«Заполярный район»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4.1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7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, в том числе на расходы, связанные с выплатой заработной плат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ложением об оплате труда муниципальных служащих муниципального образования «Муниципальный район «Заполярный район» муниципальным служащим Комиссии по делам несовершеннолетних Администрации муниципального района «Заполярный район» в сумме 562,0 тыс. рублей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2.2 решения распространяет свое действие на отношения, возникшие с 15 ноября 2017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                                                             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 дека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56 - р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802"/>
      </w:tblGrid>
      <w:tr>
        <w:trPr>
          <w:trHeight w:val="57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W96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декабря 2017 года № 356-р</w:t>
            </w:r>
          </w:p>
        </w:tc>
      </w:tr>
      <w:tr>
        <w:trPr>
          <w:trHeight w:val="7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</w:tr>
      <w:tr>
        <w:trPr>
          <w:trHeight w:val="70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67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089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6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1,7</w:t>
            </w:r>
          </w:p>
        </w:tc>
      </w:tr>
      <w:tr>
        <w:trPr>
          <w:trHeight w:val="10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9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89,8</w:t>
            </w:r>
          </w:p>
        </w:tc>
      </w:tr>
      <w:tr>
        <w:trPr>
          <w:trHeight w:val="20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</w:tr>
      <w:tr>
        <w:trPr>
          <w:trHeight w:val="197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69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</w:tr>
      <w:tr>
        <w:trPr>
          <w:trHeight w:val="18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8,5</w:t>
            </w:r>
          </w:p>
        </w:tc>
      </w:tr>
      <w:tr>
        <w:trPr>
          <w:trHeight w:val="15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4</w:t>
            </w:r>
          </w:p>
        </w:tc>
      </w:tr>
      <w:tr>
        <w:trPr>
          <w:trHeight w:val="9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7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99,6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87,9</w:t>
            </w:r>
          </w:p>
        </w:tc>
      </w:tr>
      <w:tr>
        <w:trPr>
          <w:trHeight w:val="9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7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</w:t>
            </w:r>
          </w:p>
        </w:tc>
      </w:tr>
      <w:tr>
        <w:trPr>
          <w:trHeight w:val="1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1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72,8</w:t>
            </w:r>
          </w:p>
        </w:tc>
      </w:tr>
      <w:tr>
        <w:trPr>
          <w:trHeight w:val="1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7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6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4</w:t>
            </w:r>
          </w:p>
        </w:tc>
      </w:tr>
      <w:tr>
        <w:trPr>
          <w:trHeight w:val="8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</w:tr>
      <w:tr>
        <w:trPr>
          <w:trHeight w:val="1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87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8,2</w:t>
            </w:r>
          </w:p>
        </w:tc>
      </w:tr>
      <w:tr>
        <w:trPr>
          <w:trHeight w:val="8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8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589,2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</w:tr>
      <w:tr>
        <w:trPr>
          <w:trHeight w:val="7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</w:tr>
      <w:tr>
        <w:trPr>
          <w:trHeight w:val="2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2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225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е рынков сельскохозяйственной продукции, сырья и продовольствия в Ненецком автономном округе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07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4,7</w:t>
            </w:r>
          </w:p>
        </w:tc>
      </w:tr>
      <w:tr>
        <w:trPr>
          <w:trHeight w:val="15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141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5,9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</w:tr>
      <w:tr>
        <w:trPr>
          <w:trHeight w:val="8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</w:tr>
      <w:tr>
        <w:trPr>
          <w:trHeight w:val="12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4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143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</w:tr>
      <w:tr>
        <w:trPr>
          <w:trHeight w:val="11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8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 989,0</w:t>
            </w:r>
          </w:p>
        </w:tc>
      </w:tr>
      <w:tr>
        <w:trPr>
          <w:trHeight w:val="98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89,0</w:t>
            </w:r>
          </w:p>
        </w:tc>
      </w:tr>
      <w:tr>
        <w:trPr>
          <w:trHeight w:val="9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989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1751"/>
      </w:tblGrid>
      <w:tr>
        <w:trPr>
          <w:trHeight w:val="570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декабря 2017 года № 356-р</w:t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739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739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30 678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1418"/>
        <w:gridCol w:w="1275"/>
        <w:gridCol w:w="142"/>
        <w:gridCol w:w="5708"/>
      </w:tblGrid>
      <w:tr>
        <w:trPr>
          <w:trHeight w:val="286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декабря 2017 года № 356-р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 87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1,9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87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9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 433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 998,6</w:t>
            </w:r>
          </w:p>
        </w:tc>
        <w:tc>
          <w:tcPr>
            <w:tcW w:w="5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"/>
        <w:gridCol w:w="482"/>
        <w:gridCol w:w="1518"/>
        <w:gridCol w:w="546"/>
        <w:gridCol w:w="1650"/>
      </w:tblGrid>
      <w:tr>
        <w:trPr>
          <w:trHeight w:val="287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декабря 2017 года № 356-р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840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6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52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377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71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72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6,8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68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6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6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8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4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4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36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07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41,3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41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588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686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698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8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14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02,1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9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63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63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2,2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2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2,2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407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0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9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7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</w:tr>
      <w:tr>
        <w:trPr>
          <w:trHeight w:val="16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62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06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06,7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06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17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6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33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6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1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1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2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84,4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481"/>
        <w:gridCol w:w="546"/>
        <w:gridCol w:w="1545"/>
        <w:gridCol w:w="1559"/>
      </w:tblGrid>
      <w:tr>
        <w:trPr>
          <w:trHeight w:val="145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 декабря 2017 года № 356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01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 4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3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562,8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3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5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1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2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2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6"/>
        <w:gridCol w:w="482"/>
        <w:gridCol w:w="482"/>
        <w:gridCol w:w="1518"/>
        <w:gridCol w:w="546"/>
        <w:gridCol w:w="1529"/>
      </w:tblGrid>
      <w:tr>
        <w:trPr>
          <w:trHeight w:val="286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1 декабря 2017 года № 356-р 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 17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23,5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7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9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5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567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34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932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6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93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0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55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5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6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69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99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6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06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679,5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7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384,4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9"/>
        <w:gridCol w:w="520"/>
        <w:gridCol w:w="517"/>
        <w:gridCol w:w="1518"/>
        <w:gridCol w:w="558"/>
        <w:gridCol w:w="1401"/>
        <w:gridCol w:w="1276"/>
      </w:tblGrid>
      <w:tr>
        <w:trPr>
          <w:trHeight w:val="145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1 декабря 2017 года № 356-р 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81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85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 4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 998,6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 7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 516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8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61,4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97,1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97,1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4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1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966,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 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6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2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 653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5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0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 1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980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76"/>
        <w:gridCol w:w="776"/>
        <w:gridCol w:w="756"/>
        <w:gridCol w:w="496"/>
        <w:gridCol w:w="716"/>
        <w:gridCol w:w="1633"/>
      </w:tblGrid>
      <w:tr>
        <w:trPr>
          <w:trHeight w:val="314" w:hRule="atLeast"/>
        </w:trPr>
        <w:tc>
          <w:tcPr>
            <w:tcW w:w="99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1 декабря 2017 года № 356-р </w:t>
            </w:r>
          </w:p>
        </w:tc>
      </w:tr>
      <w:tr>
        <w:trPr>
          <w:trHeight w:val="70" w:hRule="atLeast"/>
        </w:trPr>
        <w:tc>
          <w:tcPr>
            <w:tcW w:w="99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992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992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 696,8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67,8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073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18,4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60,7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8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28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 796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41,3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34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1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9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59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28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720,5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2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6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2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</w:tr>
      <w:tr>
        <w:trPr>
          <w:trHeight w:val="20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709"/>
        <w:gridCol w:w="567"/>
        <w:gridCol w:w="567"/>
        <w:gridCol w:w="452"/>
        <w:gridCol w:w="1295"/>
        <w:gridCol w:w="1440"/>
      </w:tblGrid>
      <w:tr>
        <w:trPr>
          <w:trHeight w:val="314" w:hRule="atLeast"/>
        </w:trPr>
        <w:tc>
          <w:tcPr>
            <w:tcW w:w="985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1 декабря 2017 года № 356-р </w:t>
            </w:r>
          </w:p>
        </w:tc>
      </w:tr>
      <w:tr>
        <w:trPr>
          <w:trHeight w:val="300" w:hRule="atLeast"/>
        </w:trPr>
        <w:tc>
          <w:tcPr>
            <w:tcW w:w="985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85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5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0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 7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259,9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874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34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257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6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31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37,1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59,5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55,8</w:t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76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260,1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2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95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89,7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96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8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83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2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24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61"/>
        <w:gridCol w:w="1694"/>
        <w:gridCol w:w="753"/>
        <w:gridCol w:w="1134"/>
        <w:gridCol w:w="1418"/>
        <w:gridCol w:w="1559"/>
        <w:gridCol w:w="1506"/>
        <w:gridCol w:w="158"/>
      </w:tblGrid>
      <w:tr>
        <w:trPr>
          <w:trHeight w:val="150" w:hRule="atLeast"/>
        </w:trPr>
        <w:tc>
          <w:tcPr>
            <w:tcW w:w="144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1 декабря 2017 года № 356-р </w:t>
            </w:r>
          </w:p>
        </w:tc>
      </w:tr>
      <w:tr>
        <w:trPr>
          <w:trHeight w:val="330" w:hRule="atLeast"/>
        </w:trPr>
        <w:tc>
          <w:tcPr>
            <w:tcW w:w="1445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43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3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1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154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1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154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26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жилой дом МО "Тельвисочный сельсовет" НАО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299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67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8,5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6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Хорей-Ве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611,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017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70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9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439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37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2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муниципальные программы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 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620,6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72"/>
        <w:gridCol w:w="1559"/>
        <w:gridCol w:w="753"/>
        <w:gridCol w:w="1110"/>
        <w:gridCol w:w="1276"/>
        <w:gridCol w:w="1397"/>
      </w:tblGrid>
      <w:tr>
        <w:trPr>
          <w:trHeight w:val="425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1 декабря 2017 года № 356-р </w:t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44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21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44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96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6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2 в п. Бугр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1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92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58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48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52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83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86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 Амдер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48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223,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7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69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1,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2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144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28"/>
        <w:gridCol w:w="1417"/>
      </w:tblGrid>
      <w:tr>
        <w:trPr>
          <w:trHeight w:val="42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2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декабря 2017 года № 356-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18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0" w:firstLine="459"/>
              <w:jc w:val="both"/>
              <w:rPr/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9"/>
              <w:jc w:val="both"/>
              <w:rPr/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50 825,1 тыс. рублей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47,9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4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5</w:t>
            </w:r>
          </w:p>
        </w:tc>
      </w:tr>
      <w:tr>
        <w:trPr>
          <w:trHeight w:val="40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,0</w:t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83,6</w:t>
            </w:r>
          </w:p>
        </w:tc>
      </w:tr>
      <w:tr>
        <w:trPr>
          <w:trHeight w:val="4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,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,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</w:tr>
      <w:tr>
        <w:trPr>
          <w:trHeight w:val="532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инверторов для источников бесперебойного питания д. Мгла, д. Волонга, д. Белушье, п. Варнек, д. Усть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тла отопительного в котельную "Орбита" в с. Тельви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,0</w:t>
            </w:r>
          </w:p>
        </w:tc>
      </w:tr>
      <w:tr>
        <w:trPr>
          <w:trHeight w:val="75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жидкотопливных котлов (58 шт.) для обеспечения теплоснабжением социальных объектов в д. Каменка, п. Хонгурей, п. Шойна, п. Индига, п. Выучейский, п. Верхняя Пе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7</w:t>
            </w:r>
          </w:p>
        </w:tc>
      </w:tr>
      <w:tr>
        <w:trPr>
          <w:trHeight w:val="48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авка и монтаж резервного источника электроснабжения в д. Тошв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53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емкостей (20 шт.) для хранения дизельного топлива в с. 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1,5</w:t>
            </w:r>
          </w:p>
        </w:tc>
      </w:tr>
      <w:tr>
        <w:trPr>
          <w:trHeight w:val="58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 Шой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5,1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47"/>
        <w:gridCol w:w="1560"/>
        <w:gridCol w:w="1417"/>
        <w:gridCol w:w="1559"/>
      </w:tblGrid>
      <w:tr>
        <w:trPr>
          <w:trHeight w:val="287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3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декабря 2017 года № 356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ограммы, подпрограммы, муниципального образования, целевое назнач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336,8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9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7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707,1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1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1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09,6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жилого дома № 12 по ул. Ягодная в с. Несь </w:t>
              <w:br/>
              <w:t>МО "Кани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5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 Красное</w:t>
              <w:br/>
              <w:t>МО "Приморско-Куй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</w:t>
              <w:br/>
              <w:t>МО "Пустозе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6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</w:t>
              <w:br/>
              <w:t>МО "Пустозе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Индига</w:t>
              <w:br/>
              <w:t>МО "Тима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Новая в п. Индига</w:t>
              <w:br/>
              <w:t>МО "Тима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кровли жилого дома № 19 в д. Волоковая</w:t>
              <w:br/>
              <w:t>МО "Пеш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фундамента жилого дома № 6 по ул. Новая в с.Нижняя Пеша</w:t>
              <w:br/>
              <w:t>МО "Пеш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Советская в с. Нижняя Пеша</w:t>
              <w:br/>
              <w:t>МО "Пеш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Советская в с. Несь</w:t>
              <w:br/>
              <w:t>МО «Канин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 Советская в с. Нижняя Пеша (ремонт электропроводки в кв. № 2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 Новая в с. Нижняя Пеша (ремонт электропроводки в кв. № 2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 Калинина в с. Нижняя Пеша (ремонт электропроводки в кв. № 1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 Волоковая (ремонт электропроводки)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общежития по ул. Школьная, д.1 в д. Андег</w:t>
            </w:r>
          </w:p>
          <w:p>
            <w:pPr>
              <w:pStyle w:val="Normal"/>
              <w:jc w:val="both"/>
              <w:rPr/>
            </w:pPr>
            <w:r>
              <w:rPr/>
              <w:t>МО «Андег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 в квартире № 2 в жилом доме 2 по ул.Ягодная в с. Несь</w:t>
              <w:br/>
              <w:t>МО "Кани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электропроводки в кв. № 5 жилого дома № 19 по ул. Калинина в с. Нижняя Пеша</w:t>
            </w:r>
          </w:p>
          <w:p>
            <w:pPr>
              <w:pStyle w:val="Normal"/>
              <w:jc w:val="both"/>
              <w:rPr/>
            </w:pPr>
            <w:r>
              <w:rPr/>
              <w:t>МО «Пеш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Снос дома № 18 по ул. Набережная с. Шой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7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21 по ул. Центральная в с. Тельвис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</w:tr>
      <w:tr>
        <w:trPr>
          <w:trHeight w:val="5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О "Поселок Амдерма" Ненецкого автономного округа </w:t>
            </w:r>
          </w:p>
          <w:p>
            <w:pPr>
              <w:pStyle w:val="Normal"/>
              <w:rPr/>
            </w:pPr>
            <w:r>
              <w:rPr/>
              <w:t>Мероприятие "Обследование жилых домов в п. Амдерма, расположенных по адресам: ул. Дубровина, д. 11; ул. Ленина, д. 3; ул. Центральная, д. 2; ул. Центральная д. 3, с целью признания их аварийными и подлежащими сносу или реконструк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</w:tr>
      <w:tr>
        <w:trPr>
          <w:trHeight w:val="12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 "Шоинский сельсовет" Ненецкого автономного округа</w:t>
            </w:r>
          </w:p>
          <w:p>
            <w:pPr>
              <w:pStyle w:val="Normal"/>
              <w:rPr/>
            </w:pPr>
            <w:r>
              <w:rPr/>
              <w:t>Мероприятие "Установка общедомовых приборов учета электроэнергии в многоквартирных жилых домах в с. Шойна по адресу: ул. Набережная, д. 6 и д. 10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Великовисочный сельсовет" Ненецкого автономного округа</w:t>
            </w:r>
          </w:p>
          <w:p>
            <w:pPr>
              <w:pStyle w:val="Normal"/>
              <w:rPr/>
            </w:pPr>
            <w:r>
              <w:rPr/>
              <w:t xml:space="preserve">Мероприятие "Ремонт выгребной ямы в жилом доме 87 в с.Великовисочное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11,2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4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 Чиж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 Нельмин-Нос" протяженностью 386 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в с. Шойна (помещение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п. Усть-Кара (помещения ожидания воздушных судов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6,6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5,0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 Амдер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7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фонарей уличного освещения в п. Ха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8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820,7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4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мостов, пешеходных переходов и путепров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,9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моста через протоку озера «Захребетное» в п.Красн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 Волон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 "Коткин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3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"Вывоз песка от придомовых территорий по ул. Набережная, д. № 1, д. № 4, ул. Восточная, д. № 2, ул. Заполярная, д. №4 в п. Шойна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87,5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0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17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3,9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 Спортивная п. Красное МО "Приморско-Куй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85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>Мероприятие "Ликвидация возгорания бытовых отходов на свалке п. 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8,9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Ликвидация мест несанкционированного размещения отходов на территории муниципального образования "Приморско-Куй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56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66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6"/>
        <w:szCs w:val="2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6"/>
      <w:szCs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12-21T16:57:00Z</cp:lastPrinted>
  <dcterms:modified xsi:type="dcterms:W3CDTF">2017-12-22T12:37:00Z</dcterms:modified>
  <cp:revision>461</cp:revision>
  <dc:subject>сессия №36</dc:subject>
  <dc:title>Решение Совета № 356-р</dc:title>
</cp:coreProperties>
</file>