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ложения о сообщении лицами, замещающими муниципальные должности, и муниципальными служащими Заполяр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5 части 1 статьи 14</w:t>
        </w:r>
      </w:hyperlink>
      <w:r>
        <w:rPr/>
        <w:t xml:space="preserve"> Федерального закона от 2 марта 2007 года № 25-ФЗ «О муниципальной службе в Российской Федерации», </w:t>
      </w:r>
      <w:hyperlink r:id="rId4">
        <w:r>
          <w:rPr>
            <w:rStyle w:val="InternetLink"/>
          </w:rPr>
          <w:t>статьей 12.1</w:t>
        </w:r>
      </w:hyperlink>
      <w:r>
        <w:rPr/>
        <w:t xml:space="preserve"> Федерального закона от 25 декабря 2008 года № 273-ФЗ «О противодействии корруп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ложение о сообщении лицами, замещающими муниципальные должности, и муниципальными служащими Заполяр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, что органы местного самоуправления Заполярного района, осуществляют прием подарков, полученных лицами, замещающими муниципальные должности, и муниципальными служащими Заполярного района,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ют решение о реализации указанных подар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мендовать работникам органов местного самоуправления Заполярного района, должности которых не относятся к должностям муниципальной службы, руководствоваться настоящим ре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февра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6 - 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 февраля 2016 года № 196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общении лицами, замещающими муниципальные долж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муниципальными служащими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лучении подарка в связи с протокольными мероприятия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зачислении средств, вырученных от его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numPr>
          <w:ilvl w:val="0"/>
          <w:numId w:val="7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Настоящее положение определяет порядок сообщения лицами, замещающими муниципальные должности, и муниципальными служащими органов местного самоуправления Заполярного района, структурных подразделений органов местного самоуправления Заполярного района, наделенных правами юридического лица (далее соответственно – лица, замещающие муниципальные должности,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Для целей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дарок, полученный в связи с протокольными мероприятиями, служебными командировками и другими официальными мероприятиями» – подарок, полученный лицом, замещающим муниципальную должность,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– получение лицом, замещающим муниципальную должность,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Лица, замещающие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autoSpaceDE w:val="false"/>
        <w:ind w:left="0" w:firstLine="709"/>
        <w:jc w:val="both"/>
        <w:rPr/>
      </w:pPr>
      <w:r>
        <w:rPr/>
        <w:t>Лица, замещающие муниципальные должности, служащие обязаны в порядке, предусмотренном настоящим положением, уведомлять орган местного самоуправления Заполярного района</w:t>
      </w:r>
      <w:r>
        <w:rPr>
          <w:sz w:val="24"/>
          <w:szCs w:val="24"/>
        </w:rPr>
        <w:t xml:space="preserve">, </w:t>
      </w:r>
      <w:r>
        <w:rPr/>
        <w:t>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  <w:bookmarkStart w:id="0" w:name="Par9"/>
      <w:bookmarkEnd w:id="0"/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autoSpaceDE w:val="false"/>
        <w:ind w:left="0" w:firstLine="709"/>
        <w:jc w:val="both"/>
        <w:rPr/>
      </w:pPr>
      <w:r>
        <w:rPr/>
        <w:t>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– уведомление), составленное согласно Приложению 1, представляется не позднее 3 рабочих дней со дня получения подарка в уполномоченное структурное подразделение органа местного самоуправления Заполярного района (в случае отсутствия структурных подразделений в органе местного самоуправления – в орган местного самоуправлен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Уполномоченное структурное подразделение заносит представленную информацию в журнал регистрации уведомлений о получении подарков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за текущий календарный год (Приложение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11"/>
      <w:bookmarkEnd w:id="1"/>
      <w:r>
        <w:rPr>
          <w:rFonts w:cs="Times New Roman" w:ascii="Times New Roman" w:hAnsi="Times New Roman"/>
          <w:sz w:val="26"/>
          <w:szCs w:val="26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органа местного самоуправления Заполярного района, (далее – Комиссия)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bookmarkStart w:id="2" w:name="Par15"/>
      <w:bookmarkEnd w:id="2"/>
      <w:r>
        <w:rPr/>
        <w:t>Подарок, стоимость которого подтверждается документами и превышает 3 тыс. рублей либо стоимость которого получившему его служащему неизвестна, сдается ответственному лицу уполномоченного структурного подразделения органа местного самоуправления Заполярного района, (далее – ответственное лицо), которое принимает его на хранение по акту приема-передачи подарка(ов) (Приложение 3) не позднее 5 рабочих дней со дня регистрации уведомления в соответствующем журнале регистрации принятых подарков (Приложение 4)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До передачи подарка по акту приема-передачи подарка(ов)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возврата подарка(ов) (Приложение 5) в случае, если его стоимость не превышает 3 тыс. рублей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Заполярного района.</w:t>
      </w:r>
      <w:bookmarkStart w:id="3" w:name="Par22"/>
      <w:bookmarkEnd w:id="3"/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(Приложение 6) не позднее двух месяцев со дня сдачи подарка.</w:t>
      </w:r>
      <w:bookmarkStart w:id="4" w:name="Par23"/>
      <w:bookmarkEnd w:id="4"/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Уполномоченное структурное подразделение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служащих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Подарок, в отношении которого не поступило заявление, указанное в пункте 12 настоящего положения, может использоваться органом местного самоуправления Заполярного района, с учетом заключения Комиссии о целесообразности использования подарка для обеспечения деятельности органа местного самоуправления Заполярного района, структурного подразделения органа местного самоуправления Заполярного района, наделенного правами юридического лица.</w:t>
      </w:r>
      <w:bookmarkStart w:id="5" w:name="Par28"/>
      <w:bookmarkEnd w:id="5"/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В случае нецелесообразности использования подарка руководителем органа местного самоуправления Заполярного района, принимается решение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Оценка стоимости подарка для реализации (выкупа), предусмотренная пунктами 13 и 16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В случае если подарок не выкуплен или не реализован, руководителем органа местного самоуправления Заполярного района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11"/>
        <w:numPr>
          <w:ilvl w:val="0"/>
          <w:numId w:val="5"/>
        </w:numPr>
        <w:tabs>
          <w:tab w:val="clear" w:pos="406"/>
          <w:tab w:val="left" w:pos="1134" w:leader="none"/>
        </w:tabs>
        <w:ind w:left="0" w:firstLine="709"/>
        <w:jc w:val="both"/>
        <w:rPr/>
      </w:pPr>
      <w:r>
        <w:rPr/>
        <w:t>Средства, вырученные от реализации (выкупа) подарка, зачисляются в доход бюджета Заполярного района в порядке, установленном бюджетным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bookmarkStart w:id="6" w:name="Par37"/>
      <w:bookmarkEnd w:id="6"/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сообщении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ми служащими Заполяр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лучении подарка в связи с протокольны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ми, служебными командировками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угими официальными мероприятиями, учас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торых связано с исполнением 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ебных (должностных) обязанност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даче и оценке подарка, реализ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ыкупе) и зачислении средст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енных от его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получении подарка(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именование уполномоченного структурного подразделения (в случае отсутствия структурных подразделений в органе местного самоуправления – органа местного самоуправления), структурного подразделения органа местного самоуправления, наделенного правами юридического лица)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, занимаемая должность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___» ____________ 20_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Уведомление о получении подарка(ов) от «___» 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Извещаю о получении 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дата получ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дарка(ов) на 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наименование протокольного мероприятия, служебной командиров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>другого официального мероприятия, место и дата прове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2732"/>
        <w:gridCol w:w="3146"/>
        <w:gridCol w:w="1701"/>
        <w:gridCol w:w="1248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р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одар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 рублях *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 на ___ ли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(ов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82"/>
        <w:gridCol w:w="1688"/>
        <w:gridCol w:w="281"/>
        <w:gridCol w:w="1838"/>
        <w:gridCol w:w="3587"/>
      </w:tblGrid>
      <w:tr>
        <w:trPr/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в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701"/>
        <w:gridCol w:w="283"/>
        <w:gridCol w:w="1843"/>
        <w:gridCol w:w="3650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в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 в журнале регистрации уведомлений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 20___ г.</w:t>
      </w:r>
    </w:p>
    <w:p>
      <w:pPr>
        <w:pStyle w:val="Endnot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Endnot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ind w:firstLine="567"/>
        <w:rPr/>
      </w:pPr>
      <w:r>
        <w:rPr>
          <w:rStyle w:val="EndnoteCharacters"/>
          <w:sz w:val="26"/>
          <w:szCs w:val="26"/>
        </w:rPr>
        <w:t>*</w:t>
      </w:r>
      <w:r>
        <w:rPr>
          <w:sz w:val="26"/>
          <w:szCs w:val="26"/>
        </w:rPr>
        <w:t xml:space="preserve"> Заполняется при наличии документов, подтверждающих стоимость подарка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сообщении лицами, замещающими муниципальны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должности, и муниципальными служащими Заполяр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лучении подарка в связи с протокольными мероприятиями, служебны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андировками и другими официальными мероприятиями, участие в которых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вязано с исполнением ими служебных (должностных) обязанностей, сдаче и оцен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дарка, реализации (выкупе) и зачислении средств, вырученных от его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органа местного самоуправления, структурного подразделения органа местного самоуправле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ленного правами юридического лиц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истрации уведомлений о получении подарков в связи с протокольными мероприятиями, служебными командировк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другими официальными мероприятиями, участие в которых связано с должностным положением ил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м служебных (должностных) обязанностей за текущий календар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2788"/>
        <w:gridCol w:w="2031"/>
        <w:gridCol w:w="1335"/>
        <w:gridCol w:w="2201"/>
        <w:gridCol w:w="2201"/>
        <w:gridCol w:w="2201"/>
      </w:tblGrid>
      <w:tr>
        <w:trPr>
          <w:trHeight w:val="80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уведомления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лица, подавшего уведомление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дарк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оценки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(выкупе) подарк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ведения*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Endnote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851" w:gutter="0" w:header="709" w:top="851" w:footer="709" w:bottom="1560"/>
          <w:pgNumType w:fmt="decimal"/>
          <w:formProt w:val="false"/>
          <w:textDirection w:val="lrTb"/>
          <w:docGrid w:type="default" w:linePitch="360" w:charSpace="0"/>
        </w:sectPr>
        <w:pStyle w:val="Endnote"/>
        <w:widowControl w:val="false"/>
        <w:ind w:firstLine="567"/>
        <w:jc w:val="both"/>
        <w:rPr/>
      </w:pPr>
      <w:r>
        <w:rPr/>
        <w:t>*</w:t>
      </w:r>
      <w:r>
        <w:rPr>
          <w:sz w:val="26"/>
          <w:szCs w:val="26"/>
        </w:rPr>
        <w:t xml:space="preserve"> Использование подарка для обеспечения деятельности органа местного самоуправления (структурного подразделения органа местного самоуправления, наделенного правами юридического лица), безвозмездная передача на баланс благотворительной организации, уничтожение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сообщении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ми служащ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олярного района о получении подарк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протокольными мероприятия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ебными командировками и друг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ыми мероприятиями, учас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торых связано с исполнением 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ебных (должностных) обязанност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даче и оценке подарка, реализ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ыкупе) и зачислении средст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-передачи подарка(ов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нецкий автономный округ                                            «___» ____________ 20___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ведомления о получении подарка от «___» ________ 20 ___ г. и в соответствии с решением Совета Заполярного района от __.__2016 № ___-р «Об утверждении Положения о сообщении лицами, замещающими муниципальные должности, и муниципальными служащими Заполяр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дает, а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жеперечисленные подарки на ответственное хранение до определения их стоимости решением Комиссии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525"/>
        <w:gridCol w:w="21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ьного мероприятия, служебной командировки, другого официального мероприятия, место и дата провед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_____ на ___ лист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сутствии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701"/>
        <w:gridCol w:w="283"/>
        <w:gridCol w:w="1843"/>
        <w:gridCol w:w="3650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в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р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701"/>
        <w:gridCol w:w="283"/>
        <w:gridCol w:w="1843"/>
        <w:gridCol w:w="3650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в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р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сообщении лицами, замещающими муниципальны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должности, и муниципальными служащими Заполярн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 получении подарка в связи с протокольными мероприятиями, служебным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омандировками и другими официальными мероприятиями, участие в которых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вязано с исполнением ими служебных (должностных) обязанностей, сдаче и оцен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дарка, реализации (выкупе) и зачислении средств, вырученных от его реал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органа местного самоуправления, структурного подразделения органа местного самоуправле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ленного правами юридического лиц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принятых подар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390"/>
        <w:gridCol w:w="1662"/>
        <w:gridCol w:w="1658"/>
        <w:gridCol w:w="1617"/>
        <w:gridCol w:w="1065"/>
        <w:gridCol w:w="1323"/>
        <w:gridCol w:w="1341"/>
        <w:gridCol w:w="1353"/>
      </w:tblGrid>
      <w:tr>
        <w:trPr>
          <w:trHeight w:val="8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сдавшего подарок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арка, характерист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описание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е мероприятие (дата, место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получении подарка(ов) (дат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а-передачи подарка(ов) (дата)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озвр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хранения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сообщении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ми служащ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олярного района о получении подарк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протокольными мероприятия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ебными командировками и друг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ыми мероприятиями, учас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торых связано с исполнением 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ебных (должностных) обязанност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даче и оценке подарка, реализ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ыкупе) и зачислении средст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енных от его реализаци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а подарка(ов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нецкий автономный округ                                                 «___» ____________ 20___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решения Комиссии по поступлению и выбытию активов (органа местного самоуправления Заполярного района, структурного подразделения органа местного самоуправления Заполярного района, наделенного правами юридического лица) от «___» _________ 20__ г. № ___, 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озвращает, а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имает (не принимает) нижеперечисленные подарки, переданные ранее по Акту приема-передачи от «___» _________ 20___ г. № ___ на ответственное хранение до определения их стоимости решением Комиссии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сутствии 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701"/>
        <w:gridCol w:w="283"/>
        <w:gridCol w:w="1843"/>
        <w:gridCol w:w="3650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ив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р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701"/>
        <w:gridCol w:w="283"/>
        <w:gridCol w:w="1843"/>
        <w:gridCol w:w="3650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в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р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сообщении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ми служащ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олярного района о получении подарк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протокольными мероприятия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ебными командировками и друг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ыми мероприятиями, учас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торых связано с исполнением и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ебных (должностных) обязанност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даче и оценке подарка, реализ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ыкупе) и зачислении средст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намерении выкупить подарок(и), полученный(ы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вязи с протокольными мероприятиями, служебными командировк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другими официальными мероприят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именование представителя нанимателя (работодателя)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, занимаемая должность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___» ____________ 20_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Информирую Вас о намерении выкупить подарок(и), полученный(ые)  в связи с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2448"/>
        <w:gridCol w:w="4253"/>
        <w:gridCol w:w="2551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р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одар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о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переданный(ые) на ответственное хранение по Акту приема-передачи                          от «___» _________ 20___ г. № ___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410"/>
        <w:gridCol w:w="283"/>
        <w:gridCol w:w="3083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_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425" w:top="1134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3"/>
      </w:numPr>
      <w:tabs>
        <w:tab w:val="clear" w:pos="708"/>
        <w:tab w:val="left" w:pos="40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3"/>
      </w:numPr>
      <w:tabs>
        <w:tab w:val="clear" w:pos="406"/>
        <w:tab w:val="left" w:pos="1276" w:leader="none"/>
      </w:tabs>
      <w:ind w:left="0" w:firstLine="709"/>
      <w:jc w:val="both"/>
    </w:pPr>
    <w:rPr/>
  </w:style>
  <w:style w:type="paragraph" w:styleId="31">
    <w:name w:val="Стиль3"/>
    <w:basedOn w:val="ConsPlusNormal1"/>
    <w:qFormat/>
    <w:pPr>
      <w:numPr>
        <w:ilvl w:val="0"/>
        <w:numId w:val="4"/>
      </w:numPr>
      <w:tabs>
        <w:tab w:val="clear" w:pos="708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1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1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69F3AAC91AA400F2BA716486DBF01AB1771EE870B08FA4D4DA6FA43C6382007CA22F000EA6982D47hFL" TargetMode="External"/><Relationship Id="rId4" Type="http://schemas.openxmlformats.org/officeDocument/2006/relationships/hyperlink" Target="consultantplus://offline/ref=DFC3DAF7194A462A7CFF0F876DC5DE732FE3340ADAE7A7CF81591A28D05AC36CDDB17775T4g6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2:00Z</dcterms:created>
  <dc:creator>ООДСГ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16-01-19T17:06:00Z</cp:lastPrinted>
  <dcterms:modified xsi:type="dcterms:W3CDTF">2016-02-18T12:00:00Z</dcterms:modified>
  <cp:revision>30</cp:revision>
  <dc:subject>Сессия № 19</dc:subject>
  <dc:title>Решение Совета № 19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