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4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Федеральным законом от 25 декабря 2008 года № 273-ФЗ «О противодействии корруп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 xml:space="preserve">Положение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органам местного самоуправления Заполярного района руководствоваться настоящим решением при уведомлении представителя нанимателя (работодателя) о фактах обращения в целях склонения муниципальных служащих к совершению коррупционных правонару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7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8 февраля 2016 года № 19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уведомления представителя нанимателя (работодател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фактах обращения в целях склонения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олярного района к совершению коррупционных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Настоящее Положение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 (далее – Положение) устанавливает процедуру уведомления представителя нанимателя (работодателя) о фактах обращения в целях склонения к совершению коррупционных правонарушений муниципальных служащих Заполярного района (далее – муниципальных служащих), регистрации таких уведомлений и организации проверки содержащихся в них сведений</w:t>
      </w:r>
      <w:bookmarkStart w:id="0" w:name="Par1"/>
      <w:bookmarkEnd w:id="0"/>
      <w:r>
        <w:rPr/>
        <w:t>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Муниципальный служащий обязан незамедлительно уведомлять руководителя органа местного самоуправления Заполярного района (далее – представителя нанимателя),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Муниципальный служащий может уведомить органы прокуратуры и другие государственные органы о фактах обращения каких-либо лиц в целях склонения их к совершению коррупционного правонарушения, о чем указывают в соответствующем уведомлении представителю нанимателя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В случае нахождения муниципального служащего в командировке, отпуске, вне места работы по иным основаниям, установленным законодательством, муниципальный служащий обязан уведомить представителя нанимателя незамедлительно с момента прибытия к месту службы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Невыполнение муниципальным служащим служебной обязанности, предусмотренной пунктом 1.2 настоящего Положения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 с соблюдением процедуры, определенной настоящим Положением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Фактом обращения к муниципальному служащему в целях склонения его к коррупционным правонарушениям является понуждение к совершению деяния от имени или в интересах лица, которое может повлеч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оупотребление служебным положен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оупотребление полномочи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рческий подкуп, дачу взятки, получение взят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ому муниципальному служащему другими физическими л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3"/>
        </w:numPr>
        <w:rPr/>
      </w:pPr>
      <w:r>
        <w:rPr/>
        <w:t>Процедура уведомления представителя нанимателя (работода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ведомление муниципальным служащим представителя нанимателя обо всех случаях обращения каких-либо лиц в целях склонения его к совершению коррупционных правонарушений (далее – уведомление) составляется в письменной форме согласно приложению 1 к настоящему Положению, и передается в кадровую службу или лицу, ответственному за профилактику коррупционных и иных правонарушений органа местного самоуправления Заполярного района (далее – уполномоченный орган)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ведомление должно содержать следующие свед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, должность и контактный телефон муниципального служащего, направившего уведомл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ые сведения о коррупционных правонарушениях, к совершению которых муниципального служащего склоняли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вестные сведения о лице, склоняющем (склонявшем) муниципального служащего к совершению коррупционных правонаруш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склонения к правонарушению (подкуп, угроза, обещание, обман, насилие и т.д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, дата склонения к правонарушению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склонения к правонарушению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тоятельства склонения к правонарушению (телефонный разговор, личная встреча, почтовое отправление и т.д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униципальных служащих и иных лицах, в чьем присутствии осуществлялось обращение к муниципальному служащему в целях склонения его к совершению коррупционных правонарушений, а также о лицах, которые могут быть причастны к этому факту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Организация приема и регистрации уведомлений осуществляется уполномоченным органом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полномоченный орган в течение одного рабочего дня производит регистрацию уведомлений в журнале учета уведомлений о фактах обращения в целях склонения муниципальных служащих к совершению коррупционных правонарушений (далее – журнал) по форме согласно приложению 2 к настоящему Положению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Листы журнала прошиваются и нумеруются. Запись об их количестве заверяется подписью руководителя и оттиском печати органа местного самоуправления Заполярного района. Запрещается отражать в журнале сведения о частной жизни муниципального служащего, передавшего или направившего уведомление, а также сведения, составляющие его личную или семейную тайну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Отказ в регистрации уведомления не допускается. Муниципальный служащий вправе получить отметку уполномоченного органа о дате и времени регистрации уведомления на копии или втором экземпляре уведомления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О поступившем уведомлении уполномоченный орган информирует представителя нанимателя в день регистрации уведом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3"/>
        </w:numPr>
        <w:rPr/>
      </w:pPr>
      <w:r>
        <w:rPr/>
        <w:t>Организация проверки содержащихся в уведомлении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Поступившее представителю нанимателя уведомление является основанием для принятия им решения о проведении служебной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 уведомлении сведений о совершенном или подготавливаемом преступлении проверка по данному уведомлению организуется в соответствии с положениями уголовно-процессуального законодательства и законодательства об оперативно-розыскной деятельности, для чего поступившее уведомление незамедлительно направляется в правоохранительные органы в соответствии с их компетенцией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Проверка осуществляется уполномоченным органом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Решение о проведении проверки принимается представителем нанимателя в течение двух рабочих дней с даты поступления уведомления и оформляется в письменной форме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полномоченный орган проводит проверку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го исполнения муниципальным служащим требований части 1 статьи 9 Федерального закона от 25.12.2008 № 273-ФЗ «О противодействии коррупц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 и условий, способствующих обращению в целях склонения муниципального служащего к совершению коррупционных правонарушений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Проверка проводится в течение десяти рабочих дней с даты принятия решения о ее проведении. Указанный срок может быть продлен представителем нанимателя до 20 рабочих дней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При осуществлении проверки уполномоченный орган имеет пра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от муниципального служащего и иных лиц, имеющих отношение к фактам, содержащимся в уведомлении, объяснения по существу поданного уведомления и иные материалы, имеющие отношение к обстоятельствам поступления обращения в целях склонения к совершению коррупционных правонаруш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ть запросы в органы прокуратуры Российской Федерации, иные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частники проведения проверки не вправе разглашать сведения, ставшие им известными в ходе проверки. Разглашение сведений, полученных в результате проведения проверки, влечет за собой ответственность, предусмотренную законодательством.</w:t>
      </w:r>
      <w:bookmarkStart w:id="1" w:name="Par45"/>
      <w:bookmarkEnd w:id="1"/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По результатам проверки уполномоченным органом представителю нанимателя представляется письменное заключение, в котором содержа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, подтверждающие или опровергающие факт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ведомлении муниципальным служащим органов прокуратуры или других государственных органов об обращении к нему каких-либо лиц в целях склонения его к совершению коррупционных правонарушений либо обстоятельства, послужившие причиной неуведомления муниципальным служащим органов прокуратуры или других государственных орган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 причин и условий, способствующих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нкретных мероприятий, которые необходимо провести для устранения выявленных причин и условий, способствующих обращению в целях склонения муниципального служащего к совершению коррупционных правонарушений.</w:t>
      </w:r>
    </w:p>
    <w:p>
      <w:pPr>
        <w:pStyle w:val="21"/>
        <w:numPr>
          <w:ilvl w:val="1"/>
          <w:numId w:val="3"/>
        </w:numPr>
        <w:ind w:left="0" w:firstLine="709"/>
        <w:rPr/>
      </w:pPr>
      <w:bookmarkStart w:id="2" w:name="Par50"/>
      <w:bookmarkEnd w:id="2"/>
      <w:r>
        <w:rPr/>
        <w:t>По результатам рассмотрения заключения, предусмотренного пунктом 3.8 настоящего Положения, представителем нанимателя принимается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даче уведомления и материалов его проверки в правоохранительные органы в соответствии с их компетенци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даче материалов проверки </w:t>
      </w:r>
      <w:r>
        <w:rPr>
          <w:rFonts w:cs="Times New Roman" w:ascii="Times New Roman" w:hAnsi="Times New Roman"/>
          <w:color w:val="000000"/>
          <w:sz w:val="26"/>
          <w:szCs w:val="26"/>
        </w:rPr>
        <w:t>в Комиссию по соблюдению требований к служебному поведению и урегулированию конфликта интере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гласии с выводами, содержащимися в заключении о проведении проверки, о необходимости принятия иного реш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осуществления иных действий, в том числе не указанных в заключении о проведении проверки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Уполномоченный орган в течение трех рабочих дней со дня принятия решения по заключению о проведении проверки направляет муниципальному служащему, подавшему уведомление, письмо, содержащее информацию о результатах проведения проверки и принятом решении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/>
        <w:t>Муниципальный служащий вправе ознакомиться с документами и материалами, касающимися содержащихся в уведомлении свед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bookmarkStart w:id="3" w:name="Par37"/>
      <w:bookmarkEnd w:id="3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орядке уведомления представ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нимателя (работодателя) о фактах обращения в целя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лонения муниципальных служащих Заполяр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ставителю наним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амилия, имя отчество, должность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, занимаемая должност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» ____________ 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фактах обращения в целях скло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служащего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Федерального закона от 25.12.2008 N 273-ФЗ «О противодействии коррупции» сообщаю, ч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, при которых стало известно о случаях обра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лицу, замещающему должность муниципальной службы, муниципальному служащ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сполнением им служебных обязанностей каких-либо ли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его к совершению коррупционных правонаруш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 должно было бы совершить лицо, муниципальный служащий по просьбе обратившихся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 на _____ лист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84"/>
        <w:gridCol w:w="1701"/>
        <w:gridCol w:w="283"/>
        <w:gridCol w:w="1843"/>
        <w:gridCol w:w="3650"/>
      </w:tblGrid>
      <w:tr>
        <w:trPr/>
        <w:tc>
          <w:tcPr>
            <w:tcW w:w="1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о, представившее уведомление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принявшее уведом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учета уведомлений о фактах обращения с целью склонения муниципальных служащих к совершению коррупционных правонарушений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 _________ 20___ 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орядке уведомления представи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нимателя (работодателя) о фактах обращения в целя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лонения муниципальных служащих Заполяр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ета уведомлений о фактах обращения с целью склонения муниципальных служащих к совершению коррупционных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904"/>
        <w:gridCol w:w="1905"/>
        <w:gridCol w:w="1904"/>
        <w:gridCol w:w="1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, подавшего уведомл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муниципального служащего, подавшего уведомл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регистрировавшего уведомл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зарегистрировавшего уведом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9"/>
        <w:tab w:val="left" w:pos="40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clear" w:pos="406"/>
        <w:tab w:val="left" w:pos="1276" w:leader="none"/>
      </w:tabs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9:00Z</dcterms:created>
  <dc:creator>ООДСиГ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2-19T10:08:00Z</cp:lastPrinted>
  <dcterms:modified xsi:type="dcterms:W3CDTF">2016-02-19T07:09:00Z</dcterms:modified>
  <cp:revision>9</cp:revision>
  <dc:subject>Сессия № 19</dc:subject>
  <dc:title>Решение Совета № 19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