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7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16 год»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Усачёва Татьяна Ю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чик – </w:t>
            </w:r>
            <w:r>
              <w:rPr>
                <w:bCs/>
                <w:sz w:val="20"/>
                <w:szCs w:val="20"/>
              </w:rPr>
              <w:t>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сообщении лицами, замещающими муниципальные должности, и муниципальными служащими Заполярн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 результатах приватизации за 2015 год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Терентьева Ольга Викторовна, начальник Управления муниципального имущества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рограмму приватизации муниципального имущества Заполярного района на 2016 год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Терентьева Ольга Викторовна, начальник Управления муниципального имущества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роведении аттестации муниципальных служащих Заполярного района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ind w:left="6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наградах и почетных званиях Заполярного район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уведомления представителя нанимателя (работодателя) о фактах обращения в целях склонения муниципальных служащих Заполярного района к совершению коррупционных правонаруш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77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увольнения (освобождения от должности) лиц, замещающих муниципальные должности Заполярного района на постоянной основе, в связи с утратой довер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сообщения представителю нанимателя (работодателю) муниципальными служащими Заполяр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комиссиях по соблюдению требований к служебному поведению муниципальных служащих Заполярного района и урегулированию конфликта интерес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комиссии по вопросам депутатской э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роль Александр Владимирович, депутат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Совета Заполярного района по вопросам депутатской э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роль Александр Владимирович, депутат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авила депутатской этики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изменения границы муниципального образования «Колгуевский сельсовет»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Артеева Ирина Валентин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исвоении звания Почётный гражданин Заполярного района Беляеву Анатолию Филиппович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Дуркина Галина Александровна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Почётный гражданин  Заполярного  района Дуркиной Галине Александровне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Докладчик – Жданов Юрий Павлович, депутат Совета Заполярного район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02-16T06:58:00Z</cp:lastPrinted>
  <dcterms:modified xsi:type="dcterms:W3CDTF">2016-02-19T11:17:00Z</dcterms:modified>
  <cp:revision>16</cp:revision>
  <dc:subject/>
  <dc:title>проект повестки 18-й (внеочередной) сессии</dc:title>
</cp:coreProperties>
</file>