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остава комиссии Совета Заполярного района по вопросам депутатской этик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6.2 Правил депутатской этики Совета Заполярного район, утвержденных решением Совета муниципального района «Заполярный район» от 23 июня 2009 года № 45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остав комиссии Совета Заполярного района по вопросам депутатской эт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анов Юрий Павлович, депутат по многомандатному избирательному округу № 3 «Искательский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оль Александр Владимирович, депутат по единому избирательному округу от партии «ЕДИНАЯ РОССИЯ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нин Сергей Владимирович, депутат по единому избирательному округу от партии ЛДПР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шкина Людмила Викторовна, депутат по единому избирательному округу от партии «ЕДИНАЯ РОССИЯ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рняев Дмитрий Александрович, депутат по единому избирательному округу от партии «КПРФ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8 - 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568"/>
        </w:tabs>
        <w:ind w:left="851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9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9T10:39:00Z</cp:lastPrinted>
  <dcterms:modified xsi:type="dcterms:W3CDTF">2016-02-19T07:39:00Z</dcterms:modified>
  <cp:revision>7</cp:revision>
  <dc:subject>сессия № 19</dc:subject>
  <dc:title>Решение Совета № 208-р</dc:title>
</cp:coreProperties>
</file>