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9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0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ind w:firstLine="252"/>
              <w:jc w:val="both"/>
              <w:rPr>
                <w:b/>
                <w:b/>
              </w:rPr>
            </w:pPr>
            <w:r>
              <w:rPr>
                <w:b/>
              </w:rPr>
              <w:t>О присвоении звания Почётный гражданин Заполярного района Дуркиной Галине Александровн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оложением о наградах и почетных званиях Заполярного района и признании утратившими силу некоторых решений Совета Заполярного района, утвержденным решением Совета муниципального района "Заполярный район"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/>
        <w:t xml:space="preserve">Присвоить звание </w:t>
      </w:r>
      <w:r>
        <w:rPr>
          <w:bCs/>
        </w:rPr>
        <w:t>Почётный гражданин Заполярного района</w:t>
      </w:r>
      <w:r>
        <w:rPr/>
        <w:t xml:space="preserve"> за особые заслуги в области культуры, воспитания подрастающего поколения, активное участие в общественной жизни и в целях признания заслуг перед жителями Заполяр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-</w:t>
        <w:tab/>
        <w:t>Дуркиной Галине Александровне, директору ГБУК НАО "Социально-культурный центр "Престиж"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                                                           А.Л. Михеев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8 февраля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01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5:00Z</dcterms:created>
  <dc:creator>ОПО Совета Заполярного района</dc:creator>
  <dc:description>sovet-zr@mail.ru
с\т 9115932059
4-79-41</dc:description>
  <cp:keywords/>
  <dc:language>en-US</dc:language>
  <cp:lastModifiedBy>Комаров Виктор Иванович</cp:lastModifiedBy>
  <cp:lastPrinted>2016-02-09T10:23:00Z</cp:lastPrinted>
  <dcterms:modified xsi:type="dcterms:W3CDTF">2016-02-18T09:17:00Z</dcterms:modified>
  <cp:revision>3</cp:revision>
  <dc:subject>сессия № 19</dc:subject>
  <dc:title>Решение Совета № 201-р</dc:title>
</cp:coreProperties>
</file>