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ем Совета Заполярного района от 25.01.2016 № 193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211 823,4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352 334,4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140 511,0 </w:t>
      </w:r>
      <w:r>
        <w:rPr>
          <w:sz w:val="26"/>
          <w:szCs w:val="26"/>
        </w:rPr>
        <w:t>тыс. рублей или 15,2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19 цифры «11 101,7» заменить цифрами «12 167,6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20 цифры «6 570,4» заменить цифрами «7 225,9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25.1 цифры «24 715,4» заменить цифрами «31 930,4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34 цифры «25 000,0» заменить цифрами «23 971,7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главных администраторов доходов районного бюджета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4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8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2852"/>
        <w:gridCol w:w="2838"/>
      </w:tblGrid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мещение котельной (кадастровый номер 83:00:030012:151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ЧМ-5-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устозерский сельсовет», д. Каменка, пом. 2Н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мещение котельной (кадастровый номер 83:00:030011:225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ЧМ-5-К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ЧМ-5К-60-1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ос 32-80 циркуляционны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устозерский сельсовет», пос. Хонгурей, пом. 2Н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мещение котельной (кадастровый номер 83:00:090008:439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С-ТГВ 40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С-ТГВ 40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С-ТГВ 40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ос циркуляционный (отопл.)</w:t>
            </w:r>
          </w:p>
          <w:p>
            <w:pPr>
              <w:pStyle w:val="ConsPlusNormal"/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О «Карский</w:t>
            </w:r>
          </w:p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льсовет», п. Усть-Кара, нежилое помещение № 2 в здании Карской амбулатории с аптечным пунктом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мещение котельной (кадастровый номер 83:00:070008:1569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азовый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 xml:space="preserve"> Protherm GRIZZLY 65-150 KL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</w:t>
            </w:r>
          </w:p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йон «Заполярный район», сельское поселение «Приморско-Куйский сельсовет»,</w:t>
            </w:r>
          </w:p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. Красное, ул. Мира,д. 1 Б, помещение 2Н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жилое помещение котельной (кадастровый номер 83:00:010009:120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отопительны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Омский сельсовет», д. Вижас, д. 87, пом.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 А.Л. Михее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 феврал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4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352"/>
      </w:tblGrid>
      <w:tr>
        <w:trPr>
          <w:trHeight w:val="572" w:hRule="atLeast"/>
        </w:trPr>
        <w:tc>
          <w:tcPr>
            <w:tcW w:w="9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11 8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2 45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0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9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 67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9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36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53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20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4 47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Обеспечение населения Ненецкого автономного округа чистой водой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2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1 9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85"/>
        <w:gridCol w:w="1917"/>
      </w:tblGrid>
      <w:tr>
        <w:trPr>
          <w:trHeight w:val="572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0 511,0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511,0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1 823,4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1 823,4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1 823,4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1 823,4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 334,4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52 334,4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52 334,4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52 334,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36"/>
        <w:gridCol w:w="5670"/>
      </w:tblGrid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C162"/>
            <w:bookmarkEnd w:id="3"/>
            <w:r>
              <w:rPr>
                <w:sz w:val="22"/>
                <w:szCs w:val="22"/>
              </w:rPr>
              <w:t>Приложение 3 (Приложение 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 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5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1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6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9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"/>
        <w:gridCol w:w="482"/>
        <w:gridCol w:w="1494"/>
        <w:gridCol w:w="546"/>
        <w:gridCol w:w="1491"/>
      </w:tblGrid>
      <w:tr>
        <w:trPr>
          <w:trHeight w:val="1106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2 33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24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2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58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0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13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13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5 60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08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08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09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3 913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 38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 11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845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82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1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5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5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94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94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49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5 90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7 1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 1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23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4" w:name="RANGE!A1%3AG78"/>
      <w:bookmarkStart w:id="5" w:name="RANGE!A1%3AG83"/>
      <w:bookmarkStart w:id="6" w:name="RANGE!A1%3AG88"/>
      <w:bookmarkStart w:id="7" w:name="RANGE!A1%3AS371"/>
      <w:bookmarkStart w:id="8" w:name="RANGE!A1%3AC174"/>
      <w:bookmarkStart w:id="9" w:name="RANGE!A1%3AC179"/>
      <w:bookmarkStart w:id="10" w:name="RANGE!A1%3AG102"/>
      <w:bookmarkStart w:id="11" w:name="RANGE!A1%3AG78"/>
      <w:bookmarkStart w:id="12" w:name="RANGE!A1%3AG83"/>
      <w:bookmarkStart w:id="13" w:name="RANGE!A1%3AG88"/>
      <w:bookmarkStart w:id="14" w:name="RANGE!A1%3AS371"/>
      <w:bookmarkStart w:id="15" w:name="RANGE!A1%3AC174"/>
      <w:bookmarkStart w:id="16" w:name="RANGE!A1%3AC179"/>
      <w:bookmarkStart w:id="17" w:name="RANGE!A1%3AG102"/>
      <w:bookmarkEnd w:id="11"/>
      <w:bookmarkEnd w:id="12"/>
      <w:bookmarkEnd w:id="13"/>
      <w:bookmarkEnd w:id="14"/>
      <w:bookmarkEnd w:id="15"/>
      <w:bookmarkEnd w:id="16"/>
      <w:bookmarkEnd w:id="17"/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6"/>
        <w:gridCol w:w="482"/>
        <w:gridCol w:w="482"/>
        <w:gridCol w:w="1494"/>
        <w:gridCol w:w="546"/>
        <w:gridCol w:w="1370"/>
      </w:tblGrid>
      <w:tr>
        <w:trPr>
          <w:trHeight w:val="175" w:hRule="atLeast"/>
        </w:trPr>
        <w:tc>
          <w:tcPr>
            <w:tcW w:w="95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8 февраля 2016 года № 194-р 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2 33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49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79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0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3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5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73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73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23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0 098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143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113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113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0 432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08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08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093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8 740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 38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 113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845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829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16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9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94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94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849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2 985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7 1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 184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8"/>
        <w:gridCol w:w="768"/>
        <w:gridCol w:w="748"/>
        <w:gridCol w:w="488"/>
        <w:gridCol w:w="668"/>
        <w:gridCol w:w="1401"/>
      </w:tblGrid>
      <w:tr>
        <w:trPr>
          <w:trHeight w:val="1106" w:hRule="atLeast"/>
        </w:trPr>
        <w:tc>
          <w:tcPr>
            <w:tcW w:w="96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8" w:name="RANGE!A1%3AG106"/>
            <w:bookmarkEnd w:id="18"/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8 февраля 2016 года № 194-р 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61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2 581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381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 113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845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829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16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2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143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06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511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5 357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167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50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94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17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94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080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093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29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849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3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636"/>
        <w:gridCol w:w="856"/>
        <w:gridCol w:w="1068"/>
        <w:gridCol w:w="1396"/>
        <w:gridCol w:w="1396"/>
        <w:gridCol w:w="1432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8 февраля 2016 года № 194-р 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633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47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6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6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65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79810</w:t>
              <w:br/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65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ЛЭП в д. Волокова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6,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ЛЭП в д. Сноп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6,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ЛЭП в д. Вижас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9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9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по реконструкции ЛЭП в д. Ку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по реконструкции ЛЭП в д. Волон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по реконструкции ЛЭП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49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49,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0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0,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98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27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05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95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95,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 на 80 мест в п.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й документации объекта капитального строительства "Спортивное сооружение с универсальным игровым залом в п. Амдерм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18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81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4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2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78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1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9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91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2.00.79500 36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47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2-х квартирного жилого дома № 3 МО "Андег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МО 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2.00.79500 36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0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0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2.00.79500 37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0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0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633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47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160,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8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8 февраля 2016 года № 194-р 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31 930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600"/>
      </w:tblGrid>
      <w:tr>
        <w:trPr>
          <w:trHeight w:val="1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9" w:name="RANGE!A1%3AB30"/>
            <w:bookmarkEnd w:id="19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16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570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885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930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99"/>
      </w:tblGrid>
      <w:tr>
        <w:trPr>
          <w:trHeight w:val="1106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0" w:name="RANGE!A1%3AD30"/>
            <w:bookmarkEnd w:id="20"/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50,5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23,8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0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 064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23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78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5,5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3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77,8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9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94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29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11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06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38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6,4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54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36,5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685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71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284"/>
        <w:gridCol w:w="1701"/>
      </w:tblGrid>
      <w:tr>
        <w:trPr>
          <w:trHeight w:val="23" w:hRule="atLeast"/>
          <w:cantSplit w:val="true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1" w:name="RANGE!A1%3AC176"/>
            <w:bookmarkEnd w:id="21"/>
            <w:r>
              <w:rPr>
                <w:sz w:val="22"/>
                <w:szCs w:val="22"/>
              </w:rPr>
              <w:t>Приложение 10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3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8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37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71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здания аэропорта (МО "Хоседа-Хардский сельсовет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здания аэропорта в п. Каратайка по ул. Центральная д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57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вертолетной площадки МО "Колгуев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монт покрытия вертолетной площадки в с. Оксино МО "Пустозерский сельсовет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75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монт осветительного оборудования вертолетной площадки и электроснабжения здания аэропорта в с. Оксино МО "Пустозерский сельсовет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здания аэропорта в с.Несь. Зал ожи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17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специализированной техники МО "Поселок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подвесного пешеходного моста через р.Щелиха в п.Инди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8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бани в п.Хар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общественной бани в с.Тельви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памятника воинам, погибшим в ВОВ, и обустройство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Памятного комплекса воинам-землякам, погибшим в годы 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0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жилого дома по адресу: ул. Ветеранская д. 1а д. Андег НА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вартиры № 2 дома № 14 по ул. Колхозная в п. Хар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4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4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вартиры № 3 по ул. Колхозная д. 7 в п. Хар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2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дровяных печей в трехквартирном жилом доме № 33 по ул.Колхозная в с.Не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325,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trHeight w:val="23" w:hRule="atLeast"/>
          <w:cantSplit w:val="true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1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8 февраля 2016 года № 194-р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бюджетов поселений в бюджет муниципального района "Заполярный район" на 2016 год для выполнения переданных полномочий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9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Колгуев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Малоземель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"Ом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риморско-Куй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Хоседа-Хард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иным межбюджетным трансфер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20,3 </w:t>
            </w:r>
          </w:p>
        </w:tc>
      </w:tr>
    </w:tbl>
    <w:p>
      <w:pPr>
        <w:pStyle w:val="Normal"/>
        <w:rPr/>
      </w:pPr>
      <w:r>
        <w:rPr/>
      </w:r>
      <w:bookmarkStart w:id="22" w:name="RANGE!A1%3AC169"/>
      <w:bookmarkStart w:id="23" w:name="RANGE!A1%3AC169"/>
      <w:bookmarkEnd w:id="23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правление фин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2-15T15:36:00Z</cp:lastPrinted>
  <dcterms:modified xsi:type="dcterms:W3CDTF">2016-02-18T11:04:00Z</dcterms:modified>
  <cp:revision>58</cp:revision>
  <dc:subject>сессия № 19</dc:subject>
  <dc:title>решение Совета № 194-р</dc:title>
</cp:coreProperties>
</file>