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17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проведении аттестации муниципальных служащих Заполярного райо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Ненецкого автономного округа от 24.10.2007 № 140-оз «О муниципальной службе в Ненецком автономном округе», Положением о муниципальной службе в муниципальном образовании «Муниципальный район «Заполярный район», утвержденным решением Совета Заполярного района от 27.11.2007 № 23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проведении аттестации муниципальных служащих Заполярного района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 о проведении аттестации муниципальных служащих Заполярного района не применяется к случаям проведения аттестации муниципальных служащих Заполярного района, решение о проведении которой принято представителем нанимателя до его вступления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4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февраля 2016 года № 20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аттестаци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61"/>
        <w:numPr>
          <w:ilvl w:val="0"/>
          <w:numId w:val="7"/>
        </w:numPr>
        <w:ind w:left="0" w:hanging="0"/>
        <w:rPr/>
      </w:pPr>
      <w:r>
        <w:rPr/>
        <w:t>Общие положения</w:t>
      </w:r>
    </w:p>
    <w:p>
      <w:pPr>
        <w:pStyle w:val="ConsPlusNormal1"/>
        <w:jc w:val="both"/>
        <w:rPr/>
      </w:pPr>
      <w:r>
        <w:rPr/>
      </w:r>
    </w:p>
    <w:p>
      <w:pPr>
        <w:pStyle w:val="21"/>
        <w:numPr>
          <w:ilvl w:val="1"/>
          <w:numId w:val="7"/>
        </w:numPr>
        <w:ind w:left="0" w:firstLine="360"/>
        <w:rPr/>
      </w:pPr>
      <w:r>
        <w:rPr/>
        <w:t>Аттестация муниципального служащего Заполярного района (далее – муниципальный служащий) проводится в целях определения его соответствия замещаемой должности муниципальной службы. Аттестация муниципального служащего проводится один раз в три года.</w:t>
      </w:r>
    </w:p>
    <w:p>
      <w:pPr>
        <w:pStyle w:val="21"/>
        <w:numPr>
          <w:ilvl w:val="1"/>
          <w:numId w:val="7"/>
        </w:numPr>
        <w:rPr/>
      </w:pPr>
      <w:r>
        <w:rPr/>
        <w:t>Аттестации не подлежат следующие муниципальные служащие: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замещающие должности муниципальной службы менее одного год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остигшие возраста 60 лет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беременные женщины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1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замещающие должности муниципальной службы на основании срочного трудового договора (контракта).</w:t>
      </w:r>
    </w:p>
    <w:p>
      <w:pPr>
        <w:pStyle w:val="ConsPlusNormal1"/>
        <w:jc w:val="both"/>
        <w:rPr/>
      </w:pPr>
      <w:r>
        <w:rPr/>
      </w:r>
    </w:p>
    <w:p>
      <w:pPr>
        <w:pStyle w:val="11"/>
        <w:numPr>
          <w:ilvl w:val="0"/>
          <w:numId w:val="7"/>
        </w:numPr>
        <w:ind w:left="0" w:hanging="0"/>
        <w:rPr/>
      </w:pPr>
      <w:r>
        <w:rPr/>
        <w:t>Организация проведения аттестации</w:t>
      </w:r>
    </w:p>
    <w:p>
      <w:pPr>
        <w:pStyle w:val="ConsPlusNormal1"/>
        <w:jc w:val="both"/>
        <w:rPr/>
      </w:pPr>
      <w:r>
        <w:rPr/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Для проведения аттестации муниципальных служащих по решению представителя нанимателя издается распоряжение (приказ), содержащее положения: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274" w:leader="none"/>
        </w:tabs>
        <w:ind w:left="0" w:firstLine="851"/>
        <w:jc w:val="both"/>
        <w:rPr/>
      </w:pPr>
      <w:r>
        <w:rPr/>
        <w:t>о формировании аттестационной комиссии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274" w:leader="none"/>
        </w:tabs>
        <w:ind w:left="0" w:firstLine="851"/>
        <w:jc w:val="both"/>
        <w:rPr/>
      </w:pPr>
      <w:r>
        <w:rPr/>
        <w:t>об утверждении графика проведения аттестации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274" w:leader="none"/>
        </w:tabs>
        <w:ind w:left="0" w:firstLine="851"/>
        <w:jc w:val="both"/>
        <w:rPr/>
      </w:pPr>
      <w:r>
        <w:rPr/>
        <w:t>о составлении списков муниципальных служащих, подлежащих аттестации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274" w:leader="none"/>
        </w:tabs>
        <w:ind w:left="0" w:firstLine="851"/>
        <w:jc w:val="both"/>
        <w:rPr/>
      </w:pPr>
      <w:r>
        <w:rPr/>
        <w:t>о подготовке документов, необходимых для работы аттестационной комисси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Аттестационная комиссия формируется распоряжением (приказом) представителя нанимателя. Указанным актом определяются состав аттестационной комиссии, сроки и порядок ее работы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График проведения аттестации ежегодно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В графике проведения аттестации указываются: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аименование органа местного самоуправления, подразделения, в которых проводится аттестация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список муниципальных служащих, подлежащих аттестации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ата, время и место проведения аттестации;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21"/>
        <w:numPr>
          <w:ilvl w:val="1"/>
          <w:numId w:val="7"/>
        </w:numPr>
        <w:ind w:left="0" w:firstLine="426"/>
        <w:rPr/>
      </w:pPr>
      <w:bookmarkStart w:id="0" w:name="Par25"/>
      <w:bookmarkEnd w:id="0"/>
      <w:r>
        <w:rPr/>
        <w:t>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 (Приложение 1)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Отзыв, предусмотренный пунктом 2.6 настоящего Положения, должен содержать следующие сведения о муниципальном служащем: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фамилия, имя, отчество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Кадровая служба органа местного самоуправления или лицо, ответственное за кадровую работу,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1"/>
        <w:jc w:val="both"/>
        <w:rPr/>
      </w:pPr>
      <w:r>
        <w:rPr/>
      </w:r>
    </w:p>
    <w:p>
      <w:pPr>
        <w:pStyle w:val="11"/>
        <w:numPr>
          <w:ilvl w:val="0"/>
          <w:numId w:val="7"/>
        </w:numPr>
        <w:ind w:left="0" w:hanging="0"/>
        <w:rPr/>
      </w:pPr>
      <w:r>
        <w:rPr/>
        <w:t>Проведение аттестации</w:t>
      </w:r>
    </w:p>
    <w:p>
      <w:pPr>
        <w:pStyle w:val="ConsPlusNormal1"/>
        <w:jc w:val="both"/>
        <w:rPr/>
      </w:pPr>
      <w:r>
        <w:rPr/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деятельности муниципального служащего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При проведении аттестации учитываются:</w:t>
      </w:r>
    </w:p>
    <w:p>
      <w:pPr>
        <w:pStyle w:val="21"/>
        <w:numPr>
          <w:ilvl w:val="1"/>
          <w:numId w:val="14"/>
        </w:numPr>
        <w:ind w:left="0" w:firstLine="993"/>
        <w:rPr/>
      </w:pPr>
      <w:r>
        <w:rPr/>
        <w:t>соблюдение муниципальным служащим положений Кодекса этики и служебного поведения муниципальных служащих муниципального района «Заполярный район», утвержденного решением Совета Заполярного района от 26.11.2015 № 170-р;</w:t>
      </w:r>
    </w:p>
    <w:p>
      <w:pPr>
        <w:pStyle w:val="21"/>
        <w:numPr>
          <w:ilvl w:val="1"/>
          <w:numId w:val="14"/>
        </w:numPr>
        <w:ind w:left="0" w:firstLine="993"/>
        <w:rPr/>
      </w:pPr>
      <w:r>
        <w:rPr/>
        <w:t>результаты работы наставника в соответствии с Положением о наставничестве в органах местного самоуправления муниципального района «Заполярного район», утвержденном решением Совета Заполярного района от 26.11.2015 № 171-р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соответствует замещаемой должности муниципальной служб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не соответствует замещаемой должности муниципальной службы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По результатам аттестации аттестационная комиссия может давать следующие рекомендации: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о поощрении муниципального служащего, в том числе о повышении его в должности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об улучшении деятельности аттестуемого муниципального служащего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о направлении муниципального служащего для получения дополнительного профессионального образования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1"/>
        <w:ind w:firstLine="709"/>
        <w:jc w:val="both"/>
        <w:rPr/>
      </w:pPr>
      <w:r>
        <w:rPr/>
        <w:t>Результаты аттестации заносятся в аттестационный лист муниципального служащего (Приложение 2)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Материалы аттестации муниципальных служащих представляются руководителю органа местного самоуправления не позднее чем через семь дней после ее проведения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В течение одного месяца после проведения аттестации по ее результатам представитель нанимателя принимает решение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о поощрении муниципального служащего за достигнутые им успехи в работе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0"/>
        <w:jc w:val="both"/>
        <w:rPr/>
      </w:pPr>
      <w:r>
        <w:rPr/>
        <w:t>о понижении муниципального служащего в должности с его согласия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21"/>
        <w:numPr>
          <w:ilvl w:val="1"/>
          <w:numId w:val="7"/>
        </w:numPr>
        <w:ind w:left="0" w:firstLine="426"/>
        <w:rPr/>
      </w:pPr>
      <w:r>
        <w:rPr/>
        <w:t>Муниципальный служащий вправе обжаловать результаты аттестации в судебном порядке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bookmarkStart w:id="1" w:name="Par37"/>
      <w:bookmarkEnd w:id="1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роведении аттес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5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</w:tc>
      </w:tr>
      <w:tr>
        <w:trPr>
          <w:trHeight w:val="128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дпись вышестоящего руководителя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» ____________ 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аттестуемого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амилия, имя, отчество 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ата рождения 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ведения об образовании, повышении квалификации, прохождении переподготовки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разование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когда и какие учебные заведения окончил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ость: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квалификация: 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ученая степень: 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еной степени, звания, дата присвоения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 (переподготовка)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филь, год, продолжительность)</w:t>
      </w:r>
    </w:p>
    <w:p>
      <w:pPr>
        <w:pStyle w:val="11"/>
        <w:numPr>
          <w:ilvl w:val="0"/>
          <w:numId w:val="4"/>
        </w:numPr>
        <w:tabs>
          <w:tab w:val="clear" w:pos="406"/>
          <w:tab w:val="left" w:pos="1134" w:leader="none"/>
        </w:tabs>
        <w:ind w:left="0" w:firstLine="705"/>
        <w:jc w:val="left"/>
        <w:rPr/>
      </w:pPr>
      <w:r>
        <w:rPr/>
        <w:t>Наименование подразделения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аемая должность, дата назначения на эту должность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48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муниципальной службы на момент предоставления отзыва: 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ощрениях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за один год, если первая аттестация; за три года, если аттестация очередная)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дисциплинарных взысканиях: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(за один год, если первая аттестация; за три года, если аттестация очередная)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сновных вопросов (документов), в решении (разработк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ых принимал участие муниципальный служащий за аттестационный период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48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профессиональных деловых качеств, результатов эффектив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е знания и опыт аттестуемого (подчеркнуть нужное):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ответствуют требованиям работы;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вышают требования работы;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же требований, предъявляемых работой.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енности отношения аттестуемого к работе (ответственность, инициативность, пассивность, нежелание и др.):</w:t>
      </w:r>
    </w:p>
    <w:p>
      <w:pPr>
        <w:pStyle w:val="ConsPlusNonformat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пособствующие успешному выполнению работы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пятствующие успешному выполнению работы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требность в обучении, повышении квалификации 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А» / «НЕТ»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чания и пожелания аттестуемому (что поможет работать более эффективно)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 о соответствии замещаемой должности (подчеркнуть нужное):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ответствует замещаемой должности муниципальной службы;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соответствует замещаемой должности муниципальной службы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79"/>
        <w:gridCol w:w="1662"/>
        <w:gridCol w:w="278"/>
        <w:gridCol w:w="1829"/>
        <w:gridCol w:w="3464"/>
      </w:tblGrid>
      <w:tr>
        <w:trPr/>
        <w:tc>
          <w:tcPr>
            <w:tcW w:w="234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тестуемого                 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тзывом ознакомле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роведении аттес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Заполяр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Фамилия, имя, отчество 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рождения 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ведения об образовании, о повышении квалификации, переподготовк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нимаемая должность и дата назначения (утверждения) на эт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жность 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ж муниципальной службы 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трудовой стаж 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опросы к муниципальному служащему и краткие ответы на ни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мечания и предложения, высказанные аттестационной комиссие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раткая оценка выполнения муниципальным служащим рекомендац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ыдущей аттестации 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полнены, не выполнены, выполнены частично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аттестационной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й служащий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177165</wp:posOffset>
                </wp:positionV>
                <wp:extent cx="275590" cy="2114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7pt;margin-top:13.95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ответствует замещаемой должности муниципальной службы;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енный состав аттестационной комиссии 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заседании присутствовало _____ членов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голосов при вынесении решения: ЗА _____, ПРОТИВ 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комендации аттестационной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65735</wp:posOffset>
                </wp:positionV>
                <wp:extent cx="275590" cy="2114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13.05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</wp:posOffset>
                </wp:positionH>
                <wp:positionV relativeFrom="paragraph">
                  <wp:posOffset>-1144905</wp:posOffset>
                </wp:positionV>
                <wp:extent cx="275590" cy="211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7pt;margin-top:-90.15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ощрить за достигнутые успехи в работе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176530</wp:posOffset>
                </wp:positionV>
                <wp:extent cx="275590" cy="2114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pt;margin-top:13.9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ысить в должности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181610</wp:posOffset>
                </wp:positionV>
                <wp:extent cx="275590" cy="2114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pt;margin-top:14.3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править на повышение квалификации;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785</wp:posOffset>
                </wp:positionH>
                <wp:positionV relativeFrom="paragraph">
                  <wp:posOffset>170815</wp:posOffset>
                </wp:positionV>
                <wp:extent cx="275590" cy="2114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13.45pt;width:21.6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лучшить деятельность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чание: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283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аттестацион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283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ттестацион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283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ттестацион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283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л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ттестацион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проведения аттестации: «___» ___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аттестационным листом ознакомился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(подпись муниципального служащего,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(место для печати органа местного самоуправления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406" w:leader="none"/>
      </w:tabs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7"/>
      </w:numPr>
      <w:tabs>
        <w:tab w:val="clear" w:pos="406"/>
        <w:tab w:val="left" w:pos="1276" w:leader="none"/>
      </w:tabs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9"/>
      </w:numPr>
      <w:tabs>
        <w:tab w:val="clear" w:pos="708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57:00Z</dcterms:created>
  <dc:creator>ООДСиГ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8T16:31:00Z</cp:lastPrinted>
  <dcterms:modified xsi:type="dcterms:W3CDTF">2016-02-18T13:32:00Z</dcterms:modified>
  <cp:revision>17</cp:revision>
  <dc:subject>Сессия № 19</dc:subject>
  <dc:title>Решение Совета № 20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