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ункт 1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ункт 27 дополнить после слов «физической культуры» словами «, школьного спорта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.2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) утверждение генерального плана поселения, правил землепользования и застройки, местных нормативов градостроительного проектирования поселения, подготовка и утверждение градостроительных планов земельных участков в виде отдельных документов, выдача разрешений на строительство (за исключением случаев, предусмотренных Градостроительным </w:t>
      </w:r>
      <w:hyperlink r:id="rId10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11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9 признать утратившим сил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10-12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осуществление мер по противодействию коррупции в границах поселения.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8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дополнить пунктами 4.2-4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.2) полномочиями по организации теплоснабже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теплоснабжении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) полномочиями в сфере водоснабжения и водоотведения, предусмотренными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водоснабжении и водоотведении»;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8.1 после слов «муниципальных учреждений»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1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муниципальной службе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/>
      </w:pPr>
      <w:r>
        <w:rPr>
          <w:sz w:val="26"/>
          <w:szCs w:val="26"/>
        </w:rPr>
        <w:t>Часть 2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 В соответствии с </w:t>
      </w:r>
      <w:hyperlink r:id="rId15">
        <w:r>
          <w:rPr>
            <w:rStyle w:val="InternetLink"/>
            <w:sz w:val="26"/>
            <w:szCs w:val="26"/>
          </w:rPr>
          <w:t>частью 1.2 статьи 17</w:t>
        </w:r>
      </w:hyperlink>
      <w:r>
        <w:rPr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 и </w:t>
      </w:r>
      <w:hyperlink r:id="rId16">
        <w:r>
          <w:rPr>
            <w:rStyle w:val="InternetLink"/>
            <w:sz w:val="26"/>
            <w:szCs w:val="26"/>
          </w:rPr>
          <w:t>частью 1 статьи 4</w:t>
        </w:r>
      </w:hyperlink>
      <w:r>
        <w:rPr>
          <w:sz w:val="26"/>
          <w:szCs w:val="26"/>
        </w:rPr>
        <w:t xml:space="preserve"> и </w:t>
      </w:r>
      <w:hyperlink r:id="rId17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9 сентября 2014 года №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 органы государственной власти Ненецкого автономного округа осуществляют полномочия органов местного самоуправления Заполярного района по решению вопросов местного значения, предусмотренных </w:t>
      </w:r>
      <w:hyperlink r:id="rId18">
        <w:r>
          <w:rPr>
            <w:rStyle w:val="InternetLink"/>
            <w:sz w:val="26"/>
            <w:szCs w:val="26"/>
          </w:rPr>
          <w:t>пунктами 9</w:t>
        </w:r>
      </w:hyperlink>
      <w:r>
        <w:rPr>
          <w:sz w:val="26"/>
          <w:szCs w:val="26"/>
        </w:rPr>
        <w:t xml:space="preserve">, </w:t>
      </w:r>
      <w:hyperlink r:id="rId19">
        <w:r>
          <w:rPr>
            <w:rStyle w:val="InternetLink"/>
            <w:sz w:val="26"/>
            <w:szCs w:val="26"/>
          </w:rPr>
          <w:t>10</w:t>
        </w:r>
      </w:hyperlink>
      <w:r>
        <w:rPr>
          <w:sz w:val="26"/>
          <w:szCs w:val="26"/>
        </w:rPr>
        <w:t xml:space="preserve">, </w:t>
      </w:r>
      <w:hyperlink r:id="rId20">
        <w:r>
          <w:rPr>
            <w:rStyle w:val="InternetLink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(в части подготовки схем территориального планирования муниципального района и представление их на утверждение представительному органу местного самоуправления, утверждение подготовленной на основе схемы территориального планирования муниципального района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1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межселенной территории (в том числе выдача разрешений на ввод в эксплуатацию объектов, разрешения на строительство которых были выданы органами местного самоуправления муниципального района) муниципального района, ведение информационной системы обеспечения градостроительной деятельности, осуществляемой на территории муниципального района, резервирование земельных участков в границах муниципального района для муниципальных нужд), </w:t>
      </w:r>
      <w:hyperlink r:id="rId22">
        <w:r>
          <w:rPr>
            <w:rStyle w:val="InternetLink"/>
            <w:sz w:val="26"/>
            <w:szCs w:val="26"/>
          </w:rPr>
          <w:t>17</w:t>
        </w:r>
      </w:hyperlink>
      <w:r>
        <w:rPr>
          <w:sz w:val="26"/>
          <w:szCs w:val="26"/>
        </w:rPr>
        <w:t xml:space="preserve">, </w:t>
      </w:r>
      <w:hyperlink r:id="rId23">
        <w:r>
          <w:rPr>
            <w:rStyle w:val="InternetLink"/>
            <w:sz w:val="26"/>
            <w:szCs w:val="26"/>
          </w:rPr>
          <w:t>18</w:t>
        </w:r>
      </w:hyperlink>
      <w:r>
        <w:rPr>
          <w:sz w:val="26"/>
          <w:szCs w:val="26"/>
        </w:rPr>
        <w:t xml:space="preserve">, </w:t>
      </w:r>
      <w:hyperlink r:id="rId24">
        <w:r>
          <w:rPr>
            <w:rStyle w:val="InternetLink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, </w:t>
      </w:r>
      <w:hyperlink r:id="rId25">
        <w:r>
          <w:rPr>
            <w:rStyle w:val="InternetLink"/>
            <w:sz w:val="26"/>
            <w:szCs w:val="26"/>
          </w:rPr>
          <w:t>20</w:t>
        </w:r>
      </w:hyperlink>
      <w:r>
        <w:rPr>
          <w:sz w:val="26"/>
          <w:szCs w:val="26"/>
        </w:rPr>
        <w:t xml:space="preserve">, </w:t>
      </w:r>
      <w:hyperlink r:id="rId26">
        <w:r>
          <w:rPr>
            <w:rStyle w:val="InternetLink"/>
            <w:sz w:val="26"/>
            <w:szCs w:val="26"/>
          </w:rPr>
          <w:t>26</w:t>
        </w:r>
      </w:hyperlink>
      <w:r>
        <w:rPr>
          <w:sz w:val="26"/>
          <w:szCs w:val="26"/>
        </w:rPr>
        <w:t xml:space="preserve"> (в части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 (пункт 26 части 1 статьи 7 вступает в силу с 1 января 2008 года), оказание поддержки социально ориентированным некоммерческим организациям), </w:t>
      </w:r>
      <w:hyperlink r:id="rId27">
        <w:r>
          <w:rPr>
            <w:rStyle w:val="InternetLink"/>
            <w:sz w:val="26"/>
            <w:szCs w:val="26"/>
          </w:rPr>
          <w:t>27</w:t>
        </w:r>
      </w:hyperlink>
      <w:r>
        <w:rPr>
          <w:sz w:val="26"/>
          <w:szCs w:val="26"/>
        </w:rPr>
        <w:t xml:space="preserve">, </w:t>
      </w:r>
      <w:hyperlink r:id="rId28">
        <w:r>
          <w:rPr>
            <w:rStyle w:val="InternetLink"/>
            <w:sz w:val="26"/>
            <w:szCs w:val="26"/>
          </w:rPr>
          <w:t>28</w:t>
        </w:r>
      </w:hyperlink>
      <w:r>
        <w:rPr>
          <w:sz w:val="26"/>
          <w:szCs w:val="26"/>
        </w:rPr>
        <w:t xml:space="preserve">, </w:t>
      </w:r>
      <w:hyperlink r:id="rId29">
        <w:r>
          <w:rPr>
            <w:rStyle w:val="InternetLink"/>
            <w:sz w:val="26"/>
            <w:szCs w:val="26"/>
          </w:rPr>
          <w:t>30</w:t>
        </w:r>
      </w:hyperlink>
      <w:r>
        <w:rPr>
          <w:sz w:val="26"/>
          <w:szCs w:val="26"/>
        </w:rPr>
        <w:t xml:space="preserve">, </w:t>
      </w:r>
      <w:hyperlink r:id="rId30">
        <w:r>
          <w:rPr>
            <w:rStyle w:val="InternetLink"/>
            <w:sz w:val="26"/>
            <w:szCs w:val="26"/>
          </w:rPr>
          <w:t>32</w:t>
        </w:r>
      </w:hyperlink>
      <w:r>
        <w:rPr>
          <w:sz w:val="26"/>
          <w:szCs w:val="26"/>
        </w:rPr>
        <w:t xml:space="preserve">, </w:t>
      </w:r>
      <w:hyperlink r:id="rId31">
        <w:r>
          <w:rPr>
            <w:rStyle w:val="InternetLink"/>
            <w:sz w:val="26"/>
            <w:szCs w:val="26"/>
          </w:rPr>
          <w:t>33, 36 части 1 статьи 7</w:t>
        </w:r>
      </w:hyperlink>
      <w:r>
        <w:rPr>
          <w:sz w:val="26"/>
          <w:szCs w:val="26"/>
        </w:rPr>
        <w:t xml:space="preserve"> настоящего Устава, а также полномочие, указанное в </w:t>
      </w:r>
      <w:hyperlink r:id="rId32">
        <w:r>
          <w:rPr>
            <w:rStyle w:val="InternetLink"/>
            <w:sz w:val="26"/>
            <w:szCs w:val="26"/>
          </w:rPr>
          <w:t>пункте 4.1  части 1 статьи 8</w:t>
        </w:r>
      </w:hyperlink>
      <w:r>
        <w:rPr>
          <w:sz w:val="26"/>
          <w:szCs w:val="26"/>
        </w:rPr>
        <w:t xml:space="preserve"> настоящего Устава.». 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8.1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6"/>
          <w:szCs w:val="26"/>
        </w:rPr>
        <w:t>абзац первый после слов «местного значения,» дополнить словами «муниципальный контроль за сохранностью автомобильных дорог местного значения вне границ населенных пунктов в границах муниципального района и в границах населенных пунктов сельских поселений района,»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6"/>
          <w:szCs w:val="26"/>
        </w:rPr>
        <w:t>дополнить пунктом 5 следующего содержания: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) муниципальный контроль за сохранностью автомобильных дорог местного значения вне границ населенных пунктов в границах муниципального района и в границах населенных пунктов сельских поселений района – после возникновения права муниципальной собственности муниципального образования «Муниципальный район «Заполярный район» на автомобильные дороги местного значения вне границ населенных пунктов в границах муниципального района и (или) в границах населенных пунктов сельских поселений района соответственно.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8.2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 xml:space="preserve">наименование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2. Вопросы местного значения Заполярного района, не отнесенные к вопросам местного значения сельских поселений, входящих в состав Заполярного района»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6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6) организация строительства муниципального жилищного фонда и создание условий для жилищного строительства;»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ы 8, 12, 13 части 1, пункт 1 части 2 признать утратившими сил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 части 2 слово «разработка» заменить словом «подготовка», после слов «по планировке территории» дополнить словами «(за исключением подготовки и утверждения градостроительных планов земельных участков в виде отдельных документов)»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часть 2 дополнить пунктом 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9) участие в соответствии с Федеральным </w:t>
      </w:r>
      <w:hyperlink r:id="rId3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/>
      </w:pPr>
      <w:r>
        <w:rPr>
          <w:sz w:val="26"/>
          <w:szCs w:val="26"/>
        </w:rPr>
        <w:t>В части 3.1 статьи 12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9) установление за счет средств районного бюджета (за исключением финансовых средств, передаваемых районному бюджету на осуществление целевых расходов)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;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30-3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0) утверждение правового акта о служебных удостоверениях муниципальных служащих Заполярного района и работников, замещающих должности, не относящиеся к должностям муниципальной службы, в органах местного самоуправления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1) установление порядка и условий предоставления ежегодного дополнительного оплачиваемого отпуска работникам муниципальных учреждений Заполярного района с ненормированным рабочим дн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) определение порядка и размеров возмещения расходов, связанных со служебными командировками, лицам, работающим в органах местного самоуправления Заполяр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) установление размера, условий и порядк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) иные полномочия определяются федеральными законами и принятыми в соответствии с ними законами Ненецкого автономного округа, настоящим Уставом.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пункт 2 части 7 после слов «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в части 7.1 слова «, осуществляющего свои полномочия на постоянной основе,» исключить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 дополнить пунктами 6-13 следующего содержани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6) выступает с инициативой проведения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аключает контракт с главой Администрации района, с председателем Контрольно-счетной палаты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ринимает решения о реализации проекта муниципально-частного партнер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ринимает решение об установлении местного уровня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организует прием граждан, рассмотрение заявлений, предложений и жалоб граждан, принятие по ним ре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вносит проекты решений в Совет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направляет в регистрирующий орган сведения об источнике и о дате официального опубликования (обнародования) устава муниципального образования (муниципального правового акта о внесении изменений в устав муниципального образования) для включения их в государственный реест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представляет к награждению почетными наградами и присвоению почетных званий Заполярного района в соответствии с решением Совета района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8 слова «, а также иной оплачиваемой деятельностью, за исключением преподавательской, научной и иной творческой деятельности» заменить словами «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 Глава района не вправе заниматься иной оплачиваемой деятельностью, за исключением преподавательской, научной и иной творческой деятельности».  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7.2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часть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беременным женщин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(пособия по беременности и родам)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денежного содержания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3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часть 7 признать утратившей силу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17.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7.3. Пенсионное обеспечение лиц, замещающих выборные должности местного самоуправ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Лица, замещавшие выборные должности местного самоуправления, освобожденные от должности в связи с прекращением полномочий или по иным основаниям, предусмотренным действующим законодательством (кроме случаев прекращения полномочий в связи с совершением виновных действий), имеют право на ежемесячную доплату к страховой пенсии по старости (инвалидности), назначенной в соответствии с Федеральным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декабря 2013 года № 400-ФЗ «О страховых пенсиях» (далее – Федеральный закон «О страховых пенсиях»), пенсии за выслугу лет (пенсии по инвалидности), назначенной в соответствии с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 – доплата к пенс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доплата к пенсии этим лицам устанавливается при замещении выборных должностей местного самоуправления более двух лет (в течение одного срока полномочий) – 30 процентов, а в случае замещения выборных должностей местного самоуправления более четырех лет (в течение двух и более сроков полномочий) – 45 процентов ежемесячного денежного содержания лица, замещающего выборную муниципальную должность, с применением районного коэффициента и без учета процентных надбавок за стаж работы в районах Крайнего Севера. Указанная доплата к пенсии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нежного содержания, исходя из которого производится расчет ежемесячной доплаты к пенсии, определяется в соответствии с действующей на момент установления доплаты к пенсии системой оплаты труда, установленной Советом Заполярного района, и рассчитывается от величины месячного денежного содержания лица, замещающего выборную муниципальную должность, по занимаемо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рока, необходимого для установления размера ежемесячной доплаты к пенсии, учитываются периоды замещения соответствующих выборных должностей местного самоуправления до вступления в силу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доплаты к пенсии как один срок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которым пенсия назначена в соответствии с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имеют право на ежемесячную доплату к пенсии, установленную настоящей статьей, при условии достижения ими возраста 50 лет – для женщин, 55 лет – для мужчи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в настоящей статье доплата к пенсии не устанавливается, если лицами, претендующими на получение доплаты к пенсии, в период замещения выборных должностей местного самоуправления (государственных должностей, должностей 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5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1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6"/>
            <w:szCs w:val="26"/>
          </w:rPr>
          <w:t>20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2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3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sz w:val="26"/>
            <w:szCs w:val="26"/>
          </w:rPr>
          <w:t>30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части 1 статьи 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части 1 статьи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головно-процессуа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р ежемесячной доплаты к пенсии пересчитывается с соблюдением правил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 увеличении в централизованном порядке денежного содержания должностных лиц по соответствующим выборным должностям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а ежемесячной доплаты к пенсии лицам, указанным в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останавливается при замещении ими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ежемесячной доплаты к пенсии осуществляется в порядке, установленном </w:t>
      </w:r>
      <w:hyperlink w:anchor="Par2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усмотренная настоящей статьей ежемесячная доплата к пенсии сохраняется при переезде в другие регионы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доплата к страховой пенсии по инвалидности, назначенной в соответствии с Федеральным </w:t>
      </w:r>
      <w:hyperlink r:id="rId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траховых пенсиях», пенсии за выслугу лет, назначенной в соответствии с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без предъявления требований к стажу замещения муниципальной должности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валидам I и II групп –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валидам III группы –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доплаты к страховой пенсии по случаю потери кормильца, назначенной в соответствии с Федеральным </w:t>
      </w:r>
      <w:hyperlink r:id="rId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траховых пенсиях», пенсии по случаю потери кормильца, назначенной в соответствии с </w:t>
      </w:r>
      <w:hyperlink r:id="rId5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в размере 20 процентов от денежного содержания по должности, замещаемой на день его смер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9"/>
      <w:bookmarkEnd w:id="0"/>
      <w:r>
        <w:rPr>
          <w:rFonts w:cs="Times New Roman" w:ascii="Times New Roman" w:hAnsi="Times New Roman"/>
          <w:sz w:val="26"/>
          <w:szCs w:val="26"/>
        </w:rPr>
        <w:t>7. Ежемесячная доплата к пенсии назначается по заявлению лица, претендующего на эту доплату, распоряжением главы Заполяр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ыплата ежемесячной доплаты к пенсии производится за счет средств районного бюджета в порядке, установленном Администрацией Заполярного района.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дополнить пунктом 5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 слова «и в границах сельских поселений района» исключить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) принимает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пункт 17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7.1) организует строительство муниципального жилищного фонда и создает условия для жилищного строительства;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7 слова «сельских поселений района и» исключить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1 признать утратившим силу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3) осуществляет полномочия по организации теплоснабжения, предусмотренные Федеральным </w:t>
      </w:r>
      <w:hyperlink r:id="rId5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№ 190-ФЗ «О теплоснабжении»;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44-47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4) полномочия в сфере водоснабжения и водоотведения, предусмотренные Федеральным </w:t>
      </w:r>
      <w:hyperlink r:id="rId5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декабря 2011 года № 416-ФЗ «О водоснабжении и водоотвед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) по согласованию с уголовно-исполнительными инспекциями определяет вид обязательных работ для осужденных и объекты, на которых они отбыва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6) по согласованию с уголовно-исполнительными инспекциями определяет места отбывания исправительных работ для осужденных, не имеющих основного места рабо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7) осуществляет иные исполнительно-распорядительные функции и полномочия в соответствии с законодательством Российской Федерации и Ненецкого автономного округа, настоящим Уставом и решениями Совета Заполярного района.»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1.1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беременным женщин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5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 и выплачиваемого за счет средств бюджета Фонда социального страхован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денежного содержания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5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 и выплачиваемого за счет средств бюджета Фонда социального страхования Российской Федерации.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7 признать утратившей силу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9 признать утратившей силу.</w:t>
      </w:r>
    </w:p>
    <w:p>
      <w:pPr>
        <w:pStyle w:val="Normal"/>
        <w:numPr>
          <w:ilvl w:val="1"/>
          <w:numId w:val="1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21.2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21.2. Пенсионное обеспечение лиц, замещавших должности муниципальной службы в Заполярном районе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замещавшие должности муниципальной службы в Заполярном районе, имеют право на ежемесячную доплату к страховой пенсии по старости (инвалидности), назначенной в соответствии с Федеральным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декабря 2013 года № 400-ФЗ «О страховых пенсиях», к пенсии за выслугу лет (пенсии по инвалидности), назначенной в соответствии с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либо досрочно оформленной пенсии в соответствии с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занятости населения в Российской Федерации», если увольнение с муниципальной службы имело место по одному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овления, выплаты и перерасчета ежемесячной доплаты к страховой пенсии по старости (инвалидности), к пенсии за выслугу лет (пенсии по инвалидности) лицам, замещавшим должности муниципальной службы в Заполярном районе, утверждается решением Совета Заполярного района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месячная доплата к пенсии муниципальным служащим устанавливается при наличии 12,5 лет стажа муниципальной службы в размере 30 процентов месячного денежного содержания муниципального служащего, установленного частью 3 настоящей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платы увеличивается на 3 процента указанного месячного денежного содержания муниципального служащего за каждый полный год выслуги свыше установленной настоящей статьей продолжительности стажа муниципальной службы, но не может превышать 60 процентов указанного месячного денежного содержан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нежного содержания, исходя из которого муниципальному служащему исчисляется ежемесячная доплата к пенсии, определяется в соответствии с действующей на момент установления доплаты системой оплаты труда, установленной окружным законодательством, и составляет 2,9 должностного оклада по замещаемой должности с применением районного коэффициента 1,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ячное денежное содержание муниципального служащего для исчисления размера ежемесячной доплаты к пенсии определяется по должности, замещаемой им на день прекращения муниципальной службы или на день достижения возраста, дающего право на страховую пенсию по старости, по выбору лица, обратившегося за установлением доплаты к пен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размер доплаты к страховой пенсии муниципального служащего не может превышать максимальный размер доплаты к пенсии государственного гражданского служащего Ненецкого автономного округа по соответствующей должности государственной гражданской службы Ненецкого автономного округа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ежемесячной доплаты к пенсии лицам, замещавшим должности муниципальной службы, расходы по ее доставке и пересылке осуществляются за счет средств район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ы к пенсии, предусмотренные настоящей статьей, индексируются при централизованном повышении денежного содержания муниципальных служащ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ная в настоящей статье доплата к пенсии сохраняется при переезде в другие регионы Российской Федерации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 устанавливается без истребования стажа ежемесячная доплата к страховой пенсии по инвалидности, пенсии за выслугу лет в размере 60 процентов для инвалидов 1 группы, в размере 45 процентов - для инвалидов 2 группы, в размере 35 процентов - для инвалидов 3 группы установленного частью 3 настоящей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сячного денежного содержания муниципального служащего по должности, замещаемой им на день прекращения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 на получение указанной доплаты к пенсии сохраняется при назначении гражданину страховой пенсии по старости в соответствии с Федеральным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траховых пенсиях»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ежемесячной доплаты к страховой пенсии по случаю потери кормильца, назначенной в соответствии с Федеральным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траховых пенсиях», пенсии по случаю потери кормильца, назначенной в соответствии с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общая сумма получаемых всеми членами семьи умершего ежемесячных доплат к страховой пенсии по случаю потери кормильца, к пенсии по случаю потери кормильца устанавливается в размере 35 процентов установленного частью 3 настоящей </w:t>
      </w:r>
      <w:hyperlink r:id="rId66">
        <w:r>
          <w:rPr>
            <w:rStyle w:val="InternetLink"/>
            <w:sz w:val="26"/>
            <w:szCs w:val="26"/>
          </w:rPr>
          <w:t>статьи</w:t>
        </w:r>
      </w:hyperlink>
      <w:r>
        <w:rPr>
          <w:sz w:val="26"/>
          <w:szCs w:val="26"/>
        </w:rPr>
        <w:t xml:space="preserve"> денежного содержания по должности, замещаемой ко дню смерти муниципального служащего.»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Приостановить действие пункта 40 статьи 20 Устава муниципального образования «Муниципальный район «Заполярный район» на срок перераспределения полномочий, предусмотренный частью 1 статьи 9 закона Ненецкого автономного округа от 19 сентября 2014 года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8 феврал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5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59B1139AA5201C22A08EE4E5CB75469AEE9854A1CCCA7059336DF2555ECBe2N" TargetMode="External"/><Relationship Id="rId11" Type="http://schemas.openxmlformats.org/officeDocument/2006/relationships/hyperlink" Target="consultantplus://offline/ref=59B1139AA5201C22A08EE4E5CB75469AEE9854A1CCCA7059336DF2555ECBe2N" TargetMode="External"/><Relationship Id="rId12" Type="http://schemas.openxmlformats.org/officeDocument/2006/relationships/hyperlink" Target="consultantplus://offline/ref=F6778B993DC646389875EB467198E3D3ACED9F122207636ACC01E4FD28DDF1F48F5356AB044D7F78mFJ4M" TargetMode="External"/><Relationship Id="rId13" Type="http://schemas.openxmlformats.org/officeDocument/2006/relationships/hyperlink" Target="consultantplus://offline/ref=986A46114E81EF0670522BFCD3672A668DE5CD49D31DCEC1E1BB28137573AB8BFF6D216B8CDC938DS1L6M" TargetMode="External"/><Relationship Id="rId14" Type="http://schemas.openxmlformats.org/officeDocument/2006/relationships/hyperlink" Target="consultantplus://offline/ref=9215AC8A1E463DFF740A80FB31FBF0B2622AADB8EC11CBC50206CADC0DD46A6F507464B9f3N2M" TargetMode="External"/><Relationship Id="rId15" Type="http://schemas.openxmlformats.org/officeDocument/2006/relationships/hyperlink" Target="consultantplus://offline/ref=6860C178FD7FEF90AFF21E15198D7F3879C9C567BA748D7C771765AABECE1317D4B4C93629g1G4J" TargetMode="External"/><Relationship Id="rId16" Type="http://schemas.openxmlformats.org/officeDocument/2006/relationships/hyperlink" Target="consultantplus://offline/ref=6860C178FD7FEF90AFF200180FE128347BCA996BBE728F2322483EF7E9C7194093FB90716B187FFDE59F55gCGFJ" TargetMode="External"/><Relationship Id="rId17" Type="http://schemas.openxmlformats.org/officeDocument/2006/relationships/hyperlink" Target="consultantplus://offline/ref=6860C178FD7FEF90AFF200180FE128347BCA996BBE728F2322483EF7E9C7194093FB90716B187FFDE59E52gCGEJ" TargetMode="External"/><Relationship Id="rId18" Type="http://schemas.openxmlformats.org/officeDocument/2006/relationships/hyperlink" Target="consultantplus://offline/ref=6860C178FD7FEF90AFF200180FE128347BCA996BBE72842A28483EF7E9C7194093FB90716B187FFDE59E52gCG9J" TargetMode="External"/><Relationship Id="rId19" Type="http://schemas.openxmlformats.org/officeDocument/2006/relationships/hyperlink" Target="consultantplus://offline/ref=6860C178FD7FEF90AFF200180FE128347BCA996BBE72842A28483EF7E9C7194093FB90716B187FFDE49F53gCGCJ" TargetMode="External"/><Relationship Id="rId20" Type="http://schemas.openxmlformats.org/officeDocument/2006/relationships/hyperlink" Target="consultantplus://offline/ref=6860C178FD7FEF90AFF200180FE128347BCA996BBE72842A28483EF7E9C7194093FB90716B187FFDE49D56gCG8J" TargetMode="External"/><Relationship Id="rId21" Type="http://schemas.openxmlformats.org/officeDocument/2006/relationships/hyperlink" Target="consultantplus://offline/ref=D09EB4B7A699E755DBBF32BAD83942255B0B32464E6FACAF3CC7BB35E4T4M8O" TargetMode="External"/><Relationship Id="rId22" Type="http://schemas.openxmlformats.org/officeDocument/2006/relationships/hyperlink" Target="consultantplus://offline/ref=6860C178FD7FEF90AFF200180FE128347BCA996BBE72842A28483EF7E9C7194093FB90716B187FFDE59E5DgCGBJ" TargetMode="External"/><Relationship Id="rId23" Type="http://schemas.openxmlformats.org/officeDocument/2006/relationships/hyperlink" Target="consultantplus://offline/ref=6860C178FD7FEF90AFF200180FE128347BCA996BBE72842A28483EF7E9C7194093FB90716B187FFDE59A5DgCG9J" TargetMode="External"/><Relationship Id="rId24" Type="http://schemas.openxmlformats.org/officeDocument/2006/relationships/hyperlink" Target="consultantplus://offline/ref=6860C178FD7FEF90AFF200180FE128347BCA996BBE72842A28483EF7E9C7194093FB90716B187FFDE59E5DgCG9J" TargetMode="External"/><Relationship Id="rId25" Type="http://schemas.openxmlformats.org/officeDocument/2006/relationships/hyperlink" Target="consultantplus://offline/ref=6860C178FD7FEF90AFF200180FE128347BCA996BBE72842A28483EF7E9C7194093FB90716B187FFDE59E5DgCGEJ" TargetMode="External"/><Relationship Id="rId26" Type="http://schemas.openxmlformats.org/officeDocument/2006/relationships/hyperlink" Target="consultantplus://offline/ref=6860C178FD7FEF90AFF200180FE128347BCA996BBE72842A28483EF7E9C7194093FB90716B187FFDE5995DgCGBJ" TargetMode="External"/><Relationship Id="rId27" Type="http://schemas.openxmlformats.org/officeDocument/2006/relationships/hyperlink" Target="consultantplus://offline/ref=6860C178FD7FEF90AFF200180FE128347BCA996BBE72842A28483EF7E9C7194093FB90716B187FFDE59E5CgCGBJ" TargetMode="External"/><Relationship Id="rId28" Type="http://schemas.openxmlformats.org/officeDocument/2006/relationships/hyperlink" Target="consultantplus://offline/ref=6860C178FD7FEF90AFF200180FE128347BCA996BBE72842A28483EF7E9C7194093FB90716B187FFDE59E5CgCG8J" TargetMode="External"/><Relationship Id="rId29" Type="http://schemas.openxmlformats.org/officeDocument/2006/relationships/hyperlink" Target="consultantplus://offline/ref=6860C178FD7FEF90AFF200180FE128347BCA996BBE72842A28483EF7E9C7194093FB90716B187FFDE49E50gCGDJ" TargetMode="External"/><Relationship Id="rId30" Type="http://schemas.openxmlformats.org/officeDocument/2006/relationships/hyperlink" Target="consultantplus://offline/ref=6860C178FD7FEF90AFF200180FE128347BCA996BBE72842A28483EF7E9C7194093FB90716B187FFDE49D54gCG3J" TargetMode="External"/><Relationship Id="rId31" Type="http://schemas.openxmlformats.org/officeDocument/2006/relationships/hyperlink" Target="consultantplus://offline/ref=6860C178FD7FEF90AFF200180FE128347BCA996BBE72842A28483EF7E9C7194093FB90716B187FFDE49E53gCGAJ" TargetMode="External"/><Relationship Id="rId32" Type="http://schemas.openxmlformats.org/officeDocument/2006/relationships/hyperlink" Target="consultantplus://offline/ref=6860C178FD7FEF90AFF200180FE128347BCA996BBE72842A28483EF7E9C7194093FB90716B187FFDE49F56gCG3J" TargetMode="External"/><Relationship Id="rId33" Type="http://schemas.openxmlformats.org/officeDocument/2006/relationships/hyperlink" Target="consultantplus://offline/ref=BBE382D5DAEA6F397C8977BD2B59D1A174DE461B4B7F52780AD02E4230V1vAI" TargetMode="External"/><Relationship Id="rId34" Type="http://schemas.openxmlformats.org/officeDocument/2006/relationships/hyperlink" Target="consultantplus://offline/ref=81BBE99BF4EAD13D14FE5CB364435890F642BDC1AA5C26358F09100FDB232CI" TargetMode="External"/><Relationship Id="rId35" Type="http://schemas.openxmlformats.org/officeDocument/2006/relationships/hyperlink" Target="consultantplus://offline/ref=81BBE99BF4EAD13D14FE5CB364435890F642BDC1AA5C26358F09100FDB232CI" TargetMode="External"/><Relationship Id="rId36" Type="http://schemas.openxmlformats.org/officeDocument/2006/relationships/hyperlink" Target="consultantplus://offline/ref=6CFBC71064A53521C2B0FB65A1DF7161A162D950DBBFDDC04DD1A858E9p778M" TargetMode="External"/><Relationship Id="rId37" Type="http://schemas.openxmlformats.org/officeDocument/2006/relationships/hyperlink" Target="consultantplus://offline/ref=6CFBC71064A53521C2B0FB65A1DF7161A16CDD50D8BDDDC04DD1A858E9p778M" TargetMode="External"/><Relationship Id="rId38" Type="http://schemas.openxmlformats.org/officeDocument/2006/relationships/hyperlink" Target="consultantplus://offline/ref=B54C0D08F56B9A8D98A964827966F113836CFA8754623904219F08CD30FBn4G" TargetMode="External"/><Relationship Id="rId39" Type="http://schemas.openxmlformats.org/officeDocument/2006/relationships/hyperlink" Target="consultantplus://offline/ref=B54C0D08F56B9A8D98A964827966F113836DFB8F56613904219F08CD30B4CB012BD79DE950E6E80EFCnFG" TargetMode="External"/><Relationship Id="rId40" Type="http://schemas.openxmlformats.org/officeDocument/2006/relationships/hyperlink" Target="consultantplus://offline/ref=B54C0D08F56B9A8D98A964827966F113836DFB8F56613904219F08CD30B4CB012BD79DE950E6E80FFCnFG" TargetMode="External"/><Relationship Id="rId41" Type="http://schemas.openxmlformats.org/officeDocument/2006/relationships/hyperlink" Target="consultantplus://offline/ref=B54C0D08F56B9A8D98A964827966F113836DFB8F56613904219F08CD30B4CB012BD79DE950E5EC09FCnEG" TargetMode="External"/><Relationship Id="rId42" Type="http://schemas.openxmlformats.org/officeDocument/2006/relationships/hyperlink" Target="consultantplus://offline/ref=B54C0D08F56B9A8D98A964827966F113836DFB8F56613904219F08CD30B4CB012BD79DEC55FEn4G" TargetMode="External"/><Relationship Id="rId43" Type="http://schemas.openxmlformats.org/officeDocument/2006/relationships/hyperlink" Target="consultantplus://offline/ref=B54C0D08F56B9A8D98A964827966F113836DFB8F56613904219F08CD30B4CB012BD79DE950E5E706FCn9G" TargetMode="External"/><Relationship Id="rId44" Type="http://schemas.openxmlformats.org/officeDocument/2006/relationships/hyperlink" Target="consultantplus://offline/ref=B54C0D08F56B9A8D98A964827966F113836DFB8F56613904219F08CD30B4CB012BD79DE950E5E707FCnEG" TargetMode="External"/><Relationship Id="rId45" Type="http://schemas.openxmlformats.org/officeDocument/2006/relationships/hyperlink" Target="consultantplus://offline/ref=B54C0D08F56B9A8D98A964827966F113836DFB8F56613904219F08CD30B4CB012BD79DE950E5E608FCnCG" TargetMode="External"/><Relationship Id="rId46" Type="http://schemas.openxmlformats.org/officeDocument/2006/relationships/hyperlink" Target="consultantplus://offline/ref=B54C0D08F56B9A8D98A964827966F1138362FD8E59653904219F08CD30B4CB012BD79DE950E4EF08FCnDG" TargetMode="External"/><Relationship Id="rId47" Type="http://schemas.openxmlformats.org/officeDocument/2006/relationships/hyperlink" Target="consultantplus://offline/ref=B54C0D08F56B9A8D98A964827966F1138362FD8E59653904219F08CD30B4CB012BD79DE9F5n9G" TargetMode="External"/><Relationship Id="rId48" Type="http://schemas.openxmlformats.org/officeDocument/2006/relationships/hyperlink" Target="consultantplus://offline/ref=B54C0D08F56B9A8D98A964827966F1138362FD8E59653904219F08CD30B4CB012BD79DE950E4EF09FCn6G" TargetMode="External"/><Relationship Id="rId49" Type="http://schemas.openxmlformats.org/officeDocument/2006/relationships/hyperlink" Target="consultantplus://offline/ref=B54C0D08F56B9A8D98A964827966F1138362FD8E59653904219F08CD30B4CB012BD79DE950E4EF06FCn9G" TargetMode="External"/><Relationship Id="rId50" Type="http://schemas.openxmlformats.org/officeDocument/2006/relationships/hyperlink" Target="consultantplus://offline/ref=B54C0D08F56B9A8D98A964827966F1138362FE8757603904219F08CD30FBn4G" TargetMode="External"/><Relationship Id="rId51" Type="http://schemas.openxmlformats.org/officeDocument/2006/relationships/hyperlink" Target="consultantplus://offline/ref=B54C0D08F56B9A8D98A964827966F113836CFA8754623904219F08CD30FBn4G" TargetMode="External"/><Relationship Id="rId52" Type="http://schemas.openxmlformats.org/officeDocument/2006/relationships/hyperlink" Target="consultantplus://offline/ref=B54C0D08F56B9A8D98A964827966F1138362FE8757603904219F08CD30FBn4G" TargetMode="External"/><Relationship Id="rId53" Type="http://schemas.openxmlformats.org/officeDocument/2006/relationships/hyperlink" Target="consultantplus://offline/ref=B54C0D08F56B9A8D98A964827966F113836CFA8754623904219F08CD30FBn4G" TargetMode="External"/><Relationship Id="rId54" Type="http://schemas.openxmlformats.org/officeDocument/2006/relationships/hyperlink" Target="consultantplus://offline/ref=D38BCC7E2631FCEECFA70F1748D3C2FFA6FBDD216A6291BAA44AFED90BxEV9K" TargetMode="External"/><Relationship Id="rId55" Type="http://schemas.openxmlformats.org/officeDocument/2006/relationships/hyperlink" Target="consultantplus://offline/ref=840E3C5B4AC2FDE047A48994358974EC2F2F6FF0C4B618429E0B80C59AQEZDK" TargetMode="External"/><Relationship Id="rId56" Type="http://schemas.openxmlformats.org/officeDocument/2006/relationships/hyperlink" Target="consultantplus://offline/ref=00F7D882B244D8539FD65C5FDADFE86D330BEEB06C804CF99E1E5A2FF7wAA7J" TargetMode="External"/><Relationship Id="rId57" Type="http://schemas.openxmlformats.org/officeDocument/2006/relationships/hyperlink" Target="consultantplus://offline/ref=00F7D882B244D8539FD65C5FDADFE86D330BEEB06C804CF99E1E5A2FF7wAA7J" TargetMode="External"/><Relationship Id="rId58" Type="http://schemas.openxmlformats.org/officeDocument/2006/relationships/hyperlink" Target="consultantplus://offline/ref=0E98C07A768A1F19D9B0D38BEFC6A57C4388D64A1E01303F552AC43F33iFPDJ" TargetMode="External"/><Relationship Id="rId59" Type="http://schemas.openxmlformats.org/officeDocument/2006/relationships/hyperlink" Target="consultantplus://offline/ref=0E98C07A768A1F19D9B0D38BEFC6A57C4386D24A1D03303F552AC43F33iFPDJ" TargetMode="External"/><Relationship Id="rId60" Type="http://schemas.openxmlformats.org/officeDocument/2006/relationships/hyperlink" Target="consultantplus://offline/ref=0E98C07A768A1F19D9B0D38BEFC6A57C4386D24B1E00303F552AC43F33iFPDJ" TargetMode="External"/><Relationship Id="rId61" Type="http://schemas.openxmlformats.org/officeDocument/2006/relationships/hyperlink" Target="consultantplus://offline/ref=23CCE0884CAB1F937513E57CC4E21DC5EA9370FDEAB9F998B1B4DAE154DFA900D289CEE291601AAF79CE79k3L6O" TargetMode="External"/><Relationship Id="rId62" Type="http://schemas.openxmlformats.org/officeDocument/2006/relationships/hyperlink" Target="consultantplus://offline/ref=23CCE0884CAB1F937513E57CC4E21DC5EA9370FDEAB9F998B1B4DAE154DFA900D289CEE291601AAF79CE79k3L6O" TargetMode="External"/><Relationship Id="rId63" Type="http://schemas.openxmlformats.org/officeDocument/2006/relationships/hyperlink" Target="consultantplus://offline/ref=6C2BD505B5A906DEF1E54590C2581FB218959E42146EA0571D0F900B97O6V1O" TargetMode="External"/><Relationship Id="rId64" Type="http://schemas.openxmlformats.org/officeDocument/2006/relationships/hyperlink" Target="consultantplus://offline/ref=6C2BD505B5A906DEF1E54590C2581FB218959E42146EA0571D0F900B97O6V1O" TargetMode="External"/><Relationship Id="rId65" Type="http://schemas.openxmlformats.org/officeDocument/2006/relationships/hyperlink" Target="consultantplus://offline/ref=6C2BD505B5A906DEF1E54590C2581FB2189B9A42176CA0571D0F900B97O6V1O" TargetMode="External"/><Relationship Id="rId66" Type="http://schemas.openxmlformats.org/officeDocument/2006/relationships/hyperlink" Target="consultantplus://offline/ref=23CCE0884CAB1F937513E57CC4E21DC5EA9370FDEAB9F998B1B4DAE154DFA900D289CEE291601AAF79CE79k3L6O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02:00Z</dcterms:created>
  <dc:creator>Рабочая группа Администрации, КСП и Совета ЗР</dc:creator>
  <dc:description>sovet-zr@mail.ru
с\т 9115932059
4-79-41
</dc:description>
  <cp:keywords/>
  <dc:language>en-US</dc:language>
  <cp:lastModifiedBy>Ядрихинская Елена Владимировна</cp:lastModifiedBy>
  <cp:lastPrinted>2016-02-18T15:05:00Z</cp:lastPrinted>
  <dcterms:modified xsi:type="dcterms:W3CDTF">2016-02-18T12:05:00Z</dcterms:modified>
  <cp:revision>4</cp:revision>
  <dc:subject>сессия № 19</dc:subject>
  <dc:title>Решение Совета № 195-р</dc:title>
</cp:coreProperties>
</file>