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равила депутатской этик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, Регламентом Совета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равила депутатской этики Совета Заполярного района, утвержденные решением Совета Заполярного района от 23 июня 2009 года № 457-р (с изменениями,  внесенными решениями Совета Заполярного района от 20.12.2011 № 242-р, от 11.02.2015 № 74-р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2.9 слова «заместителя главу Заполярного района, Совета Заполярного района» заменить словами «заместителя председателя Совета Заполярного района»;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ел 6 изложить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6.1. Рассмотрение вопросов, связанных с нарушением норм депутатской этики, возлагаются на постоянную комиссию Совета Заполярного района по вопросам депутатской этики. Положение о комиссии по вопросам депутатской этики утверждается решением Совета Заполярного района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На основании решения комиссии по вопросам депутатской этики Совет Заполярного района может принять к депутату Совета одну из следующих мер воздействия:</w:t>
      </w:r>
    </w:p>
    <w:p>
      <w:pPr>
        <w:pStyle w:val="Normal"/>
        <w:spacing w:lineRule="auto" w:line="240" w:before="0" w:after="0"/>
        <w:ind w:left="567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едложить депутату Совета принести публичное извинение;</w:t>
      </w:r>
    </w:p>
    <w:p>
      <w:pPr>
        <w:pStyle w:val="Normal"/>
        <w:spacing w:lineRule="auto" w:line="240" w:before="0" w:after="0"/>
        <w:ind w:left="567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ъявить депутату Совета публичное порицание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лишить депутата Совета возможности выступать в ходе данного заседания Совета района или нескольких заседан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ередать информацию о фактах нарушения норм депутатской этики в средства массовой информа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3. Принятие к депутату Совета одной из мер воздействия, указанной в пункте 6.2, утверждается решением Совета Заполярного района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9-р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76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33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9T10:19:00Z</cp:lastPrinted>
  <dcterms:modified xsi:type="dcterms:W3CDTF">2016-02-19T07:21:00Z</dcterms:modified>
  <cp:revision>8</cp:revision>
  <dc:subject>Сессия № 19</dc:subject>
  <dc:title>Решение Совета № 209-р</dc:title>
</cp:coreProperties>
</file>