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2580</wp:posOffset>
            </wp:positionH>
            <wp:positionV relativeFrom="paragraph">
              <wp:posOffset>635</wp:posOffset>
            </wp:positionV>
            <wp:extent cx="49022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trHeight w:val="360" w:hRule="atLeast"/>
        </w:trPr>
        <w:tc>
          <w:tcPr>
            <w:tcW w:w="5670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наградах и почетных званиях Заполярного района, утвержденное решением Совета муниципального района «Заполярный район» от 26 ноября 2015 года № 177-р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ункт 3.9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«3.9. Почетная грамота вручается награждаемому в торжественной обстановке вместе с букетом цветов либо ценным подарком, стоимостью не более 5 000 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Главу 3 дополнить пунктом 3.1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2. Устанавливается квота в количестве 160 Почетных грамот главы Заполярного района в течение календарного год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3 «Положение о звании «Почетный гражданин Заполярного района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у 3 изложить в следующей редакции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6"/>
          <w:szCs w:val="26"/>
        </w:rPr>
        <w:t>«3. Ходатайство о присвоении звания</w:t>
      </w:r>
    </w:p>
    <w:p>
      <w:pPr>
        <w:pStyle w:val="ConsPlus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Почетный гражданин Заполярного района»</w:t>
      </w:r>
    </w:p>
    <w:p>
      <w:pPr>
        <w:pStyle w:val="ConsPlus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 Для выдвижения кандидата на присвоение звания трудовые коллективы организаций, общественные объединения, осуществляющие деятельность на территории Заполярного района (далее – организация), представляют главе Заполярного района ходатайство о присвоении звания не позднее 30 ноября текущего года.</w:t>
      </w:r>
    </w:p>
    <w:p>
      <w:pPr>
        <w:pStyle w:val="ConsPlusNormal"/>
        <w:ind w:firstLine="709"/>
        <w:jc w:val="both"/>
        <w:rPr>
          <w:b w:val="false"/>
          <w:b w:val="false"/>
          <w:sz w:val="26"/>
          <w:szCs w:val="26"/>
        </w:rPr>
      </w:pPr>
      <w:bookmarkStart w:id="0" w:name="Par4"/>
      <w:bookmarkEnd w:id="0"/>
      <w:r>
        <w:rPr>
          <w:b w:val="false"/>
          <w:sz w:val="26"/>
          <w:szCs w:val="26"/>
        </w:rPr>
        <w:t>3.2. К ходатайству, оформленному в соответствии с Приложением 1 к настоящему Положению, прилагаются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о согласовании представленной кандидатуры не менее трёх представительных органов местного самоуправления поселений, входящих в состав Заполярн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копии документов, подтверждающих достижения, заслуги кандидата, а также факты биографии, имеющие значение для присвоения з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отокол собрания (конференции) организации, выдвинувшей кандидата на присвоение звания, согласно Приложению 2 к настоящему Положению.</w:t>
      </w:r>
    </w:p>
    <w:p>
      <w:pPr>
        <w:pStyle w:val="ConsPlusNormal"/>
        <w:widowControl w:val="false"/>
        <w:ind w:firstLine="709"/>
        <w:jc w:val="both"/>
        <w:rPr/>
      </w:pPr>
      <w:bookmarkStart w:id="1" w:name="Par6"/>
      <w:bookmarkEnd w:id="1"/>
      <w:r>
        <w:rPr>
          <w:b w:val="false"/>
          <w:sz w:val="26"/>
          <w:szCs w:val="26"/>
        </w:rPr>
        <w:t xml:space="preserve">3.3. Документы, указанные в </w:t>
      </w:r>
      <w:hyperlink w:anchor="Par47">
        <w:r>
          <w:rPr>
            <w:rStyle w:val="InternetLink"/>
            <w:b w:val="false"/>
            <w:sz w:val="26"/>
            <w:szCs w:val="26"/>
          </w:rPr>
          <w:t>пункте 3.2</w:t>
        </w:r>
      </w:hyperlink>
      <w:r>
        <w:rPr>
          <w:b w:val="false"/>
          <w:sz w:val="26"/>
          <w:szCs w:val="26"/>
        </w:rPr>
        <w:t xml:space="preserve"> настоящего Положения, рассматриваются комиссией по наградам при главе Заполярного района в течение месяца со дня поступ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присвоение звания или его представитель вправе присутствовать на заседании комиссии по наградам, давать пояснения, справки по представленным документам.</w:t>
      </w:r>
    </w:p>
    <w:p>
      <w:pPr>
        <w:pStyle w:val="ConsPlus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результатам рассмотрения комиссия принимает решение о соответствии или несоответствии представленных документов требованиям настоящего Положения. Решение комиссии оформляется протоколом о результатах рассмотрения представленных докум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рганизация, ходатайствующая о присвоении звания, не позднее трех рабочих дней со дня оформления протокола письменно уведомляется о принятом комиссией решении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ы 4 и 5 признать утратившими сил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Пункт 6.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«6.1. Для принятия решения о присвоении звания «Почетный гражданин Заполярного района» не позднее 10 рабочих дней после принятия решения комиссии по наградам о соответствии представленных документов и оформления протокола главой района в Совет Заполярного района представля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1) проект решения о присвоении звания;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ходатайство о присвоении звания с приложением документов, указанных в пункте 3.2 настоящего Положения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протокол комиссии по наградам о результатах рассмотрения представленных документов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6.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«6.6. Кандидат, которому Советом Заполярного района не было присвоено звание «Почетный гражданин Заполярного района», может быть повторно выдвинут на присвоение почетного звания в порядке, установленном </w:t>
      </w:r>
      <w:hyperlink w:anchor="Par43">
        <w:r>
          <w:rPr>
            <w:rStyle w:val="InternetLink"/>
            <w:b w:val="false"/>
            <w:bCs w:val="false"/>
            <w:sz w:val="26"/>
            <w:szCs w:val="26"/>
          </w:rPr>
          <w:t>главой 3</w:t>
        </w:r>
      </w:hyperlink>
      <w:r>
        <w:rPr>
          <w:b w:val="false"/>
          <w:bCs w:val="false"/>
          <w:sz w:val="26"/>
          <w:szCs w:val="26"/>
        </w:rPr>
        <w:t xml:space="preserve"> настоящего Положения.»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Приложение 1 изложить в новой редакции согласно Приложению 1 к настоящему решению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изложить в новой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8 февра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5 - р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решению Совета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ого района»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от 18 февраля 2016 года № 205-р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зван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«Почетный граждани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предприятия,                Председатель собр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ой организации, органа         (конференции) трудов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, органа          коллектива предприят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ого общественного           общественной организации, орга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                          местного самоуправления, орга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территориального обще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_____________________          само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дпись) (фамилия и инициалы)           _________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(фамилия и инициал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 20__ г.            "___" _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" w:name="Par165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датайств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исвоении звания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четный гражданин Заполярного района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Courier New" w:ascii="Courier New" w:hAnsi="Courier New"/>
          <w:sz w:val="20"/>
          <w:szCs w:val="20"/>
        </w:rPr>
        <w:t>Ходатайствуем о присвоении звания «Почетный гражданин Заполярного района» за _________________________________________________________________________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указать особые заслуги перед Заполярным районом)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ст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Фамилия ________________________________________      │ фотографии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мя _______________________________________________      │    3х4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чество __________________________________________      │            │</w:t>
      </w:r>
    </w:p>
    <w:p>
      <w:pPr>
        <w:pStyle w:val="Normal"/>
        <w:autoSpaceDE w:val="false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3969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жность, место работы (укажите точное наименование предприятия, учреждения, организ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Образование (когда и какие учебные заведения окончили, номера дипломов). Направление подготовки или специальность по диплому. Квалификация по дипло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. Ученая степень, ученое звание (когда присвоены, номера дипломов, аттеста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Общий стаж работы. Стаж работы в отрас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 Были ли судимости, когда и за что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 Выполняемая работа с начала трудовой деятельности (включая учебу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ших  и средних специальных учебных заведениях, военную службу, работу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ительству, предпринимательскую деятельность и т.п.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 заполнении  данного  пункта  необходимо именовать организации так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они  назывались  в  свое  время, военную службу записывать с указа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и и номера воинской част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1485"/>
        <w:gridCol w:w="3515"/>
        <w:gridCol w:w="2608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рган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т.ч. за границей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а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 Сведения о поощрениях и наградах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 Отношение к воинской обязанности и воинское звание 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 Домашний адрес (адрес регистрации, фактического  проживания), ном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а (либо иной вид связи)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4. Паспорт или  документ, его  заменяющий (серия,  номер, кем  и ког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н)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.    Номер   страхового   свидетельства   обязательного   пенсио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вания (если имеется)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. ИНН (если имеется)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. Дополнительные  сведения  (участие  в  выборных  представитель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х, другая информация, которую желаете сообщить о лице)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ConsPlusNonformat"/>
        <w:ind w:right="283" w:firstLine="426"/>
        <w:jc w:val="both"/>
        <w:rPr/>
      </w:pPr>
      <w:r>
        <w:rPr/>
        <w:t>18.  Характеристика  с  указанием   конкретных   заслуг  представляемого  к  награждению 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Согласие на обработку персональных данных и передачу их третьим лицам от представляемого к награждению получено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«__»____________20__г.              ____________________/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Фотография и данные о трудовой деятельности, воин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службе и об учебе оформляемого лица соответствую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П.      документам, удостоверяющим личность, записям в труд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книжке, документам об образовании и воинской служб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 20__ г.  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подпись, фамилия работника кадровой службы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решению Совета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ого района»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8 февраля 2016 года № 205-р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зва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Почетный граждани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»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собрания (конференции) орган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Дата __.__.___ года </w:t>
        <w:tab/>
        <w:tab/>
        <w:tab/>
        <w:tab/>
        <w:tab/>
        <w:tab/>
        <w:tab/>
        <w:t xml:space="preserve">        Населенный пункт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:  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ФИО</w:t>
        <w:tab/>
        <w:tab/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екретарь: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ФИО</w:t>
        <w:tab/>
      </w:r>
      <w:r>
        <w:rPr/>
        <w:br/>
      </w:r>
    </w:p>
    <w:p>
      <w:pPr>
        <w:pStyle w:val="Normal"/>
        <w:rPr/>
      </w:pPr>
      <w:r>
        <w:rPr/>
        <w:t xml:space="preserve">Присутствовали: 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;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;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.</w:t>
      </w:r>
    </w:p>
    <w:p>
      <w:pPr>
        <w:pStyle w:val="Normal"/>
        <w:ind w:left="720" w:hanging="720"/>
        <w:rPr/>
      </w:pPr>
      <w:r>
        <w:rPr/>
        <w:t>Приглашённые: 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;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;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  ДНЯ:</w:t>
      </w:r>
    </w:p>
    <w:p>
      <w:pPr>
        <w:pStyle w:val="Normal"/>
        <w:rPr/>
      </w:pPr>
      <w:r>
        <w:rPr/>
        <w:t>1. О выдвижении кандидатуры _______________ на присвоение звания «Почетный гражданин Заполярного района».</w:t>
        <w:br/>
        <w:br/>
        <w:t>ВОПРОС № 1.</w:t>
      </w:r>
    </w:p>
    <w:p>
      <w:pPr>
        <w:pStyle w:val="Normal"/>
        <w:jc w:val="both"/>
        <w:rPr/>
      </w:pPr>
      <w:r>
        <w:rPr/>
        <w:t>О выдвижении кандидатуры _______________ на присвоение звания «Почетный гражданин Заполярного района».</w:t>
      </w:r>
    </w:p>
    <w:p>
      <w:pPr>
        <w:pStyle w:val="Normal"/>
        <w:rPr/>
      </w:pPr>
      <w:r>
        <w:rPr/>
        <w:br/>
        <w:t xml:space="preserve">СЛУШАЛИ: </w:t>
        <w:br/>
        <w:t>Докладчик: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ФИО</w:t>
      </w:r>
    </w:p>
    <w:p>
      <w:pPr>
        <w:pStyle w:val="Normal"/>
        <w:rPr/>
      </w:pPr>
      <w:r>
        <w:rPr/>
        <w:br/>
      </w:r>
      <w:r>
        <w:rPr>
          <w:i/>
        </w:rPr>
        <w:t>Краткая характеристика кандидата, его заслуг.</w:t>
        <w:br/>
      </w:r>
    </w:p>
    <w:p>
      <w:pPr>
        <w:pStyle w:val="Normal"/>
        <w:rPr/>
      </w:pPr>
      <w:r>
        <w:rPr/>
        <w:t>ВЫСТУПИЛИ:  __________ ; __________ ; 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ФИО                         ФИО</w:t>
        <w:tab/>
        <w:tab/>
        <w:t>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 вопросу № 1 РЕШИЛИ: Выдвинуть кандидатуру _______________ на присвоение звания «Почетный гражданин Заполярного района».</w:t>
        <w:br/>
      </w:r>
      <w:r>
        <w:rPr>
          <w:bCs/>
        </w:rPr>
        <w:t xml:space="preserve">Итоги  голосования :   «за» -__ ,  «против» -__ , «воздержались» -__ . </w:t>
      </w:r>
      <w:r>
        <w:rPr/>
        <w:br/>
        <w:t>Председательствующий</w:t>
        <w:tab/>
        <w:tab/>
        <w:t>______________________</w:t>
        <w:tab/>
        <w:tab/>
        <w:t>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подпись</w:t>
      </w:r>
      <w:r>
        <w:rPr/>
        <w:t xml:space="preserve"> </w:t>
        <w:tab/>
        <w:tab/>
        <w:tab/>
        <w:tab/>
        <w:t xml:space="preserve">     </w:t>
      </w:r>
      <w:r>
        <w:rPr>
          <w:sz w:val="16"/>
          <w:szCs w:val="16"/>
        </w:rPr>
        <w:t>ФИО</w:t>
        <w:tab/>
        <w:tab/>
        <w:tab/>
        <w:tab/>
      </w:r>
    </w:p>
    <w:p>
      <w:pPr>
        <w:pStyle w:val="Normal"/>
        <w:rPr/>
      </w:pPr>
      <w:r>
        <w:rPr/>
        <w:t xml:space="preserve">Секретарь </w:t>
        <w:tab/>
        <w:tab/>
        <w:tab/>
        <w:tab/>
        <w:t>______________________</w:t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подпись</w:t>
      </w:r>
      <w:r>
        <w:rPr/>
        <w:t xml:space="preserve"> </w:t>
        <w:tab/>
        <w:tab/>
        <w:tab/>
        <w:tab/>
        <w:t xml:space="preserve">     </w:t>
      </w:r>
      <w:r>
        <w:rPr>
          <w:sz w:val="16"/>
          <w:szCs w:val="16"/>
        </w:rPr>
        <w:t>ФИО</w:t>
        <w:tab/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59:00Z</dcterms:created>
  <dc:creator>ОПО Совета ЗР</dc:creator>
  <dc:description>sovet-zr@mail.ru
с\т 9115932059
4-79-41
</dc:description>
  <cp:keywords/>
  <dc:language>en-US</dc:language>
  <cp:lastModifiedBy>Шарипова Екатерина Григорьевна</cp:lastModifiedBy>
  <cp:lastPrinted>2016-02-18T16:17:00Z</cp:lastPrinted>
  <dcterms:modified xsi:type="dcterms:W3CDTF">2016-02-18T13:19:00Z</dcterms:modified>
  <cp:revision>11</cp:revision>
  <dc:subject>сессия № 19</dc:subject>
  <dc:title>Решение Совета № -р</dc:title>
</cp:coreProperties>
</file>