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9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4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25"/>
      </w:tblGrid>
      <w:tr>
        <w:trPr>
          <w:trHeight w:val="360" w:hRule="atLeast"/>
        </w:trPr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 внесении изменений в некоторые решения Совета Заполярного района</w:t>
            </w:r>
          </w:p>
        </w:tc>
        <w:tc>
          <w:tcPr>
            <w:tcW w:w="53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о статьей 12 Устава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нести в Положение о представительских расходах Совета муниципального района «Заполярный район», утвержденное решением Совета Заполярного района от 28 ноября 2006 года № 121-р (с изменениями, внесенными решениями Совета Заполярного района от 01.03.2007 № 161-р, от 10.04.2008 № 299-р, от 30.10.2012 № 336-р, от 08.07.2015 № 144-р, </w:t>
      </w:r>
      <w:r>
        <w:rPr>
          <w:rFonts w:cs="Times New Roman" w:ascii="Times New Roman" w:hAnsi="Times New Roman"/>
          <w:sz w:val="26"/>
          <w:szCs w:val="26"/>
          <w:lang w:eastAsia="ru-RU"/>
        </w:rPr>
        <w:t>от 26.11.2015 № 176-р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), изменение, дополнив пунктом 13.1 следующего содержания: 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«13.1. Расходы, связанные с </w:t>
      </w:r>
      <w:r>
        <w:rPr>
          <w:rFonts w:cs="Times New Roman" w:ascii="Times New Roman" w:hAnsi="Times New Roman"/>
          <w:sz w:val="26"/>
          <w:szCs w:val="26"/>
        </w:rPr>
        <w:t>приобретением похоронных принадлежностей (венки, траурные ленты и другие),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в связи с участием в траурных мероприятиях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том числе посвященных памятным датам – до 15 тысяч рублей включительно на одно мероприятие.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1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нести в Положение о муниципальной службе в муниципальном образовании «Муниципальный район «Заполярный район», утвержденное решением Совета Заполярного района от 27 ноября 2007 года № 237-р (с изменениями, внесенными решениями Совета Заполярного района от 22.05.2009 № 438-р, от 24.09.2009 № 496-р, от 21.10.2009 № 513-р, от 04.03.2010 № 45-р, от 27.10.2011 № 212-р, от 20.12.2011 № 247-р, от 27.03.2013 № 378-р, от 27.09.2013 № 428-р, от 11.02.2015 № 68-р, от 16.03.2015 № 87-р, от 17.06.2015 № 132-р, от 26.11.2015 № 168-р),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пункте 1.4 слова «(государственной службы)» исключить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пункте 1.7 слова «(государственной службы)» исключить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ункт 1.8 изложить в следующей редакции:</w:t>
      </w:r>
    </w:p>
    <w:p>
      <w:pPr>
        <w:pStyle w:val="ConsPlusNormal"/>
        <w:ind w:firstLine="709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b w:val="false"/>
          <w:sz w:val="26"/>
          <w:szCs w:val="26"/>
        </w:rPr>
        <w:t xml:space="preserve">«1.8. </w:t>
      </w:r>
      <w:r>
        <w:rPr>
          <w:b w:val="false"/>
          <w:bCs w:val="false"/>
          <w:sz w:val="26"/>
          <w:szCs w:val="26"/>
        </w:rPr>
        <w:t>Стаж муниципальной службы, дающий право на замещение должностей муниципальной службы, определяется в соответствии с порядком исчисления стажа муниципальной службы, установленным законом Ненецкого автономного округа.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нести в решение Совета муниципального района «Заполярный район» от 27 октября 2011 года № 211-р «О типовой форме соглашения между представительным органом поселения и Советом Заполярного района о передаче Контрольно-счетной палате Заполярного района полномочий контрольно-счетного органа поселения по осуществлению внешнего муниципального финансового контроля» (в редакции решений от 26.09.2012 № 323-р, от 28.11.2012 № 342-р, от 18.06.2014 № 520-р, от 17.06.2015 № 122-р, от 08.07.2015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№ 140-р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),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подпункте 2 пункта 4 слова «председателю Совета» заменить словом «главе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приложении 1 «Соглашение о передаче Контрольно-счетной палате Заполярного района полномочий контрольно-счетного органа муниципального образования «____________________» Ненецкого автономного округа по осуществлению внешнего муниципального финансового контроля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еамбулу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«Совет депутатов муниципального образования "______________________" Ненецкого автономного округа (далее – Совет депутатов МО "______________________" НАО, Совет депутатов поселения) в лице председателя (главы) (Фамилия. Имя. Отчество), действующего на основании Устава муниципального образования "______________________" Ненецкого автономного округа и решения Совета депутатов МО "______________________" НАО от ____________ № ______, с одной стороны и Совет муниципального района "Заполярный район" (далее – Совет Заполярного района) в лице главы Заполярного района (Фамилия. Имя. Отчество), действующего на основании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Устава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Заполярного района и решения Совета Заполярного района от ____________ № ______ "Об избрании главы Заполярного района", с другой стороны заключили настоящее Соглашение о следующем:»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главе 7 слова «Председатель Совета Заполярного района» заменить словами «Глава Заполярного района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пункте 5 приложения 4 слова «председателю Совета» заменить словом «главе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  _______________                      А.Л. Михее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8 февраля 2016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6-р</w:t>
      </w:r>
    </w:p>
    <w:sectPr>
      <w:footerReference w:type="default" r:id="rId5"/>
      <w:footerReference w:type="first" r:id="rId6"/>
      <w:type w:val="nextPage"/>
      <w:pgSz w:w="11906" w:h="16838"/>
      <w:pgMar w:left="1418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4"/>
        </w:tabs>
        <w:ind w:left="994" w:hanging="284"/>
      </w:pPr>
      <w:rPr/>
    </w:lvl>
    <w:lvl w:ilvl="1">
      <w:start w:val="1"/>
      <w:numFmt w:val="decimal"/>
      <w:lvlText w:val="%2)"/>
      <w:lvlJc w:val="left"/>
      <w:pPr>
        <w:tabs>
          <w:tab w:val="num" w:pos="284"/>
        </w:tabs>
        <w:ind w:left="567" w:hanging="283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476B607729043A801E6C016A6D173269D21734785D4FDBFFC17229C84EA3722CEF8409AE0119F32A9E9B2pEeDL" TargetMode="External"/><Relationship Id="rId4" Type="http://schemas.openxmlformats.org/officeDocument/2006/relationships/hyperlink" Target="consultantplus://offline/ref=F59F9DD42BA53DF56C550A5E43AF1DC75EABA3CF36A56D46569CF3BB34A69FEDsCT2G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1:44:00Z</dcterms:created>
  <dc:creator>ОПО Совета Заполярного района</dc:creator>
  <dc:description>sovet-zr@mail.ru
с\т 9115932059
4-79-41</dc:description>
  <cp:keywords/>
  <dc:language>en-US</dc:language>
  <cp:lastModifiedBy>Шарипова Екатерина Григорьевна</cp:lastModifiedBy>
  <cp:lastPrinted>2016-02-18T15:52:00Z</cp:lastPrinted>
  <dcterms:modified xsi:type="dcterms:W3CDTF">2016-02-18T12:52:00Z</dcterms:modified>
  <cp:revision>13</cp:revision>
  <dc:subject>Сессия №19</dc:subject>
  <dc:title>решение Совета № 206-р</dc:title>
</cp:coreProperties>
</file>