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4505" cy="60706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4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524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согласовании изменения границ муниципального образования «Колгуевский сельсовет» Ненецкого автономного округ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Рассмотрев обращение главы муниципального образования «Колгуевский сельсовет» Ненецкого автономного округа от 11 февраля 2016 года № 68, в соответствии со статьёй 12 Федерального закона от 6 октября 2003 года № 131-ФЗ «Об общих принципах организации местного самоуправления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огласовать изменение границ муниципального образования «Колгуевский сельсовет» Ненецкого автономного округа посредством отнесения земельного участка, расположенного на межселенной территории муниципального образования «Муниципальный район «Заполярный район», площадью 12,777 квадратных километра, к территории муниципального образования «Колгуевский сельсовет»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править настоящее решение в Совет депутатов муниципального образования «Колгуевский сельсовет»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210-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991" w:gutter="0" w:header="0" w:top="1276" w:footer="708" w:bottom="1134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100000" w:hash="6zLzr7j+6iLhGDVIwDwBPWaNECs=" w:salt="rylnZrWPwFmJm+Jpa8AbK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52c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052c8"/>
    <w:rPr>
      <w:rFonts w:ascii="Calibri" w:hAnsi="Calibri" w:eastAsia="Calibri" w:cs="Times New Roman"/>
      <w:lang w:val="x-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052c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5f4fa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2052c8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052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34489"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link w:val="Style16"/>
    <w:uiPriority w:val="99"/>
    <w:unhideWhenUsed/>
    <w:rsid w:val="005f4f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54</TotalTime>
  <Application>LibreOffice/7.4.7.2$Linux_X86_64 LibreOffice_project/40$Build-2</Application>
  <AppVersion>15.0000</AppVersion>
  <Pages>1</Pages>
  <Words>208</Words>
  <Characters>1188</Characters>
  <CharactersWithSpaces>1394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04:00Z</dcterms:created>
  <dc:creator>ОПО Совета Заполярного района</dc:creator>
  <dc:description>sovet-zr@mail.ru_x005F_x000d_
с\т 9115932059_x005F_x000d_
4-79-41_x005F_x000d_
</dc:description>
  <dc:language>en-US</dc:language>
  <cp:lastModifiedBy>Шарипова Екатерина Григорьевна</cp:lastModifiedBy>
  <cp:lastPrinted>2016-02-18T12:07:00Z</cp:lastPrinted>
  <dcterms:modified xsi:type="dcterms:W3CDTF">2016-02-18T12:07:00Z</dcterms:modified>
  <cp:revision>7</cp:revision>
  <dc:subject>сессия № 19</dc:subject>
  <dc:title>решение Совета №21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