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 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я о награждении медалью «Родительская слава Ненецкого автономного округа» следующие кандид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рдеевой Ларисы Евгеньевны, проживающей в селе Коткино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зумовой Фатиньи Андреевны, проживающей в селе Коткино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каревой Нины Федоровны, проживающей в селе Коткино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невой Зинаиды Витальевны, проживающей в селе Коткино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ткиной Софии Витальевны, проживающей в селе Коткино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роповой Нины Михайловны, проживающей в селе Коткино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атанзейской Павлы Васильевны, проживающей в селе Коткино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марта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9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28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4-18T09:05:00Z</cp:lastPrinted>
  <dcterms:modified xsi:type="dcterms:W3CDTF">2016-04-18T06:05:00Z</dcterms:modified>
  <cp:revision>10</cp:revision>
  <dc:subject>Сессия №20</dc:subject>
  <dc:title>Решение Совета № 219-р</dc:title>
</cp:coreProperties>
</file>