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дополнительной мере социальной поддержк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чик – Шалонин Максим Александрович, начальник организационно-правового отдела Администрации Заполярного района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6 год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Усачева Татьяна Ю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порядке п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которые установлены федеральными закон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Совета Заполярного района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предоставления жилых помещений муниципального специализированного жилищного фонд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Комаров Виктор Ивано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атайстве перед Управлением труда и социальной защиты населения Ненецкого автономного округа о представлении к награждению знаком отличия «Материнская слав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426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30.03.2016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6:00Z</dcterms:created>
  <dc:creator>ОПО Совета Заполярного района</dc:creator>
  <dc:description>sovet-zr@mail.ru
с\т 9115932059
4-79-41</dc:description>
  <cp:keywords/>
  <dc:language>en-US</dc:language>
  <cp:lastModifiedBy>Комаров Виктор Иванович</cp:lastModifiedBy>
  <cp:lastPrinted>2016-02-16T06:58:00Z</cp:lastPrinted>
  <dcterms:modified xsi:type="dcterms:W3CDTF">2016-04-08T07:09:00Z</dcterms:modified>
  <cp:revision>21</cp:revision>
  <dc:subject/>
  <dc:title>проект повестки 20-й ессии</dc:title>
</cp:coreProperties>
</file>