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 утверждении Положения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частью 7.1 статьи 40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тьей 12.1 Федерального закона от 25 декабря 2008 года № 273-ФЗ «О противодействии коррупции», статьей 2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Уставом муниципального образова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Муниципальный район «Заполярный район» РЕШИЛ: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 Утвердить </w:t>
      </w:r>
      <w:hyperlink w:anchor="P2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ке 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 (прилагаетс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3 - р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0 марта 2016 года № 213 - 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hyperlink w:anchor="P25">
        <w:bookmarkStart w:id="0" w:name="P25"/>
        <w:bookmarkEnd w:id="0"/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6"/>
            <w:szCs w:val="26"/>
            <w:lang w:eastAsia="ru-RU"/>
          </w:rPr>
          <w:t>Положение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ке п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астоящее Положение, разработанное в соответств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с частью 7.1 статьи 40 Федеральног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тьей 12.1 Федерального закона от 25 декабря 2008 года № 273-ФЗ «О противодействии коррупции», статьей 2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Уставом муниципального образования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Муниципальный район «Заполярный район» </w:t>
      </w:r>
      <w:r>
        <w:rPr>
          <w:rFonts w:eastAsia="Times New Roman" w:cs="Times New Roman" w:ascii="Times New Roman" w:hAnsi="Times New Roman"/>
          <w:sz w:val="26"/>
          <w:szCs w:val="26"/>
        </w:rPr>
        <w:t>определяет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рядок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а) достоверности и полноты сведений о доходах, об имуществе </w:t>
        <w:br/>
        <w:t>и обязательствах имущественного характер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облюдения лицами, замещающими муниципальные должности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о предотвращении или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облюдения лицами, замещающими муниципальные должности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граничений, запретов и исполнения обязанностей, которые установлены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рядок создания и деятельности комиссии Совета Заполярн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контролю за достоверностью сведений о доходах, расходах, об имуществе и обязательствах имущественного характера, представляемых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лицами, замещающими муниципальные должности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блюдения им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граничений, запретов, требований о предотвращении или урегулировании конфликта интересов, исполнения обязанностей, которые установлены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т 25 декабря 2008 года № 273-ФЗ «О противодействии коррупции» и другими федеральными законам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комиссия)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6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замещающее муниципальную должность в случае личной заинтересованности при осуществлении своих полномочий, которая приводит или может привести к конфликту интересов, обязан уведомить комиссию письменно о возникновении личной заинтересованности при осуществлении своих полномочий, которая приводит или может привести к конфликту интересов, как только ему станет об этом известно, но не позднее следующего рабочего дня.</w:t>
      </w:r>
    </w:p>
    <w:p>
      <w:pPr>
        <w:pStyle w:val="Normal"/>
        <w:numPr>
          <w:ilvl w:val="6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лицом, замещающим муниципальную должность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озникновении лично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сти при осуществлении своих полномочий, которая приводит или может привести к конфликту интересов (далее – уведомление), подается в комиссию по форме согласно Приложению  1 к настоящему Положению.</w:t>
      </w:r>
    </w:p>
    <w:p>
      <w:pPr>
        <w:pStyle w:val="Normal"/>
        <w:numPr>
          <w:ilvl w:val="6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подлежит регистрации в журнале регистрации уведомлений лиц, замещающих муниципальные должности, о возникновении лично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интересованности при осуществлении своих полномочий, которая приводит или может привести к конфликту интересов, согласно Приложению 2 к настоящему Положению, в день поступления его в комиссию.</w:t>
      </w:r>
    </w:p>
    <w:p>
      <w:pPr>
        <w:pStyle w:val="Normal"/>
        <w:numPr>
          <w:ilvl w:val="6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пия уведомления с отметкой о регистрации возвращается лицу, замещающему муниципальную должность,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ившему уведомление, а также направляется главе Заполяр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Порядок создания и деятельности комиссии по контролю за достоверностью и полнотой сведений о доходах, рас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соблюдения ими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граничений, запретов, требований о предотвращении или урегулировании конфликта интересов и исполнения обязанностей, которые установлены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от 25 декабря 2008 года № 273-ФЗ «О противодействии коррупции» и другими федеральными закон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задачей комиссии является содействие Совету Заполярного район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в обеспечении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в осуществлении в Совете Заполярного района мер по предупреждению коррупц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иссия в своей деятельности руководствуется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, федеральными конституционными законами, Федеральными законами от 25 декабря 2008 год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273-ФЗ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«О противодействии коррупции», </w:t>
      </w:r>
      <w:r>
        <w:rPr>
          <w:rFonts w:cs="Times New Roman" w:ascii="Times New Roman" w:hAnsi="Times New Roman"/>
          <w:sz w:val="26"/>
          <w:szCs w:val="26"/>
        </w:rPr>
        <w:t xml:space="preserve">от 3 декабря 2012 года № 230-ФЗ «О контроле за соответствием расходов лиц, замещающих государственные должности, и иных лиц их доходам», </w:t>
      </w:r>
      <w:r>
        <w:rPr>
          <w:rFonts w:cs="Times New Roman" w:ascii="Times New Roman" w:hAnsi="Times New Roman"/>
          <w:color w:val="000000"/>
          <w:sz w:val="26"/>
          <w:szCs w:val="26"/>
        </w:rPr>
        <w:t>иными федеральными законами, актами Президента Российской Федерации и Правительства Российской Федерации, настоящим Положением, иными нормативными правовыми актами Ненецкого автономного округа и муниципальными правовыми актами Совета Заполярного район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мисс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уществляет анализ поступающих в соответствии с Федеральным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5 декабря 2008 года № 273-ФЗ «О противодействии коррупции», от 3 декабря 2012 года № 230-ФЗ «</w:t>
      </w:r>
      <w:r>
        <w:rPr>
          <w:rFonts w:cs="Times New Roman" w:ascii="Times New Roman" w:hAnsi="Times New Roman"/>
          <w:color w:val="000000"/>
          <w:sz w:val="26"/>
          <w:szCs w:val="26"/>
        </w:rPr>
        <w:t>О контроле за соответствием расходов лиц, замещающих государственные должности, и иных лиц их доходам»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проводит проверк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достоверности и полноты сведений о доходах, об имуществе </w:t>
        <w:br/>
        <w:t>и обязательствах имущественного характера, представляемых лицами, замещающими муниципальные долж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соблюдения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6"/>
          <w:szCs w:val="26"/>
        </w:rPr>
        <w:t>требований о предотвращении или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</w:t>
      </w:r>
      <w:r>
        <w:rPr>
          <w:rFonts w:cs="Times New Roman" w:ascii="Times New Roman" w:hAnsi="Times New Roman"/>
          <w:sz w:val="26"/>
          <w:szCs w:val="26"/>
        </w:rPr>
        <w:t>соблюдения лицами, замещающими муниципальные должност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граничений, запретов и исполнения обязанностей, которые установлены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рас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6"/>
          <w:szCs w:val="26"/>
        </w:rPr>
        <w:t>заявления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ложения, касающиеся обеспечения соблюдения лицами, замещающими муниципальные должности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граничений, запретов, требований о предотвращении или урегулировании конфликта интересов, и исполнения обязанностей, которые установлены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5 декабря 2008 года № 273-ФЗ «О противодействии коррупции» и другими федеральными законами, </w:t>
      </w:r>
      <w:r>
        <w:rPr>
          <w:rFonts w:cs="Times New Roman" w:ascii="Times New Roman" w:hAnsi="Times New Roman"/>
          <w:sz w:val="26"/>
          <w:szCs w:val="26"/>
        </w:rPr>
        <w:t>либо осуществления в Совете Заполярного района мер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) заявление лица, замещающего муниципальную должность, осуществляющего свои полномочия на постоянной основе, депутата, замещающего должности в Совете Заполярного района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невозможности выполнить требования Федерального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создается из числа депутатов Совета Заполярного района в количестве пяти человек на период полномочий Совета Заполяр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создании комиссии и ее персональном составе, в том числе о назначении председателя комиссии, заместителя председателя комиссии принимается большинством голосов от числа избранных депутатов и оформляется решением Совета Заполяр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кретарь комиссии назначается из числ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ых служащих </w:t>
      </w:r>
      <w:r>
        <w:rPr>
          <w:rFonts w:eastAsia="Calibri" w:cs="Times New Roman" w:ascii="Times New Roman" w:hAnsi="Times New Roman"/>
          <w:sz w:val="26"/>
          <w:szCs w:val="26"/>
        </w:rPr>
        <w:t xml:space="preserve"> распоряжением Совета Заполярного района</w:t>
      </w:r>
      <w:r>
        <w:rPr>
          <w:rFonts w:cs="Times New Roman" w:ascii="Times New Roman" w:hAnsi="Times New Roman"/>
          <w:sz w:val="26"/>
          <w:szCs w:val="26"/>
        </w:rPr>
        <w:t>. Секретарь комиссии не является членом комиссии и не обладает правом голос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формой работы комиссии является засе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созывается и проводится председателем комиссии. В случае временного отсутствия председателя комиссии (в том числе в связи с болезнью, отпуском, командировкой) заседание комиссии созывается и проводится заместителем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считается правомочным, если в нем участвует не менее двух третей от общего числа членов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озглавляет комиссию и руководит ее деятель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значает дату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ланирует деятельность комиссии, утверждает повестку дня заседаний и созывает их засед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едседательствует на заседаниях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рганизует рассмотрение вопросов повестки дня заседания комиссии, принимает решение о рассмотрении (об отказе в рассмотрении) в ходе заседания комиссии дополнительных материал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рганизует ознакомление лица, замещающего муниципальную должность, в отношении которого комиссией рассматривается вопрос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тавит на голосование предложения по рассматриваемым вопросам, организует голосование и подсчет голосов членов комиссии, определяет результаты их голос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одписывает запросы, обращения и другие документы, направляемые от имени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распределяет обязанности между членами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исполняет отдельные полномочия по поручению председателя комиссии, а также осуществляет полномочия председателя комиссии в его отсутстви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изует сбор и подготовку материалов для рассмотрения на заседаниях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готовит предложения о дате, времени и месте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ормирует проект повестки дня заседания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готовит предложения о приглашении на заседание комиссии лиц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нформирует лицо, замещающее муниципальную должность, в отношении которого рассматривается вопрос, членов комиссии, лиц, приглашенных на заседание комиссии, о вопросах, включенных в повестку дня, о дате, времени и месте проведения заседания, а также знакомит членов комиссии с материалами, представляемыми для обсуждения на заседании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накомит лицо, замещающее муниципальную должность, в отношении которого комиссией рассматривается вопрос, его представителя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едет протоколы заседаний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осуществляет непосредственный подсчет голосов членов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формляет запросы, обращения и другие документы, направляемые от имени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ведет делопроизводство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праве знакомиться с материалами, подготовленными к заседанию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праве выступать и вносить предложения по рассматриваемым вопрос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частвуют в голосовании по всем рассматриваемым вопрос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праве в случае несогласия с принятым комиссией решением письменно изложить свое особое мнение, которое подлежит приобщению к протоколу комис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бязаны соблюдать конфиденциальность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ы комиссии участвуют в ее заседаниях лично и не вправе передавать право участия в заседании комиссии иным лица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ериод проведения заседания комиссии в отношении лица, замещающего муниципальную должность, являющегося членом комиссии, его членство в этой комиссии приостанавливаетс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анием для осуществления проверки, предусмотренной </w:t>
        <w:br/>
        <w:t>под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ункта 3 главы 3 настоящего Положения, является достовер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а</w:t>
        </w:r>
      </w:hyperlink>
      <w:r>
        <w:rPr>
          <w:rFonts w:cs="Times New Roman" w:ascii="Times New Roman" w:hAnsi="Times New Roman"/>
          <w:sz w:val="26"/>
          <w:szCs w:val="26"/>
        </w:rPr>
        <w:t>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б</w:t>
        </w:r>
      </w:hyperlink>
      <w:r>
        <w:rPr>
          <w:rFonts w:cs="Times New Roman" w:ascii="Times New Roman" w:hAnsi="Times New Roman"/>
          <w:sz w:val="26"/>
          <w:szCs w:val="26"/>
        </w:rPr>
        <w:t>) постоянно действующими руководящими органами политических партий (их региональных отделений) и зарегистрированных в соответствии с законом иных общероссийских, межрегиональных, региональных и местны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в</w:t>
        </w:r>
      </w:hyperlink>
      <w:r>
        <w:rPr>
          <w:rFonts w:cs="Times New Roman" w:ascii="Times New Roman" w:hAnsi="Times New Roman"/>
          <w:sz w:val="26"/>
          <w:szCs w:val="26"/>
        </w:rPr>
        <w:t>) Общественной палатой Российской Федерации, Общественной палатой Ненецкого автономного округа и общественной палатой (советом)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щероссийскими, региональными и местными средствами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анонимного характера не может служить основанием для провер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Комиссия при поступлении достаточной информации, служащей основанием для проведения проверки, принимает решение о проведении проверки большинством голосов от числа присутствующих членов комиссии отдельно в отношении каждого лица, замещающего муниципальную должность. Решение комиссии оформляется в письменной форме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цо, замещающее муниципальную должность, в отношении которого комиссией принято решение о проведении проверки, должен быть уведомлен об этом председателем комиссии (в случае временного отсутствия председателя комиссии (в том числе в связи с болезнью, отпуском, командировкой) – заместителем председателя комиссии) в письменной форме в течение двух рабочих дней со дня принятия данного реш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рка осуществляется в срок, не превышающий 60 дней со дня принятия решения о ее проведении. Срок проверки может быть продлен комиссией до 90 дне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комиссии в 3-дневный срок со дня поступления информации, указанной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вы 3 настоящего Положения, назначает дату заседания комиссии, за исключением случаев</w:t>
      </w:r>
      <w:r>
        <w:rPr>
          <w:rFonts w:cs="Times New Roman" w:ascii="Times New Roman" w:hAnsi="Times New Roman"/>
          <w:sz w:val="26"/>
          <w:szCs w:val="26"/>
        </w:rPr>
        <w:t>, предусмотренных настоящим пунктом. При этом дата заседания комиссии не может быть назначена позднее семи дней со дня поступления указанной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1" w:name="Par1"/>
      <w:bookmarkEnd w:id="1"/>
      <w:r>
        <w:rPr>
          <w:rFonts w:cs="Times New Roman" w:ascii="Times New Roman" w:hAnsi="Times New Roman"/>
          <w:sz w:val="26"/>
          <w:szCs w:val="26"/>
        </w:rPr>
        <w:t>Заседание комиссии по рассмотрению заявления, указанного в подпункте «а» подпункта 3 пункта 3 главы 3 настоящего Положения, как правило,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проверки члены комиссия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оводить беседу с лицом, замещающим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) получать от лица, замещающего муниципальную должность, пояснения </w:t>
      </w:r>
      <w:r>
        <w:rPr>
          <w:rFonts w:eastAsia="Times New Roman" w:cs="Times New Roman" w:ascii="Times New Roman" w:hAnsi="Times New Roman"/>
          <w:sz w:val="26"/>
          <w:szCs w:val="26"/>
        </w:rPr>
        <w:t>по представленным им сведениям о доходах, об имуществе и обязательствах имущественного характера и материал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направлять в установленном законодательством Российской Федерации порядке запросы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в организации и общественные объединения об имеющихся у них сведения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достоверности и полноте сведений, представленных лицом, замещающим муниципальную должност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соблюдении лицом, замещающим муниципальную должность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ничений, запретов, требований о предотвращении или урегулировании конфликта интересов, исполнения обязанностей, которые установлены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е) </w:t>
      </w:r>
      <w:r>
        <w:rPr>
          <w:rFonts w:eastAsia="Times New Roman" w:cs="Times New Roman" w:ascii="Times New Roman" w:hAnsi="Times New Roman"/>
          <w:sz w:val="26"/>
          <w:szCs w:val="26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, замещающее муниципальную должност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вать пояснения в письменной форме в ходе проверки и по ее результа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ращаться в комиссию с подлежащим удовлетворению ходатайством о проведении с ним беседы по вопросам проведения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ения приобщаются к материалам провер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кончании проверки председатель комиссии обязан ознакомить лицо, замещающее муниципальную должность, с ее результатам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 о результатах проверки заслушивается на заседании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комиссии организует ознакомление лица, замещающего муниципальную должность, в отношении которого комиссией рассматривается вопрос, его представителя, членов комиссии и других лиц, участвующих в заседании комиссии, с поступившей информацией и с результатами ее провер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Заседание комиссии проводится в присутствии лица, замещающего муниципальную должность, в отношении которого рассматривается вопро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явки на заседание комиссии лица, замещающего муниципальную должность, (его представителя) при отсутствии письменной просьбы о рассмотрении данного вопроса без его участия рассмотрение вопроса откладыв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вторной неявки лица, замещающего муниципальную должность, без уважительных причин комиссия может принять решение о рассмотрении данного вопроса в его отсутств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явки на заседание комиссии лица, замещающего муниципальную должность,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седании комиссии заслушиваются пояснения лица, замещающего муниципальную должность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 итогам рассмотрения вопроса, указанного в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подпункте «а» подпункта 2 пункта 3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главы 4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становить, что сведения, представленные лицом, замещающим муниципальную должность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сведения, представленные лицом, замещающим муниципальную должность, являются недостоверными и (или) неполными. В этом случае комиссия рассматривает вопрос о необходимости рассмотрения Советом Заполярного района вопроса о досрочном прекращении полномочий лица, замещающего муниципальную должност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рассмотрения уведомлений (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подпункт «б» подпункта 2 пункта 3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главы 3 настоящего Положения)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знать, что при осуществлении полномочий лицом, замещающим муниципальную должность, направившим уведомление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при осуществлении полномочий лицом, замещающим муниципальную должность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лицом, замещающим муниципальную должность, направившим уведомление, не соблюдались требования об урегулировании конфликта интересов. В этом случае комиссия рассматривает вопрос о необходимости рассмотрения Советом Заполярного райо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 о досрочном прекращении полномочий лица, замещающего муниципальную должность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рассмотрения заявления, указанн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го в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подпункте «в» подпункта 2 пункта 3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 xml:space="preserve"> главы 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установить, что лицо, замещающее муниципальную должность, соблюдал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ничения, запреты, исполняло обязанности, которые установлены Федеральным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5 декабря 2008 года № 273-ФЗ «О противодействии коррупции» и другими федеральными законам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установить, что лицо, замещающее муниципальную должность, не соблюдал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ничения, запреты, не исполняло обязанности, которые установлены Федеральным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5 декабря 2008 года № 273-ФЗ «О противодействии коррупции» и другими федеральными законами</w:t>
      </w:r>
      <w:r>
        <w:rPr>
          <w:rFonts w:cs="Times New Roman" w:ascii="Times New Roman" w:hAnsi="Times New Roman"/>
          <w:sz w:val="26"/>
          <w:szCs w:val="26"/>
        </w:rPr>
        <w:t>. В этом случае комиссия рассматривает вопрос о необходимости рассмотрения Советом Заполярного района вопроса о досрочном прекращении полномочий лица, замещающего муниципальную долж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рассмотрения заявления, указанного в подпункте «а» подпункта 3 пункта 3 главы 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рассмотрения заявления, указанного в подпункте «в» подпункта 3 пункта 3 главы 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</w:t>
      </w:r>
      <w:r>
        <w:rPr>
          <w:rFonts w:cs="Times New Roman" w:ascii="Times New Roman" w:hAnsi="Times New Roman"/>
          <w:sz w:val="26"/>
          <w:szCs w:val="26"/>
        </w:rPr>
        <w:t>В этом случае комиссия рассматривает вопрос о необходимости рассмотрения Советом Заполярного райо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 о досрочном прекращении полномочий лица, замещающего муниципальную долж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рассмотрения вопросов, указанных в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«а», «б» и «в» подпункта 2, подпунктах «а» и «в» подпункта 3 пункта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ы 3 настоящего Положения, при наличии к тому оснований комиссия может принять иное решение, чем это предусмотрено пунктами 25 – 29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комиссия примет решение о необходимости рассмотрения Советом Заполярного райо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а о досрочном прекращении полномочий лица, замещающего муниципальную должность, данный вопрос выносится председателем комиссии на очередное заседание Совета Заполяр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 о досрочном прекращении полномочий лица, замещающего муниципальную должность, включается в проект повести дня заседания Совета Заполярного района и рассматривается порядке, установленном Регламентом Совета Заполярного район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итогам рассмотрения вопроса, предусмотренного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ом «б» подпункта 3 пункта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3 главы 3 настоящего Положения, комиссия принимает соответствующее реше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я комиссии по вопросам, указанным в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вы 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осуществлении тайного голосования голосование осуществляется посредством проставления членами комиссии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их отметок на неперсонифицированных бюллетен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подсчет голосов производится секретарем комиссии в присутствии членов комиссии путем оглашения бюллете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венстве голосов решение считается принятым в пользу лица, замещающего муниципальную должность, в отношении которого комиссией рассматривается вопрос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миссии оформляются протоколами, которые подписывают члены комиссии, принявшие участие в ее заседа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я комиссии носят рекомендательный характер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токоле комиссии указыв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сточник информации, содержащей основания для проведения заседания комиссии, дата поступления информации в Совет Заполярн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другие свед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решение и обоснование его принят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 и с которым должен быть ознакомлено лицо, замещающее муниципальную долж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решения комиссии в течение трех рабочих дней со дня его принятия направляются главе Заполярного район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комиссии может быть обжаловано лицом, замещающим муниципальную должность,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результатах проверки с соблюдением законодательства Российской Федерации о персональных данных и государственной тайне направляются в правоохранительные и другие государственные органы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, региональных и местных общественных объединений, в Общественную палату Российской Федерации, Общественную палату Архангельской области, общественную палату (совет) муниципального образования, средствам массовой информации, предоставившим информацию, явившуюся основанием для проведения проверки.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01" w:right="850" w:gutter="0" w:header="708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 проверки хранятся в комиссии в течение трех лет со дня ее окончания, после чего пере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/>
      </w:pPr>
      <w:bookmarkStart w:id="2" w:name="Par558"/>
      <w:bookmarkStart w:id="3" w:name="Par552"/>
      <w:bookmarkEnd w:id="2"/>
      <w:bookmarkEnd w:id="3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ложению о порядке проверки достоверности 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</w:t>
      </w:r>
    </w:p>
    <w:p>
      <w:pPr>
        <w:pStyle w:val="Normal"/>
        <w:widowControl w:val="false"/>
        <w:autoSpaceDE w:val="false"/>
        <w:spacing w:lineRule="auto" w:line="240" w:before="0" w:after="0"/>
        <w:ind w:left="9180" w:right="-598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4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комиссию Совета Заполяр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контролю за достоверностью свед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ходах, расходах, об имуществ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озникновении личной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интересованности при осущест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оих полномочий, которая приводит или мож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.1 статьи 12.1 Федерального закона </w:t>
        <w:br/>
        <w:t>от 25 декабря 2008 года № 273-ФЗ «О противодействии коррупции» уведомляю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0"/>
        <w:jc w:val="center"/>
        <w:outlineLvl w:val="0"/>
        <w:rPr/>
      </w:pPr>
      <w:r>
        <w:rPr>
          <w:rFonts w:cs="Times New Roman" w:ascii="Times New Roman" w:hAnsi="Times New Roman"/>
        </w:rPr>
        <w:t>(описывается ситуация, при которой личная заинтересованность лица, замещающего муниципальную должность, влияет или может повлиять на объективное осуществление им своих полномочи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                                                                        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в журнале регистрации уведом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уведомления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ложению о порядке проверки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, и соблюдения ими ограничений, запретов, требований о предотвращении или урегулировании конфликта интересов, исполнения обязанностей, которые установлены федеральными закон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и уведомлений лиц, замещающих муниципальные должности Заполярного района о возникновении личной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интересованности при осуществлении своих полномочи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873"/>
        <w:gridCol w:w="1898"/>
        <w:gridCol w:w="1876"/>
        <w:gridCol w:w="2373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ратившегося с уведомление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информации уведом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 лица, принявшего информацию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08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cs="Calibri"/>
      <w:sz w:val="28"/>
      <w:szCs w:val="28"/>
    </w:rPr>
  </w:style>
  <w:style w:type="character" w:styleId="Style20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cs="Calibri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Calibri"/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4BA6E23BFA476571F8A690F4A5646669FE726CC7B7BE1D3AB984C92CVCW7G" TargetMode="External"/><Relationship Id="rId4" Type="http://schemas.openxmlformats.org/officeDocument/2006/relationships/hyperlink" Target="consultantplus://offline/ref=5A4BA6E23BFA476571F8A690F4A5646669FE726CC7B7BE1D3AB984C92CVCW7G" TargetMode="External"/><Relationship Id="rId5" Type="http://schemas.openxmlformats.org/officeDocument/2006/relationships/hyperlink" Target="consultantplus://offline/ref=920E70ED2801725CB16954428B6BC8390A4FB2C7B08C64FC2EB24EF0ADV6UFG" TargetMode="External"/><Relationship Id="rId6" Type="http://schemas.openxmlformats.org/officeDocument/2006/relationships/hyperlink" Target="consultantplus://offline/ref=920E70ED2801725CB16954428B6BC8390A4FB2C7B08C64FC2EB24EF0ADV6UFG" TargetMode="External"/><Relationship Id="rId7" Type="http://schemas.openxmlformats.org/officeDocument/2006/relationships/hyperlink" Target="consultantplus://offline/ref=920E70ED2801725CB16954428B6BC8390A4FB2C7B08C64FC2EB24EF0ADV6UFG" TargetMode="External"/><Relationship Id="rId8" Type="http://schemas.openxmlformats.org/officeDocument/2006/relationships/hyperlink" Target="consultantplus://offline/ref=C4EC4DEBF8B976B5BC50C127FB20FB0ED2A011406AF66CB89E3AA720A9sFLFL" TargetMode="External"/><Relationship Id="rId9" Type="http://schemas.openxmlformats.org/officeDocument/2006/relationships/hyperlink" Target="consultantplus://offline/ref=EED6451523A8A1CFFD16079405549FA13DB71B034538F2F79861ADy5ZAL" TargetMode="External"/><Relationship Id="rId10" Type="http://schemas.openxmlformats.org/officeDocument/2006/relationships/hyperlink" Target="consultantplus://offline/ref=EED6451523A8A1CFFD16079405549FA13EB715004C68A5F5C934A35F69y0ZBL" TargetMode="External"/><Relationship Id="rId11" Type="http://schemas.openxmlformats.org/officeDocument/2006/relationships/hyperlink" Target="consultantplus://offline/ref=C269B39666061688030CBEAF74BE92E56D2FAB6508453038AE3476A0580327H" TargetMode="External"/><Relationship Id="rId12" Type="http://schemas.openxmlformats.org/officeDocument/2006/relationships/hyperlink" Target="consultantplus://offline/ref=920E70ED2801725CB16954428B6BC8390A4FB2C7B08C64FC2EB24EF0ADV6UFG" TargetMode="External"/><Relationship Id="rId13" Type="http://schemas.openxmlformats.org/officeDocument/2006/relationships/hyperlink" Target="consultantplus://offline/ref=920E70ED2801725CB16954428B6BC8390A4FB2C7B08C64FC2EB24EF0ADV6UFG" TargetMode="External"/><Relationship Id="rId14" Type="http://schemas.openxmlformats.org/officeDocument/2006/relationships/hyperlink" Target="consultantplus://offline/ref=E78B84391CEFAAFB151A5969A5090F1464AB28DC63A4723B936A5DEB75I8sFJ" TargetMode="External"/><Relationship Id="rId15" Type="http://schemas.openxmlformats.org/officeDocument/2006/relationships/hyperlink" Target="consultantplus://offline/ref=22BBC17897A0EB9BFB913F58BF8E7186F46D36A222EB99435B1BB0B7628443E5BB2D0ECEDE4A5A9E55CB15xBaAN" TargetMode="External"/><Relationship Id="rId16" Type="http://schemas.openxmlformats.org/officeDocument/2006/relationships/hyperlink" Target="consultantplus://offline/ref=22BBC17897A0EB9BFB913F58BF8E7186F46D36A221E29A4E5A1BB0B7628443E5BB2D0ECEDE4A5A9E55CB10xBa2N" TargetMode="External"/><Relationship Id="rId17" Type="http://schemas.openxmlformats.org/officeDocument/2006/relationships/hyperlink" Target="consultantplus://offline/ref=22BBC17897A0EB9BFB913F58BF8E7186F46D36A221E29A4E5A1BB0B7628443E5BB2D0ECEDE4A5A9E55CB10xBa2N" TargetMode="External"/><Relationship Id="rId18" Type="http://schemas.openxmlformats.org/officeDocument/2006/relationships/hyperlink" Target="consultantplus://offline/ref=22BBC17897A0EB9BFB913F58BF8E7186F46D36A221E29A4E5A1BB0B7628443E5BB2D0ECEDE4A5A9E55CB10xBa2N" TargetMode="External"/><Relationship Id="rId19" Type="http://schemas.openxmlformats.org/officeDocument/2006/relationships/hyperlink" Target="consultantplus://offline/ref=81F3000F6573330E81803EEAA984E5C107EDC32927DCA8432744CCD0D3817515306F1FE6EE963CC7135C69ZDrFL" TargetMode="External"/><Relationship Id="rId20" Type="http://schemas.openxmlformats.org/officeDocument/2006/relationships/hyperlink" Target="consultantplus://offline/ref=920E70ED2801725CB16954428B6BC8390A4FB2C7B08C64FC2EB24EF0ADV6UFG" TargetMode="External"/><Relationship Id="rId21" Type="http://schemas.openxmlformats.org/officeDocument/2006/relationships/hyperlink" Target="consultantplus://offline/ref=428250E26208CDD62838906E0FE7ED86C2A14934A6AC76D6F1658A98A689DBE7385314B81080A848535B39645BH" TargetMode="External"/><Relationship Id="rId22" Type="http://schemas.openxmlformats.org/officeDocument/2006/relationships/hyperlink" Target="consultantplus://offline/ref=428250E26208CDD62838906E0FE7ED86C2A14934A6AC76D6F1658A98A689DBE7385314B81080A848535B39645BH" TargetMode="External"/><Relationship Id="rId23" Type="http://schemas.openxmlformats.org/officeDocument/2006/relationships/hyperlink" Target="consultantplus://offline/ref=428250E26208CDD62838906E0FE7ED86C2A14934A6AC76D6F1658A98A689DBE7385314B81080A848535B39645BH" TargetMode="External"/><Relationship Id="rId24" Type="http://schemas.openxmlformats.org/officeDocument/2006/relationships/hyperlink" Target="consultantplus://offline/ref=920E70ED2801725CB16954428B6BC8390A4FB2C7B08C64FC2EB24EF0ADV6UFG" TargetMode="External"/><Relationship Id="rId25" Type="http://schemas.openxmlformats.org/officeDocument/2006/relationships/hyperlink" Target="consultantplus://offline/ref=920E70ED2801725CB16954428B6BC8390A4FB2C7B08C64FC2EB24EF0ADV6UFG" TargetMode="External"/><Relationship Id="rId26" Type="http://schemas.openxmlformats.org/officeDocument/2006/relationships/hyperlink" Target="consultantplus://offline/ref=428250E26208CDD62838906E0FE7ED86C2A14934A6AC76D6F1658A98A689DBE7385314B81080A848535B39645BH" TargetMode="External"/><Relationship Id="rId27" Type="http://schemas.openxmlformats.org/officeDocument/2006/relationships/hyperlink" Target="consultantplus://offline/ref=787CB243C4EE09C7A237006F3BB6A6F3CBC2361DBF9DC0BEFF7F0B7BA40C059904EA70CED100AF76E5C373K736L" TargetMode="External"/><Relationship Id="rId28" Type="http://schemas.openxmlformats.org/officeDocument/2006/relationships/hyperlink" Target="consultantplus://offline/ref=787CB243C4EE09C7A237006F3BB6A6F3CBC2361DBF9DC0BEFF7F0B7BA40C059904EA70CED100AF76E5C372K735L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12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3-30T17:22:00Z</cp:lastPrinted>
  <dcterms:modified xsi:type="dcterms:W3CDTF">2016-03-30T14:23:00Z</dcterms:modified>
  <cp:revision>18</cp:revision>
  <dc:subject>Сессия № 20</dc:subject>
  <dc:title>Решение Совета №213   -р</dc:title>
</cp:coreProperties>
</file>