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Положением о наградах и почетных званиях Заполярного района и признании утратившими силу некоторых решений Совета Заполярного района, утвержденным решением Совета муниципального района "Заполярный район" от 26 ноября 2015 года № 177-р, в связи с 10-летием со дня образования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многолетний добросовестный труд и личный вклад в развитие местного самоуправления и становлени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«Муниципальный район «Заполярный район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активную общественную деятельность, успешное и плодотворное сотрудничество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езумова Александра Вячеславовича, депутата Собрания депутатов Ненецкого автономного округа, главу Заполярного района в период с 2005 по 2014 г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етной грамотой муниципального района "Заполярный район"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многолетний добросовестный труд и личный вклад в развитие местного самоуправления в Заполярном районе Ненецкого автономного округ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безупречную и эффективную работу в представительном органе муниципального образования «Муниципальный район «Заполярный район»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кладникова Владимира Александровича, пенсионера, председателя Совета Заполярного района в период с 2005 по 2014 г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 многолетний добросовестный труд и личный вклад в развитие местного самоуправления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м образовании «Хоседа-Хардский сельсовет» Ненецкого автономного округ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активную общественную деятельность, успешное и плодотворное сотрудничеств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очеву Галину Яковлевну, пенсионера, главу муниципального образования «Хоседа-Хардский сельсовет» Ненецкого автономного округа в период с 1996 по 2012 го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ивную общественную деятельн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валевскую Надежду Евгеньевну, председателя Ненецкой окружной организации Всероссийское общество инвалидов, депутата Совета Заполярного района третьего созы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, большой вклад в развитие сельского хозяйства Заполярного района: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ролову Галину Николаевну, директора муниципального казенного предприятия «Великовисочный животноводческий комплек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, большой вклад в развитие культуры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ивную общественную деятельн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ртееву Татьяну Федоровну, балетмейстера государственного бюджетного учреждения культуры «Дом культуры п. Красно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етной грамотой муниципального района «Заполярный район» за многолетний добросовестный труд, значительный вклад в воспитание и развитие подрастающего поколения Заполярного района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сохину Марину Юрьевну, музыкального руководителя государственного бюджетного дошкольного образовательного учреждения Ненецкого автономного округа «Детский сад п. Красное»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латову Надежду Владимировну, воспитателя государственного бюджетного дошкольного образовательного учреждения Ненецкого автономного округа «Детский сад п. Красное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градить Почётной грамотой муниципального района «Заполярный район» за многолетний добросовестный труд, высокое профессиональное мастерство 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ивную общественную деятельн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Беляева Анатолия Филипповича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Митрофанова Владимира Сергеевича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Мясищева Николая Лукьяновича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Соболеву Светлану Арсентьевну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Хатанзейскую Анну Феоновну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Хатанзейскую Людмилу Филипповну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Хатанзейскую Марию Никитичну, пенсионера;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- Шевелеву Валентину Николаевну, пенсион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1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1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6-03-29T14:11:00Z</cp:lastPrinted>
  <dcterms:modified xsi:type="dcterms:W3CDTF">2016-03-31T11:41:00Z</dcterms:modified>
  <cp:revision>19</cp:revision>
  <dc:subject>Сессия №20</dc:subject>
  <dc:title>Решение Совета № 221-р</dc:title>
</cp:coreProperties>
</file>