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о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равила исчисления денежного содержания муниципальных служащих муниципального образования «Муниципальный район «Заполярный район», утвержденные решением Совета муниципального района «Заполярный район» от 15 июля 2009 года № 474-р (с изменениями, внесенными решениями Совета Заполярного района от 29.09.2010 № 95-р, от 27.04.2011 № 165-р, от 30.05.2013 № 403-р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ункт 4 изложить в новой редакции: «4. В случаях, предусмотренных подпунктами «б», «в» пункта 1 настоящих Правил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яемое денежное содержание при этом состоит из должностного оклада и дополнительных выплат, предусмотренных подпунктами "а" - "г" пункта 2 настоящих Правил.»;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>2) пункт 5 изложить в новой редакции: «5. В случаях, предусмотренных подпунктом «а» пункта 1 настоящих Правил, м</w:t>
      </w:r>
      <w:r>
        <w:rPr/>
        <w:t>униципальному служащему выплачивается доплата к пособию по временной нетрудоспособности, к пособию по беременности и родам.</w:t>
      </w:r>
    </w:p>
    <w:p>
      <w:pPr>
        <w:pStyle w:val="ConsPlusNormal"/>
        <w:ind w:firstLine="540"/>
        <w:jc w:val="both"/>
        <w:rPr/>
      </w:pPr>
      <w:r>
        <w:rPr/>
        <w:t xml:space="preserve">Доплата к пособию по временной нетрудоспособности при осуществлении ухода за больным членом семьи, к пособию по беременности и родам, к пособию по временной нетрудоспособности беременным женщин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 декабря 2006 года № 255-ФЗ "Об обязательном социальном страховании на случай временной нетрудоспособности и в связи с материнством" и выплачиваемого за счет средств бюджета Фонда социального страхован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Доплата к пособию по временной нетрудоспособности, не связанной с осуществлением ухода за больным членом семьи либо временной нетрудоспособностью беременной женщины, выплачивается за весь период временной нетрудоспособности в размере разницы между 50 процентами денежного содержания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9 декабря 2006 года № 255-ФЗ "Об обязательном социальном страховании на случай временной нетрудоспособности и в связи с материнством" и выплачиваемого за счет средств бюджета Фонда социального страхования Российской Федераци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ложение о муниципальной службе в муниципальном образовании «Муниципальный район «Заполярный район», утвержденное решением Совета Заполярного района от 27 ноября 2007 года № 237-р (с изменениями, внесенными решениями Совета Заполярного района от 22.05.2009 № 438-р, от 24.09.2009 № 496-р, от 21.10.2009 № 513-р, от 04.03.2010 № 45-р, от 27.10.2011 № 212-р, от 20.12.2011 № 247-р, от 27.03.2013 № 378-р, от 27.09.2013 № 428-р, от 11.02.2015 № 68-р, от 16.03.2015 № 87-р, от 17.06.2015 № 132-р, от 26.11.2015 № 168-р, от 18.02.2016 № 206-р), изменение, заменив в подпункте 5 пункта 2.5 слова «Российской Федерации;» словами </w:t>
      </w:r>
      <w:r>
        <w:rPr>
          <w:rFonts w:cs="Times New Roman" w:ascii="Times New Roman" w:hAnsi="Times New Roman"/>
          <w:sz w:val="26"/>
          <w:szCs w:val="26"/>
        </w:rPr>
        <w:t>"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овленном решением Совета Заполярного района;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статусе лиц, замещающих выборные муниципальные должности  муниципального образования «Муниципальный район «Заполярный район», утвержденное решением Совета Заполярного района от  27.11.2007 № 239-р (с изменениями, внесенными решениями Совета Заполярного района от 26.11.2008 № 382-р, от 24.12.2008 № 390-р, от 22.05.2009 № 431-р, от 23.06.2009 № 462-р, от 24.09.2009 № 509-р, от 27.11.2009 № 15-р, от 22.12.2010 № 132-р,  от 16.02.2011 № 141-р, от 26.04.2013 № 388-р, от 03.07.2013 № 414-р, от 10.12.2014 № 36-р, от 30.09.2015 № 155-р),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«ж» части 1 статьи 9 изложить в новой редакции: «представлять сведения о доходах, расходах, об имуществе в порядке, установленном муниципальными правовыми актами Заполярного район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атье 9.1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) в названии статьи слова «на постоянной основе» исключить;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абзац второй части 1 изложить в новой редакции: «Указанные сведения предоставляются по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справки.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торой абзац части 7 статьи 11 изложить в новой редакции: «Постановлением Совета Заполярного района устанавливается порядок исчисления денежного содержания лиц, замещающих выборные муниципальные должности Заполярного района:»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2 части 1 статьи 12 слова «служебных обязанностей» заменить словами «должностных полномочий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тью 15 признать утратившей си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 к Положению о статусе лиц, замещающих выборные муниципальные должности  муниципального образования «Муниципальный район «Заполярный район» признать утратившим си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6 сентября 2012 № 318-р «Об утверждении Перечня должностных лиц органов местного самоуправления Заполярного района, уполномоченных составлять протоколы об административных правонарушениях» (с изменениями, внесенными решениями Совета Заполярного района от 27 ноября 2013 года № 451-р, 17 июня 2015 года № 132-р) изменение, признав утратившим силу пункт 4 приложения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7 - р</w:t>
      </w:r>
    </w:p>
    <w:sectPr>
      <w:footerReference w:type="default" r:id="rId5"/>
      <w:type w:val="nextPage"/>
      <w:pgSz w:w="11906" w:h="16838"/>
      <w:pgMar w:left="1418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B64834C8A38D46B28443672BF1D324D60DCDDC1075F2869606297C254EcDL" TargetMode="External"/><Relationship Id="rId4" Type="http://schemas.openxmlformats.org/officeDocument/2006/relationships/hyperlink" Target="consultantplus://offline/ref=60B64834C8A38D46B28443672BF1D324D60DCDDC1075F2869606297C254EcD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8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6-04-07T17:14:00Z</cp:lastPrinted>
  <dcterms:modified xsi:type="dcterms:W3CDTF">2016-04-07T14:17:00Z</dcterms:modified>
  <cp:revision>8</cp:revision>
  <dc:subject>Сессия №20</dc:subject>
  <dc:title>Решение Совета № 217-р</dc:title>
</cp:coreProperties>
</file>