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30 марта 2016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Жданов Юрий Павл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3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урленко Анатолий Григо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На момент начала работы сессии присутствуют 12 из 16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20-ю сессию Совета муниципального района "Заполярный район". Сессия приступила к работе в 10 часов 05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ст. 40 Регламента Совета муниципального района «Заполярный район», ознакомил присутствующих с проектом повестки дня, предложенной комитетом 29 марта 2016 года, попросил высказать замечания и предложения по повестке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, в ЦЕЛОМ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</w:t>
      </w:r>
      <w:r>
        <w:rPr>
          <w:bCs/>
        </w:rPr>
        <w:t xml:space="preserve">20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2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20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487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района «Заполярный район» «О дополнительной мере социальной поддержк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ладчик – Шалонин Максим Александрович, начальник организационно-правового отдела Администрации Заполяр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района «Заполярный район» «О районном бюджете на 2016 год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Усачева Татьяна Ю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проверки достоверности и полноты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ограничений, запретов, требований о предотвращении или урегулировании конфликта интересов, исполнения обязанностей, которые установлены федеральными законами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состава комиссии Совета Заполярного района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ограничений, запретов, требований о предотвращении или урегулировании конфликта интересов, исполнения обязанностей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б оплате труда муниципальных служащих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рядок предоставления жилых помещений муниципального специализированного жилищного фонда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ходатайстве перед Управлением труда и социальной защиты населения Ненецкого автономного округа о представлении к награждению знаком отличия «Материнская слава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едставлении к награждению медалью «Родительская слава Ненецкого автономного округа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граждении Благодарственным письмом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первому вопросу </w:t>
      </w:r>
      <w:r>
        <w:rPr/>
        <w:t>«О внесении изменений в решение Совета муниципального района «Заполярный район» «О дополнительной мере социальной поддержки» СЛУШАЛИ Шалонина Максима Александровича, начальника организационно-правового отдела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решение Совета муниципального района «Заполярный район» «О дополнительной мере социальной поддержки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второму вопросу </w:t>
      </w:r>
      <w:r>
        <w:rPr/>
        <w:t>«О внесении изменений в решение Совета муниципального района «Заполярный район» «О районном бюджете на 2016 год» СЛУШАЛИ Усачеву Татьяну Юрьевну,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решение Совета муниципального района «Заполярный район» «О районном бюджете на 2016 год» в ЦЕЛО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третьему вопросу</w:t>
      </w:r>
      <w:r>
        <w:rPr/>
        <w:t xml:space="preserve"> «Об утверждении Положения о порядке проверки достоверности и полноты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ограничений, запретов, требований о предотвращении или урегулировании конфликта интересов, исполнения обязанностей, которые установлены федеральными законами» СЛУША</w:t>
      </w:r>
      <w:r>
        <w:rPr>
          <w:sz w:val="26"/>
          <w:szCs w:val="26"/>
        </w:rPr>
        <w:t xml:space="preserve">ЛИ </w:t>
      </w:r>
      <w:r>
        <w:rPr/>
        <w:t>Комарова Виктора Ивано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б утверждении Положения о порядке проверки достоверности и полноты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ограничений, запретов, требований о предотвращении или урегулировании конфликта интересов, исполнения обязанностей, которые установлены федеральными законами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1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1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четвертому вопросу </w:t>
      </w:r>
      <w:r>
        <w:rPr/>
        <w:t>«Об утверждении состава комиссии Совета Заполярного района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ограничений, запретов, требований о предотвращении или урегулировании конфликта интересов, исполнения обязанностей» СЛУШАЛИ Комарова Виктора Ивано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от Дуркиной Г.А. – включить в состав комиссии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ограничений, запретов, требований о предотвращении или урегулировании конфликта интересов, исполнения обязанност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валевскую Надежду Евгеньевну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ашкину Людмилу Викторовну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анина Сергея Владимировича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луянова Тимофея Валерьевича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данова Юрия Павловича;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от Дуркиной Г.А. – избрать председателем комиссии – Панина Сергея Владимировича;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от Дуркиной Г.А. – избрать заместителем председателя комиссии – Пашкину Людмилу Викторовну;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б утверждении состава комиссии Совета Заполярного района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ограничений, запретов, требований о предотвращении или урегулировании конфликта интересов, исполнения обязанностей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пятому вопросу </w:t>
      </w:r>
      <w:r>
        <w:rPr/>
        <w:t>«О внесении изменений в Положение об оплате труда муниципальных служащих муниципального образования «Муниципальный район «Заполярный район» СЛУШАЛИ Шалонина Максима Александровича, начальника организационно-правового отдела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ложение об оплате труда муниципальных служащих муниципального образования «Муниципальный район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шестому вопросу </w:t>
      </w:r>
      <w:r>
        <w:rPr/>
        <w:t>«О внесении изменений в Порядок предоставления жилых помещений муниципального специализированного жилищного фонда муниципального района «Заполярный район» СЛУШАЛИ Шалонина Максима Александровича, начальника организационно-правового отдела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рядок предоставления жилых помещений муниципального специализированного жилищного фонда муниципального района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седьмому вопросу </w:t>
      </w:r>
      <w:r>
        <w:rPr/>
        <w:t>«О внесении изменений в некоторые решения Совета Заполярного района» СЛУШАЛИ Комарова Виктора Ивано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Васильевой О.В., Комарову В.И., Артеевой И.В., Шариповой Е.Г.</w:t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поступило предложение прокуратуры Ненецкого автономного округа – дополнить пункт 3 проекта решения подпунктом об изменении абзаца второго части 1 статьи 9.1 Положения о статусе лиц, замещающих выборные муниципальные должности  муниципального образования «Муниципальный район «Заполярный район», утвержденного решением Совета Заполярного района от  27.11.2007 № 239-р, изложив его в следующей редакции: «Указанные сведения предоставляются по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форме справки», а также Приложение 1 к Положению о статусе лиц, замещающих выборные муниципальные должности  муниципального образования «Муниципальный район «Заполярный район» признать утратившим силу;  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 с учетом поправ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некоторые решения Совета Заполярного района» в ЦЕЛОМ с учетом поправки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восьмому вопросу </w:t>
      </w:r>
      <w:r>
        <w:rPr/>
        <w:t>«О ходатайстве перед Управлением труда и социальной защиты населения Ненецкого автономного округа о представлении к награждению знаком отличия «Материнская слава» СЛУШАЛИ Дуркину Галину Александровну, заместителя председателя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ходатайстве перед Управлением труда и социальной защиты населения Ненецкого автономного округа о представлении к награждению знаком отличия «Материнская слав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девятому вопросу </w:t>
      </w:r>
      <w:r>
        <w:rPr/>
        <w:t>«О представлении к награждению медалью «Родительская слава Ненецкого автономного округа» СЛУШАЛИ Дуркину Галину Александровну, заместителя председателя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представлении к награждению медалью «Родительская слава Ненецкого автономного округ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десятому вопросу</w:t>
      </w:r>
      <w:r>
        <w:rPr/>
        <w:t xml:space="preserve"> «О награждении Благодарственным письмом Совета Заполярного района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 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награждении Благодарственным письмом Совета Заполярного района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зультаты голосования: 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одиннадцатому вопросу</w:t>
      </w:r>
      <w:r>
        <w:rPr/>
        <w:t xml:space="preserve"> «О награждении Почётной грамотой муниципального района «Заполярный район»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- принять предложенный проект решения, в ЦЕЛ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награждении Почётной грамотой муниципального района «Заполярный район»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зультаты голосования: 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140" w:firstLine="567"/>
        <w:rPr/>
      </w:pPr>
      <w:r>
        <w:rPr/>
        <w:t>Слово предоставлено Михееву А.Л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вестка дня </w:t>
      </w:r>
      <w:r>
        <w:rPr>
          <w:bCs/>
        </w:rPr>
        <w:t xml:space="preserve">20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Михеев А.Л. попросил высказать замечания, предложения по ведению сессии.  Замечаний, предложений нет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лава Заполярного района поблагодарил за работу депутатов Совета муниципального района «Заполярный район», работников Администрации, Совета и Контрольно-счетной палаты Заполярного района и объявил </w:t>
      </w:r>
      <w:r>
        <w:rPr>
          <w:bCs/>
        </w:rPr>
        <w:t xml:space="preserve">20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20-я </w:t>
      </w:r>
      <w:r>
        <w:rPr/>
        <w:t>сессия Совета муниципального района «Заполярный район» третьего созыва завершила свою работу в 11 часов 00 минут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«Заполярный район»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Протокол заседания </w:t>
      </w:r>
      <w:r>
        <w:rPr>
          <w:bCs/>
        </w:rPr>
        <w:t xml:space="preserve">20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Е.В. Ядрихинская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20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30 марта 2016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20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30 марта 2016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39"/>
        <w:gridCol w:w="552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одов Олег Евген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а Администрации Заполяр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ачева Татьяна Ю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лонин Максим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организационно-правового о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ылова Ольга Аркад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Главный специалист организационно-правового от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Председатель Контрольно-счетной палат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аров Виктор Ив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га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Ведущий специалист отдела по обеспечению деятельности Совета и глав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асильева Оксана Викторовн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Заместитель начальника отдела по надзору за исполнением федерального законодательства Прокуратуры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менева Ольга Фед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епутат Собрания депутатов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исляков Леонид Никифо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епутат Совета Заполярного района второго созыва (2009-2014 г.г.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гков Сергей Владими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иректор МП ЗР «Северная транспортная компания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Зайняла Анатолий Никола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иректор МКУ ЗР «Северное»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06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16-04-05T11:31:00Z</cp:lastPrinted>
  <dcterms:modified xsi:type="dcterms:W3CDTF">2016-04-13T09:12:00Z</dcterms:modified>
  <cp:revision>7</cp:revision>
  <dc:subject>сессия №20</dc:subject>
  <dc:title>ПРОТОКОЛ №20</dc:title>
</cp:coreProperties>
</file>