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состава комиссии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ёй 12 Устава муниципального образования «Муниципальный район «Заполярный район», Регламентом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разовать комиссию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на период полномочий Совета Заполярного района третьего созы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ерсональный состав комиссии, указанной в пункте 1 настоящего реш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Жданов Юрий Павлович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валевская Надежда Евгеньев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анин Сергей Владимирович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ашкина Людмила Викторов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олуянов Тимофей Валер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ем комиссии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избрать депутата Совета Заполярного района Панина Сергея Владимир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ем председателя комиссии Совета Заполярного района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избрать депутата Совета Заполярного района Пашкину Людмилу Викторов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марта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4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1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3-31T10:35:00Z</cp:lastPrinted>
  <dcterms:modified xsi:type="dcterms:W3CDTF">2016-03-31T07:35:00Z</dcterms:modified>
  <cp:revision>26</cp:revision>
  <dc:subject>сессия № 20</dc:subject>
  <dc:title>решение Совета № 214 -р</dc:title>
</cp:coreProperties>
</file>