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25"/>
      </w:tblGrid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                                     в Порядок предоставления жилых помещений муниципального специализированного жилищного фонда муниципального района «Заполярный район»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в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предоставления жилых помещений муниципального специализированного жилищного фонда муниципального района «Заполярный район», утвержденный решением Совета муниципального района «Заполярный район» от 27 ноября 2007 № 243-р (с изменениями, внесенными решениями Совета Заполярного района от 10.04.2008 № 302-р, от 26.05.2011 № 184-р, от 26.09.2012 № 321-р, от 26.04.2013 № 392-р, от 10.12.2014 № 34-р), следующие изменения: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>В пункте 1.3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абзаце первом второе предложение изложить в новой редакции: «Под соответствующим населенным пунктом в настоящем Порядке понимается населенный пункт, в котором находится место работы (службы) лица, нуждающегося в предоставлении жилого помещения специализированного жилищного фонда либо место нахождения работодателя для лица, осуществляющего трудовую деятельность вахтовым методом.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бзац второй изложить в следующей редакции: «Лицам, место работы (службы), которых находится в п. Искателей или в г. Нарьян-Маре, жилое помещение предоставляется в п. Искателей или в г. Нарьян-Маре либо с их согласия в находящихся вблизи от места службы (работы) населенных пунктах,  из которых, исходя из условий транспортного сообщения, имеется возможность ежедневно добираться к месту службы (работы).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бзац третий изложить в следующей редакции: «Лицам, у которых место работы (службы), место нахождения работодателя (при вахтовом методе работы)  находится в п. Искателей, обеспеченным жилым помещением в г. Нарьян-Маре, а также лицам, место работы (службы) которых, место нахождения работодателя (при вахтовом методе работы) находится в г. Нарьян-Маре, обеспеченным жилым помещением в п. Искателей, жилые помещения специализированного жилищного фонда не предоставляются.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ополнить абзацами 9-15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</w:t>
      </w:r>
      <w:r>
        <w:rPr>
          <w:rFonts w:eastAsia="Times New Roman"/>
        </w:rPr>
        <w:t xml:space="preserve">Лицам, </w:t>
      </w:r>
      <w:r>
        <w:rPr/>
        <w:t>осуществляющим трудовую деятельность вахтовым методом и не обеспеченным жилыми помещениями в соответствующем населенном пункте, жилое помещение предоставляется по месту  нахождения  работодателя либо, с их согласия, в других населенных пунктах Ненецкого автономного округа.</w:t>
      </w:r>
    </w:p>
    <w:p>
      <w:pPr>
        <w:pStyle w:val="ConsPlusNormal"/>
        <w:ind w:firstLine="709"/>
        <w:jc w:val="both"/>
        <w:rPr/>
      </w:pPr>
      <w:r>
        <w:rPr/>
        <w:t>Лица, совершившие действия, которые привели к ухудшению их жилищных условий  и к возникновению в результате таких действий права на предоставление им служебных жилых помещений, жилых помещений в общежитиях в соответствии с настоящим решением, вправе претендовать на предоставление соответствующего специализированного жилого помещения не ранее, чем через пять лет со дня совершения указанных действий.</w:t>
      </w:r>
    </w:p>
    <w:p>
      <w:pPr>
        <w:pStyle w:val="ConsPlusNormal"/>
        <w:ind w:firstLine="709"/>
        <w:jc w:val="both"/>
        <w:rPr/>
      </w:pPr>
      <w:r>
        <w:rPr/>
        <w:t>Действиями, повлекшими ухудшение жилищных условий, не являются:</w:t>
      </w:r>
    </w:p>
    <w:p>
      <w:pPr>
        <w:pStyle w:val="ConsPlusNormal"/>
        <w:ind w:firstLine="709"/>
        <w:jc w:val="both"/>
        <w:rPr/>
      </w:pPr>
      <w:r>
        <w:rPr/>
        <w:t>1) вселение несовершеннолетних детей по месту жительства любого из родителей (усыновителей, опекунов);</w:t>
      </w:r>
    </w:p>
    <w:p>
      <w:pPr>
        <w:pStyle w:val="ConsPlusNormal"/>
        <w:ind w:firstLine="709"/>
        <w:jc w:val="both"/>
        <w:rPr/>
      </w:pPr>
      <w:r>
        <w:rPr/>
        <w:t>2) вселение собственником (нанимателем) жилого помещения супруга (супруги);</w:t>
      </w:r>
    </w:p>
    <w:p>
      <w:pPr>
        <w:pStyle w:val="ConsPlusNormal"/>
        <w:ind w:firstLine="709"/>
        <w:jc w:val="both"/>
        <w:rPr/>
      </w:pPr>
      <w:r>
        <w:rPr/>
        <w:t>3) вселение собственником (нанимателем) жилого помещения нетрудоспособных родителей, иных граждан в качестве членов семьи, если до вселения указанных лиц собственник (наниматель) такого жилого помещения был принят на учет нуждающихся в предоставлении специализированных жилых помещений;</w:t>
      </w:r>
    </w:p>
    <w:p>
      <w:pPr>
        <w:pStyle w:val="ConsPlusNormal"/>
        <w:ind w:firstLine="709"/>
        <w:jc w:val="both"/>
        <w:rPr/>
      </w:pPr>
      <w:r>
        <w:rPr/>
        <w:t>4) утрата жилого помещения в связи с признанием сделки с жилым помещением недействительной в судебном порядке.»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>Подпункт 5 пункта 1.4 дополнить предложением следующего содержания: «Копии документов, подтверждающих родственные отношения заявителя и лиц, указанных в качестве членов его семьи (свидетельство о браке, свидетельства о рождении детей);»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>В пункте 1.5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в абзаце первом второе предложение изложить в следующей редакции: «В состав комиссии включаются глава Заполярного района, депутаты Совета муниципального района «Заполярный район» (не менее двух) и муниципальные служащие администрации Заполярного района.»;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в абзаце втором после слов «Жилищной комиссией» дополнить словами «, с согласия заявителя,»;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>в абзаце третьем в  первом предложении  слова «жилищной комиссией может быть принято» заменить словами «жилищная комиссия  принимает»;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/>
        <w:t xml:space="preserve">в абзаце четвертом слова «В постановке заявителя на учет в качестве нуждающегося в предоставлении специализированного жилого помещения может быть отказано» заменить словами «Отказ в постановке заявителя на учет в качестве нуждающегося в предоставлении специализированного жилого помещения производится». </w:t>
      </w:r>
      <w:r>
        <w:br w:type="page"/>
      </w:r>
    </w:p>
    <w:p>
      <w:pPr>
        <w:pStyle w:val="ConsPlusNormal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марта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6 - р</w:t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09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9" w:hanging="180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4B6595349F8C00EC15F3E6431B6BEFC20C53C6716D4C5F3FFBE3EC2F96000411A8D6B9EFF252388303F1sAd4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57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3-31T09:14:00Z</cp:lastPrinted>
  <dcterms:modified xsi:type="dcterms:W3CDTF">2016-03-31T06:15:00Z</dcterms:modified>
  <cp:revision>34</cp:revision>
  <dc:subject>сессия № 20</dc:subject>
  <dc:title>Решение Совета № 216-р</dc:title>
</cp:coreProperties>
</file>