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6 год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4 декабря 2015 года № 191-р «О районном бюджете на 2016 год» (в редакции решений от 25.01.2016 № 193-р, от 18.02.2016 № 194-р)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уемый общий объем доходов районного бюджета в сумме </w:t>
      </w:r>
      <w:r>
        <w:rPr>
          <w:b/>
          <w:sz w:val="26"/>
          <w:szCs w:val="26"/>
        </w:rPr>
        <w:t>1 212 791,1</w:t>
      </w:r>
      <w:r>
        <w:rPr>
          <w:sz w:val="26"/>
          <w:szCs w:val="26"/>
        </w:rPr>
        <w:t xml:space="preserve"> тыс. рублей с распределением по группам, подгруппам и статьям классификации доходов согласно приложению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>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расходов районного бюджета в сумме </w:t>
      </w:r>
      <w:r>
        <w:rPr>
          <w:b/>
          <w:sz w:val="26"/>
          <w:szCs w:val="26"/>
        </w:rPr>
        <w:t xml:space="preserve">1 493 043,1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7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районного бюджета в сумме</w:t>
      </w:r>
      <w:r>
        <w:rPr>
          <w:b/>
          <w:bCs/>
          <w:sz w:val="26"/>
          <w:szCs w:val="26"/>
        </w:rPr>
        <w:t xml:space="preserve"> 280 252,0 </w:t>
      </w:r>
      <w:r>
        <w:rPr>
          <w:sz w:val="26"/>
          <w:szCs w:val="26"/>
        </w:rPr>
        <w:t>тыс. рублей или 30,4 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19 цифры «12 167,6» заменить цифрами «13 041,2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25.1 цифры «31 930,4» заменить цифрами «70 056,0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в пункте 34 цифры «23 971,7» заменить цифрами «20 952,1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6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4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6 год» изложить в новой редакции (приложение 2 к настоящему решению)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40" w:leader="none"/>
          <w:tab w:val="left" w:pos="1276" w:leader="none"/>
          <w:tab w:val="left" w:pos="1418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на 2016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6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6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» изложить в новой редакции (приложение 7 к настоящему решен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6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«Заполярный район» на 2016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блицу приложения 18 «Размер муниципального имущества, предоставляемого в 2016 году МП ЗР «Севержилкомсервис» в виде муниципальной преференции по договору аренды без проведения торгов» дополнить строками:</w:t>
      </w:r>
    </w:p>
    <w:p>
      <w:pPr>
        <w:pStyle w:val="Normal"/>
        <w:spacing w:before="12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48"/>
        <w:gridCol w:w="2852"/>
        <w:gridCol w:w="324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омещение котельной (кадастровый номер 83:00:020008:168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ел (стальной, самоваренный)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Электронасос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тбойный молоток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DHM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- 11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Пешский сельсовет»,  д. Верхняя Пеша, д. 43 Б, пом. 2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39" w:firstLine="54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мещение котельной (кадастровый номер 83:00:030008:108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ел КЧМ-5</w:t>
            </w:r>
          </w:p>
          <w:p>
            <w:pPr>
              <w:pStyle w:val="ConsPlusNormal"/>
              <w:tabs>
                <w:tab w:val="clear" w:pos="708"/>
                <w:tab w:val="left" w:pos="318" w:leader="none"/>
              </w:tabs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нецкий автономный округ, муниципальный район «Заполярный район», сельское поселение «Великовисочный сельсовет», д. Щелино, д. 16, пом. 2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 марта 2016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12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352"/>
      </w:tblGrid>
      <w:tr>
        <w:trPr>
          <w:trHeight w:val="714" w:hRule="atLeast"/>
        </w:trPr>
        <w:tc>
          <w:tcPr>
            <w:tcW w:w="97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лярны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0 марта 2016 года № 212 - 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6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12 79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3 244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6 52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6 52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6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6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29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57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40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8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7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4 90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 67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0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8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67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67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269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2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9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76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43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10 01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9 546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9 53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00 00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6 202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077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4 473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Обеспечение населения Ненецкого автономного округа чистой водой"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077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2999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72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2999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02999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3000 00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11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07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03024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4000 00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32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04014 05 0000 151</w:t>
            </w:r>
          </w:p>
        </w:tc>
        <w:tc>
          <w:tcPr>
            <w:tcW w:w="55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04014 05 0000 15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10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18 05010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5000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05000 05 0000 15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8,3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940"/>
        <w:gridCol w:w="1518"/>
      </w:tblGrid>
      <w:tr>
        <w:trPr>
          <w:trHeight w:val="1106" w:hRule="atLeast"/>
        </w:trPr>
        <w:tc>
          <w:tcPr>
            <w:tcW w:w="97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лярны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0 марта 2016 года № 212 - р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97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0 252,0 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 252,0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12 791,1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12 791,1 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12 791,1 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12 791,1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3 043,1 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3 043,1 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3 043,1 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3 043,1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2"/>
        <w:gridCol w:w="482"/>
        <w:gridCol w:w="1494"/>
        <w:gridCol w:w="546"/>
        <w:gridCol w:w="1390"/>
      </w:tblGrid>
      <w:tr>
        <w:trPr>
          <w:trHeight w:val="1106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лярны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0 марта 2016 года № 212 - р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6 год</w:t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93 043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9 17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30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42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3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1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82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3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49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903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113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113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07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07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5 790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27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862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875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31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31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5 903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 738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 470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865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209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656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0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6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90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90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15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51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51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65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Обеспечение населения Ненецкого автономного округа чистой водой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06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095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19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35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6 63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91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 910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20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20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713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108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8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8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  <w:bookmarkStart w:id="3" w:name="RANGE!A1%3AC162"/>
      <w:bookmarkStart w:id="4" w:name="RANGE!A1%3AC162"/>
      <w:bookmarkEnd w:id="4"/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6"/>
        <w:gridCol w:w="482"/>
        <w:gridCol w:w="482"/>
        <w:gridCol w:w="1494"/>
        <w:gridCol w:w="546"/>
        <w:gridCol w:w="1411"/>
      </w:tblGrid>
      <w:tr>
        <w:trPr>
          <w:trHeight w:val="1106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лярны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0 марта 2016 года № 212 - р 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6 год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93 043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 28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103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27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751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20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30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2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39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изданием официального периодического печатного издания муниципального района "Заполярный район" "Официальный бюллетень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, посвященных 10-летию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3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20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9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естным бюджетам на сокращение муниципальных служащих в связи с прекращением наделения органов местного самоуправления государственными полномочиями в области государственного регулирования торгов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3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7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17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173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4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4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4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42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4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10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32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3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8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83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83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03.07.2013 № 418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6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0 691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009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3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2 682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19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19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81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0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67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3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52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84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4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4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4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56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9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3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5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99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6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91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9 009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2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143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113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113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0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07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3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0 61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27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862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875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31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31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14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2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2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 73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6 738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 470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865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209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656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0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6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а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66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66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51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51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65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6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Обеспечение населения Ненецкого автономного округа чистой водой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06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9 095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82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19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268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98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535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4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3 71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91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7 910,0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20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20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713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оциальное развитие поселений на территории муниципального образования "Муниципальный район "Заполярный район" на 2014-2016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920,5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06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28,6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7,8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4,1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41,4 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5" w:name="RANGE!A1%3AG78"/>
      <w:bookmarkStart w:id="6" w:name="RANGE!A1%3AG83"/>
      <w:bookmarkStart w:id="7" w:name="RANGE!A1%3AG88"/>
      <w:bookmarkStart w:id="8" w:name="RANGE!A1%3AS371"/>
      <w:bookmarkStart w:id="9" w:name="RANGE!A1%3AC174"/>
      <w:bookmarkStart w:id="10" w:name="RANGE!A1%3AC179"/>
      <w:bookmarkStart w:id="11" w:name="RANGE!A1%3AG102"/>
      <w:bookmarkStart w:id="12" w:name="RANGE!A1%3AG78"/>
      <w:bookmarkStart w:id="13" w:name="RANGE!A1%3AG83"/>
      <w:bookmarkStart w:id="14" w:name="RANGE!A1%3AG88"/>
      <w:bookmarkStart w:id="15" w:name="RANGE!A1%3AS371"/>
      <w:bookmarkStart w:id="16" w:name="RANGE!A1%3AC174"/>
      <w:bookmarkStart w:id="17" w:name="RANGE!A1%3AC179"/>
      <w:bookmarkStart w:id="18" w:name="RANGE!A1%3AG102"/>
      <w:bookmarkEnd w:id="12"/>
      <w:bookmarkEnd w:id="13"/>
      <w:bookmarkEnd w:id="14"/>
      <w:bookmarkEnd w:id="15"/>
      <w:bookmarkEnd w:id="16"/>
      <w:bookmarkEnd w:id="17"/>
      <w:bookmarkEnd w:id="18"/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760"/>
        <w:gridCol w:w="740"/>
        <w:gridCol w:w="482"/>
        <w:gridCol w:w="660"/>
        <w:gridCol w:w="1439"/>
      </w:tblGrid>
      <w:tr>
        <w:trPr>
          <w:trHeight w:val="1106" w:hRule="atLeast"/>
        </w:trPr>
        <w:tc>
          <w:tcPr>
            <w:tcW w:w="975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9" w:name="RANGE!A1%3AG109"/>
            <w:bookmarkEnd w:id="19"/>
            <w:r>
              <w:rPr>
                <w:sz w:val="22"/>
                <w:szCs w:val="22"/>
              </w:rPr>
              <w:t>Приложение 5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Заполярный район»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0 марта 2016 года № 212 - р 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75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6 год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рублей </w:t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4 077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управления финансами в муниципальном районе "Заполярный район" на 2014-2017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7 187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505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53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025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 657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6 738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4 470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798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4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 865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 209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6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65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0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92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20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Модернизация объектов коммунальной инфраструктуры" ГП НАО "Модернизация жилищно-коммунального хозяйства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268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7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S9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8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9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9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Поддержка муниципальных образований в сфере обращения с отходами производства и потребления на территории муниципального района "Заполярный район" за 2015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99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30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349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6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2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финансовой помощи на ликвидацию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4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0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5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0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143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06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Развитие транспортной инфраструктуры муниципального образования "Муниципальный район "Заполярный район" на 2012-2017 годы" за счет средств район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511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07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04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8 539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7 349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 675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1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720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997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42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5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674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751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4,9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00.892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7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2 "Создание современных условий для получения общедоступного качественного образования в Ненецком автономном округе" ГП НАО "Развитие образова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6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1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2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Устойчивое развитие сельских территорий" ГП НАО "Развитие сельского хозяйства и регулирования рынка сельскохозяйственной продукции, сырья и продовольствия в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9 713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 816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97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862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875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31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031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П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987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87,5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2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656,6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ых программ за счет средств район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О "Муниципальный район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50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4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6,7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,4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ому району в рамках подпрограммы 4 "Обеспечение населения Ненецкого автономного округа чистой водой" ГП НАО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606,3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08,1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98,2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49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bookmarkStart w:id="20" w:name="RANGE!A1%3AG106"/>
      <w:bookmarkStart w:id="21" w:name="RANGE!A1%3AG106"/>
      <w:bookmarkEnd w:id="21"/>
    </w:p>
    <w:tbl>
      <w:tblPr>
        <w:tblW w:w="14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682"/>
        <w:gridCol w:w="1636"/>
        <w:gridCol w:w="856"/>
        <w:gridCol w:w="910"/>
        <w:gridCol w:w="1260"/>
        <w:gridCol w:w="1396"/>
        <w:gridCol w:w="1416"/>
      </w:tblGrid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Заполярный район»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0 марта 2016 года № 212 - р </w:t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6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-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 854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47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380,7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714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714,4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79810</w:t>
              <w:br/>
              <w:t>31.1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659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659,9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 объекта ДЭС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,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49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49,1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строительству трансформаторной подстанции в с. Тельвиска,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объекта "Тепловые сети в с.Нижняя Пеш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96,3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.00.892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5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5,4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ВЛ-0,4 кВ в с.Тельвиска НА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0,9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5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 708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 27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 430,3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321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321,2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Спортивное сооружение с универсальным игровым залом в п. Амдерм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ация объекта "Детский сад на 80 мест в п.Харута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1,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ция объекта "Школа на 80 мест в п.Бугрин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3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Крас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спортивного сооружения с универсальным игровым залом в с.Несь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2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25,3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97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97,2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с корректировкой проектной документации объекта капитального строительства "Спортивное сооружение с универсальным игровым залом в п. Амдерм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2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0,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1.00.892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д.Макаров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2.00.79500 35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52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3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25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3.00.79500 35.3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 188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81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1,8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43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62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,4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18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8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31,1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1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31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31,5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"4-х квартирный жилой дом № 1 в п. Индига" и "4-х квартирный жилой дом № 2 в п. 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4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4,3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п. Бугрин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1,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4-х квартирный жилой дом в д. Куя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ти квартирный жилой дом в п.Харут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5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7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2.00.79500 36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47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,4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2-х квартирного жилого дома № 3 МО "Андегски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5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6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МО "Тельвисочны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2.00.79500 36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и квартирного жилого дома № 1 МО "Омский сельсовет"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О "Муниципальный район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04,9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1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06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06,7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м. в сутки в п.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6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06,7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2.00.79500 37.2.00.S95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0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8,2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м. в сутки в п.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6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2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инвестиции за счет остатка целевых средств, не включенные в муниципальные программ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060</w:t>
              <w:br/>
              <w:t>98.0.00.860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14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9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,4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язка и строительство 12-ти квартирного жилого дома МО "Тельвисочный сельсовет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103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и строительство 12-ти квартирного жилого дома МО "Юшарский сельсовет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310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 268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36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903,1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300" w:hRule="atLeast"/>
        </w:trPr>
        <w:tc>
          <w:tcPr>
            <w:tcW w:w="9689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7 (Приложение 1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Заполярный район»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0 марта 2016 года № 212 - р </w:t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6 году при проведении мероприятий по подготовке объектов коммунальной инфраструктуры к осеннее-зимнему период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Энергоэффективность и развитие энергетики муниципального района «Заполярный район» на 2014–2016 годы», муниципальной программы «Обеспечение населения МО «Муниципальный район «Заполярный район» чистой водой» и муниципальной программы «Социальное развитие поселений на территории муниципального образования «Муниципальный район «Заполярный район» на 2014-2016 г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бщий размер муниципальной преференции, предоставляемой предприятию, не может превышать 70 056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80"/>
        <w:gridCol w:w="1600"/>
      </w:tblGrid>
      <w:tr>
        <w:trPr>
          <w:trHeight w:val="11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2" w:name="RANGE!A1%3AB30"/>
            <w:bookmarkEnd w:id="22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Муниципальная программа «Энергоэффективность и развитие энергетики муниципального района «Заполярный район» на 2014 – 2016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141,6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в котельной участковой больницы п. Инди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3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детского сада д. Анде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Лабожско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основной школы д. Анде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-наладочные работы автоматизированных дизельных котлов в котельной начальной школы-детского сада д. Щели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отельной детского сада с. Несь к центральной теплотрасс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6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от центральной котельной до 3-х квартирного жилого дома № 5 по ул. Полярная в с. Тельвис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315 в здании ДЭС п. Каратай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уско-наладочные работы дизель-генератора АД-100 в здании ДЭС п. Шой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3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на складе ГСМ в п. Бугри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склада ГСМ в с. Коткино с обвязкой резервуар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подачи дизельного топлива со склада ГСМ в здание ДЭС Нижняя Пеш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29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29 до опоры № 58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3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8 до опоры № 87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87 до опоры № 115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5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Виж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17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8,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7 до опоры № 34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4 до опоры № 50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1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50 до опоры № 65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в д. Сно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,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7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3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7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№11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ЛЭП от опоры № 11 до № 22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7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22 до № 32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2 до № 43 в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9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электрооборудования в здании ДЭС для ЛЭП д. Ку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  <w:cantSplit w:val="true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униципальная программа «Обеспечение населения МО «Муниципальный район «Заполярный район» чистой водо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,4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танции комплексной очистки воды в п. Хорей-Ве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4</w:t>
            </w:r>
          </w:p>
        </w:tc>
      </w:tr>
      <w:tr>
        <w:trPr>
          <w:trHeight w:val="23" w:hRule="atLeast"/>
          <w:cantSplit w:val="true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Муниципальная программа «Социальное развитие поселений на территории муниципального образования «Муниципальный район «Заполярный район» на 2014-2016 годы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1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Пешски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Омски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ециализированной техники для нужд МО «Великовисочный сельсов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,0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56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99"/>
      </w:tblGrid>
      <w:tr>
        <w:trPr>
          <w:trHeight w:val="1106" w:hRule="atLeast"/>
        </w:trPr>
        <w:tc>
          <w:tcPr>
            <w:tcW w:w="95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лярны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0 марта 2016 года № 212 - р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5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6 год</w:t>
            </w:r>
          </w:p>
        </w:tc>
      </w:tr>
      <w:tr>
        <w:trPr>
          <w:trHeight w:val="30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159,0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53,1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5,0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77,1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38,7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893,3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013,3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24,6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024,3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230,8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578,9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757,1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37,2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231,7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48,3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81,4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64,9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Рабочий поселок Искателей" Ненецкого автономного округ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36,2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1 704,9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952,1 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2 657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3" w:name="RANGE!A1%3AD30"/>
      <w:bookmarkStart w:id="24" w:name="RANGE!A1%3AD30"/>
      <w:bookmarkEnd w:id="24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567"/>
        <w:gridCol w:w="1560"/>
      </w:tblGrid>
      <w:tr>
        <w:trPr>
          <w:trHeight w:val="1106" w:hRule="atLeast"/>
        </w:trPr>
        <w:tc>
          <w:tcPr>
            <w:tcW w:w="96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муниципальн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олярный район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0 марта 2016 года № 212 - р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6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6 год</w:t>
            </w:r>
          </w:p>
        </w:tc>
      </w:tr>
      <w:tr>
        <w:trPr>
          <w:trHeight w:val="28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ое назначение, </w:t>
              <w:br/>
              <w:t>наименование муниципального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21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Энергоэффективность и развитие энергетик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14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Установка ГРПБ (газорегуляторный пункт блочный) в п. Красн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3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  <w:br/>
              <w:t>Мероприятие "Установка ГРПШ (газорегуляторный пункт шкафной) в с. Тельвиск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8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Вынос газопровода низкого давления (подземный) от дома № 22 до дома № 12 по ул. Тиманская, с разработкой проектной документ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2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Поддержка муниципальных образований в сфере обращения с отходами производства и потребления на территории муниципального района "Заполярный район" на 2015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9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звреживания и размещения отходов на территори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99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3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8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7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5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5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выполнение мероприятий, предусмотренны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5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, в части обозначения маршрутов движения снегоходной техники на водных объектах, болотистой, тундровой местности в зимний пери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8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8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8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6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и устройство разворотной площадки в районе дома № 2 ул. Пролетарской п. Красное МО "Приморско-Куйский сельсов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5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Развитие транспортной инфраструктуры муниципального образования "Муниципальный район "Заполярный район" на 2012-2017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737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причалов в поселения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0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58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1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9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3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9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2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8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25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7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1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0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8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3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4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5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 в границах населенных пунктов сельских посел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571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1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8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4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2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2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сельских поселений на проведение мероприятий, необходимых для оформления правоустанавливающих документов на дороги общего пользования местного значения в границах населенных пунк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2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009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Ремонт здания аэропорта в с.Несь. Зал ожид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1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Капитальный ремонт вертолетной площадки МО "Колгуевский сельсов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9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 xml:space="preserve">Мероприятие "Ремонт покрытия вертолетной площадки в с. Оксино МО "Пустозерский сельсовет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5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  <w:br/>
              <w:t xml:space="preserve">Мероприятие "Ремонт осветительного оборудования вертолетной площадки и электроснабжения здания аэропорта в с. Оксино МО "Пустозерский сельсовет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2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(МО "Хоседа-Хардский сельсовет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13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  <w:br/>
              <w:t>Мероприятие "Капитальный ремонт здания аэропорта в п. Каратайка по ул. Центральная д.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7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оциальное развитие поселений на территории муниципального образования "Муниципальный район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674,1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Выполнение кадастровых работ по изготовлению технического плана на мост через реку "Лахтенны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  <w:br/>
              <w:t>Мероприятие "Установка памятника воинам, погибшим в ВОВ, и обустройство территор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8,7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Капитальный ремонт общественной бани в п.Красн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56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  <w:br/>
              <w:t>Мероприятие "Ремонт общественной бани в с.Тельвиск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2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  <w:br/>
              <w:t>Мероприятие "Капитальный ремонт подвесного пешеходного моста через р.Щелиха в п.Инди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2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бани в п.Хару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95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Приобретение специализированной техники МО "Поселок Амдерм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00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Ремонт Памятного комплекса воинам-землякам, погибшим в годы В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выполнение мероприятий, предусмотренных муниципальной программой "Строительство (приобретение) и проведение мероприятий по капитальному и текущему ремонту жилых помещений на территории муниципального района "Заполярный район" на 2014-2016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44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  <w:br/>
              <w:t>Мероприятие "Капитальный ремонт жилого дома по адресу: ул. Ветеранская д. 1а д. Андег НА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17,4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Ремонт дровяных печей в трехквартирном жилом доме № 33 по ул.Колхозная в с.Нес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7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2 дома № 14 по ул. Колхозная в п. Хару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34,6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Ремонт квартиры № 3 по ул. Колхозная д. 7 в п. Хару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5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ветхих и аварийных домов по ул. Тиманская, дома № 20А, 22, 27, 28, 29, 31, 32 ул. Монтажников дом № 18, ул. Нефтяников дом № 8А, признанных непригодными для дальнейшего проживания, с рекультивацией земельных участк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65,9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8 по ул.Губки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34,8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10 по ул.Поморск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81,0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Капитальный ремонт крыши многоквартирного жилого дома № 7 по ул.Россихи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60,3 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475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5" w:name="RANGE!A1%3AC176"/>
      <w:bookmarkStart w:id="26" w:name="RANGE!A1%3AC176"/>
      <w:bookmarkEnd w:id="26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46:00Z</dcterms:created>
  <dc:creator>Упр.финансов Адм.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3-30T17:17:00Z</cp:lastPrinted>
  <dcterms:modified xsi:type="dcterms:W3CDTF">2016-03-30T14:30:00Z</dcterms:modified>
  <cp:revision>77</cp:revision>
  <dc:subject>сессия № 20</dc:subject>
  <dc:title>решение Совета №212-р</dc:title>
</cp:coreProperties>
</file>