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 и признании утратившими силу некоторых решений Совета Заполярного района, утвержденным решением Совета муниципального района "Заполярный район" от 26 ноября 2015 года № 177-р, и в связи с 10-летием со дня образования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бросовестный труд, ответственность и высокий уровень профессионализм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Батманову Светлану Юрьевну, начальника отдела бюджетного планирования и исполнения бюджета Управления финансов Администрации Заполярн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илан Оксану Федоровну, начальника отдела сводной отчетности и казначейского исполнения бюджета Управления финансов Администрации Заполярн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ологжанину Татьяну Викторовну, главного специалиста отдела бюджетного планирования и исполнения бюджета Управления финансов Администрации Заполярн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Кожевина Владимира Геннадьевича, ведущего специалиста Управления муниципального имущества Администрации Заполярного район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аратину Ирину Алексеевну, главного специалиста отдела бюджетного планирования и исполнения бюджета Управления финансов Администрации Заполярного района.</w:t>
      </w:r>
    </w:p>
    <w:p>
      <w:pPr>
        <w:pStyle w:val="Normal"/>
        <w:autoSpaceDE w:val="false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большой личный вклад в увековечении памяти земляков – защитников Отечества:</w:t>
      </w:r>
    </w:p>
    <w:p>
      <w:pPr>
        <w:pStyle w:val="Normal"/>
        <w:autoSpaceDE w:val="false"/>
        <w:ind w:left="12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248" w:hanging="0"/>
        <w:jc w:val="both"/>
        <w:rPr>
          <w:sz w:val="26"/>
          <w:szCs w:val="26"/>
        </w:rPr>
      </w:pPr>
      <w:r>
        <w:rPr>
          <w:sz w:val="26"/>
          <w:szCs w:val="26"/>
        </w:rPr>
        <w:t>Ружникова Андрея Григорьевича, председателя Совета РО ВПП «РОДИНА», председателя Совета РОО участников боевых действий на территории Чечни и других государств «Щит», депутата Собрания депутатов Ненецкого автономного округа.</w:t>
      </w:r>
    </w:p>
    <w:p>
      <w:pPr>
        <w:pStyle w:val="Normal"/>
        <w:autoSpaceDE w:val="false"/>
        <w:ind w:left="1248" w:firstLine="1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248" w:firstLine="1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248" w:firstLine="1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0 марта 2016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0 - р</w:t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13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3-31T09:29:00Z</cp:lastPrinted>
  <dcterms:modified xsi:type="dcterms:W3CDTF">2016-03-31T06:29:00Z</dcterms:modified>
  <cp:revision>18</cp:revision>
  <dc:subject>сессия № 20</dc:subject>
  <dc:title>Решение Совета № 220-р</dc:title>
</cp:coreProperties>
</file>