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25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 внесении изменений в решение Совета муниципального района «Заполярный район» «О дополнительной мере социальной поддержки»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частью 5 статьи 20 Федерального закона от 06.10.2003 № 131-ФЗ «Об общих принципах организации местного самоуправления в Российской Федерации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решение Совета Заполярного района от 24.12.2015 № 187-р «О дополнительной мере социальной поддержки» следующие изменения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2 цифры «10 000» заменить цифрами «11 494»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3 слова «31 марта» заменить словами «10 апреля»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Гл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0 марта 2016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11-р</w:t>
      </w:r>
    </w:p>
    <w:sectPr>
      <w:footerReference w:type="default" r:id="rId3"/>
      <w:type w:val="nextPage"/>
      <w:pgSz w:w="11906" w:h="16838"/>
      <w:pgMar w:left="1418" w:right="850" w:gutter="0" w:header="0" w:top="1134" w:footer="708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03:00Z</dcterms:created>
  <dc:creator>ОПО Адм.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6-03-30T16:55:00Z</cp:lastPrinted>
  <dcterms:modified xsi:type="dcterms:W3CDTF">2016-03-30T13:56:00Z</dcterms:modified>
  <cp:revision>5</cp:revision>
  <dc:subject>сессия № 20</dc:subject>
  <dc:title>решение Совета № 211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