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рядок перечисления муниципальными предприятиями Заполярного района в районный бюджет части прибыли, остающейся после уплаты налогов и иных обязательных платежей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рядок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еречисления муниципальными предприятиями Заполярного района в районный бюджет части прибыли, остающейся после уплаты налогов и иных обязательных платежей, утвержденный решением Совета Заполярного района от 26 февраля 2009 года № 411-р (с изменениями, внесенными решениями Совета Заполярного района от 30.06.2010 № 72-р, от 22.12.2010 № 118-р, от 08.07.2015 № 148-р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ервом абзаце пункта 7 слова «15 апреля» заменить словами «30 июн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9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9. Администрация Заполярного района обеспечивает контроль за полнотой и своевременностью перечисления предприятиями части прибыли в районный бюджет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0 слова «Управление финансов Администрации» заменить словом «Администрац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1 января 2016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 апрел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1 - р</w:t>
      </w:r>
    </w:p>
    <w:sectPr>
      <w:footerReference w:type="default" r:id="rId4"/>
      <w:type w:val="nextPage"/>
      <w:pgSz w:w="11906" w:h="16838"/>
      <w:pgMar w:left="1418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C1270049EB2A8D247FB089943CD467AD97ECEADE7D6C9EADE4A5E75115D93E3E39129440EEA915F2CBDBc1D2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7:00Z</dcterms:created>
  <dc:creator>ОПО Адм. Заполярного района</dc:creator>
  <dc:description>sovet-zr@mail.ru
с\т 9115932059
4-79-41</dc:description>
  <cp:keywords/>
  <dc:language>en-US</dc:language>
  <cp:lastModifiedBy>Комаров Виктор Иванович</cp:lastModifiedBy>
  <cp:lastPrinted>2016-04-18T14:28:00Z</cp:lastPrinted>
  <dcterms:modified xsi:type="dcterms:W3CDTF">2016-04-21T11:01:00Z</dcterms:modified>
  <cp:revision>6</cp:revision>
  <dc:subject>сессия № 21</dc:subject>
  <dc:title>Решение Совета № 23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