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1-я (выездная) сессия 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320"/>
      </w:tblGrid>
      <w:tr>
        <w:trPr>
          <w:trHeight w:val="360" w:hRule="atLeast"/>
        </w:trPr>
        <w:tc>
          <w:tcPr>
            <w:tcW w:w="5400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 награждении Благодарственным письмом Совета Заполярного райо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Положением о наградах и почетных званиях Заполярного района и признании утратившими силу некоторых решений Совета Заполярного района, утвержденным решением Совета муниципального района «Заполярный район» от 26 ноября 2015 года № 177-р,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градить Благодарственным письмом Совета Заполярного района за добросовестный труд, ответственность, высокий уровень профессионализма и в связи с 10-летием со дня образования муниципального образования «Муниципальный район «Заполярный район»: </w:t>
      </w:r>
    </w:p>
    <w:p>
      <w:pPr>
        <w:pStyle w:val="Normal"/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6"/>
          <w:szCs w:val="26"/>
        </w:rPr>
        <w:t>Безумова Вадима Александровича, начальника отдела по обеспечению деятельности Совета и главы Заполярного район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Ряскова Александра Сергеевича, ведущего специалиста организационно-правового отдела Администрации Заполярн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«Заполярный район»                                  _______________                    А.Л. Михее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Каратайка</w:t>
      </w:r>
    </w:p>
    <w:p>
      <w:pPr>
        <w:pStyle w:val="Normal"/>
        <w:jc w:val="both"/>
        <w:rPr/>
      </w:pPr>
      <w:r>
        <w:rPr>
          <w:sz w:val="26"/>
          <w:szCs w:val="26"/>
        </w:rPr>
        <w:t>20 апреля 2016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26 - 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259" w:right="851" w:gutter="0" w:header="0" w:top="1258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14:00Z</dcterms:created>
  <dc:creator>ОПО Совета Заполярного района</dc:creator>
  <dc:description>sovet-zr@mail.ru
с\т 9115932059
4-79-41</dc:description>
  <cp:keywords/>
  <dc:language>en-US</dc:language>
  <cp:lastModifiedBy>Шарипова Екатерина Григорьевна</cp:lastModifiedBy>
  <cp:lastPrinted>2016-04-21T11:34:00Z</cp:lastPrinted>
  <dcterms:modified xsi:type="dcterms:W3CDTF">2016-04-21T08:35:00Z</dcterms:modified>
  <cp:revision>16</cp:revision>
  <dc:subject>сессия №21</dc:subject>
  <dc:title>Решение Совета № 226-р</dc:title>
</cp:coreProperties>
</file>