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7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с изменениями, внесенными решениями Совета Заполярного района от 25.01.2016 № 193-р, от 18.02.2016 № 194-р, от 30.03.2016 № 212-р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060 909,8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402 860,9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341 951,1 </w:t>
      </w:r>
      <w:r>
        <w:rPr>
          <w:sz w:val="26"/>
          <w:szCs w:val="26"/>
        </w:rPr>
        <w:t>тыс. рублей или 37,0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. Установить, что в 2016 году за счет средств районного бюджета производится софинансирование мероприятий государственных и федеральных программ по решению вопросов местного значения в общей сумме 2 566,7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- 1 553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sz w:val="26"/>
            <w:szCs w:val="26"/>
          </w:rPr>
          <w:t>подпрограмма 2</w:t>
        </w:r>
      </w:hyperlink>
      <w:r>
        <w:rPr>
          <w:sz w:val="26"/>
          <w:szCs w:val="26"/>
        </w:rPr>
        <w:t xml:space="preserve"> "Создание современных условий для получения общедоступного качественного образования в Ненецком автономном округе" государственной программы "Развитие образования в Ненецком автономном округе" - 14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дпрограмма 4</w:t>
        </w:r>
      </w:hyperlink>
      <w:r>
        <w:rPr>
          <w:sz w:val="26"/>
          <w:szCs w:val="26"/>
        </w:rPr>
        <w:t xml:space="preserve"> "Устойчивое развитие сельских территорий" государственной программы "Развитие сельского хозяйства и регулирования рынка сельскохозяйственной продукции, сырья и продовольствия в Ненецком автономном округе" – 410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ая целевая программа "Устойчивое развитие сельских территорий на 2014 - 2017 годы и на период до 2020 года" – 525,3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– 62,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25.1 цифры «70 056,0» заменить цифрами «84 308,4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мещение котельной (кадастровый номер 83:00:030009:109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5-К</w:t>
            </w:r>
          </w:p>
          <w:p>
            <w:pPr>
              <w:pStyle w:val="ConsPlusNormal"/>
              <w:tabs>
                <w:tab w:val="clear" w:pos="708"/>
                <w:tab w:val="left" w:pos="317" w:leader="none"/>
              </w:tabs>
              <w:ind w:left="34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Великовисочный сельсовет», д. Тошвиска, д. 33А, пом. 2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мещение котельной (кадастровый номер 83:00:010004:306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5-К-60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КЧМ-5-К-60</w:t>
            </w:r>
          </w:p>
          <w:p>
            <w:pPr>
              <w:pStyle w:val="ConsPlusNormal"/>
              <w:tabs>
                <w:tab w:val="clear" w:pos="708"/>
                <w:tab w:val="left" w:pos="317" w:leader="none"/>
              </w:tabs>
              <w:ind w:left="34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Шоинский сельсовет», с. Шойна, ул. Школьная, д. 8, пом. 2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мещение котельной (кадастровый номер 83:00:040009:299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«Агидель»</w:t>
            </w:r>
          </w:p>
          <w:p>
            <w:pPr>
              <w:pStyle w:val="Style24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КЧМ-5-К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отопительный твердоотопл. КУМ-5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Андегский сельсовет», д. Андег, пом. 2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апреля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29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94"/>
      </w:tblGrid>
      <w:tr>
        <w:trPr>
          <w:trHeight w:val="1106" w:hRule="atLeast"/>
        </w:trPr>
        <w:tc>
          <w:tcPr>
            <w:tcW w:w="95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060 909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23 26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0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 9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67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4 1 11 0701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9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1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64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63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30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573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федераль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 - 2017 годы и на период до 2020 года" за счет средств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2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659"/>
      </w:tblGrid>
      <w:tr>
        <w:trPr>
          <w:trHeight w:val="1106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341 951,1 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41 951,1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1 060 909,8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1 060 909,8 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1 060 909,8 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1 060 909,8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402 860,9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402 860,9 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402 860,9 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402 860,9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"/>
        <w:gridCol w:w="482"/>
        <w:gridCol w:w="1518"/>
        <w:gridCol w:w="546"/>
        <w:gridCol w:w="1467"/>
      </w:tblGrid>
      <w:tr>
        <w:trPr>
          <w:trHeight w:val="1106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2 86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170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2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8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595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6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6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7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2 76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46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6 90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 153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18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77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12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6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9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1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8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8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3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5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5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3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0 790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06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06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10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6"/>
        <w:gridCol w:w="482"/>
        <w:gridCol w:w="482"/>
        <w:gridCol w:w="1518"/>
        <w:gridCol w:w="546"/>
        <w:gridCol w:w="1488"/>
      </w:tblGrid>
      <w:tr>
        <w:trPr>
          <w:trHeight w:val="1106" w:hRule="atLeast"/>
        </w:trPr>
        <w:tc>
          <w:tcPr>
            <w:tcW w:w="95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6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2 860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 35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0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9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24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24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10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8 759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836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66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66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7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7 519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4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1 662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 153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18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77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12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6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9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1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6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66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5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5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38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7 86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06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 06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8"/>
        <w:gridCol w:w="768"/>
        <w:gridCol w:w="748"/>
        <w:gridCol w:w="488"/>
        <w:gridCol w:w="668"/>
        <w:gridCol w:w="1543"/>
      </w:tblGrid>
      <w:tr>
        <w:trPr>
          <w:trHeight w:val="1106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A1%3AG124"/>
            <w:bookmarkEnd w:id="19"/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7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3 895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77 18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66 153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18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779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122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4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65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9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1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0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1 596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63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9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12 816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 230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 456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2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74,1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51,5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869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32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988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0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2 638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0" w:name="RANGE!A1%3AG106"/>
      <w:bookmarkStart w:id="21" w:name="RANGE!A1%3AG109"/>
      <w:bookmarkStart w:id="22" w:name="RANGE!A1%3AG106"/>
      <w:bookmarkStart w:id="23" w:name="RANGE!A1%3AG109"/>
      <w:bookmarkEnd w:id="22"/>
      <w:bookmarkEnd w:id="23"/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636"/>
        <w:gridCol w:w="856"/>
        <w:gridCol w:w="1068"/>
        <w:gridCol w:w="1396"/>
        <w:gridCol w:w="1396"/>
        <w:gridCol w:w="1396"/>
        <w:gridCol w:w="1595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9 04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26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8 472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2 046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2 0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8 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ДЭС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объекта "Межпоселковая ЛЭП 10кВ: с.Нижняя Пеша - д.Волоковая, Ненецкий автономный округ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0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022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022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РПБ (газорегуляторный пункт блочный) в п. Красное, с разработкой проектной документ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.00.89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24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2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в с.Тельвиска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РПШ (газорегуляторный пункт шкафной) в с.Тельвиска, с разработкой проектной документ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.0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 20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26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 631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32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321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-сад на 80 мест в п.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97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"Спортивное сооружение с универсальным игровым залом в п. Амдерма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1.00.892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6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3.00.50180</w:t>
              <w:br/>
              <w:t>35.3.00.R0180</w:t>
              <w:br/>
              <w:t>35.3.00.S01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83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03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62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2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.79500 35.4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ё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8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88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8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88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2-х квартирного жилого дома № 3 в д.Андег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6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1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6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1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9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1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9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10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310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6 46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15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8 994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84 308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600"/>
      </w:tblGrid>
      <w:tr>
        <w:trPr>
          <w:trHeight w:val="1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4" w:name="RANGE!A1%3AB30"/>
            <w:bookmarkEnd w:id="24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394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7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№11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ЛЭП от опоры № 11 до № 2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2 до № 3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2 до № 43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изель-генератора 6 ЧН 25/34 в п. Хару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изель-генератора 6ЧН 25/34-11 в с. Нес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изель-генератора ЯМЗ-238 АД-100 в п. Усть-Кар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3</w:t>
            </w:r>
          </w:p>
        </w:tc>
      </w:tr>
      <w:tr>
        <w:trPr>
          <w:trHeight w:val="570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885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0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1540"/>
        <w:gridCol w:w="1540"/>
        <w:gridCol w:w="1456"/>
      </w:tblGrid>
      <w:tr>
        <w:trPr>
          <w:trHeight w:val="23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5" w:name="RANGE!A1%3AC175"/>
            <w:bookmarkEnd w:id="25"/>
            <w:r>
              <w:rPr>
                <w:sz w:val="22"/>
                <w:szCs w:val="22"/>
              </w:rPr>
              <w:t>Приложение 8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апреля 2016 года № 229 - р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713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481,6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3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р-н ул. Центральная, Мира)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2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 и пуско-наладочные работы резервных дизель-генераторов на участке "Водово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оставка, монтаж, пуско-наладочные работы оборудования для очистки воды в центральной котельной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4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6,7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321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32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17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1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804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80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Обваловка площадки размещений отходо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Установка ограждения земельного участка под складирование бытовых отходов в п.Харут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00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82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 189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 18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4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 358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 35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225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 571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 571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32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461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46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Бетонирование вертолетной площадки, установка освещения на взлетно-посадочной полосе и вертолетной площадке в с.Коткин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покрытия вертолетной площадки в с. Оксино МО "Пустозерский сельсовет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осветительного оборудования вертолетной площадки и электроснабжения здания аэропорта в с. Оксино МО "Пустозерский сельсовет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  <w:br/>
              <w:t>Мероприятие "Капитальный ремонт здания аэропорта в п.Хорей-Вер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674,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67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Капитальный ремонт дымовой трубы и кровли котельной в с.Коткин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Тельвиск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2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бани в п.Харут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844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4,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4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жилых домов по ул. Тиманская, дома № 20А, 22, 27, 28, 29, 31, 32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8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1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Городское поселение "Рабочий поселок Искателей" Мероприятие "Капитальный ремонт крыши многоквартирного жилого дома № 7 по ул.Россихин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0,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0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88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510,7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 "Поселок Амдерма" Ненецкого автономного округ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Поставка и монтаж станции очистки сточных во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0,7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01 336,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 992,3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1 344,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B1C7A0FBEB0842ABC4E85C4FBE94F8BC26A0F2DBB9FF5249E9A8274C0AE4749CAF8A4E19384D9173216CMDh0O" TargetMode="External"/><Relationship Id="rId4" Type="http://schemas.openxmlformats.org/officeDocument/2006/relationships/hyperlink" Target="consultantplus://offline/ref=18B1C7A0FBEB0842ABC4E85C4FBE94F8BC26A0F2DBBDFB544EE9A8274C0AE4749CAF8A4E19384D9171236CMDh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правление фин.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4-21T14:50:00Z</cp:lastPrinted>
  <dcterms:modified xsi:type="dcterms:W3CDTF">2016-04-21T11:50:00Z</dcterms:modified>
  <cp:revision>95</cp:revision>
  <dc:subject>сессия 21</dc:subject>
  <dc:title>решение Совета № 229-р</dc:title>
</cp:coreProperties>
</file>