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-я (выездная)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ыдвижении кандидатуры для награждения Почетной грамотой Ненецкого автономного округ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едставленную кандидатуру для поощрения наградами Ненецкого автономного округа, в соответствии с законом Ненецкого автономного округа от          1 июля 2008 года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вать перед губернатором Ненецкого автономного округа о награждении Почетной грамотой Ненецкого автономного округа Бажукова Бориса Изосимовича, председателя Ненецкой местной организации Всероссийского общества слеп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_______________  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Каратай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апреля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5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1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4-21T15:35:00Z</cp:lastPrinted>
  <dcterms:modified xsi:type="dcterms:W3CDTF">2016-04-21T12:35:00Z</dcterms:modified>
  <cp:revision>9</cp:revision>
  <dc:subject>сессия № 21</dc:subject>
  <dc:title>Решение Совета № 225-р</dc:title>
</cp:coreProperties>
</file>