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2580</wp:posOffset>
            </wp:positionH>
            <wp:positionV relativeFrom="paragraph">
              <wp:posOffset>635</wp:posOffset>
            </wp:positionV>
            <wp:extent cx="490220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1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ind w:left="34" w:firstLine="506"/>
              <w:jc w:val="both"/>
              <w:rPr>
                <w:b/>
                <w:b/>
              </w:rPr>
            </w:pPr>
            <w:r>
              <w:rPr>
                <w:b/>
              </w:rPr>
              <w:t>О денежном содержании главы муниципального района «Заполярный район»</w:t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ставом муниципального района «Заполярный район», в целях оптимизации расходов районного бюджета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лачивать с 1 мая 2016 года по 31 декабря 2016 года главе муниципального района «Заполярный район» ежемесячное денежное содержание с уменьшением на 10 проц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_______________   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 апреля 2016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28 - р</w:t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135" w:footer="709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0:00Z</dcterms:created>
  <dc:creator>ОПО Совета Заполярного района</dc:creator>
  <dc:description>sovet-zr@mail.ru
с\т 9115932059
4-79-41
</dc:description>
  <cp:keywords/>
  <dc:language>en-US</dc:language>
  <cp:lastModifiedBy>Шарипова Екатерина Григорьевна</cp:lastModifiedBy>
  <cp:lastPrinted>2016-04-21T15:22:00Z</cp:lastPrinted>
  <dcterms:modified xsi:type="dcterms:W3CDTF">2016-04-21T12:22:00Z</dcterms:modified>
  <cp:revision>8</cp:revision>
  <dc:subject>сессия №21</dc:subject>
  <dc:title>решение Совета № 228-р</dc:title>
</cp:coreProperties>
</file>