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Правил аккредитации журналистов при Совете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48 Закона Российской Федерации от 27 декабря 1991 года № 2124-1 «О средствах массовой информации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ила аккредитации журналистов при Совете Заполярного район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знать утратившим силу решение Совета Заполярного района от 26 января 2006 года № 20-р «Об утверждении Правил аккредитации журналистов при Совете муниципального района «Заполярны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 апрел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30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1 апреля 2016 год № 230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ави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аккредитации журналистов при Совете Заполяр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ккредитация журналистов при Совете Заполярного района проводится в целях широкого, оперативного распространения достоверной информации о деятельности Совета Заполярного район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ккредитация журналистов при Совете Заполярного района осуществляется в соответствии с Законом Российской Федерации от 27 декабря 1991 года № 2124-1 «О средствах массовой информации», Регламентом Совета Заполярного района, настоящим Положением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Совете Заполярного района аккредитуются журналисты - представители редакций средств массовой информации, зарегистрированных в Российской Федерации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оянная аккреди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оянная аккредитация предоставляется журналистам на один календарный год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оянная аккредитация при Совете Заполярного района предоставляется журналистам, постоянно работающим в штате соответствующих редакций средств массовой информаци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ка на постоянную аккредитацию журналиста подается руководителем редакции средства массовой информации на имя главы Заполярного район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заявке на постоянную аккредитацию журналиста должны быть указан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ное наименование редакции средства массовой информации, регион распространения средства массовой информации, почтовый и электронный адрес, контактные телефоны редакции средства массовой 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амилия, имя, отчество журналиста, на постоянную аккредитацию которого подается заявка. В заявке указывается полное наименование должности, занимаемой аккредитуемым журналистом, адрес его электронной почты, номер контактного телефон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заявке на постоянную аккредитацию журналиста прилагаются следующие докумен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пия свидетельства о государственной регистрации средства массовой информац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пия лицензии на вещание для электронного средства массовой информ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кумент кадровой службы редакции средства массовой информации или копия иного документа, подтверждающие факт нахождения аккредитуемого журналиста в штате редакции средства массовой информ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чная цветная фотография аккредитуемого журналиста размером 30 x 40 мм либо личная цветная фотография аккредитуемого журналиста в виде электронного файла формата JPEG. Изображение аккредитуемого журналиста на представленной фотографии должно соответствовать его современному внешнему ви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кается прием и передача документов, связанных с постоянной аккредитацией журналистов при Совете Заполярного района, с использованием средств факсимильной связи и электронной почты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ка на аккредитацию журналиста, не содержащая сведений и приложений, указанных в частях 2.3 и 2.4 настоящего Положения, к рассмотрению не принимается и подлежит возврату в направившую редакцию средства массовой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ка на постоянную аккредитацию журналиста, поступившая в Совет Заполярного района с соблюдением требований, установленных частями 2.3 и 2.4 настоящего Положения, подлежит рассмотрению организационно-правовым отделом Совета Заполярного района, который в течение десяти рабочих дней со дня поступления указанной заявки подготавливает проект постановления Совета Заполярного района об аккредитации журналиста либо проект мотивированного отказа в аккредитации журналиста при Совете Заполярного район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 об аккредитации журналиста принимается главой Заполярного района и оформляется постановлением Совета Заполярного район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 Совета Заполярного района об аккредитации журналиста (мотивированный отказ в аккредитации журналиста) при Совете Заполярного района направляется в адрес редакции соответствующего средства массовой информации в течение семи рабочих дней 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ременная аккреди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ременная аккредитация журналистов при Совете Заполярного района предоставляется на срок до шести месяцев, в том числе на отдельные мероприятия, проводимые в Совете Заполярного район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ка на временную аккредитацию журналиста при Совете Заполярного района подается руководителем редакции средства массовой информации на имя главы Заполярного район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заявке на временную аккредитацию журналиста должны быть указаны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ное наименование редакции средства массовой информации, регион распространения средства массовой информации, почтовый и электронный адрес, контактные телефоны руководителя редакции средства массовой информа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амилия, имя, отчество журналиста, на временную аккредитацию которого подается заявка, полное наименование должности, занимаемой аккредитуемым журналистом, адрес его электронной почты, номер контактного телефон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заявке на временную аккредитацию журналиста прилагаются следующие документы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пия свидетельства о государственной регистрации средства массовой информ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пия лицензии на вещание для электронного средства массовой информ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чная цветная фотография аккредитуемого журналиста размера 30 x 40 мм либо личная цветная фотография аккредитуемого журналиста в виде электронного файла, отвечающего требованиям, установленным пунктом 4 части 2.4 настоящего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кается прием и передача документов, связанных с временной аккредитацией журналистов при Совете Заполярного района, с использованием средств факсимильной связи и электронной почты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явка на аккредитацию, не содержащая сведений и приложений, указанных в частях 3.3 и 3.4 настоящего Положения, к рассмотрению не принимается и подлежит возврату в направившую редакцию средства массовой информации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ка на временную аккредитацию журналиста, поступившая в Совет Заполярного района с соблюдением требований, установленных частями 3.3 и 3.4 настоящего Положения, подлежит рассмотрению организационно-правовым отделом Совета Заполярного района, который подготавливает проект постановления Совета Заполярного района о временной аккредитации журналиста либо проект мотивированного отказа во временной аккредитации журналиста при Совете Заполярного район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ка на временную аккредитацию журналиста при Совете Заполярного района рассматривается в следующие срок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ка на аккредитацию для участия в отдельном мероприятии Совета Заполярного района - в течение двух рабочих дней, следующих за днем ее поступл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ка на аккредитацию на срок до шести месяцев - в течение десяти рабочих дней, следующих за днем ее поступления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 о временной аккредитации журналиста принимается главой Заполярного района и оформляется постановлением Совета Заполярного район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 о временной аккредитации журналиста (мотивированный отказ во временной аккредитации журналиста) при Совете Заполярного района направляется в адрес редакции соответствующего средства массовой информации в течение трех рабочих дней 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а и обязанности аккредитованных журнал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урналисты, аккредитованные при Совете Заполярного района, имеют прав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ществлять фотосъемку, аудио- и видеозапись открытых мероприятий Совета Заполярного райо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благовременно получать информацию о предстоящих открытых мероприятиях Совета Заполярного райо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накомиться с материалами заседаний Совета Заполярного района (их фрагментами), за исключением сведений, составляющих государственную и иную охраняемую законом тайн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учать информацию, необходимую для осуществления профессиональной деятельности, в том числе на пресс-конференциях, брифингах и иных мероприятиях, организуемых в Совете Заполярного района и предназначенных специально для пресс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заседаниях Совета Заполярного района вправе присутствовать журналисты, аккредитованные при Совете Заполярного района, и обеспечивающие их деятельность операторы (для теле-, видео- и кинохроникальных программ)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урналисты, аккредитованные при Совете Заполярного района, обязаны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сторонне, полно и объективно информировать читателей, телезрителей и радиослушателей о работе Совета Заполярного района, не допуская ошибок и преднамеренного искажения фак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важать при осуществлении профессиональной деятельности права, законные интересы, честь и достоинство депутатов Совета Заполярного район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блюдать принципы и нормы профессиональной журналистской эти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использовать свои профессиональные возможности в целях сокрытия или фальсификации общественно значимых сведений, распространения слухов под видом достоверных сообщений, сбора информации в пользу постороннего лица или организации, не являющейся средством массовой информ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допускать вмешательства в работу Совета Заполярного района и его орган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ать вопросы организационного характера, справочного и информационного обеспечения журналистской деятельности через аппарат Совета Заполярного район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мещать материалы, авторами или респондентами которых являются депутаты Совета Заполярного района, после предварительного согласования с ни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ять требования Регламента Совета Заполярного района, а также лиц, отвечающих за соблюдение внутреннего распорядка работы Совета Заполярного района и его орг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кращение аккредитации, лишение аккреди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ккредитация журналиста при Совете Заполярного района прекращается в случаях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зыва аккредитованного журналиста соответствующей редакцией средства массовой информац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квидации редакции средства массовой информации, имеющей аккредитованного при Совете Заполярного района журналис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нятия учредителем или судом решения о приостановлении (прекращении) деятельности редакции средства массовой информации, имеющей аккредитованного при Совете Заполярного района журналист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установления факта нарушения аккредитованным журналистом настоящего Положения, глава Заполярного района в письменном виде предупреждает руководителя редакции соответствующего средства массовой информации о допущенных журналистом нарушениях. Повторное нарушение настоящего Положения в период действия аккредитации журналиста является основанием для лишения журналиста аккредитаци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урналист лишается аккредитации при Совете Заполярного района в случае, если им или редакцией средства массовой информации, имеющей аккредитованного при Совете Заполярного района журналиста, распространены не соответствующие действительности сведения, порочащие честь и достоинство Совета Заполярного района, что подтверждено вступившим в законную силу решением суд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 о лишении журналиста аккредитации принимается главой Заполярного района и оформляется постановлением Совета Заполярного района.</w:t>
      </w:r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1105" w:footer="708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04" w:hanging="44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16" w:hanging="456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16" w:hanging="456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04" w:hanging="44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30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4-21T15:04:00Z</cp:lastPrinted>
  <dcterms:modified xsi:type="dcterms:W3CDTF">2016-04-21T12:05:00Z</dcterms:modified>
  <cp:revision>9</cp:revision>
  <dc:subject>Сессия № 21</dc:subject>
  <dc:title>Решение Совета № 230-р</dc:title>
</cp:coreProperties>
</file>