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1-я (выездная) сесси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тчете о деятельности Контрольно-счетной палаты Заполярного района за 2015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Заполярного района от 24 декабря 2014 года № 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пунктом 21.2 Положения о Контрольно-счетной палате муниципального района «Заполярный район», утвержденного решением Совета Заполярного района от 27 сентября 2013 года № 436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к сведению отчет о деятельности Контрольно-счетной палаты Заполярного района за 2015 год (приложе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Каратай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апреля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4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0 апреля 2016 № 224-р</w:t>
      </w:r>
    </w:p>
    <w:p>
      <w:pPr>
        <w:pStyle w:val="Normal"/>
        <w:spacing w:lineRule="auto" w:line="240" w:before="8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еятельности Контрольно-счетной пала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полярного района за 2015 год</w:t>
      </w:r>
    </w:p>
    <w:p>
      <w:pPr>
        <w:pStyle w:val="Style19"/>
        <w:numPr>
          <w:ilvl w:val="0"/>
          <w:numId w:val="10"/>
        </w:numPr>
        <w:ind w:left="0" w:hanging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отчет о деятельности Контрольно-счетной палаты муниципального района «Заполярный район» (далее – Контрольно-счетная палата, Палата, КСП) за 2015 год подготовлен в соответствии с требованиями статьи 19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 6-ФЗ), пунктом 21.2 Положения о Контрольно-счетной палате муниципального района «Заполярный район», утвержденного решением Совета Заполярного района от 27.09.2013 № 436-р (далее – Положение о КС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рассмотрен и утвержден Коллегией Контрольно-счетной палаты Заполярного района 19 февраля 2016 года (протокол от 19.02.2016 № 2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е отражена деятельность Контрольно-счетной палаты в 2015 году по реализации целей и задач, определенных законодательством Российской Федерации и муниципальными правовыми актами Совета Заполярного района.</w:t>
      </w:r>
    </w:p>
    <w:p>
      <w:pPr>
        <w:pStyle w:val="Style19"/>
        <w:numPr>
          <w:ilvl w:val="0"/>
          <w:numId w:val="10"/>
        </w:numPr>
        <w:rPr>
          <w:b/>
          <w:b/>
        </w:rPr>
      </w:pPr>
      <w:r>
        <w:rPr>
          <w:b/>
        </w:rPr>
        <w:t>Основные направления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образования «Муниципальный район «Заполярный район» (далее – Устав Заполярного района) Контрольно-счетная палата является контрольно-счетным органом муниципального образования «Муниципальный район «Заполяр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номочия Контрольно-счетной палаты определены Бюджетным кодексом Российской Федерации (далее – БК РФ), Федеральным законом № 6-ФЗ, Уставом Заполярного района, решениями Совета Заполяр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 3 Федерального закона № 6-ФЗ в соответствии с соглашениями, заключенными между представительными органами муниципальных образований поселений Заполярного района с Советом Заполярного района, Контрольно-счетной палате Заполярного района переданы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полномочия контрольно-счетных органов муниципальных </w:t>
      </w:r>
      <w:r>
        <w:rPr>
          <w:rFonts w:cs="Times New Roman" w:ascii="Times New Roman" w:hAnsi="Times New Roman"/>
          <w:spacing w:val="2"/>
          <w:sz w:val="26"/>
          <w:szCs w:val="26"/>
        </w:rPr>
        <w:t>образований</w:t>
      </w:r>
      <w:r>
        <w:rPr>
          <w:rFonts w:cs="Times New Roman" w:ascii="Times New Roman" w:hAnsi="Times New Roman"/>
          <w:sz w:val="26"/>
          <w:szCs w:val="26"/>
        </w:rPr>
        <w:t xml:space="preserve"> поселений по осуществлению внеш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полномочий Контрольно-счетная палата осуществляет контрольную, экспертно-аналитическую, информационную и иные виды деятельности, обеспечивает единую систему контроля за исполнением районного бюджета и бюджетов муниципальных образований поселений, а также использованием муниципального имущества, что предполагает проведение целостного и взаимоувязанного комплекса контрольных и экспертно-аналитическ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 году Палата осуществляла свою деятельность в соответствии с планом работы Контрольно-счетной палаты Заполярного района на 2015 год, утвержденным приказом КСП от 26.12.2014 № 113-п. Годовой план работы Контрольно-счетной палаты был сформирован на основании перспективного плана работы КС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контрольных и экспертно-аналитических мероприятий, подготовка на основе их результатов предложений по устранению выявленных нарушений, совершенствованию правовой базы, бюджетного процесса и системы управления муниципальным имуществом являются основными направлениями деятельности 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Заполярного района и муниципальных образований поселений, а также муниципальных програм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ектов районного бюджета и бюджетов 18 муниципальных образований поселений Заполярного района на 2016 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контроль за ходом исполнения бюджета осуществлялся также в отношении, как районного бюджета, так и бюджетов муниципальных образований пос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адии последующего контроля по результатам исполнения бюджета в целях установления законности исполнения, достоверности данных бюджетного учета и отчетности проведе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е проверки годового отчета об исполнении районного бюджета и бюджетов 18 муниципальных образований поселений за 2014 г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мероприятия по вопросам законности, результативности использования средств, как районного бюджета, так и бюджетов муниципальных образований посе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финансово-хозяйственной деятельности муниципального предприятия Заполярного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 в сфере закупок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осуществлялся Контрольно-счетной палатой в 2015 году в отношении муниципальных органов Заполярного района и муниципальных образований поселений, муниципальных предприятий Заполяр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Контрольно-счетной палаты основывалась на принципах законности, объективности, эффективности, независимости и гласности.</w:t>
      </w:r>
    </w:p>
    <w:p>
      <w:pPr>
        <w:pStyle w:val="Style19"/>
        <w:numPr>
          <w:ilvl w:val="0"/>
          <w:numId w:val="10"/>
        </w:numPr>
        <w:rPr>
          <w:b/>
          <w:b/>
        </w:rPr>
      </w:pPr>
      <w:r>
        <w:rPr>
          <w:b/>
        </w:rPr>
        <w:t>Основные итоги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периоде Контрольно-счетная палата провела 293 мероприятий внешнего муниципального финансового контроля, в том числе 8 контрольных и 285 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ми мероприятиями охвачены 8 объектов проверки, в том числ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органы Заполярного района – 2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ых образований поселений – 5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предприятие Заполяр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проверенных средств в 2015 году составил 589 702,8 тыс. руб., в том числе средств районного бюджета и бюджетов муниципальных образований поселений Заполярного района – 564 455,2 тыс. 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ми выявлены нарушения законодательства в финансово-бюджетной сфере на общую сумму 3 673,3 тыс. руб. (или 0,7% от общей суммы проверенных средств)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осуществленные с нарушением принципа эффективности использования бюджетных средств (статья 34 БК РФ) – 528,7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, осуществленные с нарушением законодательства и муниципальных правовых актов (в том числе неправомерные, необоснованные выплаты, расходы, произведенные с нарушением методологии применения бюджетной классификации, с нарушением законодательства о бухгалтерском учете и др.) </w:t>
        <w:noBreakHyphen/>
        <w:t xml:space="preserve"> 2 412,0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оверность (искажение) бюджетной отчетности – 185,3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, связанные с распоряжением имуществом, находящимся в муниципальной собственности – 547,3 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внешней проверки годовых отчетов об исполнении бюджетов муниципальных образований поселений Заполярного района за 2014 год установлено нецелевое использование средств бюджета поселения в сумме 26,4 тыс. руб.</w:t>
      </w:r>
    </w:p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ом работы в 2015 году проведено 8 контрольных мероприятий. Итоги контрольных мероприятий рассматривались на заседаниях Коллегии Контрольно-счетной палаты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 районного бюджета, выделенных на подготовку и проведение выборов в представительный орган муниципального образования в 201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средств местного бюджета на общую сумму 9 201,5 тыс. руб., выявлено нарушений на общую сумму 439,3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произведенные с нарушением Порядка выплаты дополнительной оплаты труда, вознаграждения, питания членам, привлекаемым к работе в комиссиях по гражданско-правовым договорам, в период подготовки и проведения выборов депутатов Совета муниципального района «Заполярный район» третьего созыва, утвержденного решением избирательной комиссии муниципального образования «Муниципальный район «Заполярный район» от 24.06.2014 № 9/23-3, в сумме 21,9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произведенные с нарушением положений главы 24 Трудового кодекса РФ, в сумме 18,8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произведенные с нарушением принципа эффективности использования бюджетных средств (статья 34 БК РФ), в сумме 387,3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ереданные в казну Заполярного района материальные объекты имущества на общую сумму 11,3 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главы Заполярного района, депутатов Совета Заполярного района, а также в адрес начальника Управления финансов Администрации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председателя Избирательной комиссии Заполярного района направлено представление с рекомендациями по устранению и недопущению в дальнейшем выявленных нарушений. Получен ответ об устранении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ка финансово-хозяйственной деятельности МП ЗР «Севержилкомсервис» з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средств на общую сумму 25 247,6 тыс. руб., выявлено нарушений на общую сумму 44,6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неправомерных выплат по оплате труда в размере 39,1 тыс. руб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неправомерных выплат по расчетам с подотчетными лицами (в том числе на проезд к месту учебы и обратно, командировочные расходы, расходы на медосмотр) в размере 5,5 тыс. руб. (в ходе проверки кассу предприятия произведен возврат на сумму 3,6 тыс. руб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проверки обоснованности приобретения и списания топлива установлены нарушения, которые повлекли за собой неправомерное списание топлива в разрезе транспорт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ы недостатки муниципальных правовых актов Заполярного района, регулирующих вопросы оплаты труда работников муниципальных предприятий Заполярного района, позволяющие двояко трактовать отдельные н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главы Заполярного района, депутатов Совета Заполярного района, главы Администрации Заполярного района с рекомендацией рассмотреть вопросы, возникшие в ходе проверки, по применению утвержденных муниципальных правовых актов Заполярного района, регулирующих вопросы оплаты труда работников муниципальных предприятий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генерального директора МП ЗР «Севержилкомсервис» направлено представление с рекомендациями по устранению и недопущению в дальнейшем выявленных нарушений. Получен ответ об устранении и недопущении в дальнейшем выявленных 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Заполярного района от 08.07.2015 № 149-р внесены изменения в Положение о размерах и условиях оплаты труда работников муниципальных предприятий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, предусмотренных бюджетом МО «Андегский сельсовет» НАО за 2014 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бюджетных средств на общую сумму 25 022,7 тыс. руб., выявлено нарушений на общую сумму 1 284,1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расходы, произведенные с нарушением методологии применения классификации операций сектора государственного управления, установленной приказом Минфина России от 01.07.2013 № 65н «Об утверждении Указаний о порядке применения бюджетной классификации Российской Федерации» (далее – Указания № 65н), на общую сумму </w:t>
      </w:r>
      <w:r>
        <w:rPr>
          <w:rFonts w:cs="Times New Roman" w:ascii="Times New Roman" w:hAnsi="Times New Roman"/>
          <w:sz w:val="26"/>
          <w:szCs w:val="26"/>
        </w:rPr>
        <w:t>68,6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мма неправомерно исчисленного денежного содержания главе МО за период нахождения в командировке (при отсутствии подтверждающих документов) в размере 19,2 тыс. руб. (в период проверки неправомерно выплаченные денежные средства внесены в кассу Администрации МО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мма неправомерных выплат по начислению среднего заработка (с нарушением требований части 4 статьи 139 Трудового кодекса РФ, Положения об особенностях порядка исчисления средней заработной платы, утвержденного постановлением Правительства РФ от 24.12.2007 № 922) за период нахождения сотрудника Администрации МО в ежегодном оплачиваемом отпуске в размере 4,0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расходы на оплату стоимости проезда и провоза багажа к месту использования отпуска и обратно, произведенные с нарушением муниципальных правовых актов, регулирующих вопросы о гарантиях и компенсациях лицам, работающим в организациях, финансируемых за счет средств бюджета МО «Андегский сельсовет» НАО, с нарушением требований статьи 9 Федерального закона от 06.12.2011 № 402-ФЗ «О бухгалтерском учете» (далее </w:t>
        <w:noBreakHyphen/>
        <w:t xml:space="preserve"> Закон № 402-ФЗ), в общей сумме 31,1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положений статьи 9 Закона № 402-ФЗ в размере 224,6 тыс. руб. (в период проверки возмещено в кассу Администрации МО 0,3 тыс. руб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неправомерное использование бюджетных средств на приобретение молока для кочегаров в сумме 57,3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ходы по договорам гражданско-правового характера, произведенные с нарушением условий договора, в сумме 112,8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несоответствие данных бухгалтерского учета и бюджетной отчетности на общую сумму 173,1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мма не оприходованных материальных объектов имущества (основные средства и материальные запасы) в размере 536,1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принципа эффективности использования бюджетных средств (статья 34 БК РФ) в результате оплаты штрафных санкций за счет бюджетных средств, в сумме 57,3 тыс. 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едостатки муниципальных правовых актов МО «Андегский сельсовет» НАО, регулирующих вопросы исчисления денежного содержания главе МО и муниципальным служащим Администрации МО, а также </w:t>
      </w:r>
      <w:r>
        <w:rPr>
          <w:rFonts w:cs="Times New Roman" w:ascii="Times New Roman" w:hAnsi="Times New Roman"/>
          <w:bCs/>
          <w:sz w:val="26"/>
          <w:szCs w:val="26"/>
        </w:rPr>
        <w:t>вопросы компенсации расходов на оплату стоимости проезда и провоза багажа к месту использования отпуска и обратно для лиц, работающих в Администрации МО «Андегский сельсовет» НАО, а также в учреждениях муниципального образования и членов их сем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контрольного мероприятия проведен аудит в сфере закупок, товаров, работ, услуг для обеспечения муниципальных нужд, в ходе которого установлены нарушения законодательства о контрактной системе в сфере закупок, в том числе в части проверки планирования закупок, проверки заключенных контрактов, проверки исполнения контракта, проверки применения обеспечительных мер и мер ответственности по контр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Совета депутатов МО «Андегский сельсовет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главы МО «Андегский сельсовет» НАО направлено представление с рекомендациями по устранению и недопущению в дальнейшем выявленных нарушений. Выполнение представления снято с контроля КСП в 2016 году (получен ответ об устранении и недопущении в дальнейшем выявленных наруш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, предусмотренных бюджетом МО «Пустозерский сельсовет» НАО за 2014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средств на общую сумму 23 659,1 тыс. руб., выявлено нарушений на общую сумму 477,9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методологии применения классификации операций сектора государственного управления, установленной Указаниями № 65н, в сумме 64,7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расходы, произведенные с нарушением </w:t>
      </w:r>
      <w:r>
        <w:rPr>
          <w:rFonts w:cs="Times New Roman" w:ascii="Times New Roman" w:hAnsi="Times New Roman"/>
          <w:sz w:val="26"/>
          <w:szCs w:val="26"/>
        </w:rPr>
        <w:t>Порядка обеспечения гарантий главе муниципального образования «Пустозерский сельсовет» Ненецкого автономного округа</w:t>
      </w:r>
      <w:r>
        <w:rPr>
          <w:rFonts w:cs="Times New Roman" w:ascii="Times New Roman" w:hAnsi="Times New Roman"/>
          <w:iCs/>
          <w:sz w:val="26"/>
          <w:szCs w:val="26"/>
        </w:rPr>
        <w:t>, в сумме 7,5 тыс. руб. (в период проверки денежные средства внесены в кассу Администрации МО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мма неправомерных выплат в части расходов на проезд к месту учебы и обратно в размере 0,6 тыс.</w:t>
      </w:r>
      <w:r>
        <w:rPr>
          <w:rFonts w:cs="Times New Roman" w:ascii="Times New Roman" w:hAnsi="Times New Roman"/>
          <w:sz w:val="26"/>
          <w:szCs w:val="26"/>
        </w:rPr>
        <w:t> руб. (в период проверки денежные средства внесены в кассу Администрации МО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ание расходов по оплате молока сверх нормы бесплатной выдачи в размере 10,2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нарушений при предоставлении субсидий муниципальному казенному предприятию составила 394,9 тыс. 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контрольного мероприятия проведен аудит в сфере закупок, товаров, работ, услуг для обеспечения муниципальных нужд, в ходе которого установлены нарушения законодательства о контрактной системе в сфере закупок в части проверки планирования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Совета депутатов МО «Пустозерский сельсовет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главы МО «Пустозерский сельсовет» НАО направлено представление с рекомендациями по устранению и недопущению в дальнейшем выявленных нарушений. Получен ответ об устранении и недопущении в дальнейшем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 районного бюджета, предусмотренных муниципальной программой «Повышение качества управления финансами в муниципальном районе «Заполярный район» на 2014-2017 годы» з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средств на общую сумму 429 817,7 тыс. руб., выявлено нарушений на общую сумму 78,4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произведенные с нарушением требований Порядка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районного бюджета, утвержденного решением Совета Заполярного района от 26.11.2008 № 368-р, в сумме 64,8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методологии применения классификации операций сектора государственного управления, установленной Указаниями № 65н, в сумме</w:t>
      </w:r>
      <w:r>
        <w:rPr>
          <w:rFonts w:cs="Times New Roman" w:ascii="Times New Roman" w:hAnsi="Times New Roman"/>
          <w:sz w:val="26"/>
          <w:szCs w:val="26"/>
        </w:rPr>
        <w:t xml:space="preserve"> 13,6 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установлены нарушения по соблюдению требований раздела 6 программы «Механизм реализации Программы» в части размещения на официальном сайте Администрации Заполярного района в сети Интернет информации о программе, ходе ее реализации, достижении значений показателей (индикаторов) программы, степени выполнения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главы Заполярного района, депутатов Совета Заполярного района, главы Администрации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адрес начальника Управления </w:t>
      </w:r>
      <w:r>
        <w:rPr>
          <w:rFonts w:cs="Times New Roman" w:ascii="Times New Roman" w:hAnsi="Times New Roman"/>
          <w:bCs/>
          <w:sz w:val="26"/>
          <w:szCs w:val="26"/>
        </w:rPr>
        <w:t>финансов Администрации Заполярного района</w:t>
      </w:r>
      <w:r>
        <w:rPr>
          <w:rFonts w:cs="Times New Roman" w:ascii="Times New Roman" w:hAnsi="Times New Roman"/>
          <w:sz w:val="26"/>
          <w:szCs w:val="26"/>
        </w:rPr>
        <w:t xml:space="preserve"> направлено представление с рекомендациями по устранению и недопущению в дальнейшем выявленных нарушений. Получен ответ об устранении и недопущении в дальнейшем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, предусмотренных бюджетом МО «Карский сельсовет» НАО за 2014 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бюджетных средств на общую сумму 23 174,5 тыс. руб., выявлено нарушений на общую сумму 561,3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мма излишне начисленной заработной платы муниципальным служащим и техническому персоналу в размере 22,3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умма неправомерного списания расходов по выдаче молока сгущенного машинистам (кочегарам) котельной в размере 13,4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методологии применения классификации операций сектора государственного управления, установленной Указаниями № 65н, в сумме 522,1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принципа эффективности использования бюджетных средств (статья 34 БК РФ) в результате оплаты штрафных санкций за счет бюджетных средств, в сумме</w:t>
      </w:r>
      <w:r>
        <w:rPr>
          <w:rFonts w:cs="Times New Roman" w:ascii="Times New Roman" w:hAnsi="Times New Roman"/>
          <w:sz w:val="26"/>
          <w:szCs w:val="26"/>
        </w:rPr>
        <w:t xml:space="preserve"> 3,5 тыс. 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контрольного мероприятия проведен аудит в сфере закупок, товаров, работ, услуг для обеспечения муниципальных нужд, в ходе которого установлены нарушения законодательства о контрактной системе в сфере закупок, в том числе в части проверки планирования закупок, проверки заключенных контрактов, проверки исполнения контракта, проверки применения обеспечительных мер и мер ответственности по контр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Совета депутатов МО «Карский сельсовет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главы МО «Карский сельсовет» НАО направлено представление с рекомендациями по устранению и недопущению в дальнейшем выявленных нарушений. Получен ответ об устранении и недопущении в дальнейшем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, предусмотренных бюджетом МО «Пешский сельсовет» НАО за 2014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бюджетных средств на общую сумму 32 878,4 тыс. руб., выявлено нарушений на общую сумму 158,2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расходы, произведенные с нарушением методологии применения классификации операций сектора государственного управления, установленной Указаниями № 65н, в сумме </w:t>
      </w:r>
      <w:r>
        <w:rPr>
          <w:rFonts w:cs="Times New Roman" w:ascii="Times New Roman" w:hAnsi="Times New Roman"/>
          <w:sz w:val="26"/>
          <w:szCs w:val="26"/>
        </w:rPr>
        <w:t>149,2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излишне начисленного денежного содержания главе МО и муниципальному служащему за период нахождения в ежегодном отпуске в размере 9,0 тыс. руб. (в период проверки неправомерно выплаченные денежные средства внесены в кассу Администрации М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выявлены недостатки муниципальных правовых актов МО «Пешский сельсовет» НАО, регулирующих порядок и размеры возмещения расходов, связанных со служебными командировками, вопросы исчисления денежного содержания муниципальным служащи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Совета депутатов МО «Пешский сельсовет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главы МО «Пешский сельсовет» НАО направлено представление с рекомендациями по устранению и недопущению в дальнейшем выявленных нарушений. Получен ответ об устранении и недопущении в дальнейшем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ка законности и результативности использования средств, предусмотренных бюджетом МО «Колгуевский сельсовет» НАО за 2014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трольного мероприятия проверено бюджетных средств на общую сумму 20 701,3 тыс. руб., выявлено нарушений на общую сумму 629,5 тыс. руб.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расходы, произведенные с нарушением методологии применения классификации операций сектора государственного управления, установленной Указаниями № 65н, в сумме </w:t>
      </w:r>
      <w:r>
        <w:rPr>
          <w:rFonts w:cs="Times New Roman" w:ascii="Times New Roman" w:hAnsi="Times New Roman"/>
          <w:sz w:val="26"/>
          <w:szCs w:val="26"/>
        </w:rPr>
        <w:t>159,9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, произведенные с нарушением Порядка применения бюджетной классификации Российской Федерации в части, относящейся к местному бюджету, в сумме 5,4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умма неправомерно начисленного денежного содержания главе МО в период нахождения в командировке и учебном отпуске в размере 295,3 тыс. руб. (при отсутствии подтверждающих документов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умма излишне начисленного денежного содержания муниципальному служащему в размере 8,6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соответствие данных бухгалтерского учета и бюджетной отчетности в сумме 12,2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умма излишне возмещенных командировочных расходов по найму жилого помещения в размере 0,3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 на оплату мобильной связи, произведенные с нарушением требований Положения о расходах на мобильную связь, в размере 0,3 тыс. руб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, произведенные с нарушением положений статьи 9 Закона № 402-ФЗ, в сумме 62,1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умма излишне начисленных выплат по договору гражданско-правового характера в размере 1,9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, произведенные с нарушением требований Положения о представительских расходах Администрации МО «Колгуевский сельсовет» НАО, в сумме 3,0 тыс. 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расходы, произведенные с нарушением принципа эффективности использования бюджетных средств (статья 34 БК РФ) в результате оплаты штрафных санкций за счет бюджетных средств, в сумм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80,6 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зультатах контрольного мероприятия направлен в адрес Совета депутатов МО «Колгуевский сельсовет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главы МО «Колгуевский сельсовет» НАО направлено представление с рекомендациями по устранению и недопущению в дальнейшем выявленных нарушений. Выполнение представления находится на контроле КС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контрольных мероприятий председателем Контрольно-счетной палаты в 2015 году направлено 8 представлений с целью устранения и недопущения в дальнейшем выявленных нарушений, 6 из которых снято с контроля в отчетном перио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2015 году снято с контроля 2 представления по результатам контрольных мероприятий, направленных председателем КСП в 201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палатой осуществляется постоянный контроль за поступлением информации по выданным представлениям (предписаниям) об устранении нарушений, выявленных в ходе проверок. Поступившая информация анализируется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спертно-аналитическ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периоде экспертно-аналитическая деятельность Контрольно-счетной палаты осуществлялась по всем направлениям деятельности КСП в соответствии с планом работы. Всего проведено 285 экспертно-анали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олномочий Контрольно-счетной палаты, определенных Положением о КСП, является проведение финансово-экономической экспертизы проектов районного бюджета и проектов муниципальных правовых актов в части, касающейся расходных обязательств Заполярного района, а также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 же полномочия переданы Контрольно-счетной палате муниципальными образованиями поселений на основании заключенных Согла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экспертиз проектов муниципальных правовых актов Контрольно-счетной палатой подготовлено 75 заключений в рамках районного бюджета, в том числ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Заполярного района о районном бюджете на 2016 год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ы решений о внесении изменений в решение о районном бюджете на 2015 год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об исполнении районного бюджета за 2014 год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ругие проекты решений Совета Заполярного райо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ы постановлений Администрации Заполярного района об утверждении муниципальных программ и внесении изменений в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«Заполяр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ведения внешней проверки годового отчета об исполнении районного бюджета произведена проверка годовой бюджетной отчетности семи главных администраторов средств районного бюджета, а также подготовлено заключение на годовой отчет об исполнении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предоставленная для внешней проверки годовая бюджетная отчетность главных администраторов бюджетных средств достоверно отражает во всех существенных отношениях финансовое положение по состоянию на 01.01.2015 и результаты финансово-хозяйственной деятельности за отчетный период, за исключением стоимости имущества казны Заполярного района. Также выявлены отдельные нарушения бюджетного законодательства, которые не повлияли на достоверность показателей бюджетн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ставленного годового отчета об исполнении районного бюджета подтверждена результатами внешней проверки бюджетной отчетности главных администраторов средств район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ходе выборочной проверки соблюдения установленного порядка управления и распоряжения муниципальным имуществом в части осуществления приватизации муниципального имущества установлены отдельные нарушения Положения о порядке и условиях приватизации муниципального имущества Заполярного района  в части соблюдения сроков перечисления задатка победителя в доход районного бюджета, а также в части соблюдения сроков заключения договора купли-продажи муниципального имущества по результатам продажи без объявления ц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установлено, что не в полной мере реализуется задача пообъектного учета имущества, составляющего собственность Заполярного района, и его движения в связи с отсутствием в Управлении муниципального имущества Администрации Заполярного района аналитического учета имущества казны Заполярного района, стоимость которого не превышает ста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на годовой отчет об исполнении бюджета муниципального образования «Муниципальный район «Заполярный район» за 2014 год направлено в Совет Заполярного района и главе Администрации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перативного контроля за ходом исполнения районного бюджета Контрольно-счетной палатой осуществлялся ежеквартальный анализ исполнения показателей районного бюджета. В ходе указанных мероприятий проанализировано фактическое исполнение доходных и расходных статей районного бюджета по объему, структуре и целевому назначению, проведен анализ выявленных откло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анализа исполнения районного бюджета за 1 квартал, полугодие и 9 месяцев подготовлены 3 заключения, которые направлены в Администрацию и Совет Заполярного района.</w:t>
      </w:r>
    </w:p>
    <w:p>
      <w:pPr>
        <w:pStyle w:val="Normal"/>
        <w:tabs>
          <w:tab w:val="clear" w:pos="708"/>
          <w:tab w:val="left" w:pos="1210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а финансово-экономическая экспертиза 41 проекта постановления Администрации Заполярного района об утверждении муниципальных программ и внесении изменений в ни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ь проектов постановлений Администрации Заполярного района о внесении изменений в муниципальные программы приняты без проведения экспертизы, в том числе по внесению изменений в муниципальную программу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в муниципальную программу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 год».</w:t>
      </w:r>
    </w:p>
    <w:p>
      <w:pPr>
        <w:pStyle w:val="Normal"/>
        <w:tabs>
          <w:tab w:val="clear" w:pos="708"/>
          <w:tab w:val="left" w:pos="1210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большинства муниципальных правовых актов нуждалось в доработке. По результатам проведенных экспертиз по внесению изменений в муниципальные программы отмечены случаи, когда при увеличении финансового обеспечения программных мероприятий не корректировались целевые показатели программ, а также случаи, когда программой не предусматривались показатели, характеризующие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ую оценку степени достижения основных задач программы. Указанное приводит к неэффективному использованию бюджетных средств и затрудняет проведение оценки степени достижения целей и задач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периоде подготовлено заключение Контрольно-счетной палаты на проект решения Совета Заполярного района «О районном бюджете на 2016 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айонного бюджета на 2016 год составлен с соблюдением норм и принципов бюджетного законодательства. При составлении проекта бюджета учтены изменения бюджетного и земельного законодательства, а также изменения законодательства Ненецкого автономного округа в части перераспределения полномочий между органами местного самоуправления и органами государственной власти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заключения, прежде всего, уделялось внимание обоснованности включения доходов и расходов в проект бюджета, наличию нормативных актов, устанавливающих расходные обязательства, проанализированы документы и материалы, предоставленные Администрацией Заполярного района, расчеты главных администраторов доходов и главных распорядителей бюджетных средств.</w:t>
      </w:r>
    </w:p>
    <w:p>
      <w:pPr>
        <w:pStyle w:val="Normal"/>
        <w:tabs>
          <w:tab w:val="clear" w:pos="708"/>
          <w:tab w:val="left" w:pos="1210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анализа планируемых расходов по главным распорядителям средств районного бюджета Контрольно-счетной палатой отражены замечания в части оптимизации расходов районного бюджета.</w:t>
      </w:r>
    </w:p>
    <w:p>
      <w:pPr>
        <w:pStyle w:val="Normal"/>
        <w:tabs>
          <w:tab w:val="clear" w:pos="708"/>
          <w:tab w:val="left" w:pos="1210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люченными Соглашениями по результатам проведенных экспертно-аналитических мероприятий Контрольно-счетной палатой подготовлено 195 заключений в части бюджетов муниципальных образований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по результатам внешних проверок годовых отчетов об исполнении бюджетов 18 муниципальных образований поселений с замечаниями, выводами и предложениями направлены главам и депутатам Советов депутатов муниципальных образований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внешней проверки годового отчета об исполнении бюджета МО «Юшарский сельсовет» НАО выявлено нецелевое использование бюджетных средств в сумме 26,4 тыс. руб. (в 2015 году денежные средства возмещены в бюджет поселения)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6"/>
          <w:szCs w:val="26"/>
        </w:rPr>
        <w:t>По результатам экспертиз проекто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шений Советов депутатов 18 муниципальных образований об исполнении местного бюджета за 2014 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ыло подготовлено 19 заключений с отражением основных замечаний и предложений Контрольно-счетной палаты по устранению нарушений бюджет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экспертиз проектов решений Советов депутатов муниципальных образований о внесении изменений в решение о бюджете на 2015 год подготовлено 83 заклю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периоде проведена экспертиза проектов бюджетов 18 муниципальных образований поселений на 2016 год. По результатам экспертиз подготовлены заключения с выводами и предложениями, которые направлены главам и депутатам Советов депутатов муниципальных образований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подготовлено 2 заключения на другие проекты решений Советов депутатов и 2 заключения на проекты постановлений Администраций МО о внесении изменений в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квартально проводился анализ исполнения бюджетов муниципальных образований поселений, по результатам которого подготовлено 53 заключения. Результаты анализа также доведены до сведения глав и депутатов Советов депутатов муниципальных образований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подготовлено 4 ответа на запросы глав муниципальных образований поселений по вопросам применения бюджетного законодательства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ая и иная деятельность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Информационное направление деятельности Контрольно-счетной палаты представляет собой совокупность мероприятий, осуществляемых с целью </w:t>
      </w:r>
      <w:r>
        <w:rPr>
          <w:rFonts w:cs="Times New Roman" w:ascii="Times New Roman" w:hAnsi="Times New Roman"/>
          <w:sz w:val="26"/>
          <w:szCs w:val="26"/>
        </w:rPr>
        <w:t>обеспечения доступа пользователей к информации о деятельности Контрольно-счетной палаты в соответствии с Федеральным законом от 09.02.2009 № 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Положением о КСП в целях обеспечения доступа к информации о своей деятельности Контрольно-счетная палата ежемесячно размещает на официальном сайте Заполярного района в информационно-телекоммуникационной сети Интернет и опубликовывает в официальных изданиях Заполярного района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деятельности Контрольно-счетной палаты выражаются в виде отчетов и заключений, которые направляются в обязательном порядке депутатам Совета Заполярного района и главе Заполярного района, а также депутатам Советов депутатов и главам муниципальных образований поселений на основании Согла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й отчет о деятельности Контрольно-счетной палаты рассматривается на сессии Совета Заполярного района, размещается на официальном сайте Заполярного района и в общероссийской сети распространения правовой информации «Консультант плюс». Отчет о деятельности Контрольно-счетной палаты Заполярного района за 2014 год принят к сведению депутатами Совета Заполярного района решением Совета Заполярного района от 09.04.2015 № 104-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ложением о КСП Контрольно-счетная палата осуществляет свою деятельность на основе планов, которые также размещаются на официальном сайте Заполярного района. План работы Контрольно-счетной палаты Заполярного района на 2016 год утвержден приказом КСП от 25.12.2015 № 112-п и размещен на официальном сайте Заполярного района и в общероссийской сети распространения правовой информации «Консультант плю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работы Контрольно-счетной палаты на 2016 год сформирован на основании перспективного плана работы КСП с учетом результатов проведенных контрольных и экспертно-аналитических мероприятий и поступивших запросов о проведении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пективный план работы Контрольно-счетной палаты утвержден приказом КСП от 25.12.2015 № 111-п и также размещен на официальном сайте Заполярного района и общероссийской сети распространения правовой информации «Консультант плю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01.2016 фактическая численность сотрудников Контрольно-счетной палаты составляет 9 человек, что соответству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ю Совета Заполярного района от 05.10.2011 № 202-р «Об определении штатной численности Контрольно-счетной палаты Заполяр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периоде два инспектора прошли обучение на курсах повышения квалификации по программе «Контрактная система в сфере закупок товаров, работ и услуг». Три инспектора приняли участие в семинаре «Методика аудита и контроля в сфере государственных и муниципальных закупок. Практика обжалов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е лица Контрольно-счетной палаты в отчетном периоде принимали участие в работе балансовых комиссий, в заседаниях рабочих групп, комиссий, комитетов Совета Заполярного района, а также принимали участие в работе сессий Совета Заполяр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Заполярного района Контрольно-счетная палата по вопросам, отнесенным к ее компетенции, является субъектом правотворческой инициативы. В 2015 году Контрольно-счетной палатой было внесено 5 проектов решений в Совет Заполярного района, в том числе: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некоторые решения Совета муниципального района «Заполярный район»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тчете о деятельности Контрольно-счетной палаты Заполярного района за 2014 год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рядок работы Коллегии Контрольно-счетной палаты муниципального района «Заполярный район»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Методику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15 года состоялось 10 заседаний Коллегии Контрольно-счетной палаты Заполярного района, на которых рассмотрены отчеты по результатам контрольных мероприятий, результаты исполнения представлений Контрольно-счетной палаты, а также вопросы, связанные с текущей деятель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отиводействия коррупции в отчетном периоде утвержден состав комиссии и Положение о комиссии по соблюдению требований к служебному поведению муниципальных служащих и урегулированию конфликта интересов в Контрольно-счетной палате Заполярного района (ввиду отсутствия оснований заседания комиссии не проводил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утвержден ряд внутренних нормативных документов Контрольно-счетной палаты по вопросам профилактики коррупционных и иных правонарушений, обязательных к применению муниципальными служащими КС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Контрольно-счетной палаты Заполярного района по противодействию коррупции на 2016 год утвержден приказом КСП от 25.12.2015 № 113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лучения оперативной информации о движении бюджетных средств в 201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у Контрольно-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.</w:t>
      </w:r>
    </w:p>
    <w:p>
      <w:pPr>
        <w:pStyle w:val="Style19"/>
        <w:numPr>
          <w:ilvl w:val="0"/>
          <w:numId w:val="10"/>
        </w:numPr>
        <w:rPr>
          <w:b/>
          <w:b/>
        </w:rPr>
      </w:pPr>
      <w:r>
        <w:rPr>
          <w:b/>
        </w:rPr>
        <w:t>Основные задачи и приоритеты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 году Контрольно-счетная палата Заполярного района осуществляла контрольную, экспертно-аналитическую, информационную и иную деятельность, обеспечивая исполнение целей и задач, возложенных на нее Бюджетным кодексом РФ, Федеральным законом № 6-ФЗ, Положением о КСП, Положением о бюджетном процессе в Заполярном районе, иными нормативными правовыми актами, реализуя системный контроль за исполнением районного бюджета и бюджетов муниципальных образований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боты, проводимой Контрольно-счетной палатой, депутаты Совета Заполярного района и муниципальных образований поселений получали объективную и независимую информацию о формировании и исполнении местных бюджетов, качестве проектов решений, требующих бюджетных средств, законности и результативности использования бюджетных средств, причинах и последствиях выявленных нарушений, возможностях их у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 году планируется осуществить более 250 контрольных и экспертно-анали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жнему первоочередной задачей является обеспечение функционирования единой системы внешнего муниципального финансового контроля, предметом которого является формирование и исполнение бюджета Заполярного района и бюджетов муниципальных образований посе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в муниципальном районе «Заполярный район» велась работа по совершенствованию бюджетного процесса и межбюджет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бюджетном процессе в муниципальном образовании «Муниципальный район «Заполярный район» принято в новой редакции. Проект положения разрабатывался рабочей группой, в состав которой входил представитель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решением Совета Заполярного района утверждено Положение о межбюджетных отношениях в муниципальном образовании «Муниципальный район «Заполярный район». Замечания и предложения Контрольно-счетной палаты, изложенные в заключении по результатам экспертизы проекта решения, были учены при принятии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ловиях меняющегося бюджетного законодательства РФ необходимо и в 2016 году продолжать работу по совершенствованию бюджетного процесса и межбюджетных отношений в Заполяр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ловиях ограниченности бюджетных ресурсов необходимо системное повышение эффективности их использования (в том числе повышение эффективности использования муниципального имущества). В этой связи в 2016 году в рамках Соглашений с муниципальными образованиями поселений запланировано 2 контрольных мероприятия, направленных на проверку соблюдения установленного порядка управления и распоряжения имуществом, находящимся в муниципальной собственности муниципальных образований поселений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ются актуальными вопросы контроля за совершенствованием системы внутреннего контроля, позволяющего исключить из года в год одни и те же нарушения бюджетного законодательства. Особенно остро данный вопрос стоит в условиях фактического отсутствия в муниципальном районе «Заполярный район» на протяжении длительного времени органа внутреннего муниципального финансового контроля, являющегося органом местно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и в 2015 году особое внимание будет уделено развитию в Контрольно-счетной палате Заполярного района аудита закупок товаров, работ, услуг дл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намеченных целей неразрывно связано с повышением эффективности деятельности самой Контрольно-счетной палаты за сч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ого совершенствования методологического, правового, информационно-технического обеспечения контрольной и экспертно-аналитической деятельности Контрольно-счетной пала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я и дальнейшего развития кадрового, организационного, материально-технического потенциала Контрольно-счетной пала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уровня и качества взаимодействия Контрольно-счетной палаты как с органами внешнего финансового контроля других уровней, так и с органами внутреннего финансового контроля в целях обеспечения единства методологии, исключения параллелизма и дублир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я Контрольно-счетной палаты с органами Федерального казначейства в целях получения оперативной информации о движении бюджетных средст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я планирования контрольной деятельности (обеспечения достаточности, сбалансированности, равномерности, комплексности контрольных мероприятий)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13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  <w:color w:val="000000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540" w:firstLine="540"/>
      </w:pPr>
      <w:rPr>
        <w:rFonts w:ascii="Courier New" w:hAnsi="Courier New" w:cs="Courier New" w:hint="default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eastAsia="Times New Roman" w:cs="Arial"/>
      <w:bCs/>
      <w:kern w:val="2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ru-RU" w:bidi="ar-SA" w:eastAsia="zh-CN"/>
    </w:rPr>
  </w:style>
  <w:style w:type="paragraph" w:styleId="Style19">
    <w:name w:val="Заголовок"/>
    <w:basedOn w:val="Heading1"/>
    <w:qFormat/>
    <w:pPr>
      <w:numPr>
        <w:ilvl w:val="0"/>
        <w:numId w:val="10"/>
      </w:numPr>
      <w:spacing w:lineRule="auto" w:line="240" w:before="360" w:after="240"/>
      <w:jc w:val="center"/>
      <w:outlineLvl w:val="9"/>
    </w:pPr>
    <w:rPr>
      <w:rFonts w:ascii="Times New Roman" w:hAnsi="Times New Roman" w:eastAsia="Times New Roman" w:cs="Arial"/>
      <w:b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КСП Заполярного района</dc:creator>
  <dc:description>sovet-zr@mail.ru
с\т 9115932059
4-79-41</dc:description>
  <cp:keywords/>
  <dc:language>en-US</dc:language>
  <cp:lastModifiedBy>Комаров Виктор Иванович</cp:lastModifiedBy>
  <cp:lastPrinted>2016-02-29T11:19:00Z</cp:lastPrinted>
  <dcterms:modified xsi:type="dcterms:W3CDTF">2016-04-21T11:18:00Z</dcterms:modified>
  <cp:revision>12</cp:revision>
  <dc:subject>Сессия № 21</dc:subject>
  <dc:title>Решение Совета № 224-р</dc:title>
</cp:coreProperties>
</file>