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1-я (выездная)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представлении к награждению медалью «Родительская слава Ненецкого автономного округа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1 июля 2008 года   № 36-оз «О наградах и почетных званиях Ненецкого автономного округа», на основании Устава муниципального образования «Муниципальный район «Заполярный район», 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и внести на имя губернатора Ненецкого автономного округа представление о награждении медалью «Родительская слава Ненецкого автономного округа» кандидатуру Вахрушевой Сталины Васильевны, проживающей в п. Красное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Каратай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 апрел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7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4:28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4-21T15:27:00Z</cp:lastPrinted>
  <dcterms:modified xsi:type="dcterms:W3CDTF">2016-04-21T12:27:00Z</dcterms:modified>
  <cp:revision>11</cp:revision>
  <dc:subject>сессия №21</dc:subject>
  <dc:title>Решение Совета № 227-р</dc:title>
</cp:coreProperties>
</file>