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1-й (выездной)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0 апреля 2016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елок Каратайк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 момент начала работы сессии присутствуют 9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21-ю (выездную) сессию Совета муниципального района "Заполярный район". Сессия приступила к работе в 12 часов 10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Председательствующий Михеев А.Л. ознакомил присутствующих с депутатами Совета Заполярного района, принявших участие в работе 21-й (выездной) сессии и довел до сведения присутствующих порядок работы сессии, установленный ст. 40 Регламента Совета муниципального района «Заполярный район», ознакомил присутствующих с проектом повестки дня, предложенной комитетом от 19.04.2016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рассмотреть первые 6 вопросов проекта повестки в п. Каратайка, затем объявить перерыв и рассмотреть следующие 4 вопроса проекта повестки после перерыва в п. Искателе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</w:t>
      </w:r>
      <w:r>
        <w:rPr>
          <w:bCs/>
        </w:rPr>
        <w:t xml:space="preserve">21-й (выездной)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21-й (выездной) сессии Совета муниципального район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«Заполярный район» III созыва от 20 апреля 2016 года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45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главы Заполярного района о результатах своей деятельности и деятельности Совета Заполярного района за 2015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главы Администрации Заполярного района о результатах своей деятельности и деятельности Администрации Заполярного района за 2015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Холодов Олег Евгеньевич, глава Администрации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о деятельности Контрольно-счетной палаты Заполярного района за 2015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2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ыдвижении кандидатуры для награждения Почетной грамотой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лесников Николай Петрович, депутат Совета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Пашкина Людмила Викторовна, депутат Совета Заполярного района</w:t>
            </w:r>
          </w:p>
        </w:tc>
      </w:tr>
      <w:tr>
        <w:trPr>
          <w:trHeight w:val="1177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Дуркина Галина Александровна, заместитель председателя Совет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денежном содержании главы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районном бюджете на 2016 год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Батманова Светлана Юрь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равил аккредитации журналистов при Совете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перечисления муниципальными предприятиями Заполярного района в районный бюджет части прибыли, остающейся после уплаты налогов и иных обязательных платежей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Нечаев Максим Михайлович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По первому вопросу </w:t>
      </w:r>
      <w:r>
        <w:rPr/>
        <w:t>«Об отчете главы Заполярного района о результатах своей деятельности и деятельности Совета Заполярного района за 2015 год» СЛУШАЛИ Михеева Алексея Леонидовича, главу Заполярного район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тчет главы Заполярного района о результатах своей деятельности и деятельности Совета Заполярного района за 2015 год. Данный вопрос обсуждался на комиссии и на комитете накануне сессии. 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 xml:space="preserve">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б отчете главы Заполярного района о результатах своей деятельности и деятельности Совета Заполярного района за 2015 год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второму вопросу</w:t>
      </w:r>
      <w:r>
        <w:rPr/>
        <w:t xml:space="preserve"> «Об отчете главы Администрации Заполярного района о результатах своей деятельности и деятельности Администрации Заполярного района за 2015 год» </w:t>
      </w:r>
      <w:r>
        <w:rPr>
          <w:sz w:val="26"/>
          <w:szCs w:val="26"/>
        </w:rPr>
        <w:t xml:space="preserve">СЛУШАЛИ </w:t>
      </w:r>
      <w:r>
        <w:rPr/>
        <w:t>Холодова Олега Евгеньевича, главу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тчет о результатах своей деятельности и деятельности Администрации Заполярного района за 2015 год. Данный вопрос обсуждался на комиссии и на комитете накануне сессии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б отчете главы Администрации Заполярного района о результатах своей деятельности и деятельности Администрации Заполярного района за 2015 год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б отчете о деятельности Контрольно-счетной палаты Заполярного района за 2015 год» </w:t>
      </w:r>
      <w:r>
        <w:rPr>
          <w:sz w:val="26"/>
          <w:szCs w:val="26"/>
        </w:rPr>
        <w:t xml:space="preserve">СЛУШАЛИ </w:t>
      </w:r>
      <w:r>
        <w:rPr/>
        <w:t>Артееву Инну Матиевну, председателя Контрольно-счетной палаты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тчет о деятельности Контрольно-счетной палаты Заполярного района за 2015 год. Данный вопрос обсуждался на комиссии и на комитете накануне сессии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б отчете о деятельности Контрольно-счетной палаты Заполярного района за 2014 год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>«О выдвижении кандидатуры для награждения Почетной грамотой Ненецкого автономного округа» СЛУШАЛИ Колесникова Николая Петровича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ыдвижении кандидатуры для награждения Почетной грамотой Ненецкого автономного округа» в ЦЕЛОМ.</w:t>
      </w:r>
    </w:p>
    <w:p>
      <w:pPr>
        <w:pStyle w:val="TextBody"/>
        <w:widowControl w:val="false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пятому вопросу</w:t>
      </w:r>
      <w:r>
        <w:rPr/>
        <w:t xml:space="preserve"> «О награждении Благодарственным письмом Совета Заполярного района» СЛУШАЛИ Пашкину Людмилу Викторовну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награждении Благодарственным письмом Совета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шестому вопросу</w:t>
      </w:r>
      <w:r>
        <w:rPr/>
        <w:t xml:space="preserve"> «О представлении к награждению медалью «Родительская слава Ненецкого автономного округа» СЛУШАЛИ Дуркину Галину Александровну, заместителя председателя Совета Заполярного район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поступило предложение - принять предложенный проект решения, в ЦЕЛ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представлении к награждению медалью «Родительская слава Ненецкого автономного округ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голосования: 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20 апреля 2016 года в 14.15 часов объявлен перерыв в работе 21-й сессии </w:t>
      </w:r>
    </w:p>
    <w:p>
      <w:pPr>
        <w:pStyle w:val="Normal"/>
        <w:jc w:val="center"/>
        <w:rPr/>
      </w:pPr>
      <w:r>
        <w:rPr>
          <w:b/>
          <w:i/>
        </w:rPr>
        <w:t>до 10.00 часов 21 апреля 2016 года.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Продолжение 21-й сессии в п. Искателей 21.04.2016 года. 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Сессия приступила к работе в 10.00 часов. 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На заседании сессии присутствует 11 депутатов 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(Артеева И.В., Дуркина Г.А., Ковалевская Н.Е., Колесников Н.П., Король А.В., </w:t>
      </w:r>
    </w:p>
    <w:p>
      <w:pPr>
        <w:pStyle w:val="Normal"/>
        <w:widowControl w:val="false"/>
        <w:jc w:val="center"/>
        <w:rPr/>
      </w:pPr>
      <w:r>
        <w:rPr>
          <w:i/>
        </w:rPr>
        <w:t>Курленко А.Г., Михеев А.Л., Михеева Т.П., Панин С.В., Пашкина Л.В., Солуянов Т.В.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седьмому вопросу</w:t>
      </w:r>
      <w:r>
        <w:rPr/>
        <w:t xml:space="preserve"> «О денежном содержании главы муниципального района «Заполярный район» </w:t>
      </w:r>
      <w:r>
        <w:rPr>
          <w:sz w:val="26"/>
          <w:szCs w:val="26"/>
        </w:rPr>
        <w:t xml:space="preserve">СЛУШАЛИ </w:t>
      </w:r>
      <w:r>
        <w:rPr/>
        <w:t>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денежном содержании главы муниципального района «Заполярный район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восьмому вопросу</w:t>
      </w:r>
      <w:r>
        <w:rPr/>
        <w:t xml:space="preserve"> «О внесении изменений в решение Совета муниципального района «Заполярный район» «О районном бюджете на 2016 год» СЛУШАЛИ Батманову Светлану Юрьевну, и.о. начальника Управления финансов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Артеевой И.В., Ковалевской Н.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Батмановой С.Ю., Нечаеву М.М., Холодову О.Е., Михайловой Н.Л., Артеевой И.В., Комарову В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поступило предложение от Артеевой И.В. – Администрации Заполярного района предоставить депутатам информацию по содержанию бани в п. Каратайка, сделать сравнительный анализ по предыдущим годам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решение Совета муниципального района «Заполярный район» «О районном бюджете на 2016 год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девятому вопросу</w:t>
      </w:r>
      <w:r>
        <w:rPr/>
        <w:t xml:space="preserve"> «Об утверждении Правил аккредитации журналистов при Совете Заполярного района» </w:t>
      </w:r>
      <w:r>
        <w:rPr>
          <w:sz w:val="26"/>
          <w:szCs w:val="26"/>
        </w:rPr>
        <w:t xml:space="preserve">СЛУШАЛИ </w:t>
      </w:r>
      <w:r>
        <w:rPr/>
        <w:t>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б утверждении Правил аккредитации журналистов при Совете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десятому вопросу</w:t>
      </w:r>
      <w:r>
        <w:rPr/>
        <w:t xml:space="preserve"> «О внесении изменений в Порядок перечисления муниципальными предприятиями Заполярного района в районный бюджет части прибыли, остающейся после уплаты налогов и иных обязательных платежей» СЛУШАЛИ Нечаева Максима Михайловича, начальника отдела экономики и прогнозирования Администрации Заполярного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Порядок перечисления муниципальными предприятиями Заполярного района в районный бюджет части прибыли, остающейся после уплаты налогов и иных обязательных платежей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лово предоставлено Михееву А.Л., Дуркиной Г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ступило предложение от Дуркиной Г.А. – на следующих выездных сессиях в поселениях не заслушивать отчет о деятельности Контрольно-счетной палаты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Колесникову Н.П., Холодову О.Е., Курленко А.Г., Солуянову Т.В., Дуркиной Г.А., Михееву А.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Повестка дня 21</w:t>
      </w:r>
      <w:r>
        <w:rPr>
          <w:bCs/>
        </w:rPr>
        <w:t xml:space="preserve">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лава Заполярного района объявил </w:t>
      </w:r>
      <w:r>
        <w:rPr>
          <w:bCs/>
        </w:rPr>
        <w:t xml:space="preserve">21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21-я </w:t>
      </w:r>
      <w:r>
        <w:rPr/>
        <w:t>сессия Совета муниципального района «Заполярный район» третьего созыва завершила свою работу 21 апреля 2016 года в 10 часов 45 минут.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21 апреля 2016 год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trike/>
          <w:sz w:val="32"/>
          <w:szCs w:val="32"/>
        </w:rPr>
      </w:pPr>
      <w:r>
        <w:rPr>
          <w:strike/>
          <w:sz w:val="32"/>
          <w:szCs w:val="32"/>
        </w:rPr>
      </w:r>
    </w:p>
    <w:p>
      <w:pPr>
        <w:pStyle w:val="Normal"/>
        <w:widowControl w:val="false"/>
        <w:jc w:val="both"/>
        <w:rPr/>
      </w:pPr>
      <w:r>
        <w:rPr/>
        <w:t xml:space="preserve">Протокол заседания </w:t>
      </w:r>
      <w:r>
        <w:rPr>
          <w:bCs/>
        </w:rPr>
        <w:t xml:space="preserve">21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</w:p>
    <w:p>
      <w:pPr>
        <w:pStyle w:val="Normal"/>
        <w:widowControl w:val="false"/>
        <w:rPr/>
      </w:pPr>
      <w:r>
        <w:rPr/>
        <w:t>21 апреля 2016 года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21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0 апреля 2016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21-й сесс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овета Заполярного района третьего созыва от 20 апреля 2016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372"/>
        <w:gridCol w:w="609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Холодов Олег Евгеньевич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хин Андрей Юрьеви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тманова Светлана Юрьев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И.о. начальника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лонин Максим Александрови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ечаев Максим Михайлович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экономики и прогнозирования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тина Ирина Алексеев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тдела бюджетного планирования и исполнения бюджета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ылова Ольга Аркадьев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Главный специалист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ртеева Инна Матиевн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ров Виктор Иванови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умов Вадим Александрови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ртеева Инга Александровн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обрецов Степан Минович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федеральный инспектор в Ненецком автономном округ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лгов Дмитрий Владимирович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урор отдела по надзору за исполнением федерального законодательств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лка Дмитрий Валентинови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а МО  «Юшарский сельсовет» НА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ерстова Ирина Иванов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едактор газеты «Заполярный вестник+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петова Ирина Михайловн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респондент ГУБ НАО «Ненецкая телерадиовещательная компания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елов Леонид Валерьевич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Оператор ГУБ НАО «Ненецкая телерадиовещательная компания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лупанова Наталья Николаевна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актор отдела новостей и социальной политики редакции газеты «Няръяна вындер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п. Карата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6 человек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707" w:gutter="0" w:header="0" w:top="851" w:footer="39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45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6-04-22T08:45:00Z</cp:lastPrinted>
  <dcterms:modified xsi:type="dcterms:W3CDTF">2016-04-22T08:46:00Z</dcterms:modified>
  <cp:revision>3</cp:revision>
  <dc:subject>сессия №21</dc:subject>
  <dc:title>ПРОТОКОЛ №21</dc:title>
</cp:coreProperties>
</file>