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2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325"/>
      </w:tblGrid>
      <w:tr>
        <w:trPr>
          <w:trHeight w:val="360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выплате премии главе Администрации Заполярного района и председателю Контрольно-счетной палаты Заполярного района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частью 3 статьи 7 Положения об оплате труда муниципальных служащих муниципального образования «Муниципальный район «Заполярный район», утвержденного решением Совета Заполярного района от 26 декабря 2007 года № 273-р, по результатам рассмотрения ежегодных отчетов главы Администрации Заполярного района о результатах своей деятельности и деятельности Администрации Заполярного района, в том числе о решении вопросов, поставленных Советом Заполярного района, и председателя Контрольно-счетной палаты Заполярного района о деятельности Контрольно-счетной палаты Заполярного района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firstLine="283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становить премию по результатам работы за 2015 год главе Администрации Заполярного района Холодову Олегу Евгеньевичу в размере двух должностных оклад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firstLine="283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становить премию по результатам работы за 2015 год председателю Контрольно-счетной палаты Артеевой Инне Матиевне в размере двух должностных оклад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firstLine="283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плату премий произвести в пределах фонда оплаты труда, в соответствии со сметой расходов на содержание соответствующего органа местного самоуправления Заполярного район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firstLine="283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А.Л. Мих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 июня 2016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44 - р</w:t>
      </w:r>
    </w:p>
    <w:sectPr>
      <w:footerReference w:type="default" r:id="rId3"/>
      <w:type w:val="nextPage"/>
      <w:pgSz w:w="11906" w:h="16838"/>
      <w:pgMar w:left="1418" w:right="850" w:gutter="0" w:header="0" w:top="1134" w:footer="708" w:bottom="85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1:01:00Z</dcterms:created>
  <dc:creator>ОПО Совета Заполярного района</dc:creator>
  <dc:description>sovet-zr@mail.ru
с\т 9115932059
4-79-41</dc:description>
  <cp:keywords/>
  <dc:language>en-US</dc:language>
  <cp:lastModifiedBy>Комаров Виктор Иванович</cp:lastModifiedBy>
  <cp:lastPrinted>2016-05-12T15:16:00Z</cp:lastPrinted>
  <dcterms:modified xsi:type="dcterms:W3CDTF">2016-06-08T11:41:00Z</dcterms:modified>
  <cp:revision>17</cp:revision>
  <dc:subject>Сессия № 22</dc:subject>
  <dc:title>Решение Совета № 244-р</dc:title>
</cp:coreProperties>
</file>