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отесте прокуратуры Ненецкого автономного округа на отдельные нормы Положения «О муниципальной службе в муниципальном образовании «Муниципальный район «Заполярный район» от 27.11.2007 № 237-р (ред. от 18.02.2016 № 206-р)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атуры Ненецкого автономного округа от 5 мая 2016 года № </w:t>
      </w:r>
      <w:r>
        <w:rPr>
          <w:sz w:val="28"/>
          <w:szCs w:val="28"/>
        </w:rPr>
        <w:t xml:space="preserve">86-07-2016/2085 </w:t>
      </w:r>
      <w:r>
        <w:rPr>
          <w:sz w:val="26"/>
          <w:szCs w:val="26"/>
        </w:rPr>
        <w:t>на отдельные нормы Положения «О муниципальной службе в муниципальном образовании «Муниципальный район «Заполярный район» от 27.11.2007 № 237-р (ред. от 18.02.2016 № 206-р)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ст  прокуратуры  Ненецкого  автономного  округа  от  5 мая  2016  года № </w:t>
      </w:r>
      <w:r>
        <w:rPr>
          <w:sz w:val="28"/>
          <w:szCs w:val="28"/>
        </w:rPr>
        <w:t>86-07-2016/2085</w:t>
      </w:r>
      <w:r>
        <w:rPr>
          <w:sz w:val="26"/>
          <w:szCs w:val="26"/>
        </w:rPr>
        <w:t xml:space="preserve"> признать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</w:t>
            </w:r>
            <w:bookmarkStart w:id="0" w:name="_GoBack"/>
            <w:bookmarkEnd w:id="0"/>
            <w:r>
              <w:rPr>
                <w:b/>
                <w:sz w:val="26"/>
                <w:szCs w:val="26"/>
              </w:rPr>
              <w:t xml:space="preserve">            _______________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8 июн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37 - р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Full" w:cryptAlgorithmClass="hash" w:cryptAlgorithmType="typeAny" w:cryptAlgorithmSid="4" w:cryptSpinCount="100000" w:hash="URwSKbfY+2HF2MkT8teps0yWxeE=" w:salt="AMab7/bqAVrL9D3IW6InL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4D93F2-C53E-4BD1-879F-E9C3C9CBC1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20</TotalTime>
  <Application>LibreOffice/7.4.7.2$Linux_X86_64 LibreOffice_project/40$Build-2</Application>
  <AppVersion>15.0000</AppVersion>
  <Pages>1</Pages>
  <Words>152</Words>
  <Characters>872</Characters>
  <CharactersWithSpaces>1022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0:00Z</dcterms:created>
  <dc:creator>ОПО Совета Заполярного района</dc:creator>
  <dc:description>sovet-zr@mail.ru_x005F_x000d_
с\т 9115932059_x005F_x000d_
4-79-41</dc:description>
  <dc:language>en-US</dc:language>
  <cp:lastModifiedBy>Комаров Виктор Иванович</cp:lastModifiedBy>
  <dcterms:modified xsi:type="dcterms:W3CDTF">2016-06-08T11:06:00Z</dcterms:modified>
  <cp:revision>11</cp:revision>
  <dc:subject>сессия № 22</dc:subject>
  <dc:title>решение Совета № 237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