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b/>
              </w:rPr>
              <w:t xml:space="preserve">Об исполнении районного бюджета за 2015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"Об общих принципах организации местного самоуправления в Российской Федерации"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5 год по доходам в сумме 2 195 343,9 тыс. рублей, по расходам в сумме 1 703 283,5 тыс. рублей с превышением доходов над расходами (профицитом) в сумме 492 060,4 тыс. рубле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5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район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, за 2015 год,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разделам и подразделам классификации расходов бюджетов Российской Федерации за 2015 год, согласно приложению 2 к 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ведомственной структуре расходов районного бюджета за 2015 год, согласно приложению 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бюджет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 источникам финансирования дефицитов бюджетов, за 2015 год согласно приложению 4 к настоящему решению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 июня 2016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4 - р</w:t>
      </w:r>
      <w:bookmarkStart w:id="0" w:name="RANGE!A1%3AC22"/>
      <w:bookmarkEnd w:id="0"/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828"/>
        <w:gridCol w:w="1418"/>
        <w:gridCol w:w="1417"/>
      </w:tblGrid>
      <w:tr>
        <w:trPr>
          <w:trHeight w:val="1106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8 июня 2016 года № 234-р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, за 2015 год</w:t>
            </w:r>
          </w:p>
        </w:tc>
      </w:tr>
      <w:tr>
        <w:trPr>
          <w:trHeight w:val="278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3 588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95 343,9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 970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1 376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8 68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0 859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8 68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0 859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 68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 798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9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46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1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45,8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1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45,8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0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9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5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26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03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140,8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73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59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 1 05 02020 02 0000 110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(за налоговые периоды, истекшие до 1 января 2011года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1,8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8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490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6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6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6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1 58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9 822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462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 684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1 11 05013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 038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 966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1 11 05013 10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8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94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6 1 11 05013 13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5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3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1 0503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6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5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65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65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6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5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8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0,8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2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2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1 14 06013 13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2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2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81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24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3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 1 16 30014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</w:t>
              <w:br/>
              <w:t>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33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</w:t>
              <w:br/>
              <w:t>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1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8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6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6 90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9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9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7 00000 05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7 01050 05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7 05050 05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7 05050 05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7 05050 05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1 618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3 967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3 2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 633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7 10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9 737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6 251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3 408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 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1 «Развитие сети автомобильных дорог местного значения, улично-дорожной сети и дорожных сооружений» государственной программы Ненецкого автономного округа «Развитие транспортной системы Ненецкого автономного окру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2 "Развитие и содержание сети автомобильных дорог, финансируемое за счет средств дорожного фонда Ненецкого автономного округа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00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 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1 «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 государственной программы Ненецкого автономного округа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98,9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 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4 "Обеспечение населения Ненецкого автономного округа чистой водой" государственной программы Ненецкого автономного округа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27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02 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1 «Развитие энергетического комплекса Ненецкого автономного округа»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2 "Газификация и газоснабжение на территории Ненецкого автономного округа" государственной программы Ненецкого автономного округа "Энергоэффективность и развитие энергетики в Ненецком автономном округ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 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строительства объектов капитального строительства муниципальной собственности в рамках государственной программы Ненецкого автономного округа «Модернизация жилищно-коммунального хозяйства Ненецкого автономного округ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 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 498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 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1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 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1 «Развитие физической культуры и спорта в Ненецком автономном округе» государственной программы Ненецкого автономного округа «Развитие физической культуры, спорта и дополнительного образования в Ненецком автоном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78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3 "Сохранение и развитие культуры Ненецкого автономного округа" государственной программы Ненецкого автономного округа "Развитие культуры и тур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0 85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6 329,1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02 02999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02 02999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25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49,1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тепло-,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28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280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5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268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5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8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3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ого полномочия Ненецкого автономного округа по социальной поддержке граждан пожилого возраста в виде бесплатной подписки на общественно-политическую газету Ненецкого автономного округа «Няръяна вынде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5,8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области государственного регулирования торгов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5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1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02 0302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в сфере опеки и попечительства над несовершеннолетними гражданами в части расходов, связанных с сокращением муниципальных служащих в связи с прекращением наделения органов местного самоуправления государственными полномоч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4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627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627,4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1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99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992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67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95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02 04999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7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9,0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3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05010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7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,7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1 9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65 66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65 663,9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65 66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65 663,9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9 05000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 99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 995,2 </w:t>
            </w:r>
          </w:p>
        </w:tc>
      </w:tr>
      <w:tr>
        <w:trPr>
          <w:trHeight w:val="2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05000 05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7 66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7 668,7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82"/>
        <w:gridCol w:w="482"/>
        <w:gridCol w:w="1419"/>
        <w:gridCol w:w="1385"/>
      </w:tblGrid>
      <w:tr>
        <w:trPr>
          <w:trHeight w:val="1106" w:hRule="atLeast"/>
        </w:trPr>
        <w:tc>
          <w:tcPr>
            <w:tcW w:w="94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8 июня 2016 года № 234-р</w:t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4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зделам и подразделам классификации расходов бюджетов Российской Федерации за 2015 год</w:t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42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5 го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8 730,7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03 283,5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86 104,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5 553,8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 442,3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 433,6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882,2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267,6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0 673,2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4 737,6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6 952,5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6 036,8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20,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2 034,2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 078,2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 144,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437,7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 144,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437,7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50 946,5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42 647,9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624,9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559,9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4 908,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4 024,0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32 736,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25 419,2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57,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519,8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487,4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40 911,8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82 620,3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2 572,2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47 349,3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44 474,9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14 631,6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 663,6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 540,1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2 201,1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09 099,3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93 299,7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60 743,7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 650,9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 650,9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59 809,8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27 440,3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4 839,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4 652,5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5 203,6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5 203,6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5 203,6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5 203,6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7 814,2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7 418,3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 736,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 730,3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 077,8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8 688,0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2 531,3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0 084,5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 342,8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 342,8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5 188,5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2 741,7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45 774,8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33 573,7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21 683,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21 571,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09 370,3 </w:t>
            </w:r>
          </w:p>
        </w:tc>
      </w:tr>
      <w:tr>
        <w:trPr>
          <w:trHeight w:val="23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520,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520,0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46"/>
        <w:gridCol w:w="482"/>
        <w:gridCol w:w="482"/>
        <w:gridCol w:w="1096"/>
        <w:gridCol w:w="546"/>
        <w:gridCol w:w="1358"/>
        <w:gridCol w:w="1339"/>
      </w:tblGrid>
      <w:tr>
        <w:trPr>
          <w:trHeight w:val="1106" w:hRule="atLeast"/>
        </w:trPr>
        <w:tc>
          <w:tcPr>
            <w:tcW w:w="940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8 июня 2016 года № 234-р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940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ведомственной структуре расходов районного бюджета за 2015 год 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5 год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8 730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03 283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9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507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204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209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67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73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7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73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4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4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4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628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692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09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06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5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11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6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95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18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6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131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15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88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72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1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71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и противодействие коррупции в муниципальном районе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Профилактика и противодействие коррупции в муниципальном районе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8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5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5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9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5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9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9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9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7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9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7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5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5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4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4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4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4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81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81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81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81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 год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6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6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 год"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6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6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9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9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9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2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1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1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36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3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6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«О муниципальной службе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3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7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3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7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77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688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8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6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0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существление государственного полномочия Ненецкого автономного округа по социальной поддержке граждан пожилого возраста в виде бесплатной подписки на общественно-политическую газету Ненецкого автономного округа «Няръяна вындер»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5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5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ого полномочия Ненецкого автономного округа в сфере опеки и попечительства над несовершеннолетними гражданами в части расходов, связанных с сокращением муниципальных служащих в связи с прекращением наделения органов местного самоуправления государственными полномоч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4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3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1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7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, предусмотренные решением Совета муниципального района "Заполярный район" от 24.09.2009 № 506-р "Об утверждении Положения о звании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5 46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0 24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29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165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689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162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89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62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5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5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5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5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9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9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3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07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5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23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3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7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7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64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81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0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4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4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4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4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сполнением в 2014 году полномочий муниципального района по созданию условий для обеспечения поселений услугами связ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5 774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3 573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68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 571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9 37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 37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 37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 37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2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9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9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326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703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326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703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3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8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26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8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4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4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4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58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3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6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6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8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31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356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08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64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5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478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686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78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86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78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86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85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11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85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11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7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7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7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7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4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0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2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9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2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3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75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1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1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0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0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9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9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4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5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5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8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5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5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08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78 101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8 564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4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4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4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4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4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4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8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8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4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4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361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979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4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59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9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9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9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9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транспортной инфраструктуры муниципального образования "Муниципальный район "Заполярный район" на 2012-2017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 736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 419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382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8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8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4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4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63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744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2 "Развитие и содержание сети автомобильных дорог, финансируемое за счет средств дорожного фонда Ненецкого автономного округа" ГП НАО «Развитие транспортной системы Ненецкого автономного округ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63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744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00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00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8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8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ти автомобильных дорог местного значения, улично-дорожной сети и инженерно-транспортных сооружений на ерритории муниципального района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4 559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7 84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57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 349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970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162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7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80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07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07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85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85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жилищ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 ГП НАО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88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881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99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99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1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1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жилищ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1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53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1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53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1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8 12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9 859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54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30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8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55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43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4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6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6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36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12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36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12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953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886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36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4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4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Обеспечение населения МО "Муниципальный район "Заполярный район" чистой водой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856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050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27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27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2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514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343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0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0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грантов муниципальному району за достижение наилучших значений показателей комплексного социально-экономического развития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Развитие энергетического комплекса Ненецкого автономного округа» ГП НАО "Энергоэффективность и развитие энергетики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97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97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9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9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29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29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0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32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97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31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21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39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76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692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9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9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«Газификация и газоснабжение на территории Ненецкого автономного округа»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9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9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возврата возвратов остатка субсидии из окружного бюджета в рамках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9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9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9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9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в рамках государственной программы Ненецкого автономного округа "Энергоэффективность и развитие энергетики в Ненецком автономном округе»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6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54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201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099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45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45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ГП НАО «Модернизация жилищно-коммунального хозяйства Ненецкого автономного округа» на осуществление отдельного мероприятия "Строительство объекта «Гараж для спецтехники МО «Карский сельсовет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45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45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51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90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51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90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9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9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82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21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5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04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90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63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90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63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71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922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86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7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6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8 460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091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50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50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«Развитие образования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37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37,9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подпрограммы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подпрограммы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9 809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440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 234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 866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«Развитие образования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8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8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 017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 657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 498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 498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4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4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75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74,0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98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9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98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98,3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3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3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19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19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3 "Сохранение и развитие культуры Ненецкого автономного округа" государственной программы Ненецкого автономного округа "Развитие культуры и туризм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19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19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возврата возвратов остатка субсидии из окружного бюджета в рамках ДЦП "Сохранение и развитие культуры НАО на 2011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5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5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5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5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возврата возвратов остатка субсидии из окружного бюджета в рамках ДЦП "Сохранение и развитие культуры НАО на 2011-2015 годы"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531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84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42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42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42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42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9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9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9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9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188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741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188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41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Развитие физической культуры и спорта в Ненецком автономном округе» ГП НАО «Развитие физической культуры, спорта и дополнительного образования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187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41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78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78,7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5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6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7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6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7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6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7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63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87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П Заполярного района и его заместите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4,4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СП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87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2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87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2,8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9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5,6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7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7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9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9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RANGE!A1%3AC23"/>
      <w:bookmarkStart w:id="2" w:name="RANGE!A1%3AC23"/>
      <w:bookmarkEnd w:id="2"/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940"/>
        <w:gridCol w:w="1520"/>
        <w:gridCol w:w="1494"/>
      </w:tblGrid>
      <w:tr>
        <w:trPr>
          <w:trHeight w:val="1106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8 июня 2016 года № 234-р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15 год</w:t>
            </w:r>
          </w:p>
        </w:tc>
      </w:tr>
      <w:tr>
        <w:trPr>
          <w:trHeight w:val="28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5 го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 141,8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92 060,4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13 588,9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 195 343,9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13 588,9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 195 343,9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13 588,9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 195 343,9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13 588,9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 195 343,9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8 730,7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 283,5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8 730,7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 283,5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8 730,7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 283,5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8 730,7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 283,5 </w:t>
            </w:r>
          </w:p>
        </w:tc>
      </w:tr>
      <w:tr>
        <w:trPr>
          <w:trHeight w:val="23" w:hRule="atLeast"/>
          <w:cantSplit w:val="true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141,8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492 060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Упр.финансов Адм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6-08T14:51:00Z</cp:lastPrinted>
  <dcterms:modified xsi:type="dcterms:W3CDTF">2016-06-08T11:51:00Z</dcterms:modified>
  <cp:revision>27</cp:revision>
  <dc:subject>сессия № 22</dc:subject>
  <dc:title>решение Совета №234-р</dc:title>
</cp:coreProperties>
</file>