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0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8"/>
        <w:gridCol w:w="5324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б особенностях исчисления денежного содержания муниципальных служащих муниципального образования «Муниципальный район «Заполярный район»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о статьей 22 Федерального закона от 2 марта 2007 года                 № 25-ФЗ «О муниципальной службе в Российской Федерации», статьей 10 закона Ненецкого автономного округа от 24 октября 2007 года № 140-оз                                           «О муниципальной службе в Ненецком автономном округе», на основании статьи                 12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ыплачивать с 1 сентября 2016 года по 31 декабря 2017 года ежемесячное денежное поощрение муниципальным служащим муниципального образования «Муниципальный район «Заполярный район» с уменьшением на 10 процент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 формировании фонда оплаты труда органов местного самоуправления муниципального образования «Муниципальный район «Заполярный район» на 2016 (с даты вступления решения в силу по конец финансового года) и 2017 годы в районном бюджете предусматривать следующие средства для выплаты отдельных ежемесячных и иных дополнительных выплат (в расчете на год на одного муниципального служащего)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емия за выполнение особо важных и сложных заданий в размере одного должностного оклада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Ежемесячное денежное поощрение в размере десяти целых восьми десятых должностных оклад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Действие пункта 2.1 настоящего решения не распространяется на отношения по формированию фонда оплаты труда главы Администрации Заполярного района и председателя Контрольно-счетной палаты Заполярного района на 2016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 1 сентября 2016 года и подлежит официальному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8 июня 201</w:t>
      </w:r>
      <w:r>
        <w:rPr>
          <w:rFonts w:eastAsia="Times New Roman" w:ascii="Times New Roman" w:hAnsi="Times New Roman"/>
          <w:sz w:val="26"/>
          <w:szCs w:val="26"/>
          <w:lang w:val="en-US" w:eastAsia="ru-RU"/>
        </w:rPr>
        <w:t>6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42 - р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560" w:right="991" w:gutter="0" w:header="0" w:top="1276" w:footer="708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iknIPgSz16vWCvN7/FNTdafzq8UWQm5zWQ2FxepkGraMhyJdlbIr5HRICYu0PAJb13CUlrzWecb/q519ulo1Pw==" w:salt="0Ly5UEdDrp3KqJWQcfMNu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f705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f7052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f7052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8f7052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f705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f705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f70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4421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Михеев</Manager>
  <TotalTime>13</TotalTime>
  <Application>LibreOffice/7.4.7.2$Linux_X86_64 LibreOffice_project/40$Build-2</Application>
  <AppVersion>15.0000</AppVersion>
  <Pages>2</Pages>
  <Words>297</Words>
  <Characters>1693</Characters>
  <CharactersWithSpaces>1987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5:00Z</dcterms:created>
  <dc:creator>ОПО Адм.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06-08T12:48:00Z</cp:lastPrinted>
  <dcterms:modified xsi:type="dcterms:W3CDTF">2016-06-08T12:50:00Z</dcterms:modified>
  <cp:revision>7</cp:revision>
  <dc:subject>сессия № 22</dc:subject>
  <dc:title>решение Совета № 24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