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2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8 июня 2016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Жданов Юрий Павл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3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урленко Анатолий Григо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 момент начала работы сессии присутствуют 14 из 16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22-ю сессию Совета муниципального района "Заполярный район". Сессия приступила к работе в 10 часов 00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ст. 40 Регламента Совета муниципального района «Заполярный район», ознакомил присутствующих с проектом повестки дня, предложенной комитетом 7 июня 2016 года, попросил высказать замечания и предложения по повестке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, в ЦЕЛОМ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</w:t>
      </w:r>
      <w:r>
        <w:rPr>
          <w:bCs/>
        </w:rPr>
        <w:t xml:space="preserve">22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2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2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22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29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района «Заполярный район» «О районном бюджете на 2016 год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рограммы приватизации муниципального имущества Заполярного района на 2017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Терентьева Ольга Викторовна, начальник Управления муниципального имущества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исполнении районного бюджета за 2015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Со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наградах и почетных званиях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отесте прокуратуры Ненецкого автономного округа на отдельные нормы Положения «О муниципальной службе в муниципальном образовании «Муниципальный район «Заполярный район» от 27.11.2007 № 237-р (ред. от 18.02.2016 № 206-р)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Лудников Петр Александрович, начальник отдела по надзору за исполнением федерального законодательства прокуратуры Ненецкого автоном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отесте прокуратуры Ненецкого автономного округа на отдельные нормы Положения о предоставлении гражданами, претендующими на замещение должностей руководителей муниципальных учреждений Заполярного района, и руководителями муниципальных учреждений Заполярного района сведений о доходах, об имуществе и обязательствах имущественного характера, утвержденного решением Совета муниципального района «Заполярный район» от 19.02.2013 № 366-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ладчик – Лудников Петр Александрович, начальник отдела по надзору за исполнением федерального законодательства прокуратуры Ненецкого автономн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муниципальной службе в муниципальном образовании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предоставлении гражданами, претендующими на замещение должностей руководителей муниципальных учреждений Заполярного района, и руководителями муниципальных учреждений Заполярного района сведений о доходах, об имуществе и обязательствах имущественного характер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публичных слушаниях в муниципальном образовании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собенностях исчисления денежного содержания муниципальных служащих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размерах и условиях оплаты труда работников муниципальных предприятий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Нечаев Максим Михайлович, начальник отдела экономики и прогнозирования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ыплате премии главе Администрации Заполярного района и председателю Контрольно-счетной палаты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первому вопросу </w:t>
      </w:r>
      <w:r>
        <w:rPr/>
        <w:t>«О внесении изменений в решение Совета муниципального района «Заполярный район» «О районном бюджете на 2016 год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решение Совета муниципального района «Заполярный район» «О районном бюджете на 2016 год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4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второму вопросу </w:t>
      </w:r>
      <w:r>
        <w:rPr/>
        <w:t>«Об утверждении программы приватизации муниципального имущества Заполярного района на 2017 год» СЛУШАЛИ Терентьеву Ольгу Викторовну, начальника Управления муниципального имущества Администрации муниципального района «Заполярный район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б утверждении программы приватизации муниципального имущества Заполярного района на 2017 год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4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третьему вопросу</w:t>
      </w:r>
      <w:r>
        <w:rPr/>
        <w:t xml:space="preserve"> «Об исполнении районного бюджета за 2015 год» СЛУША</w:t>
      </w:r>
      <w:r>
        <w:rPr>
          <w:sz w:val="26"/>
          <w:szCs w:val="26"/>
        </w:rPr>
        <w:t xml:space="preserve">ЛИ </w:t>
      </w:r>
      <w:r>
        <w:rPr/>
        <w:t>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Дитятева А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Зосимчук М.Г., Михееву А.Л., Артеевой И.М., Артеевой И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ступило предложение от Артеевой И.В. – внести изменения в соответствующее решение Совета Заполярного района о рассмотрении отчета о результатах деятельности главы Администрации Заполярного района и Администрации Заполярного района после рассмотрения отчета об исполнении районного бюджета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Слово предоставлено содокладчику Артеевой И.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содокладчику </w:t>
      </w:r>
      <w:r>
        <w:rPr/>
        <w:t>поступили от Черняева Д.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Артеевой И.М., Лудникову П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б исполнении районного бюджета за 2015 год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3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1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четвертому вопросу </w:t>
      </w:r>
      <w:r>
        <w:rPr/>
        <w:t>«О внесении изменений в Положение о наградах и почетных званиях Заполярного района» СЛУШАЛИ Комарова Виктора Ивано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ложение о наградах и почетных званиях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4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пятому вопросу </w:t>
      </w:r>
      <w:r>
        <w:rPr/>
        <w:t>«О внесении изменений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» СЛУШАЛИ Комарова Виктора Ивано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4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шестому вопросу </w:t>
      </w:r>
      <w:r>
        <w:rPr/>
        <w:t>«О протесте прокуратуры Ненецкого автономного округа на отдельные нормы Положения «О муниципальной службе в муниципальном образовании «Муниципальный район «Заполярный район» от 27.11.2007 № 237-р (ред. от 18.02.2016 № 206-р)» СЛУШАЛИ Лудникова Петра Александровича, начальника отдела по надзору за исполнением федерального законодательства прокуратуры Ненецкого автономного округ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протесте прокуратуры Ненецкого автономного округа на отдельные нормы Положения «О муниципальной службе в муниципальном образовании «Муниципальный район «Заполярный район» от 27.11.2007 № 237-р (ред. от 18.02.2016 № 206-р)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4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седьмому вопросу </w:t>
      </w:r>
      <w:r>
        <w:rPr/>
        <w:t>«О протесте прокуратуры Ненецкого автономного округа на отдельные нормы Положения о предоставлении гражданами, претендующими на замещение должностей руководителей муниципальных учреждений Заполярного района, и руководителями муниципальных учреждений Заполярного района сведений о доходах, об имуществе и обязательствах имущественного характера, утвержденного решением Совета муниципального района «Заполярный район» от 19.02.2013 № 366-р» СЛУШАЛИ Лудникова Петра Александровича, начальника отдела по надзору за исполнением федерального законодательства прокуратуры Ненецкого автономного округ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протесте прокуратуры Ненецкого автономного округа на отдельные нормы Положения о предоставлении гражданами, претендующими на замещение должностей руководителей муниципальных учреждений Заполярного района, и руководителями муниципальных учреждений Заполярного района сведений о доходах, об имуществе и обязательствах имущественного характера, утвержденного решением Совета муниципального района «Заполярный район» от 19.02.2013 № 366-р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4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восьмому вопросу </w:t>
      </w:r>
      <w:r>
        <w:rPr/>
        <w:t>«О внесении изменений в Положение о муниципальной службе в муниципальном образовании «Муниципальный район «Заполярный район» СЛУШАЛИ Комарова Виктора Ивано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ложение о муниципальной службе в муниципальном образовании «Муниципальный район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4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девятому вопросу </w:t>
      </w:r>
      <w:r>
        <w:rPr/>
        <w:t>«О внесении изменений в Положение о предоставлении гражданами, претендующими на замещение должностей руководителей муниципальных учреждений Заполярного района, и руководителями муниципальных учреждений Заполярного района сведений о доходах, об имуществе и обязательствах имущественного характера» СЛУШАЛИ Комарова Виктора Ивано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ложение о предоставлении гражданами, претендующими на замещение должностей руководителей муниципальных учреждений Заполярного района, и руководителями муниципальных учреждений Заполярного района сведений о доходах, об имуществе и обязательствах имущественного характер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4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десятому вопросу</w:t>
      </w:r>
      <w:r>
        <w:rPr/>
        <w:t xml:space="preserve"> «О внесении изменений в Положение о публичных слушаниях в муниципальном образовании «Муниципальный район «Заполярный район» СЛУШАЛИ Комарова Виктора Ивано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 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внесении изменений в Положение о публичных слушаниях в муниципальном образовании «Муниципальный район «Заполярный район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зультаты голосования: «За» - </w:t>
      </w:r>
      <w:r>
        <w:rPr/>
        <w:t>14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одиннадцатому вопросу</w:t>
      </w:r>
      <w:r>
        <w:rPr/>
        <w:t xml:space="preserve"> «Об особенностях исчисления денежного содержания муниципальных служащих муниципального образования «Муниципальный район «Заполярный район» СЛУШАЛИ Шалонина Максима Александровича, начальника организационно-правового отдела Администрации Заполярного район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- принять предложенный проект решения, в ЦЕЛ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б особенностях исчисления денежного содержания муниципальных служащих муниципального образования «Муниципальный район «Заполярный район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зультаты голосования: «За» - </w:t>
      </w:r>
      <w:r>
        <w:rPr/>
        <w:t>14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двенадцатому вопросу</w:t>
      </w:r>
      <w:r>
        <w:rPr/>
        <w:t xml:space="preserve"> «О внесении изменений в Положение о размерах и условиях оплаты труда работников муниципальных предприятий Заполярного района» СЛУШАЛИ Нечаева Максима Михайловича, начальника отдела экономики и прогнозирования Администрации Заполярного район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- принять предложенный проект решения, в ЦЕЛ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внесении изменений в Положение о размерах и условиях оплаты труда работников муниципальных предприятий Заполярного района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зультаты голосования: «За» - </w:t>
      </w:r>
      <w:r>
        <w:rPr/>
        <w:t>13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тринадцатому вопросу</w:t>
      </w:r>
      <w:r>
        <w:rPr/>
        <w:t xml:space="preserve"> «О выплате премии главе Администрации Заполярного района и председателю Контрольно-счетной палаты Заполярного района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от Черняева Д.А. – не принимать рассматриваемое решение в связи со сложной экономической обстановкой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мнение от Дуркиной Г.А. – решение о выплате премии главе Администрации Заполярного района и председателю Контрольно-счетной палаты Заполярного района должен самостоятельно принимать глава Заполярного района как представитель работодател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от Артеевой И.В. – предусмотреть оценку премир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</w:t>
      </w:r>
      <w:r>
        <w:rPr/>
        <w:t>поступили от Артеевой И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Зосимчук М.Г., Артеевой И.В., Дитятеву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от Черняева Д.А. – пункты 1 и 2 проекта решения дополнить размерами премий в суммовом выраж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Колесникову Н.П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выплате премии главе Администрации Заполярного района и председателю Контрольно-счетной палаты Заполярного района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зультаты голосования: «За» - </w:t>
      </w:r>
      <w:r>
        <w:rPr/>
        <w:t>10,</w:t>
      </w:r>
      <w:r>
        <w:rPr>
          <w:b/>
        </w:rPr>
        <w:t xml:space="preserve"> «Против» - </w:t>
      </w:r>
      <w:r>
        <w:rPr/>
        <w:t>4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Для выступления слово предоставлено депутатам Совета Заполярного района.</w:t>
      </w:r>
    </w:p>
    <w:p>
      <w:pPr>
        <w:pStyle w:val="ConsPlusNormal"/>
        <w:ind w:firstLine="540"/>
        <w:jc w:val="both"/>
        <w:rPr/>
      </w:pPr>
      <w:r>
        <w:rPr/>
        <w:t>Вопросы поступили от Дитятева А.А. о выделении земельного участка под строительство школы в п. Искателей.</w:t>
      </w:r>
    </w:p>
    <w:p>
      <w:pPr>
        <w:pStyle w:val="ConsPlusNormal"/>
        <w:ind w:firstLine="540"/>
        <w:jc w:val="both"/>
        <w:rPr/>
      </w:pPr>
      <w:r>
        <w:rPr/>
        <w:t>Слово предоставлено Фомину М.Н., Терентьевой О.В., Парилову А.А., Михееву А.Л., Дитятеву А.А., Артеевой И.В., Мухину А.Ю., Курленко А.Г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вестка дня </w:t>
      </w:r>
      <w:r>
        <w:rPr>
          <w:bCs/>
        </w:rPr>
        <w:t xml:space="preserve">22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Михеев А.Л. попросил высказать замечания, предложения по ведению сессии.  Замечаний, предложений нет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лава Заполярного района поблагодарил за работу депутатов Совета муниципального района «Заполярный район», работников Администрации, Совета и Контрольно-счетной палаты Заполярного района и объявил </w:t>
      </w:r>
      <w:r>
        <w:rPr>
          <w:bCs/>
        </w:rPr>
        <w:t xml:space="preserve">22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22-я </w:t>
      </w:r>
      <w:r>
        <w:rPr/>
        <w:t>сессия Совета муниципального района «Заполярный район» третьего созыва завершила свою работу в 11 часов 40 минут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«Заполярный район»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Протокол заседания </w:t>
      </w:r>
      <w:r>
        <w:rPr>
          <w:bCs/>
        </w:rPr>
        <w:t xml:space="preserve">22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Е.В. Ядрихинская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22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8 июня 2016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22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8 июня 2016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39"/>
        <w:gridCol w:w="552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хин Андрей Юр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симчук Мария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арилов Алексей Анту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чальник Управления ЖКХ и строитель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рентьева Ольга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Начальник Управления муниципального имуще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лонин Максим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организационно-правового о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Нечаев Максим Михайл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ачальник отдела экономики и прогнозирования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тманова Светлана Ю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тдела бюджетного планирования и исполнения бюджета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ылова Ольга Аркад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Главный специалист организационно-правового от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редседатель Контрольно-счетной палат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аров Виктор Ив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га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Ведущий специалист отдела по обеспечению деятельности Совета и глав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удников Петр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тдела по надзору за исполнением федерального законодательства прокуратуры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япунова Елена Леонид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омощник депутата Совета Заполярного района Бутова В.Я.,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Cs/>
              </w:rPr>
              <w:t xml:space="preserve">заместитель главы Администрации МО «Городской округ </w:t>
            </w:r>
            <w:r>
              <w:rPr/>
              <w:t>«Город Нарьян-Мар»</w:t>
            </w:r>
            <w:r>
              <w:rPr>
                <w:rStyle w:val="StrongEmphasis"/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Cs/>
              </w:rPr>
              <w:t>по взаимодействию с органами государственной власти и общественными организациям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мин Михаил Никола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Заместитель руководителя Департамента – начальник управления градостроительной деятельности </w:t>
            </w:r>
            <w:r>
              <w:rPr>
                <w:rFonts w:cs="Arial" w:ascii="SegoeUI;Times New Roman" w:hAnsi="SegoeUI;Times New Roman"/>
                <w:color w:val="1A1A1A"/>
              </w:rPr>
              <w:t>Департамента строительства, жилищно-коммунального хозяйства, энергетики и транспорта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 Николай Владими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 «Городское поселение «Рабочий поселок Искателей» по вопросам инфраструктурного развития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SegoeUI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17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16-06-09T09:33:00Z</cp:lastPrinted>
  <dcterms:modified xsi:type="dcterms:W3CDTF">2016-06-09T06:34:00Z</dcterms:modified>
  <cp:revision>4</cp:revision>
  <dc:subject>сессия №22</dc:subject>
  <dc:title>ПРОТОКОЛ №22</dc:title>
</cp:coreProperties>
</file>