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5775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22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6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35"/>
        <w:gridCol w:w="5145"/>
      </w:tblGrid>
      <w:tr>
        <w:trPr>
          <w:trHeight w:val="360" w:hRule="atLeast"/>
        </w:trPr>
        <w:tc>
          <w:tcPr>
            <w:tcW w:w="45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ложение о публичных слушаниях в муниципальном образовании «Муниципальный район «Заполярный район»</w:t>
            </w:r>
          </w:p>
        </w:tc>
        <w:tc>
          <w:tcPr>
            <w:tcW w:w="514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нести в Положение о публичных слушаниях в муниципальном образовании «Муниципальный район «Заполярный район», утвержденное решением Совета муниципального района «Заполярный район» от 14 марта 2006 года № 26-р (с изменениями, внесенными решениями Совета Заполярного района от 27.11.2007 № 242-р, от 11.02.2010 № 38-р, от 30.05.2013 № 401-р, от 11.11.2014 № 19-р), следующие изменения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ункт 2.5 дополнить абзацем следующего содержания: «- ответственное лицо за подготовку и проведение публичных слушаний из состава рабочей группы.»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в пункте 3.8 после слов «им уполномоченное» дополнить словами «(ответственное лицо, компетентное по существу рассматриваемого вопроса).»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firstLine="425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8 июн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241 - р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/>
        <w:sz w:val="24"/>
        <w:szCs w:val="24"/>
      </w:rPr>
    </w:pPr>
    <w:r>
      <w:rPr>
        <w:rFonts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OGjufCtF2opYmoIoKllBk4lNFEkXsuL3SWYXjv2O8uYIs1e+2GxEBRH9QOxpvzZLxciqMzVwg+TIwr9EDus7jw==" w:salt="25HVPD+aHu0s/gm1+cqWUA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4212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42124"/>
    <w:rPr>
      <w:rFonts w:ascii="Tahoma" w:hAnsi="Tahoma" w:eastAsia="Calibri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042124"/>
    <w:rPr>
      <w:rFonts w:ascii="Calibri" w:hAnsi="Calibri" w:eastAsia="Calibri" w:cs="Times New Roman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042124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4212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04212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04212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7375fd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47</TotalTime>
  <Application>LibreOffice/7.4.7.2$Linux_X86_64 LibreOffice_project/40$Build-2</Application>
  <AppVersion>15.0000</AppVersion>
  <Pages>1</Pages>
  <Words>221</Words>
  <Characters>1260</Characters>
  <CharactersWithSpaces>1479</CharactersWithSpaces>
  <Paragraphs>2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5:48:00Z</dcterms:created>
  <dc:creator>ОПО Совета Заполярного района</dc:creator>
  <dc:description>sovet-zr@mail.ru_x005F_x000d_
с\т 9115932059_x005F_x000d_
4-79-41</dc:description>
  <dc:language>en-US</dc:language>
  <cp:lastModifiedBy>Шарипова Екатерина Григорьевна</cp:lastModifiedBy>
  <cp:lastPrinted>2016-06-08T12:41:00Z</cp:lastPrinted>
  <dcterms:modified xsi:type="dcterms:W3CDTF">2016-06-08T12:41:00Z</dcterms:modified>
  <cp:revision>9</cp:revision>
  <dc:subject>сессия № 22</dc:subject>
  <dc:title>решение Совета № 241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