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/>
        <mc:AlternateContent>
          <mc:Choice Requires="wps">
            <w:drawing>
              <wp:anchor behindDoc="0" distT="0" distB="0" distL="0" distR="12700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stroked="f" o:allowincell="f" style="position:absolute;margin-left:287.05pt;margin-top:-44.9pt;width:199.95pt;height:17.95pt;mso-wrap-style:none;v-text-anchor:middl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85775" cy="609600"/>
            <wp:effectExtent l="0" t="0" r="0" b="0"/>
            <wp:docPr id="3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7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4300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5" w:leader="none"/>
              </w:tabs>
              <w:ind w:right="472"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размерах и условиях оплаты труда работников муниципальных предприятий Заполярн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ложение о размерах и условиях оплаты труда работников муниципальных предприятий Заполярного района, утвержденное решением Совета Заполярного района от 19.02.2013 № 358-р (с изменениями, внесенными решениями Совета Заполярного района от 03.07.2013 № 417-р, от 19.02.2014 № 500-р, от 09.07.2014 № 535-р, от 09.04.2015 </w:t>
      </w:r>
      <w:hyperlink r:id="rId3">
        <w:r>
          <w:rPr>
            <w:sz w:val="26"/>
            <w:szCs w:val="26"/>
          </w:rPr>
          <w:t>№ 99-р</w:t>
        </w:r>
      </w:hyperlink>
      <w:r>
        <w:rPr/>
        <w:t>, от 17.</w:t>
      </w:r>
      <w:r>
        <w:rPr>
          <w:sz w:val="26"/>
          <w:szCs w:val="26"/>
        </w:rPr>
        <w:t>06.2015 № 131-р, от 08.07.2015 № 149-р), следующие изменения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7.1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1.  Премиальные выплаты по итогам работы устанавливаются за своевременное и добросовестное исполнение работниками предприятий обязанностей (должностных обязанностей) за календарный месяц, интенсивность и напряженность работы и результаты работы предприятия за календарный год.»;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7.2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2. Премиальные выплаты за своевременное и добросовестное исполнение обязанностей (должностных обязанностей) за календарный месяц могут устанавливаться ежемесячно в размере не более 25 процентов оклада (должностного оклада), а также выплаты компенсационного характера, предусмотренной подпунктом 4.8.1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экономии по фонду оплаты труда, учтенному уполномоченным органом регулирования цен на услуги и работы, оказываемые или выполняемые предприятием, могут выплачиваться разовые (единовременные) премиальные выплаты за интенсивность и напряженность работы в соответствующем месяце в размере не более 50 процентов оклада (должностного оклада)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сентября 2016 года и подлежит официальному опубликованию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_______________                     А.Л. Михе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 июн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3 - р</w:t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49" w:gutter="0" w:header="709" w:top="113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199299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12700" simplePos="0" locked="0" layoutInCell="0" allowOverlap="1" relativeHeight="3" wp14:anchorId="133CF85B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4" name="Прямоугольник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0160" cy="22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Прямоугольник 3" path="m0,0l-2147483645,0l-2147483645,-2147483646l0,-2147483646xe" stroked="f" o:allowincell="f" style="position:absolute;margin-left:345pt;margin-top:20pt;width:199.95pt;height:17.95pt;mso-wrap-style:none;v-text-anchor:middle;mso-position-horizontal-relative:page;mso-position-vertical-relative:page" wp14:anchorId="133CF85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Full" w:cryptAlgorithmClass="hash" w:cryptAlgorithmType="typeAny" w:cryptAlgorithmSid="4" w:cryptSpinCount="100000" w:hash="VE6MaqJN9TuM6hjW2BHcYiarnUI=" w:salt="tz0Nfwo+Q0dVc1twCJ/QW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0e8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90e8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090e87"/>
    <w:rPr/>
  </w:style>
  <w:style w:type="character" w:styleId="Style15" w:customStyle="1">
    <w:name w:val="Верхний колонтитул Знак"/>
    <w:basedOn w:val="DefaultParagraphFont"/>
    <w:link w:val="Header"/>
    <w:qFormat/>
    <w:rsid w:val="00090e8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0e87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090e8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rsid w:val="00090e8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0e8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83e83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ED6B8F0150C94D345C5F00ED6EAF2616C0D5B6316612A0AE6108DDE718B9D9E90291A6811A86F7D72882g5R8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59</TotalTime>
  <Application>LibreOffice/7.4.7.2$Linux_X86_64 LibreOffice_project/40$Build-2</Application>
  <AppVersion>15.0000</AppVersion>
  <Pages>2</Pages>
  <Words>338</Words>
  <Characters>1929</Characters>
  <CharactersWithSpaces>2263</CharactersWithSpaces>
  <Paragraphs>4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08:00Z</dcterms:created>
  <dc:creator>ОПО Адм. Заполярного района</dc:creator>
  <dc:description>sovet-zr@mail.ru_x005F_x000d_
с\т 9115932059_x005F_x000d_
4-79-41</dc:description>
  <dc:language>en-US</dc:language>
  <cp:lastModifiedBy>Комаров Виктор Иванович</cp:lastModifiedBy>
  <cp:lastPrinted>2016-06-07T02:55:00Z</cp:lastPrinted>
  <dcterms:modified xsi:type="dcterms:W3CDTF">2016-06-08T11:36:00Z</dcterms:modified>
  <cp:revision>9</cp:revision>
  <dc:subject>сессия № 22</dc:subject>
  <dc:title>решение Совета № 24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