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19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69"/>
        <w:gridCol w:w="3624"/>
      </w:tblGrid>
      <w:tr>
        <w:trPr>
          <w:trHeight w:val="360" w:hRule="atLeast"/>
        </w:trPr>
        <w:tc>
          <w:tcPr>
            <w:tcW w:w="45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ей 325 Трудового кодекса Российской Федерации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, утвержденный решением Совета Заполярного района от 26 ноября 2008 года № 368-р  (с изменениями, внесенными решениями Совета Заполярного района от 23.06.2009 № 456-р, от 30.06.2010 № 76-р, от 27.04.2011 № 159-р, от 20.05.2014 № 510-р, № от 17.06.2015 № 123-р, от 30.09.2015 № 158-р)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3 изложить в новой редакции: «3. К членам семьи работника относятся неработающие супруг (супруга),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е получающие страховую пенсию по старости (инвалидности), несовершеннолетние дети, дети, находящиеся под опекой (попечительством), в приемной семье, дети, достигшие возраста 18 лет, обучающие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и, достигшие возраста 18 лет, в течение трех месяцев после окончания указанных общеобразовательных организаций, а также дети старше 18 лет, получающие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ы двенадцатый и тринадцатый пункта 14 признать утратившими силу.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8 ию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36 - р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1134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8iTxJLQo07mIZRSPXNQBh78sltKBW5xG9OHCFCGv421FIDubC+GwXskOhLO4A0DjgWAamMOs07l/6eXzZXwdWA==" w:salt="NZQlJB35Nuts5HBhduwZv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1733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17332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17332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17332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1733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b1733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1733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1733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60</TotalTime>
  <Application>LibreOffice/7.4.7.2$Linux_X86_64 LibreOffice_project/40$Build-2</Application>
  <AppVersion>15.0000</AppVersion>
  <Pages>2</Pages>
  <Words>345</Words>
  <Characters>1973</Characters>
  <CharactersWithSpaces>2314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1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06-08T12:09:00Z</cp:lastPrinted>
  <dcterms:modified xsi:type="dcterms:W3CDTF">2016-06-08T12:10:00Z</dcterms:modified>
  <cp:revision>14</cp:revision>
  <dc:subject>сессия № 22</dc:subject>
  <dc:title>решение Совета № 2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