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2-й се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Заполярного района </w:t>
      </w:r>
      <w:r>
        <w:rPr>
          <w:b/>
          <w:lang w:val="en-US"/>
        </w:rPr>
        <w:t>I</w:t>
      </w:r>
      <w:r>
        <w:rPr>
          <w:b/>
        </w:rPr>
        <w:t>II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5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781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» «О районном бюджете на 2016 год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граммы приватизации муниципального имущества Заполярного района на 2017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ерентьева Ольга Викторовна, начальник Управления муниципального имущества Администрации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районного бюджета за 2015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окладчик – Артеева Инна Матие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наградах и почетных званиях Заполяр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рядок компенсации расходов на оплату стоимости проезда и провоза багажа к месту использования отпуска и обратно для лиц, работающих в органах местного самоуправления, муниципальных учреждениях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тесте прокуратуры Ненецкого автономного округа на отдельные нормы Положения «О муниципальной службе в муниципальном образовании «Муниципальный район «Заполярный район» от 27.11.2007 № 237-р (ред. от 18.02.2016 № 206-р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</w:t>
            </w:r>
            <w:r>
              <w:rPr/>
              <w:t>Лудников Петр Александрович, начальник отдела по надзору за исполнением федерального законодательства прокуратуры Ненецкого автономного округ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тесте прокуратуры Ненецкого автономного округа на отдельные нормы Положения о предоставлении гражданами, претендующими на замещение должностей руководителей муниципальных учреждений Заполярного района, и руководителями муниципальных учреждений Заполярного района сведений о доходах, об имуществе и обязательствах имущественного характера, утвержденного решением Совета муниципального района «Заполярный район» от 19.02.2013 № 366-р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22"/>
                <w:szCs w:val="22"/>
              </w:rPr>
              <w:t xml:space="preserve">Докладчик – </w:t>
            </w:r>
            <w:r>
              <w:rPr/>
              <w:t>Лудников Петр Александрович, начальник отдела по надзору за исполнением федерального законодательства прокуратуры Ненецкого автономного округа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74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муниципальной службе в муниципальном образовании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22"/>
                <w:szCs w:val="22"/>
              </w:rPr>
              <w:t>Докладчик – Комаров Виктор Иванович, начальник организационно-правового отдела Совета Заполярного района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предоставлении гражданами, претендующими на замещение должностей руководителей муниципальных учреждений Заполярного района, и руководителями муниципальных учреждений Заполярного района сведений о доходах, об имуществе и обязательствах имущественного характе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публичных слушаниях в муниципальном образовании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собенностях исчисления денежного содержания муниципальных служащих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ложение о размерах и условиях оплаты труда работников муниципальных предприятий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Нечаев Максим Михайлович, начальник отдела экономики и прогнозирования Администрации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премии главе Администрации Заполярного района и председателю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19:00Z</dcterms:created>
  <dc:creator>ОПО Совета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16-06-06T17:43:00Z</cp:lastPrinted>
  <dcterms:modified xsi:type="dcterms:W3CDTF">2016-06-09T06:29:00Z</dcterms:modified>
  <cp:revision>5</cp:revision>
  <dc:subject/>
  <dc:title>повестка 22-й сессии</dc:title>
</cp:coreProperties>
</file>