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2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ями Совета Заполярного района от 25.01.2016 № 193-р, от 18.02.2016 № 194-р, от 30.03.2016 № 212-р, от 21.04.2016 № 229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052 803,9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369 880,3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317 076,4 </w:t>
      </w:r>
      <w:r>
        <w:rPr>
          <w:sz w:val="26"/>
          <w:szCs w:val="26"/>
        </w:rPr>
        <w:t>тыс. рублей или 34,6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sz w:val="26"/>
          <w:szCs w:val="26"/>
        </w:rPr>
        <w:t>в пункте 19 цифры «13 041,2» заменить цифрами «13 032,1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25.1 цифры «84 308,4» заменить цифрами «84 165,9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районного бюджета от отчисления части прибыли муниципальными предприятиями муниципального района "Заполярный район" на 2016 год» исключи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Таблицу 1 «Перечень главных администраторов доходов районного бюджета - органов государственной власти Российской Федерации и субъектов Российской Федерации» приложения 5 «Перечень главных администраторов доходов районного бюджета» дополнить строками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51"/>
        <w:gridCol w:w="6300"/>
      </w:tblGrid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p>
      <w:pPr>
        <w:pStyle w:val="Normal"/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2852"/>
        <w:gridCol w:w="324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ежилое помещение (кадастровый номер 83:00:040016:277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отопительный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ind w:left="34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нецкий автономный округ, муниципальный район «Заполярный район», сельское поселение «Великовисочный сельсовет», д. Лабожское, </w:t>
              <w:br/>
              <w:t>д. 55А, пом. 2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жилое помещение (кадастровый номер 83:00:020009:162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(стальной, самоваренный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/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ешский сельсовет», д. Волоковая,</w:t>
              <w:br/>
              <w:t>д. 80, пом. 2Н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жилое помещение (кадастровый номер 83:00:040008:115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циркулярный Джилинс циркуль 3280.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КЧМ-2.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электрический Вармос ТТ25К651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д. Куя, д. 28, пом. 2Н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жилое помещение (кадастровый номер 83:00:020003:515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универсальный КЧМ.</w:t>
            </w:r>
          </w:p>
          <w:p>
            <w:pPr>
              <w:pStyle w:val="Style2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электриче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Тиманский сельсовет», п. Индига, помещение 2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июн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2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 xml:space="preserve"> 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437"/>
        <w:gridCol w:w="1417"/>
        <w:gridCol w:w="20"/>
      </w:tblGrid>
      <w:tr>
        <w:trPr>
          <w:trHeight w:val="1106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2-р</w:t>
            </w:r>
          </w:p>
        </w:tc>
      </w:tr>
      <w:tr>
        <w:trPr>
          <w:trHeight w:val="300" w:hRule="atLeast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2 803,9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5 157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6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57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667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29,6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76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675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3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27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27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2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9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51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84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1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19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,1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1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646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634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302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573,3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федераль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окруж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29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0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11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20,3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1722"/>
      </w:tblGrid>
      <w:tr>
        <w:trPr>
          <w:trHeight w:val="1106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2-р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 076,4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 076,4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52 803,9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52 803,9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52 803,9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52 803,9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 880,3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 880,3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 880,3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 880,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518"/>
        <w:gridCol w:w="546"/>
        <w:gridCol w:w="1366"/>
      </w:tblGrid>
      <w:tr>
        <w:trPr>
          <w:trHeight w:val="1106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2-р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9 88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65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3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26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8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9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7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00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84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84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36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36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7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0 1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2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0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0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0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0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5 98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82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 99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92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86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2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15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45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45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2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2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8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8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9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3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15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43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86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98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8 июня 2016 года № 232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9 880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16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1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30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36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8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435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3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3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98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56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1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2 210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241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84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84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36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36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7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2 645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22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08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08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01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01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453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82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 999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923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86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28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15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5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5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20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20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8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8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9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36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234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43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869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74"/>
        <w:gridCol w:w="775"/>
        <w:gridCol w:w="755"/>
        <w:gridCol w:w="496"/>
        <w:gridCol w:w="675"/>
        <w:gridCol w:w="1319"/>
        <w:gridCol w:w="239"/>
      </w:tblGrid>
      <w:tr>
        <w:trPr>
          <w:trHeight w:val="1106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5" w:name="RANGE!A1%3AG78"/>
            <w:bookmarkStart w:id="6" w:name="RANGE!A1%3AG83"/>
            <w:bookmarkStart w:id="7" w:name="RANGE!A1%3AG88"/>
            <w:bookmarkStart w:id="8" w:name="RANGE!A1%3AS371"/>
            <w:bookmarkStart w:id="9" w:name="RANGE!A1%3AC174"/>
            <w:bookmarkStart w:id="10" w:name="RANGE!A1%3AC179"/>
            <w:bookmarkStart w:id="11" w:name="RANGE!A1%3AG102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6"/>
                <w:szCs w:val="26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8 июня 2016 года № 232-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0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06 6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1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82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 99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92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86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9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2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1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1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9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8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7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240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3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6 410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82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82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8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0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2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86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20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0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01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01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8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8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12" w:name="RANGE!A1%3AG109"/>
      <w:bookmarkStart w:id="13" w:name="RANGE!A1%3AG124"/>
      <w:bookmarkStart w:id="14" w:name="RANGE!A1%3AG109"/>
      <w:bookmarkStart w:id="15" w:name="RANGE!A1%3AG124"/>
      <w:bookmarkEnd w:id="14"/>
      <w:bookmarkEnd w:id="15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16" w:name="RANGE!A1%3AG106"/>
      <w:bookmarkStart w:id="17" w:name="RANGE!A1%3AG106"/>
      <w:bookmarkEnd w:id="17"/>
    </w:p>
    <w:tbl>
      <w:tblPr>
        <w:tblW w:w="14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819"/>
        <w:gridCol w:w="952"/>
        <w:gridCol w:w="1152"/>
        <w:gridCol w:w="1553"/>
        <w:gridCol w:w="1328"/>
        <w:gridCol w:w="1418"/>
        <w:gridCol w:w="1483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8 июня 2016 года № 232-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амках муниципальных программ и иных расходных обязательств на 2016 год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 279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705,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793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793,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бъекта "Межпоселковая ЛЭП 10кВ: с.Нижняя Пеша - д.Волоковая, Ненецкий автономный окру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69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69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4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4,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Ш (газорегуляторный пункт шкафной) в с.Тельвиска, с разработкой проектной документ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071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498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-сад на 80 мест в п.Бугрино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енецкого автономного округ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 197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 197,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АО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Белушь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Анде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35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3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Анде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92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Великовисочно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6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6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6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103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310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 693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 228,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8 июня 2016 года № 232-р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84 165,9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80"/>
        <w:gridCol w:w="1600"/>
      </w:tblGrid>
      <w:tr>
        <w:trPr>
          <w:trHeight w:val="11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8" w:name="RANGE!A1%3AB30"/>
            <w:bookmarkEnd w:id="18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251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складе ГСМ в п. Бугр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№11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ЛЭП от опоры № 11 до № 22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2 до № 32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2 до № 43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изель-генератора 6 ЧН 25/34 в п. Хару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0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изель-генератора 6ЧН 25/34-11 в с. Нес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5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изель-генератора ЯМЗ-238 АД-100 в п. Усть-Кар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</w:tr>
      <w:tr>
        <w:trPr>
          <w:trHeight w:val="23" w:hRule="atLeast"/>
          <w:cantSplit w:val="true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23" w:hRule="atLeast"/>
          <w:cantSplit w:val="true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65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417"/>
        <w:gridCol w:w="1295"/>
        <w:gridCol w:w="1314"/>
      </w:tblGrid>
      <w:tr>
        <w:trPr>
          <w:trHeight w:val="586" w:hRule="atLeast"/>
        </w:trPr>
        <w:tc>
          <w:tcPr>
            <w:tcW w:w="96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9" w:name="RANGE!A1%3AC185"/>
            <w:bookmarkEnd w:id="19"/>
            <w:r>
              <w:rPr>
                <w:sz w:val="26"/>
                <w:szCs w:val="26"/>
              </w:rPr>
              <w:t>Приложение 8 (Приложение 16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8 июня 2016 года № 232-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"Заполярный район" на 2016 год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13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4,2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2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р-н ул. Центральная, Мира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13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1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9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9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4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Установка ограждения земельного участка под складирование бытовых отходов в п.Хару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6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6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2-х пластиковых емкостей объемом 5 куб.м в д.Верхняя Пеш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на 50 куб.м в районе улицы Спортивной в п.Красное МО "Приморско-Куйский сельсов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6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71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71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73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73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Нес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Кот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Верхняя Пеш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Ремонт покрытия вертолетной площадки в с. Оксино МО "Пустозерский сельсовет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Ремонт осветительного оборудования вертолетной площадки и электроснабжения здания аэропорта в с. Оксино МО "Пустозерский сельсовет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Хорей-Ве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1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7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01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01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Кот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  <w:br/>
              <w:t>Мероприятие "Приобретение мотоблока с адаптером и косилкой роторной для нужд МО "Омский сельсов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Красн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Ремонт общественной бани в с.Тельвис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Щелиха в п.Инди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Хару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1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 д. 1а д. Андег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ул. Лесная дом 2 в д.Андег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: "Текущий ремонт в многоквартирном жилом доме № 87а в с.Великовисочн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Колхозная в с.Нес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2-х квартирного жилого дома № 9 по ул.Королева в с.Нес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6 по ул.Новая п.Инди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8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Тиманская, дома № 20А, 22, 27, 28, 29, 31, 32 ул. 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Губк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8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Поморск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1,0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Россих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0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0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5,6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Приобретение запасных частей и насосов для БВПУ МО "Пустозерский сельсовет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 и монтаж станции очистки сточных в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999,3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4,2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015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0" w:name="RANGE!A1%3AC175"/>
      <w:bookmarkStart w:id="21" w:name="RANGE!A1%3AC175"/>
      <w:bookmarkEnd w:id="2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46:00Z</dcterms:created>
  <dc:creator>Управление финансов Адм. ЗР</dc:creator>
  <dc:description>sovet-zr@mail.ru
с\т 9115932059
4-79-41</dc:description>
  <cp:keywords/>
  <dc:language>en-US</dc:language>
  <cp:lastModifiedBy>Шарипова Екатерина Григорьевна</cp:lastModifiedBy>
  <cp:lastPrinted>2016-06-08T14:19:00Z</cp:lastPrinted>
  <dcterms:modified xsi:type="dcterms:W3CDTF">2016-06-08T11:19:00Z</dcterms:modified>
  <cp:revision>119</cp:revision>
  <dc:subject>сессия № 22</dc:subject>
  <dc:title>решение Совета №232-р</dc:title>
</cp:coreProperties>
</file>