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42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3"/>
        <w:gridCol w:w="5324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Положение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о статьей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Положение </w:t>
      </w:r>
      <w:r>
        <w:rPr>
          <w:rFonts w:ascii="Times New Roman" w:hAnsi="Times New Roman"/>
          <w:sz w:val="26"/>
          <w:szCs w:val="26"/>
        </w:rPr>
        <w:t>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е решением Совета муниципального района «Заполярный район» от 19 февраля 2013 года № 366-р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,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бзац второй пункта 6 изложить в новой редакции: «Руководитель учреждения может представить уточненные сведения в течение одного месяца после окончания срока, указанного в подпункте 2 пункта 2 настоящего Положения, а гражданин, претендующий на должность руководителя учреждения может представить уточненные сведения в течение одного месяца со дня представления сведений, указанных в пункте 3 настоящего Положения.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7 изложить в новой редакции: «7. Проверка достоверности и полноты сведений о доходах, об имуществе и обязательствах имущественного характера, представленных гражданином, претендующим на замещение должности руководителя учреждения, и руководителем учреждения осуществляется в порядке, установленном Администрацией Заполярного района в соответствии с нормативными правовыми актами Российской Федерации.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абзаце втором пункта 10 слова «</w:t>
      </w:r>
      <w:r>
        <w:rPr>
          <w:rFonts w:ascii="Times New Roman" w:hAnsi="Times New Roman"/>
          <w:sz w:val="26"/>
          <w:szCs w:val="26"/>
        </w:rPr>
        <w:t>возвращаются ему по письменному заявлению вместе с другими документами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заменить словами «</w:t>
      </w:r>
      <w:r>
        <w:rPr>
          <w:rFonts w:ascii="Times New Roman" w:hAnsi="Times New Roman"/>
          <w:sz w:val="26"/>
          <w:szCs w:val="26"/>
        </w:rPr>
        <w:t>в дальнейшем не могут быть использованы и подлежат уничтожению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пунктом 11 следующего содержания: «11. Сведения о доходах, об имуществе и обязательствах имущественного характера, представляемые руководителем муниципального учреждения в Заполярном районе, размещаются в информационно-тел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екоммуникационной сети «Интернет» на официальном сайте Заполярного района, а также предоставляются общероссийским средствам массовой информации для опубликования по их письменным запросам в соответствии с Порядком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8 июн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40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418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XRS3pqCuqGS2qTu4d2y6bW7fn8QwzH7nkFAeEw0nFwZAaZx8YvBsB6DO3PWyIx6mYLhDqusS4m13PX7nGOjekQ==" w:salt="7Wo2qHgrKdP4mHa+1CQjM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c56a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BCA125-4260-4902-8E77-BD01D09840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57</TotalTime>
  <Application>LibreOffice/7.4.7.2$Linux_X86_64 LibreOffice_project/40$Build-2</Application>
  <AppVersion>15.0000</AppVersion>
  <Pages>2</Pages>
  <Words>452</Words>
  <Characters>2583</Characters>
  <CharactersWithSpaces>3029</CharactersWithSpaces>
  <Paragraphs>6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23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06-08T13:43:00Z</cp:lastPrinted>
  <dcterms:modified xsi:type="dcterms:W3CDTF">2016-06-08T13:45:00Z</dcterms:modified>
  <cp:revision>16</cp:revision>
  <dc:subject>сессия № 22</dc:subject>
  <dc:title>решение Совета №24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