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иватизации муниципального имущества Заполярного района на 2017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Заполярного района, утвержденным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Заполярного района на 2017 год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июн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3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решению Сов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6"/>
          <w:szCs w:val="26"/>
        </w:rPr>
        <w:t>от 8 июня 2016 года № 233-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олярного района н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Муниципальный район «Заполярный район», которое не обеспечивает выполнение функций и полномочий муниципального района «Заполярный район», органов местного самоуправления, а также муниципальных учреждений и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районного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1" w:name="Par35"/>
      <w:bookmarkEnd w:id="1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к приватизации объектов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2" w:name="Par41"/>
      <w:bookmarkEnd w:id="2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6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5669"/>
        <w:gridCol w:w="2126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орная лодка «Вельбот– 63Р»</w:t>
            </w:r>
          </w:p>
        </w:tc>
        <w:tc>
          <w:tcPr>
            <w:tcW w:w="5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й билет маломерного судна                                         серия Г № 40948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ой номер судна: РАР 44-9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заводской номер 47070844,                        год постройки: 2007, материал: дюраль, формула класс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лина – 6,64 м, ширина – 2,78 м, высота борта – 1,0 м, минимальная высота надводного борта – 0,5 м, вместимость – 0,63 тонны, пассажировместимость – 8 человек, грузоподъемность – 600 кг. Двигатели: тип – Сузуки, мощность – 150 л.с., зав. номер – 1500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82522, тип – Хонда, мощность – 20 л.с.,                                             зав. номер – 1020298.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кателей, ул. Губкина, д. 3 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тральный склад)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9:00Z</dcterms:created>
  <dc:creator>УМИ Адм.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6-08T14:26:00Z</cp:lastPrinted>
  <dcterms:modified xsi:type="dcterms:W3CDTF">2016-06-08T11:29:00Z</dcterms:modified>
  <cp:revision>12</cp:revision>
  <dc:subject>Сессия № 22</dc:subject>
  <dc:title>Решение Совета № 23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