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2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43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11"/>
        <w:gridCol w:w="5325"/>
      </w:tblGrid>
      <w:tr>
        <w:trPr>
          <w:trHeight w:val="360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муниципальной службе в муниципальном образовании «Муниципальный район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о статьей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 муниципальной службе в муниципальном образовании «Муниципальный район «Заполярный район», утвержденное решением Совета Заполярного района от 27 ноября 2007 года № 237-р (с изменениями, внесенными решениями Совета Заполярного района от 22.05.2009 № 438-р, от 24.09.2009 № 496-р, от 21.10.2009 № 513-р, от 04.03.2010 № 45-р, от 27.10.2011 № 212-р, от 20.12.2011 № 247-р, от 27.03.2013 № 378-р, от 27.09.2013 № 428-р, от 11.02.2015 № 68-р,  от 16.03.2015 № 87-р,  от 17.06.2015 № 132-р,  от 26.11.2015        № 168-р, от 18.02.2016 № 206-р, от 30.03.2016 № 217-р),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абзац первый пункта 2.5.4 изложить в новой редакции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«2.5.4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ень должностей, установленный решением Совета Заполярного района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"О противодействии коррупции" и другими нормативными правовыми актами Российской Федерации, осуществляется в порядке, определяемом нормативными правовыми актами Ненецкого автономного округа.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подпункте 10 пункта 3.3 слово «расходах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8 июн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239 - </w:t>
      </w:r>
      <w:bookmarkStart w:id="0" w:name="_GoBack"/>
      <w:bookmarkEnd w:id="0"/>
      <w:r>
        <w:rPr>
          <w:rFonts w:eastAsia="Times New Roman" w:ascii="Times New Roman" w:hAnsi="Times New Roman"/>
          <w:sz w:val="24"/>
          <w:szCs w:val="24"/>
          <w:lang w:eastAsia="ru-RU"/>
        </w:rPr>
        <w:t>р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30996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Full" w:cryptAlgorithmClass="hash" w:cryptAlgorithmType="typeAny" w:cryptAlgorithmSid="4" w:cryptSpinCount="100000" w:hash="+sDbaGavKj/nQqa+n8hydmmfF+w=" w:salt="iwS3SftEk9F4fWShHHXyK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3df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f73df4"/>
    <w:rPr>
      <w:rFonts w:ascii="Calibri" w:hAnsi="Calibri" w:eastAsia="Calibri"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73df4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0238a5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f73df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f73df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73df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0238a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6BC872-52FF-4C3B-B963-693B80E34E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63</TotalTime>
  <Application>LibreOffice/7.4.7.2$Linux_X86_64 LibreOffice_project/40$Build-2</Application>
  <AppVersion>15.0000</AppVersion>
  <Pages>2</Pages>
  <Words>365</Words>
  <Characters>2081</Characters>
  <CharactersWithSpaces>2442</CharactersWithSpaces>
  <Paragraphs>4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5:00Z</dcterms:created>
  <dc:creator>ОПО Совета Заполярного района</dc:creator>
  <dc:description>sovet-zr@mail.ru_x005F_x000d_
с\т 9115932059_x005F_x000d_
4-79-41</dc:description>
  <dc:language>en-US</dc:language>
  <cp:lastModifiedBy>Комаров Виктор Иванович</cp:lastModifiedBy>
  <cp:lastPrinted>2016-05-11T09:37:00Z</cp:lastPrinted>
  <dcterms:modified xsi:type="dcterms:W3CDTF">2016-06-08T11:12:00Z</dcterms:modified>
  <cp:revision>9</cp:revision>
  <dc:subject>сессия № 22</dc:subject>
  <dc:title>решение Совета № 23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