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ConsPlusNormal"/>
              <w:ind w:left="34" w:firstLine="506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О внесении изменений в решение Совета муниципального района «Заполярный район» «О представлении к награждению медалью «Родительская слава Ненецкого автономного округа»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Уставом муниципального образования «Муниципальный район «Заполярный район» </w:t>
      </w:r>
      <w:r>
        <w:rPr>
          <w:rFonts w:eastAsia="Times New Roman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муниципального района «Заполярный район» от 30 марта 2016 года № 219-р «О представлении к награждению медалью «Родительская слава Ненецкого автономного округа» следующие изменения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ункт 4 пункта 1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4) Каневой Зинаиды Витальевны и Канева Юрия Васильевича, проживающих в селе Коткино Ненецкого автономного округа;»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5 пункта 1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5) Коткиной Софии Витальевны и Коткина Василия Евгеньевича, проживающих в селе Коткино Ненецкого автономного округа;»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ункт 6 пункта 1 изложить в следующей редакции: </w:t>
      </w:r>
    </w:p>
    <w:p>
      <w:pPr>
        <w:pStyle w:val="ConsPlusNormal"/>
        <w:ind w:firstLine="540"/>
        <w:jc w:val="both"/>
        <w:rPr/>
      </w:pPr>
      <w:r>
        <w:rPr/>
        <w:t>«6) Тороповой Нины Михайловны и Торопова Ивана Степановича, проживающих в селе Коткино Ненецкого автономного округа;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ию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3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53:00Z</dcterms:created>
  <dc:creator>ОПО Совета Заполярного района</dc:creator>
  <dc:description>sovet-zr@mail.ru
с\т 9115932059
4-79-41</dc:description>
  <cp:keywords/>
  <dc:language>en-US</dc:language>
  <cp:lastModifiedBy>Комаров Виктор Иванович</cp:lastModifiedBy>
  <cp:lastPrinted>2016-06-15T09:11:00Z</cp:lastPrinted>
  <dcterms:modified xsi:type="dcterms:W3CDTF">2016-07-06T10:53:00Z</dcterms:modified>
  <cp:revision>5</cp:revision>
  <dc:subject>сессия № 23</dc:subject>
  <dc:title>решение Совета № 25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