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3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042"/>
      </w:tblGrid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я в Положение о резервах материальных и финансовых ресурсов для ликвидации чрезвычайных ситуаций муниципального характера на территории муниципального образования «Муниципальный район «Заполярный район»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района «Заполярный район»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ти изменение в Положение о резервах материальных и финансовых ресурсов для ликвидации чрезвычайных ситуаций муниципального характера на территории муниципального образования «Муниципальный район «Заполярный район», утвержденное решением Совета Заполярного района от 28 ноября 2006 года № 128-р, изложив пункт 4.3 в новой редакции: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4.3 Информация о наличии и использовании резерва материальных ресурсов представляется предприятиями, учреждениями и организациями ежегодно по состоянию на 1 декабря текущего года в Администрацию муниципального района «Заполярный район».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113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                               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июля 2016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0 - р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707" w:gutter="0" w:header="426" w:top="1134" w:footer="70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3:35:00Z</dcterms:created>
  <dc:creator>ОПО Совета Заполяреного района</dc:creator>
  <dc:description>sovet-zr@mail.ru
с\т 9115932059
4-79-41</dc:description>
  <cp:keywords/>
  <dc:language>en-US</dc:language>
  <cp:lastModifiedBy>Комаров Виктор Иванович</cp:lastModifiedBy>
  <cp:lastPrinted>2015-01-26T16:09:00Z</cp:lastPrinted>
  <dcterms:modified xsi:type="dcterms:W3CDTF">2016-07-06T11:19:00Z</dcterms:modified>
  <cp:revision>21</cp:revision>
  <dc:subject>Сессия № 23</dc:subject>
  <dc:title>Решение Совета № 250 -р</dc:title>
</cp:coreProperties>
</file>