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3-й се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781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пять месяцев 2016 год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ьяков Игорь Николаевич, заместитель начальника отдела участковых уполномоченных полиции Управления Министерства внутренних дел РФ по Ненецкому автономному округу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обенностях определения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ешения Совета Заполярного района «О субсидиях, предоставляемых в целях финансовой поддержки завоза продукции (товаров) в населенные пункты муниципального образования «Муниципальный район «Заполярный район» из районного бюджет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изменения границ муниципального образования «Малоземельский сельсовет»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Артеева Ирина Валентин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резервах материальных и финансовых ресурсов для ликвидации чрезвычайных ситуаций муниципального характера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I полугодие 2016 год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айлова Надежда Леонидовна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атайстве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путатских каникулах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55:00Z</dcterms:created>
  <dc:creator>ОПО Совета Заполярного района</dc:creator>
  <dc:description>sovet-zr@mail.ru
с\т 9115932059
4-79-41</dc:description>
  <cp:keywords/>
  <dc:language>en-US</dc:language>
  <cp:lastModifiedBy>Комаров Виктор Иванович</cp:lastModifiedBy>
  <cp:lastPrinted>2016-07-06T07:32:00Z</cp:lastPrinted>
  <dcterms:modified xsi:type="dcterms:W3CDTF">2016-07-07T05:29:00Z</dcterms:modified>
  <cp:revision>4</cp:revision>
  <dc:subject/>
  <dc:title>проект повестки 23-й сессии</dc:title>
</cp:coreProperties>
</file>