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9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решением Совета муниципального района «Заполярный район» от 8 июня 2016 года № 242-р «Об особенностях исчисления денежного содержания муниципальных служащих муниципального образования «Муниципальный район «Заполярный район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на 2017 год стандартные расходы на оплату труда по одному муниципальному образованию поселения на выполнение обязательного объема полномочий, определенных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и Бюджетным кодексом Российской Федерации, в размере 448 500,00 рублей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 на 2017 год применять стандартные расходы на оплату труда в размере, установленном настоящим решением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сентября 2016 года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6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47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14:00Z</dcterms:created>
  <dc:creator>КСП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6-10T14:01:00Z</cp:lastPrinted>
  <dcterms:modified xsi:type="dcterms:W3CDTF">2016-07-06T08:58:00Z</dcterms:modified>
  <cp:revision>18</cp:revision>
  <dc:subject>Сессия № 23</dc:subject>
  <dc:title>Решение Совета № 247-р</dc:title>
</cp:coreProperties>
</file>