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16 года по 31 августа 2016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6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57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5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6-07-05T11:08:00Z</cp:lastPrinted>
  <dcterms:modified xsi:type="dcterms:W3CDTF">2016-07-06T08:46:00Z</dcterms:modified>
  <cp:revision>4</cp:revision>
  <dc:subject>сессия №23</dc:subject>
  <dc:title>Решение Совета № 257-р</dc:title>
</cp:coreProperties>
</file>