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5 месяцев 2016 года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5 месяцев 2016 год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июл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5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6 июля 2016 года № 245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</w:r>
    </w:p>
    <w:p>
      <w:pPr>
        <w:pStyle w:val="Heading2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еративно-служебная деятельность отдела участковых уполномоченных полиции основывается на выполнении требований Приказа МВД РФ № 1166 от 31 декабря 2012 года «Организация деятельности участковых уполномоченных полиции». Основными направлениями деятельности участкового уполномоченного полиции при несении службы на административном участке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щита личности, общества, государства от противоправных посягатель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преждение и пресечение преступлений и административных правонарушений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раскрытие пре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о по делам об административных правонарушениях. 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Рассматривая итоги оперативно-служебной деятельности, следует остановиться на штатной численности и укомплектованности, а также материально-техническом обеспечении отдела. По состоянию на 31 мая 2016 года штатная численность сотрудников отдела составляет 40 человек, из них участковых уполномоченных полиции, обслуживающих административные участки в сельской местности Заполярного района – 20 (некомплект 3 единицы). На сегодняшний день остаются вакантными административные участки:</w:t>
      </w:r>
      <w:r>
        <w:rPr>
          <w:rFonts w:eastAsia="Arial Unicode MS"/>
          <w:sz w:val="26"/>
          <w:szCs w:val="26"/>
        </w:rPr>
        <w:t xml:space="preserve"> № 26 (</w:t>
      </w:r>
      <w:r>
        <w:rPr>
          <w:sz w:val="26"/>
          <w:szCs w:val="26"/>
        </w:rPr>
        <w:t>Хорей-Верский сельский совет: Хорей-Вер), № 27 (Тиманский сельский совет: Индига, Выучейский), № 34 (Территория вахтового поселка Варанд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отрудниками отдела закреплено 19 единиц служебного автотранспорта, из них за УУП сельских поселений – 8 единиц автотранспорта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 административно-территориальных единицах Заполярного района участковые уполномоченные обеспечены снегоходной техникой; в 3 – моторными лодками «Казанка-5М4» с подвесными моторами. Все сотрудники отдела обеспечены автоматизированными рабочими мест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учас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32"/>
        <w:gridCol w:w="1109"/>
        <w:gridCol w:w="4135"/>
      </w:tblGrid>
      <w:tr>
        <w:trPr>
          <w:trHeight w:val="13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П (участковый уполномоченный полиц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входящая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участо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участки территории муниципального района «Заполярный район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 Роман Олег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о-Куйский сельский совет: Красное, Осколково, Куя, Чер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Сергей Анато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стозерский сельский совет:  Оксино, Каменка, Хонгурей,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нов Андрей Валентин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ьвисочный сельский совет: Тельвиска, Макарово, Усть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китов Олег Васи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земельский и Андегский сельские советы: Нельмин Нос, Анде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Андрей Фед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височный сельский совет: Великовисочное, Тошвиска, Щели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 Олег Васи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нский сельский совет: Несь, Чижа, Мгл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гаджиев Александр Пет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кий сельский совет: Ома, Вижас, Сноп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ев Сабир Рамазан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ский сельский совет: Нижняя Пеша, Верхняя Пеша, Белушье, Волоковая, Волонг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 Рустам Фад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кинский сельский совет: Котки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чков Алексей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дерминский поселковый совет: Амдер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ватуллин Александр Серге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ский поселковый совет: Усть-Кар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ахинов Роман Леонид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седа-Хардский сельский совет: Харута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ан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й-Верский сельский совет: Хорей-Ве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ан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анский сельский совет: Индига, Выучейск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старев Стас Игоревич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арский сельский совет: Каратайка, Варнек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шев Александр Валер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гуевский сельский совет: Бугри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чева Татьяна Николаевна (отпуск по уходу за ребенко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инский сельский совет: Шойна, К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ченко Владимир Борисович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височный сельский совет: Лабожское, Пылеме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н Григорий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ахтового поселка Харьягинск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ан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ахтового поселка Варандей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результатов о деятельности участковых уполномоченных полиции невозможно без предварительного краткого анализа преступности в округе.</w:t>
      </w:r>
    </w:p>
    <w:p>
      <w:pPr>
        <w:pStyle w:val="Style2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сходя из анализа основных показателей за 5 месяцев 2016 года, состояние оперативной обстановки на территории Ненецкого автономного округа по сравнению с аналогичным периодом прошлого года характеризуется ростом преступности на 72,7%. Если говорить о зарегистрированных преступлениях в сельской местности, здесь количество преступлений увеличилось на 48,3 %.</w:t>
      </w:r>
    </w:p>
    <w:p>
      <w:pPr>
        <w:pStyle w:val="Style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134"/>
        <w:gridCol w:w="3826"/>
        <w:gridCol w:w="852"/>
        <w:gridCol w:w="851"/>
      </w:tblGrid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У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служи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-ванных преступлений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Рома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о-Куйский сельский совет: Красное, Осколкова, Куя, Никитцы, Носовая, Фариха, Вангурей, Черная, Алексеевка, Юш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 Сергей </w:t>
            </w:r>
          </w:p>
          <w:p>
            <w:pPr>
              <w:pStyle w:val="Normal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зерский сельский совет:  Оксино, Каменка, Хонгурей, Голуб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нов Андр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височный сельский совет: Тельвиска, Макарово, Уст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итов Олег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земельский и Андегский сельские советы: Нельмин-Нос, Андег, Нары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ндрей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височный сельский совет: Великовисочное, Тошвиска, Щел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Олег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инский сельский совет: Несь, Чиж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чева Татьяна Николаевна (отпуск по уходу за ребен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инский сельский совет: Шойна, К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джиев Александ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ий сельский совет: Ома, Вижас, Сно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ев  Саби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з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ский сельский совет: Нижняя-Пеша, Верхняя-Пеша, Белушье, Волоковая, Волон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чков Алекс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дерминский поселковый совет: Амдер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ватуллин Александ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кий поселковый совет: Усть-К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лахинов Роман Леонид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седа-Хардский сельский совет: Хару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й-Верский сельский совет: Хорей-В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нский сельский совет: Индига, Выучейск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старев Ста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арский сельский совет: Каратайка, Варн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шев Александр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евский сельский совет: Бугр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н Григо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яг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ЕЛЬСКАЯ МЕ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населенного пун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TextBody"/>
        <w:spacing w:lineRule="auto" w:line="288" w:before="0" w:after="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88" w:before="0" w:after="0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головная практик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Проблема повышения раскрываемости преступлений является одной из наиболее актуальных в деятельности ОВД. </w:t>
      </w:r>
      <w:r>
        <w:rPr>
          <w:color w:val="000000"/>
          <w:sz w:val="26"/>
          <w:szCs w:val="26"/>
        </w:rPr>
        <w:t xml:space="preserve">Всего за отчетный период службой УУП раскрыто 30 преступлений, вклад сельских УУП от общего количества составил 35,6 %. </w:t>
      </w:r>
      <w:r>
        <w:rPr>
          <w:b/>
          <w:color w:val="000000"/>
          <w:sz w:val="26"/>
          <w:szCs w:val="26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6"/>
          <w:szCs w:val="26"/>
        </w:rPr>
        <w:t>По общей профилактике</w:t>
      </w:r>
      <w:r>
        <w:rPr>
          <w:rFonts w:eastAsia="Arial Unicode MS"/>
          <w:sz w:val="26"/>
          <w:szCs w:val="26"/>
        </w:rPr>
        <w:t xml:space="preserve"> проведены мероприятия по информированию населения о способах и средствах правомерной защиты от преступных и иных посягательств путем проведения среди граждан соответствующей разъяснительной работы.  При осуществлении обхода административных участков УУП нацеливали граждан на повышение бдительности, принятию дополнительных мер по обеспечению личной и имущественной безопасности.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  <w:t xml:space="preserve">УУП в пределах своей компетенции на закрепленных административных участках принимали меры в проведении проверок состояния технической укрепленности и пожарной безопасности объектов хранения товарно-материальных ценностей, денежных средств. Осуществлялись проверки лечебно-профилактических учреждений на предмет обращения граждан с травмами криминального характера. 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аны и проведены выступления сотрудников УМВД в средствах массовой информации по вопросам борьбы с преступностью, на постоянной основе обновляется информация на официальном сайте УМВД России по Ненецкому А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исьменным запросам отдела Федеральной миграционной службы России по Ненецкому АО продолжается практика еженедельного направления в адрес отдела УУП УМВД России по Ненецкому АО списков иностранных граждан и граждан России, выступающих в качестве принимающей стороны, являющиеся потенциальными нарушителями миграционного законодательства. По данным запросам проводились проверки фактического проживания или убытия иностранных граждан по месту регистрации, подтверждения их трудовой деятельности. О результатах проверки составлялись рапорта, которые в дальнейшем направлялись в ОФМС России по НАО.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 xml:space="preserve">За отчетный период участковыми уполномоченными полиции изъято из оборот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90 единиц оружия, вклад сельских УУП составил 69,9 %.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  <w:b/>
          <w:sz w:val="26"/>
          <w:szCs w:val="26"/>
        </w:rPr>
        <w:t xml:space="preserve">По индивидуальной профилактике </w:t>
      </w:r>
      <w:r>
        <w:rPr>
          <w:rFonts w:eastAsia="Arial Unicode MS"/>
          <w:sz w:val="26"/>
          <w:szCs w:val="26"/>
        </w:rPr>
        <w:t>УУП выявляли на административных участках лиц, допускающих правонарушения в сфере семейно-бытовых отношений, потребление наркотических средств и психотропных веществ без назначения врача, хронических алкоголиков.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. Контролировали соблюдение лицами, освобожденными из мест лишения свободы, ограничений, установленных для них законодательством, а также в пределах своей компетенции в установленном порядке принимали участие в контроле за поведением лиц, осужденных к мерам наказания, не связанным с лишением свободы.</w:t>
      </w:r>
    </w:p>
    <w:p>
      <w:pPr>
        <w:pStyle w:val="11"/>
        <w:spacing w:lineRule="auto" w:line="240" w:before="0" w:after="0"/>
        <w:ind w:left="40" w:right="40" w:firstLine="7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надзор и профилактические учеты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  <w:t>Всего на отчетный период УУП, обслуживающими сельскую местность, осуществляется контроль и профилактическая работа со следующими категориями граждан: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  <w:t xml:space="preserve">1. Освобожденными из мест лишения свободы и имеющими непогашенную или неснятую судимость за совершение тяжкого или особо тяжкого преступления, преступления при рецидиве преступлений, умышленного преступления в отношении несовершеннолетнего, в отношении которых судом установлены временные ограничения прав и свобод и обязанности, предусмотренных федеральными законами (то есть поднадзорными лицами) </w:t>
      </w:r>
      <w:r>
        <w:rPr>
          <w:sz w:val="26"/>
          <w:szCs w:val="26"/>
        </w:rPr>
        <w:t>–</w:t>
      </w:r>
      <w:r>
        <w:rPr>
          <w:rFonts w:eastAsia="Arial Unicode MS"/>
          <w:sz w:val="26"/>
          <w:szCs w:val="26"/>
        </w:rPr>
        <w:t xml:space="preserve"> 6 лиц. 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>2. Больные алкоголизмом или наркоманией, состоящими на учете в медицинской организации и представляющими опасность для окружающих – 79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>3. Совершившими правонарушения в сфере семейно-бытовых отношений и представляющими опасность для окружающих – 25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>Также участвовали в пределах своей компетенции в осуществлении контроля за поведением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>1. Осужденных за совершение преступления, которым назначено наказание, не связанное с лишением свободы, или наказание в виде лишения свободы условно – 13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b/>
          <w:sz w:val="26"/>
          <w:szCs w:val="26"/>
        </w:rPr>
        <w:tab/>
      </w:r>
      <w:r>
        <w:rPr>
          <w:rFonts w:eastAsia="Arial Unicode MS"/>
          <w:sz w:val="26"/>
          <w:szCs w:val="26"/>
        </w:rPr>
        <w:t>2. Несовершеннолетних, состоящих на учете в ПДН – 9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6"/>
          <w:szCs w:val="26"/>
        </w:rPr>
        <w:t xml:space="preserve">По специальной профилактике. </w:t>
      </w:r>
      <w:r>
        <w:rPr>
          <w:sz w:val="26"/>
          <w:szCs w:val="26"/>
        </w:rPr>
        <w:t>Для борьбы с пьянством и другими преступными проявлениями в 2016 году проведен ряд оперативно-профилактических мероприятий «Подросток», «Бытовик», «Безопасный город», «Жилой сектор» и другие, где сотрудники отдела УУП участвовали в полном составе. Данные операции направлены на пресечение, предупреждение и раскрытие преступлений и административных правонарушений, в первую очередь в состоянии алкогольного опьян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и приоритетных направлений деятельности отдела участковых уполномоченных полиции важное место занимает выявление и пресечение административных правонарушений. Так з</w:t>
      </w:r>
      <w:r>
        <w:rPr>
          <w:rFonts w:eastAsia="Arial Unicode MS"/>
          <w:sz w:val="26"/>
          <w:szCs w:val="26"/>
        </w:rPr>
        <w:t>а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отчетный период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зарегистрировано 1913 нарушений </w:t>
      </w:r>
      <w:r>
        <w:rPr>
          <w:rFonts w:eastAsia="Arial Unicode MS"/>
          <w:b/>
          <w:sz w:val="26"/>
          <w:szCs w:val="26"/>
        </w:rPr>
        <w:t>административного законодательства.</w:t>
      </w:r>
      <w:r>
        <w:rPr>
          <w:rFonts w:eastAsia="Arial Unicode MS"/>
          <w:sz w:val="26"/>
          <w:szCs w:val="26"/>
        </w:rPr>
        <w:t xml:space="preserve"> Из общего числа зарегистрированных административных правонарушений УУП составлено 302 административных протоколов, вклад сельских УУП составил – 66,6%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В предстоящем году Отдел участковых уполномоченных полиции продолжит выполнение задач 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щите жизни, здоровья, прав и свобод граждан, противодействию преступности, охране общественного порядка, собственности и обеспечению общественной безопасности.</w:t>
      </w:r>
    </w:p>
    <w:p>
      <w:pPr>
        <w:pStyle w:val="Normal"/>
        <w:shd w:fill="FFFFFF" w:val="clear"/>
        <w:ind w:right="10" w:firstLine="744"/>
        <w:jc w:val="both"/>
        <w:rPr/>
      </w:pPr>
      <w:r>
        <w:rPr>
          <w:sz w:val="26"/>
          <w:szCs w:val="26"/>
        </w:rPr>
        <w:t>В завершении своего доклада, пользуясь случаем, хочу выразить благодарность руководителям органов местного самоуправления и депутатского корпуса за организацию должного взаимодействия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6:00Z</dcterms:created>
  <dc:creator>УМВД России по НАО</dc:creator>
  <dc:description>sovet-zr@mail.ru
с\т 9115932059
4-79-41</dc:description>
  <cp:keywords/>
  <dc:language>en-US</dc:language>
  <cp:lastModifiedBy>Комаров Виктор Иванович</cp:lastModifiedBy>
  <cp:lastPrinted>2016-06-24T09:54:00Z</cp:lastPrinted>
  <dcterms:modified xsi:type="dcterms:W3CDTF">2016-07-06T08:42:00Z</dcterms:modified>
  <cp:revision>8</cp:revision>
  <dc:subject>сессия № 23</dc:subject>
  <dc:title>решение Совета № 245-р</dc:title>
</cp:coreProperties>
</file>