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многолетний добросовестный труд, достигнутые успехи в профессиональной деятельности, личный вклад в развитие образования, активную общественную деятельнос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бачёву Марину Васильевну, директора ГБОУ НАО «Основная школа п. Нельмин-Нос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ю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6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7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16-07-06T16:21:00Z</cp:lastPrinted>
  <dcterms:modified xsi:type="dcterms:W3CDTF">2016-07-06T13:21:00Z</dcterms:modified>
  <cp:revision>5</cp:revision>
  <dc:subject>Сессия №23</dc:subject>
  <dc:title>Решение Совета № 256-р</dc:title>
</cp:coreProperties>
</file>