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3-я сессия 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720"/>
      </w:tblGrid>
      <w:tr>
        <w:trPr>
          <w:trHeight w:val="360" w:hRule="atLeast"/>
        </w:trPr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решение Совета муниципального района «Заполярный район» «О районном бюджете на 2016 год» 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Внести в решение Совета муниципального района «Заполярный район» от 24 декабря 2015 года № 191-р «О районном бюджете на 2016 год» (в редакции решения от 25.01.2016 № 193-р, от 18.02.2016 № 194-р, от 30.03.2016 № 212-р, от 21.04.2016 № 229-р, от 08.06.2016 № 232-р) следующие измен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20" w:leader="none"/>
          <w:tab w:val="left" w:pos="0" w:leader="none"/>
          <w:tab w:val="left" w:pos="1200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6"/>
          <w:szCs w:val="26"/>
        </w:rPr>
        <w:t>«1. Утвердить основные характеристики районного бюджета муниципального района «Заполярный район» на 2016 го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70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гнозируемый общий объем доходов районного бюджета в сумме </w:t>
      </w:r>
      <w:r>
        <w:rPr>
          <w:b/>
          <w:sz w:val="26"/>
          <w:szCs w:val="26"/>
        </w:rPr>
        <w:t>1 133 668,8</w:t>
      </w:r>
      <w:r>
        <w:rPr>
          <w:sz w:val="26"/>
          <w:szCs w:val="26"/>
        </w:rPr>
        <w:t xml:space="preserve"> тыс. рублей с распределением по группам, подгруппам и статьям классификации доходов согласно приложению </w:t>
      </w:r>
      <w:r>
        <w:rPr>
          <w:b/>
          <w:sz w:val="26"/>
          <w:szCs w:val="26"/>
        </w:rPr>
        <w:t xml:space="preserve">1 </w:t>
      </w:r>
      <w:r>
        <w:rPr>
          <w:sz w:val="26"/>
          <w:szCs w:val="26"/>
        </w:rPr>
        <w:t>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70" w:leader="none"/>
        </w:tabs>
        <w:spacing w:before="120" w:after="0"/>
        <w:ind w:left="0" w:firstLine="720"/>
        <w:jc w:val="both"/>
        <w:rPr>
          <w:i/>
          <w:i/>
          <w:sz w:val="22"/>
          <w:szCs w:val="22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щий объем расходов районного бюджета в сумме </w:t>
      </w:r>
      <w:r>
        <w:rPr>
          <w:b/>
          <w:sz w:val="26"/>
          <w:szCs w:val="26"/>
        </w:rPr>
        <w:t xml:space="preserve">1 528 201,1 </w:t>
      </w:r>
      <w:r>
        <w:rPr>
          <w:sz w:val="26"/>
          <w:szCs w:val="26"/>
        </w:rPr>
        <w:t>тыс.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70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ефицит районного бюджета в сумме</w:t>
      </w:r>
      <w:r>
        <w:rPr>
          <w:b/>
          <w:bCs/>
          <w:sz w:val="26"/>
          <w:szCs w:val="26"/>
        </w:rPr>
        <w:t xml:space="preserve"> 394 532,3 </w:t>
      </w:r>
      <w:r>
        <w:rPr>
          <w:sz w:val="26"/>
          <w:szCs w:val="26"/>
        </w:rPr>
        <w:t>тыс. рублей или 43,1 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Пункт 17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7. Установить, что в 2016 году за счет средств районного бюджета производится софинансирование мероприятий государственных и федеральных программ по решению вопросов местного значения в общей сумме 2 620,2 тыс.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одпрограмма 1 "Модернизация объектов коммунальной инфраструктуры" государственной программы "Модернизация жилищно-коммунального хозяйства Ненецкого автономного округа" – 903,3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</w:t>
      </w:r>
      <w:hyperlink r:id="rId3">
        <w:r>
          <w:rPr>
            <w:rStyle w:val="InternetLink"/>
            <w:sz w:val="26"/>
            <w:szCs w:val="26"/>
          </w:rPr>
          <w:t>подпрограмма 2</w:t>
        </w:r>
      </w:hyperlink>
      <w:r>
        <w:rPr>
          <w:sz w:val="26"/>
          <w:szCs w:val="26"/>
        </w:rPr>
        <w:t xml:space="preserve"> "Создание современных условий для получения общедоступного качественного образования в Ненецком автономном округе" государственной программы "Развитие образования в Ненецком автономном округе" - 14,8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</w:t>
      </w:r>
      <w:hyperlink r:id="rId4">
        <w:r>
          <w:rPr>
            <w:rStyle w:val="InternetLink"/>
            <w:sz w:val="26"/>
            <w:szCs w:val="26"/>
          </w:rPr>
          <w:t>подпрограмма 4</w:t>
        </w:r>
      </w:hyperlink>
      <w:r>
        <w:rPr>
          <w:sz w:val="26"/>
          <w:szCs w:val="26"/>
        </w:rPr>
        <w:t xml:space="preserve"> "Устойчивое развитие сельских территорий" государственной программы "Развитие сельского хозяйства и регулирования рынка сельскохозяйственной продукции, сырья и продовольствия в Ненецком автономном округе" – 1 111,4 тыс.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ая целевая программа "Устойчивое развитие сельских территорий на 2014 - 2017 годы и на период до 2020 года" – 525,3 тыс.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программа 1 "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 – 62,4 тыс.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ударственная программа «Социальная поддержка граждан в Ненецком автономном округе» - 3,0 тыс. рублей.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В пункте 34 цифры «20 952,1» заменить цифрами «18 665,4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16 год» изложить в новой редакции (приложение 1 к настоящему решению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16 год» изложить в новой редакции (приложение 2 к настоящему решению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  <w:tab w:val="left" w:pos="1418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16 год» изложить в новой редакции (приложение 3 к настоящему решению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Ведомственная структура расходов районного бюджета на 2016 год» изложить в новой редакции (приложение 4 к настоящему решению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Распределение бюджетных ассигнований на реализацию муниципальных программ муниципального района "Заполярный район" на 2016 год» изложить в новой редакции (приложение 5 к настоящему решению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6 год» изложить в новой редакции (приложение 6 к настоящему решению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Приложение 15 «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16 год» изложить в новой редакции (приложение 7 к настоящему решению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6 «Распределение иных межбюджетных трансфертов бюджетам поселений муниципального района «Заполярный район» на 2016 год» изложить в новой редакции (приложение 8 к настоящему решению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блицу приложения 18 «Размер муниципального имущества, предоставляемого в 2016 году МП ЗР «Севержилкомсервис» в виде муниципальной преференции по договору аренды без проведения торгов» дополнить строками:</w:t>
      </w:r>
    </w:p>
    <w:p>
      <w:pPr>
        <w:pStyle w:val="Normal"/>
        <w:spacing w:before="12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948"/>
        <w:gridCol w:w="2852"/>
        <w:gridCol w:w="3243"/>
      </w:tblGrid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9"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помещение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(кадастровый номе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3:00:100003:333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)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ел универсальн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опительн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а КЧМ-5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Электрокоте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гревательны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сос циркуляционный UPS 25-60 180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отел чугунный КЧМ-5 (3секции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Насос Grundfos UPS25-60 180мм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нецкий автономный округ, муниципальный район «Заполярный район», сельское поселение «</w:t>
            </w:r>
            <w:r>
              <w:rPr>
                <w:sz w:val="22"/>
                <w:szCs w:val="22"/>
              </w:rPr>
              <w:t>Колгуевский</w:t>
            </w:r>
            <w:r>
              <w:rPr>
                <w:rFonts w:eastAsia="Calibri"/>
                <w:sz w:val="22"/>
                <w:szCs w:val="22"/>
              </w:rPr>
              <w:t xml:space="preserve"> сельсовет», п.Бугрино, ул.Оленная, д.9, пом. № 2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9"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ежилое помещение (кадастровый номер 83:00:040015:104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 КЧМ-5-К;</w:t>
            </w:r>
          </w:p>
          <w:p>
            <w:pPr>
              <w:pStyle w:val="Style24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нецкий автономный округ, муниципальный район «Заполярный район», сельское поселение «Великовисочный сельсовет», д. Пылемец, д. 32, пом. 2Н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9"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мещение (кадастровый номер 83:00:040008:118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 КЧМ-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" w:hanging="0"/>
              <w:rPr/>
            </w:pPr>
            <w:r>
              <w:rPr>
                <w:rFonts w:eastAsia="Calibri"/>
                <w:sz w:val="22"/>
                <w:szCs w:val="22"/>
              </w:rPr>
              <w:t>Ненецкий автономный округ, муниципальный район «Заполярный район», сельское поселение «Приморско-Куйский сельсовет», д. Куя, д. 34, пом. № 2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9"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узейно-библиотечный комплекс в с. Оксино, Ненецкого автономного округа. Наружные сети теплоснабжения от здания музейно-библиотечного комплекса до центральной котельной (кадастровый номер 83:00:040014:604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нецкий автономный округ, муниципальный район «Заполярный район», сельское поселение «Пустозерский сельсовет», с. Оксино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Заполярный район»                                _______________                  А.Л. Михеев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 июля 2016 го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246 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- р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1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5588"/>
        <w:gridCol w:w="1444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97"/>
        <w:gridCol w:w="42"/>
      </w:tblGrid>
      <w:tr>
        <w:trPr>
          <w:trHeight w:val="713" w:hRule="atLeast"/>
        </w:trPr>
        <w:tc>
          <w:tcPr>
            <w:tcW w:w="98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 (Приложение 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6 июля 2016 года № 246 - р</w:t>
            </w:r>
          </w:p>
        </w:tc>
        <w:tc>
          <w:tcPr>
            <w:tcW w:w="33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112" w:type="dxa"/>
            <w:gridSpan w:val="17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оходы районного бюджета муниципального района "Заполярный район" на 2016 год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33 668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15 563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6 524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6 524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0000 00 0000 000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365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2000 01 0000 110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365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30 01 0000 110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58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40 01 0000 110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50 01 0000 110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9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60 01 0000 110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857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5 667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82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329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5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5 076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2 675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0 0000 120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0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5 111 05035 05 0000 120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75 05 0000 120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0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927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00 01 0000 120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927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12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8 1 12 01020 01 0000 120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9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0 01 0000 120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51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884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13 00000 00 0000 000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69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02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 13 01995 05 0000 130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2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67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3 02065 05 0000 130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2995 05 0000 130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8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5 1 13 02995 05 0000 130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4 00000 00 0000 000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5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4 02053 05 0000 410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0 0000 430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31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16 03010 01 0000 140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25010 01 0000 140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25050 01 0000 140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30030 01 0000 140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5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33050 05 0000 140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 16 33050 05 0000 140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 1 16 35030 05 0000 140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43000 01 0000 140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1 16 90050 05 0000 140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 1 16 90050 05 0000 140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90050 05 0000 140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8 105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8 093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2000 00 0000 151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84 889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2077 05 0000 151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9 972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4 "Устойчивое развитие сельских территорий" государственной программы Ненецкого автономного округа "Развитие сельского хозяйства и регулирования рынка сельскохозяйственной продукции, сырья и продовольствия в Ненецком автономном округе"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022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федеральной целевой программы "Устойчивое развитие сельских территорий на 2014 - 2017 годы и на период до 2020 года" за счет средств федерального бюджета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федеральной целевой программы "Устойчивое развитие сельских территорий на 2014 - 2017 годы и на период до 2020 года" за счет средств окружного бюджета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0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2 "Создание современных условий для получения общедоступного качественного образования в Ненецком автономном округе" государственной программы Ненецкого автономного округа "Развитие образования в Ненецком автономном округе"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1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местным бюджетам на софинансирование капитальных вложений в объекты муниципальной собственности в рамках подпрограммы 1 "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77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2999 05 0000 151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4 916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02999 05 0000 151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на сокращение муниципальных служащих в связи с прекращением наделения органов местного самоуправления государственными полномочиями в области государственного регулирования торговой деятельности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9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02999 05 0000 151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ённых конфликтов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5 2 02 02999 05 0000 151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887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2 02 03000 00 0000 151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2 123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03007 05 0000 151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0000 151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, в том числе: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035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03024 05 0000 151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923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03024 05 0000 151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государственного полномочия Ненецкого автономного округа по предоставлению дополнительной меры социальной поддержки в виде бесплатного обеспечения дровами лиц, ведущих кочевой и полукочевой образ жизни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12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4000 00 0000 151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080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2 02 04014 05 0000 151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6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04014 05 0000 151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14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4067 05 0000 151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60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0 0000 000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0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5000 05 0000 151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0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05010 05 0000 151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2 18 05010 05 0000 151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0 0000 000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168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5000 05 0000 151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168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9 05000 05 0000 151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68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940"/>
        <w:gridCol w:w="1790"/>
      </w:tblGrid>
      <w:tr>
        <w:trPr>
          <w:trHeight w:val="855" w:hRule="atLeast"/>
        </w:trPr>
        <w:tc>
          <w:tcPr>
            <w:tcW w:w="97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 (Приложение 2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6 июля 2016 года № 246 - р</w:t>
            </w:r>
          </w:p>
        </w:tc>
      </w:tr>
      <w:tr>
        <w:trPr>
          <w:trHeight w:val="300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районного бюджета на 2016 год</w:t>
            </w:r>
          </w:p>
        </w:tc>
      </w:tr>
      <w:tr>
        <w:trPr>
          <w:trHeight w:val="300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2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4 532,3 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4 532,3 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133 668,8 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133 668,8 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133 668,8 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133 668,8 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28 201,1 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28 201,1 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28 201,1 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28 201,1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2"/>
        <w:gridCol w:w="482"/>
        <w:gridCol w:w="1518"/>
        <w:gridCol w:w="546"/>
        <w:gridCol w:w="1325"/>
      </w:tblGrid>
      <w:tr>
        <w:trPr>
          <w:trHeight w:val="1106" w:hRule="atLeast"/>
        </w:trPr>
        <w:tc>
          <w:tcPr>
            <w:tcW w:w="97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 (Приложение 7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6 июля 2016 года № 246 - р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97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16 год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</w:tr>
      <w:tr>
        <w:trPr>
          <w:trHeight w:val="1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28 201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0 658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994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994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57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57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57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37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37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952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84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2 275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275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4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4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4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751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751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120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50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426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505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505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155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8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920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106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28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7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14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41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880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564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564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058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95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3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6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8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227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изданием официального периодического печатного издания муниципального района "Заполярный район" "Официальный бюллетень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8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8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роведением мероприятий, посвященных 10-летию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53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16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71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71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6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6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922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220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20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6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6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финансовой помощи на ликвидацию последствий ЧС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4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4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8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8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701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01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11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11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6 983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072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72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133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133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938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938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022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782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дорожного фонд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25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25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556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556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40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муниципальному району в рамках подпрограммы 1 "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40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77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77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88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8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на сокращение муниципальных служащих в связи с прекращением наделения органов местного самоуправления государственными полномочиями в области государственного регулирования торговой деятель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9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3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5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9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9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8 017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5 300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886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886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107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107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779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779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414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92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92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2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2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7 147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9 930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5 139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79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79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7 063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4 971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021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9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91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9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91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"Модернизация объектов коммунальной инфраструктуры" ГП НАО "Модернизация жилищно-коммунального хозяйства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791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87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84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03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3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1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68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68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Поддержка муниципальных образований в сфере обращения с отходами производства и потребления на территории муниципального района "Заполярный район" за 2015-2016 года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68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68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556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556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 937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 937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618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618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О "Муниципальный район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692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692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О "Муниципальный район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656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4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412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9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Обеспечение населения МО "Муниципальный район "Заполярный район" чистой водой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35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35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073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3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3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3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3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1 495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26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26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26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519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7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669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669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988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936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4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1 017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2 293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2 293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087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087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087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2 "Создание современных условий для получения общедоступного качественного образования в Ненецком автономном округе" ГП НАО "Развитие образования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6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1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1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4 "Устойчивое развитие сельских территорий" ГП НАО "Развитие сельского хозяйства и регулирования рынка сельскохозяйственной продукции, сырья и продовольствия в НАО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4 729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R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0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R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0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федераль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5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5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9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60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9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60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022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022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1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.3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1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23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3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3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47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514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324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324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35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35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8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8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189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112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государственного полномочия Ненецкого автономного округа по предоставлению дополнительной меры социальной поддержки в виде бесплатного обеспечения дровами лиц, ведущих кочевой и полукочевой образ жизн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112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12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77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ённых конфликт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5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5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по содержанию мест захоронения участников Великой Отечественной войн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5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5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которым присвоено звание "Почетный гражданин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выплата гражданам, которым присвоено звание "Почетный гражданин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6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6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ыплаты гражданам, которым присвоено звание "Почетный гражданин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3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3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03.07.2013 № 418-р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5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6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5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6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2 682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2 657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657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657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657,0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3" w:name="RANGE!A1%3AC162"/>
      <w:bookmarkStart w:id="4" w:name="RANGE!A1%3AC162"/>
      <w:bookmarkEnd w:id="4"/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46"/>
        <w:gridCol w:w="482"/>
        <w:gridCol w:w="482"/>
        <w:gridCol w:w="1518"/>
        <w:gridCol w:w="546"/>
        <w:gridCol w:w="1388"/>
      </w:tblGrid>
      <w:tr>
        <w:trPr>
          <w:trHeight w:val="1106" w:hRule="atLeast"/>
        </w:trPr>
        <w:tc>
          <w:tcPr>
            <w:tcW w:w="978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 (Приложение 8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6 июля 2016 года № 246 - р 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8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районного бюджета на 2016 год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рублей </w:t>
            </w:r>
          </w:p>
        </w:tc>
      </w:tr>
      <w:tr>
        <w:trPr>
          <w:trHeight w:val="16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28 201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0 154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 112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2 275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275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4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4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4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751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751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120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50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836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48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изданием официального периодического печатного издания муниципального района "Заполярный район" "Официальный бюллетень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8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8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роведением мероприятий, посвященных 10-летию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38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01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958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220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20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6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6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финансовой помощи на ликвидацию последствий ЧС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4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4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8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8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37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7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7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7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59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59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9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на сокращение муниципальных служащих в связи с прекращением наделения органов местного самоуправления государственными полномочиями в области государственного регулирования торгов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9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79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3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5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 887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 887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64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64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Поддержка муниципальных образований в сфере обращения с отходами производства и потребления на территории муниципального района "Заполярный район" за 2015-2016 года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64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64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722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722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722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722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23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23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3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3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47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514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324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324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35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35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8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8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189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12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государственного полномочия Ненецкого автономного округа по предоставлению дополнительной меры социальной поддержки в виде бесплатного обеспечения дровами лиц, ведущих кочевой и полукочевой образ жизн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12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12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77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ённых конфликт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5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5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по содержанию мест захоронения участников Великой Отечественной войн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5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5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выплата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6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6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3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3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03.07.2013 № 418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5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6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5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6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0 691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 009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505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505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505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155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8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2 682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2 657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657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657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657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575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575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994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994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57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57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57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37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37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952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84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321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321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321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564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564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058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95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3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6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8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56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71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71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6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6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20 537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19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19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9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роведением мероприятий, посвященных 10-летию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5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5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64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64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64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4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4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6 224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072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72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133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133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938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938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022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782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дорож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25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25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556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556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40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муниципальному району в рамках подпрограммы 1 "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40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77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77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9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9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9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9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60 130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5 300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886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886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107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107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779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779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414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92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92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2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2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9 260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9 930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5 139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79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79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7 063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4 971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021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9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91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9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91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"Модернизация объектов коммунальной инфраструктуры" ГП НАО "Модернизация жилищно-коммунального хозяйства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791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87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84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03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3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1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4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4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Поддержка муниципальных образований в сфере обращения с отходами производства и потребления на территории муниципального района "Заполярный район" за 2015-2016 года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4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4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833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833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15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15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618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618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О "Муниципальный район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692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692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О "Муниципальный район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656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4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412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9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Обеспечение населения МО "Муниципальный район "Заполярный район" чистой водой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35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35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073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3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3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3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3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1 495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26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26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26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519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7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669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669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988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936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4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8 094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2 293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2 293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087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087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087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2 "Создание современных условий для получения общедоступного качественного образования в Ненецком автономном округе" ГП НАО "Развитие образова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6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1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1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4 "Устойчивое развитие сельских территорий" ГП НАО "Развитие сельского хозяйства и регулирования рынка сельскохозяйственной продукции, сырья и продовольствия в НАО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4 729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R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0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R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0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федераль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5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5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9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60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9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60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022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022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1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1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920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920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920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920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106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28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7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14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41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,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5" w:name="RANGE!A1%3AG78"/>
      <w:bookmarkStart w:id="6" w:name="RANGE!A1%3AG83"/>
      <w:bookmarkStart w:id="7" w:name="RANGE!A1%3AG88"/>
      <w:bookmarkStart w:id="8" w:name="RANGE!A1%3AS371"/>
      <w:bookmarkStart w:id="9" w:name="RANGE!A1%3AC174"/>
      <w:bookmarkStart w:id="10" w:name="RANGE!A1%3AC179"/>
      <w:bookmarkStart w:id="11" w:name="RANGE!A1%3AG102"/>
      <w:bookmarkStart w:id="12" w:name="RANGE!A1%3AG78"/>
      <w:bookmarkStart w:id="13" w:name="RANGE!A1%3AG83"/>
      <w:bookmarkStart w:id="14" w:name="RANGE!A1%3AG88"/>
      <w:bookmarkStart w:id="15" w:name="RANGE!A1%3AS371"/>
      <w:bookmarkStart w:id="16" w:name="RANGE!A1%3AC174"/>
      <w:bookmarkStart w:id="17" w:name="RANGE!A1%3AC179"/>
      <w:bookmarkStart w:id="18" w:name="RANGE!A1%3AG102"/>
      <w:bookmarkEnd w:id="12"/>
      <w:bookmarkEnd w:id="13"/>
      <w:bookmarkEnd w:id="14"/>
      <w:bookmarkEnd w:id="15"/>
      <w:bookmarkEnd w:id="16"/>
      <w:bookmarkEnd w:id="17"/>
      <w:bookmarkEnd w:id="18"/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8"/>
        <w:gridCol w:w="759"/>
        <w:gridCol w:w="739"/>
        <w:gridCol w:w="482"/>
        <w:gridCol w:w="659"/>
        <w:gridCol w:w="1319"/>
        <w:gridCol w:w="239"/>
      </w:tblGrid>
      <w:tr>
        <w:trPr>
          <w:trHeight w:val="586" w:hRule="atLeast"/>
        </w:trPr>
        <w:tc>
          <w:tcPr>
            <w:tcW w:w="976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 (Приложение 9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Заполярный район"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6 июля 2016 года № 246 - р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76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реализацию муниципальных программ муниципального района "Заполярный район" на 2016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рублей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55 811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7 187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505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155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8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2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657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2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657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9 930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5 139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798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798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7 063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4 971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021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92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91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92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91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"Модернизация объектов коммунальной инфраструктуры" ГП НАО "Модернизация жилищно-коммунального хозяйства Ненецкого автономного округа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791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87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84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03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3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1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-2016 годы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968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68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Поддержка муниципальных образований в сфере обращения с отходами производства и потребления на территории муниципального района "Заполярный район" за 2015-2016 годы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68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64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4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922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6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6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финансовой помощи на ликвидацию последствий ЧС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4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4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91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8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7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4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9 854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133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133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дорожного фонд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25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25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495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938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556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9 369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6 923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3 823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087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722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15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099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618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3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2 "Создание современных условий для получения общедоступного качественного образования в Ненецком автономном округе" ГП НАО "Развитие образования в Ненецком автономном округе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6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7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1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7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1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S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S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4 "Устойчивое развитие сельских территорий" ГП НАО "Развитие сельского хозяйства и регулирования рынка сельскохозяйственной продукции, сырья и продовольствия в НАО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4 729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1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1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R01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0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R01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0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федеральных программ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01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5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01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5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9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60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9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60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7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022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7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022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1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1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муниципальному району в рамках подпрограммы 1 "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40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7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77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7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77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S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S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7 886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886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6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107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6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107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92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779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92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779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О "Муниципальный район "Заполярный район" чистой водой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 692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692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О "Муниципальный район "Заполярный район" чистой водой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656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4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412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9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Обеспечение населения МО "Муниципальный район "Заполярный район" чистой водой"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92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35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92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35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849" w:gutter="0" w:header="709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bookmarkStart w:id="19" w:name="RANGE!A1%3AG106"/>
      <w:bookmarkStart w:id="20" w:name="RANGE!A1%3AG109"/>
      <w:bookmarkStart w:id="21" w:name="RANGE!A1%3AG124"/>
      <w:bookmarkStart w:id="22" w:name="RANGE!A1%3AG106"/>
      <w:bookmarkStart w:id="23" w:name="RANGE!A1%3AG109"/>
      <w:bookmarkStart w:id="24" w:name="RANGE!A1%3AG124"/>
      <w:bookmarkEnd w:id="22"/>
      <w:bookmarkEnd w:id="23"/>
      <w:bookmarkEnd w:id="24"/>
    </w:p>
    <w:tbl>
      <w:tblPr>
        <w:tblW w:w="24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294"/>
        <w:gridCol w:w="1742"/>
        <w:gridCol w:w="916"/>
        <w:gridCol w:w="1107"/>
        <w:gridCol w:w="1488"/>
        <w:gridCol w:w="1488"/>
        <w:gridCol w:w="1488"/>
        <w:gridCol w:w="1500"/>
        <w:gridCol w:w="52"/>
        <w:gridCol w:w="187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00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23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 (Приложение 10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Заполярный район"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6 июля 2016 года № 246 – р</w:t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23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23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7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ассигнования на осуществление бюджетных инвестиций в объекты муниципальной собственн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рамках муниципальных программ и иных расходных обязательств на 2016 год</w:t>
            </w:r>
          </w:p>
        </w:tc>
        <w:tc>
          <w:tcPr>
            <w:tcW w:w="9747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4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4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кружного бюджета 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айонного бюдже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Бюджетные инвестиции в рамках муниципальных программ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3 847,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 662,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3 115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70,2</w:t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.00.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 896,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 896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1.00.860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100,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ершение строительства объекта ДЭС п. Хорей-Вер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0,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объекта "Межпоселковая ЛЭП 10кВ: с.Нижняя Пеша - д.Волоковая, Ненецкий автономный округ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1.00.860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871,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871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 по строительству трансформаторной подстанции в с. Тельвиска, НАО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объекта "Тепловые сети в с.Нижняя Пеша Ненецкого автономного округа"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98,8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98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й документации на реконструкцию тепловых сетей в п. Хорей-Вер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8,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8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й документации на строительство автоматизированной водогрейной котельной № 1 в п. Хорей-Вер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8,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8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й документации на строительство тепловых сетей в п. Хорей-Вер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8,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й документации на строительство автоматизированной водогрейной котельной № 2 в п. Хорей-Вер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5,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ГРПБ (газорегуляторный пункт блочный) в п. Красное, с разработкой проектной документации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1.00.892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924,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924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ВЛ-0,4 кВ в с.Тельвиска НАО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0,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0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й документации на реконструкцию наружных сетей тепло- и водоснабжения п. Амдерма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4,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4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ГРПШ (газорегуляторный пункт шкафной) в с.Тельвиска, с разработкой проектной документации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8 931,8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 662,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199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70,2</w:t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1.00.86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688,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688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ервация объекта "Детский сад на 80 мест в п.Харута"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1,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ция объекта "Школа-сад на 80 мест в п.Бугрино"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5,8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5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300 мест в п.Красное"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91,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9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троительство спортивного сооружения с универсальным игровым залом в с.Несь Ненецкого автономного округа"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1.00.86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197,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197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Спортивное сооружение с универсальным игровым залом в п. Амдерма НАО"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с корректировкой проектно-сметной документации объекта капитального строительства "Спортивное сооружение с универсальным игровым залом в п. Амдерма НАО"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,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10 мест в с. Нижняя Пеша"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00,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1.00.892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600,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6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щественной бани в д.Макарово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ани в д.Белушь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ани в д.Андег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2.00.79500 35.2.00.S9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76,6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1,8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800 мест в п. Искателей", с разработкой ПСД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,6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3.00.50180</w:t>
              <w:br/>
              <w:t>35.3.00.R0180</w:t>
              <w:br/>
              <w:t>35.3.00.S01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835,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000,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,0</w:t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50 мест в п.Индига"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835,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,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3.00.79500 35.3.00.S9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 894,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022,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1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760,2</w:t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00 мест в с. Тельвиска Ненецкого автономного округа"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894,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22,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60,2</w:t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4.00.79500 35.4.00.S9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40,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7,8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улично-дорожной сети микрорайона Факел посёлка Искателей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0,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607,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607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1.00.860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107,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107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ов "4-х квартирный жилой дом № 1 в п. Индига" и "4-х квартирный жилой дом № 2 в п. Индига"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80,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80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4-х квартирный жилой дом в п. Бугрино"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54,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5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4-х квартирный жилой дом в д. Куя"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12-ти квартирный жилой дом в п.Харута Ненецкого автономного округа"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6,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6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язка и строительство 12-и квартирного жилого дома № 1 МО "Омский сельсовет" Ненецкого автономного округа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9,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9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2-х квартирного жилого дома № 3 в д.Андег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6,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6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1.00.892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00,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ого дома в с.Великовисочно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О "Муниципальный район "Заполярный район" чистой водой"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0.00.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412,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412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1.00.860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412,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412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чистных сооружений производительностью 2500 куб.м. в сутки в п.Искателей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412,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412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Бюджетные инвестиции за счет остатка целевых средств, не включенные в муниципальные программы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414,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892,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9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.0.00.86060</w:t>
              <w:br/>
              <w:t>98.0.00.860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414,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892,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язка и строительство 12-ти квартирного жилого дома МО "Тельвисочный сельсовет"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 103,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70,6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язка и строительство 12-ти квартирного жилого дома МО "Юшарский сельсовет"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 310,8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1,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бюджетных инвестиций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1 262,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 554,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3 63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70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1418" w:right="1134" w:gutter="0" w:header="709" w:top="1418" w:footer="709" w:bottom="84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299"/>
      </w:tblGrid>
      <w:tr>
        <w:trPr>
          <w:trHeight w:val="1106" w:hRule="atLeast"/>
        </w:trPr>
        <w:tc>
          <w:tcPr>
            <w:tcW w:w="95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25" w:name="RANGE!A1%3AD30"/>
            <w:bookmarkStart w:id="26" w:name="RANGE!A1%3AC175"/>
            <w:bookmarkStart w:id="27" w:name="RANGE!A1%3AC185"/>
            <w:bookmarkEnd w:id="25"/>
            <w:bookmarkEnd w:id="26"/>
            <w:bookmarkEnd w:id="27"/>
            <w:r>
              <w:rPr>
                <w:sz w:val="22"/>
                <w:szCs w:val="22"/>
              </w:rPr>
              <w:t>Приложение 7 (Приложение 15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6 июля 2016 года № 246 - р</w:t>
            </w:r>
          </w:p>
        </w:tc>
      </w:tr>
      <w:tr>
        <w:trPr>
          <w:trHeight w:val="300" w:hRule="atLeast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95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16 год</w:t>
            </w:r>
          </w:p>
        </w:tc>
      </w:tr>
      <w:tr>
        <w:trPr>
          <w:trHeight w:val="300" w:hRule="atLeast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61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го образования 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15,6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53,1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35,0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77,1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87,2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364,5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13,3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24,6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77,3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01,5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78,9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757,1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37,2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231,7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48,3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68,1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564,9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Рабочий поселок Искателей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636,2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3 991,6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665,4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2 657,0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72"/>
        <w:gridCol w:w="1276"/>
        <w:gridCol w:w="1295"/>
        <w:gridCol w:w="1276"/>
      </w:tblGrid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8" w:name="RANGE!A1%3AC194"/>
            <w:bookmarkStart w:id="29" w:name="RANGE!A1%3AC194"/>
            <w:bookmarkEnd w:id="29"/>
          </w:p>
        </w:tc>
        <w:tc>
          <w:tcPr>
            <w:tcW w:w="9119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8 (Приложение 16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6 июля 2016 года № 246 - р</w:t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965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иных межбюджетных трансфертов бюджетам посел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 "Заполярный район" на 2016 год</w:t>
            </w:r>
          </w:p>
        </w:tc>
      </w:tr>
      <w:tr>
        <w:trPr>
          <w:trHeight w:val="28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5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левое назначение, </w:t>
              <w:br/>
              <w:t>наименование муниципального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мма 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том числе </w:t>
            </w:r>
          </w:p>
        </w:tc>
      </w:tr>
      <w:tr>
        <w:trPr>
          <w:trHeight w:val="12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кружного бюджет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районного бюджета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выполнение мероприятий, предусмотренных муниципальной программой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713,1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8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728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Ремонт низковольтной ЛЭП в п. Красное (р-н ул. Центральная, Мира)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45,6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8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  <w:br/>
              <w:t>Мероприятие "Поставка, монтаж и пуско-наладочные работы резервных дизель-генераторов на участке "Водовод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83,2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83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  <w:br/>
              <w:t>Мероприятие "Поставка, монтаж, пуско-наладочные работы оборудования для очистки воды в центральной котельно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4,3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4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выполнение мероприятий, предусмотренных муниципальной программой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-2016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968,5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968,5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обезвреживания и размещения отходов на территори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809,3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809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3,2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3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7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7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7,6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7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устозерский сельсовет" Ненецкого автономного округ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0,2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0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5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5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4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5,9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5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1,7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1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9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5,9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5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91,5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91,5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сбора и вывоза от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5,2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5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5,2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5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804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804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  <w:br/>
              <w:t>Мероприятие "Обваловка площадки размещений отход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68,6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68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>Мероприятие "Установка ограждения земельного участка под складирование бытовых отходов в п.Харут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5,4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5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на выполнение мероприятий, предусмотренны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691,8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691,8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0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безопасности на водных объектах, в части обозначения маршрутов движения снегоходной техники на водных объектах, болотистой, тундровой местности в зимний пери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0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,1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,1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8,8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8,8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3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8,5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8,5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3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оставление иных межбюджетных трансфертов муниципальным образованиям ЗР на предупреждение и ликвидацию последствий ЧС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80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8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0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6,2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6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8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8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иных межбюджетных трансфертов на 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23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23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3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3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88,8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88,8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  <w:br/>
              <w:t>Мероприятие "Приобретение 2-х пластиковых емкостей объемом 5 м3 в д.Верхняя Пеш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4,3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4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Строительство пожарного резервуара и устройство разворотной площадки в районе дома № 2 ул. Пролетарской п. Красное МО "Приморско-Куйский сельсовет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8,5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8,5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Строительство пожарного резервуара на 50 м3 в районе ул. Спортивной п.Красное МО "Приморско-Куйский сельсовет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6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6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выполнение мероприятий, предусмотренных муниципальной программой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 721,4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 721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причалов в поселен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0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7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1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1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2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58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58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6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,6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1,2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1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9,2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9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3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3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9,7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9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,5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,5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6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7,7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7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3,6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3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2,6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2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7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8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8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 в границах населенных пунктов сельских поселений) за счет средств дорожного фон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225,9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225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9,9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9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5,6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5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7,8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7,8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1,7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1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0,1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0,1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5,6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5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8,4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8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1,5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1,5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1,8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1,8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3,6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3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2,7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2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7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7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7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5,5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5,5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 в границах населенных пунктов сельских посел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324,4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324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4,4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4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2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2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0,4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0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1,2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1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5,2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5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2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2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1,2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1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0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4,3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4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44,4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44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2,9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2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4,8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4,8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9,1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9,1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2,5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2,5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иных межбюджетных трансфертов муниципальным образованиям сельских поселений на проведение мероприятий, необходимых для оформления правоустанавливающих документов на дороги общего пользования местного значения в границах населенных пунк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2,2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2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3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9,9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9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240,9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240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Канинский сельсовет" Ненецкого автономного округа </w:t>
              <w:br/>
              <w:t>Мероприятие "Ремонт здания аэропорта в с.Нес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1,4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1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  <w:br/>
              <w:t>Мероприятие "Капитальный ремонт вертолетной площадки МО "Колгуевский сельсовет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89,1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89,1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  <w:br/>
              <w:t>Мероприятие "Бетонирование вертолетной площадки, установка освещения на взлетно-посадочной полосе и вертолетной площадке в с.Коткин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1,2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1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  <w:br/>
              <w:t>Мероприятие "Приобретение и монтаж светосигнального оборудования вертолетной площадки в д.Верхняя Пеша 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6,3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6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  <w:br/>
              <w:t>Мероприятие "Капитальный ремонт здания аэропорта в п.Хорей-Вер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1,1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1,1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>Мероприятие "Капитальный ремонт здания аэропорта (МО "Хоседа-Хардский сельсовет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13,9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13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  <w:br/>
              <w:t>Мероприятие "Капитальный ремонт здания аэропорта в п. Каратайка по ул. Центральная д.1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7,9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7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выполнение мероприятий, предусмотренных муниципальной программой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499,6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499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Выполнение кадастровых работ по изготовлению технического плана на мост через реку "Лахтенны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3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  <w:br/>
              <w:t>Мероприятие "Установка памятника воинам, погибшим в ВОВ, и обустройство территор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8,7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8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  <w:br/>
              <w:t>Мероприятие "Капитальный ремонт дымовой трубы и кровли котельной в с.Коткин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0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  <w:br/>
              <w:t>Мероприятие "Приобретение мотоблока с адаптером и косилкой роторной для нужд МО "Омский сельсовет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,9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Капитальный ремонт общественной бани в п.Красн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6,9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6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  <w:br/>
              <w:t>Мероприятие "Ремонт общественной бани в с.Тельвиск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99,2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99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  <w:br/>
              <w:t>Мероприятие "Капитальный ремонт подвесного пешеходного моста через р.Щелиха в п.Индиг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40,9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40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>Мероприятие "Ремонт бани в п.Харут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95,4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95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  <w:br/>
              <w:t>Мероприятие "Ремонт причала в п. Каратайк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,3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  <w:br/>
              <w:t>Мероприятие "Приобретение специализированной техники МО "Поселок Амдерм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00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0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  <w:br/>
              <w:t>Мероприятие "Ремонт памятного комплекса воинам-землякам, погибшим в годы В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9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9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выполнение мероприятий, предусмотренных муниципальной программой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 279,1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 279,1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  <w:br/>
              <w:t>Мероприятие "Капитальный ремонт жилого дома по адресу: ул. Ветеранская д. 1а д. Андег НА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17,4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17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  <w:br/>
              <w:t>Мероприятие "Капитальный ремонт жилого дома по ул. Лесная дом 2 в д.Андег НА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3,1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3,1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  <w:br/>
              <w:t>Мероприятие: "Текущий ремонт в многоквартирном жилом доме № 87а в с.Великовисочн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1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1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Ремонт дровяных печей в трехквартирном жилом доме № 33 по ул.Колхозная в с.Нес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7,5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7,5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Ремонт 2-х квартирного жилого дома № 9 по ул.Королева в с.Нес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34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34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Ремонт 3-х квартирного жилого дома № 2 по ул.Ягодная в с.Нес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65,5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65,5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  <w:br/>
              <w:t>Мероприятие "Капитальный ремонт многоквартирного жилого дома № 156 по ул.Новая п.Индиг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18,8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18,8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  <w:br/>
              <w:t>Мероприятие "Капитальный ремонт многоквартирного жилого дома № 159 по ул.Новая п.Индиг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12,4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12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>Мероприятие "Ремонт квартиры № 2 дома № 14 по ул. Колхозная в п. Харут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99,4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99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>Мероприятие "Ремонт квартиры № 3 по ул. Колхозная д. 7 в п. Харут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08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08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  <w:br/>
              <w:t>Мероприятие "Снос ветхих и аварийных жилых домов по ул. Тиманская, дома № 20А, 22, 27, 28, 29, 31, 32 ул. Монтажников дом № 18, ул. Нефтяников дом № 8А, признанных непригодными для дальнейшего проживания, с рекультивацией земельных участк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65,9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65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  <w:br/>
              <w:t>Мероприятие "Капитальный ремонт крыши многоквартирного жилого дома № 18 по ул.Губки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4,8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4,8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  <w:br/>
              <w:t>Мероприятие "Капитальный ремонт крыши многоквартирного жилого дома № 10 по ул.Поморска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87,8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87,8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  <w:br/>
              <w:t>Мероприятие "Капитальный ремонт крыши многоквартирного жилого дома № 7 по ул.Россихи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25,2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25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  <w:br/>
              <w:t>Мероприятие "Снос ветхих и аварийных жилых домов по ул. Озерная, дома № 2Б, 9А, 11А, ул. Нефтяников, дома № 6А, 4А, 2А, признанных непригодными для дальнейшего проживания, с рекультивацией земельных участк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52,5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52,5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Мероприятие "Капитальный ремонт крыши многоквартирного жилого дома № 19 по ул.Губки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95,8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95,8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выполнение мероприятий, предусмотренных муниципальной программой "Обеспечение населения МО "Муниципальный район "Заполярный район" чистой водо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35,6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35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 "Пустозерский сельсовет" Ненецкого автономного округа Мероприятие "Приобретение запасных частей и электронасосов для БВПУ МО "Пустозерский сельсовет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7,2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7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 "Поселок Амдерма" Ненецкого автономного округа Мероприятие "Поставка и монтаж станции очистки сточных вод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8,4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8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8 909,1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8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6 924,9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849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  <w:sz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2">
    <w:name w:val="WW8Num44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 Знак1 Знак Знак Знак Знак Знак Знак2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1">
    <w:name w:val=" Знак1 Знак Знак Знак Знак Знак Знак2 Знак Знак Знак1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 Знак1 Знак Знак Знак Знак Знак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">
    <w:name w:val=" Знак1 Знак Знак Знак Знак Знак Знак2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29">
    <w:name w:val="xl29"/>
    <w:basedOn w:val="Normal"/>
    <w:qFormat/>
    <w:pPr>
      <w:spacing w:before="280" w:after="280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1">
    <w:name w:val="xl3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32">
    <w:name w:val="xl32"/>
    <w:basedOn w:val="Normal"/>
    <w:qFormat/>
    <w:pPr>
      <w:spacing w:before="280" w:after="280"/>
    </w:pPr>
    <w:rPr>
      <w:sz w:val="22"/>
      <w:szCs w:val="22"/>
    </w:rPr>
  </w:style>
  <w:style w:type="paragraph" w:styleId="Xl33">
    <w:name w:val="xl3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7">
    <w:name w:val="xl5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58">
    <w:name w:val="xl5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59">
    <w:name w:val="xl59"/>
    <w:basedOn w:val="Normal"/>
    <w:qFormat/>
    <w:pPr>
      <w:spacing w:before="280" w:after="280"/>
      <w:jc w:val="right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2">
    <w:name w:val=" Знак1 Знак Знак Знак Знак Знак Знак2 Знак Знак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right"/>
    </w:pPr>
    <w:rPr/>
  </w:style>
  <w:style w:type="paragraph" w:styleId="Xl82">
    <w:name w:val="xl82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34">
    <w:name w:val="xl134"/>
    <w:basedOn w:val="Normal"/>
    <w:qFormat/>
    <w:pPr>
      <w:spacing w:before="280" w:after="280"/>
      <w:jc w:val="right"/>
    </w:pPr>
    <w:rPr>
      <w:i/>
      <w:iCs/>
    </w:rPr>
  </w:style>
  <w:style w:type="paragraph" w:styleId="Xl135">
    <w:name w:val="xl135"/>
    <w:basedOn w:val="Normal"/>
    <w:qFormat/>
    <w:pPr>
      <w:spacing w:before="280" w:after="280"/>
      <w:jc w:val="right"/>
    </w:pPr>
    <w:rPr>
      <w:i/>
      <w:iCs/>
    </w:rPr>
  </w:style>
  <w:style w:type="paragraph" w:styleId="Xl136">
    <w:name w:val="xl136"/>
    <w:basedOn w:val="Normal"/>
    <w:qFormat/>
    <w:pPr>
      <w:spacing w:before="280" w:after="280"/>
    </w:pPr>
    <w:rPr>
      <w:i/>
      <w:i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0">
    <w:name w:val="xl1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1">
    <w:name w:val="xl16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8B1C7A0FBEB0842ABC4E85C4FBE94F8BC26A0F2DBB9FF5249E9A8274C0AE4749CAF8A4E19384D9173216CMDh0O" TargetMode="External"/><Relationship Id="rId4" Type="http://schemas.openxmlformats.org/officeDocument/2006/relationships/hyperlink" Target="consultantplus://offline/ref=18B1C7A0FBEB0842ABC4E85C4FBE94F8BC26A0F2DBBDFB544EE9A8274C0AE4749CAF8A4E19384D9171236CMDhF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5:46:00Z</dcterms:created>
  <dc:creator>Упр. фин. Адм. Заполярного района </dc:creator>
  <dc:description>sovet-zr@mail.ru
с\т 9115932059
4-79-41</dc:description>
  <cp:keywords/>
  <dc:language>en-US</dc:language>
  <cp:lastModifiedBy>Комаров Виктор Иванович</cp:lastModifiedBy>
  <cp:lastPrinted>2016-07-04T11:05:00Z</cp:lastPrinted>
  <dcterms:modified xsi:type="dcterms:W3CDTF">2016-07-06T08:54:00Z</dcterms:modified>
  <cp:revision>164</cp:revision>
  <dc:subject>сессия № 23</dc:subject>
  <dc:title>решение Совета № 246-р</dc:title>
</cp:coreProperties>
</file>