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23</w:t>
      </w:r>
      <w:r>
        <w:rPr>
          <w:b/>
          <w:sz w:val="28"/>
          <w:szCs w:val="28"/>
        </w:rPr>
        <w:t>-я сессия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графике проведения сессий Совета муниципального района «Заполярный район» н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олугодие 2016 год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график проведения сессий Совета муниципального района «Заполярный район»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I полугодие 2016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27"/>
        <w:gridCol w:w="7314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сессии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сесси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- 30 сентябр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5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7 октября - 3 ноябр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- 30 ноябр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7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2 - 28 декабря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_______________                    А.Л. Михе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. Искателей</w:t>
      </w:r>
    </w:p>
    <w:p>
      <w:pPr>
        <w:pStyle w:val="Normal"/>
        <w:jc w:val="both"/>
        <w:rPr/>
      </w:pPr>
      <w:r>
        <w:rPr/>
        <w:t>6 июля 2016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51 - р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48:00Z</dcterms:created>
  <dc:creator>ОПО Совета Заполярного района</dc:creator>
  <dc:description>sovet-zr@mail.ru
с\т 9115932059
4-79-41</dc:description>
  <cp:keywords/>
  <dc:language>en-US</dc:language>
  <cp:lastModifiedBy>Комаров Виктор Иванович</cp:lastModifiedBy>
  <cp:lastPrinted>2016-06-29T11:26:00Z</cp:lastPrinted>
  <dcterms:modified xsi:type="dcterms:W3CDTF">2016-07-06T09:14:00Z</dcterms:modified>
  <cp:revision>36</cp:revision>
  <dc:subject>сессия № 23 </dc:subject>
  <dc:title>решение Совета № 251-р</dc:title>
</cp:coreProperties>
</file>