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я о награждении медалью «Родительская слава Ненецкого автономного округа» следующие кандида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шуковой Гликерии Ивановны, проживающей в д. Щелино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куевой Фаины Аркадьевны, проживающей в д. Щелино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гозиной Тамары Макаровны, проживающей в д. Щелино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атанзейской Марии Никитичны, проживающей в п. Харута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июл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5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49:00Z</dcterms:created>
  <dc:creator>ОПО Совета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16-07-01T12:10:00Z</cp:lastPrinted>
  <dcterms:modified xsi:type="dcterms:W3CDTF">2016-07-06T08:50:00Z</dcterms:modified>
  <cp:revision>4</cp:revision>
  <dc:subject>Сессия №23</dc:subject>
  <dc:title>Решение Совета № 255-р</dc:title>
</cp:coreProperties>
</file>