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6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ыдвижении кандидатуры для назначения членом Избирательной комиссии Ненецкого автономного округа               с правом решающего голос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с Федеральным законом от 12 июня 2002 года № 67-ФЗ                    «Об основных гарантиях избирательных прав и права на участие в референдуме граждан Российской Федерации», законом Ненецкого автономного округа                          от 6 января 2003 года № 390-оз «Об Избирательной комиссии Ненецкого автономного округа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едложить Собранию депутатов Ненецкого автономного округа                    для назначения членом Избирательной комиссии Ненецкого автономного округа с правом решающего голоса кандидатуру Безумова Вадима Александровича, 1981 года рождения, гражданина Российской Федерации, имеющего высшее образование, замещающего должность начальника отдела по обеспечению деятельности Совета и главы Заполярного района Совета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сентя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5 - р</w:t>
      </w:r>
    </w:p>
    <w:sectPr>
      <w:type w:val="nextPage"/>
      <w:pgSz w:w="11906" w:h="16838"/>
      <w:pgMar w:left="1418" w:right="851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left" w:pos="1134" w:leader="none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5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9-29T09:58:00Z</cp:lastPrinted>
  <dcterms:modified xsi:type="dcterms:W3CDTF">2016-09-29T07:04:00Z</dcterms:modified>
  <cp:revision>12</cp:revision>
  <dc:subject>Сессия № 24</dc:subject>
  <dc:title>Решение Совета № 26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