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right="175"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бюджетном процессе в муниципальном образовании «Муниципальный район «Заполярный район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бюджетном процессе в муниципальном образовании «Муниципальный район «Заполярный район», утвержденное решением Совета муниципального района «Заполярный район» от 17 июня 2015 года № 136-р,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двадцать восьмой пункта 9.4 изложить в новой редакции: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установление порядка формирования и ведения реестра источников доходов районного бюджета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9.5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едьмой изложить в новой редакции: «- осуществление методологического руководства по вопросам составления и исполнения бюджета, установление порядка формирования и представления главными распорядителями средств районного бюджета обоснований бюджетных ассигнований, а также обеспечение соблюдения главными распорядителями средств районного бюджета соответствия обоснований бюджетных ассигнований установленным требованиям;»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ами следующего содержания: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ведение реестра источников доходов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утверждение перечня кодов видов источников финансирования дефицитов бюджета, главными администраторами которых являются органы местного самоуправления Заполярного района</w:t>
      </w:r>
      <w:r>
        <w:rPr/>
        <w:t xml:space="preserve"> </w:t>
      </w:r>
      <w:r>
        <w:rPr>
          <w:sz w:val="26"/>
          <w:szCs w:val="26"/>
        </w:rPr>
        <w:t xml:space="preserve">и (или) находящиеся в их ведении казенные учреждения.».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9.7 изложить в новой редакции:</w:t>
      </w:r>
    </w:p>
    <w:p>
      <w:pPr>
        <w:pStyle w:val="Style19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рганы местного самоуправления Заполярного района, их структурные подразделения и (или) находящиеся в их ведении казенные учреждения, являющиеся главными распорядителями (распорядителями) и (или) получателями бюджетных средств, главными администраторами (администраторами) доходов бюджета, главными администраторами (администраторами) источников финансирования дефицита бюджета, осуществляют бюджетные полномочия, установленные Бюджетным кодексом Российской Федерации и принятыми в соответствии с ним нормативными правовыми актами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1.5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928" w:hanging="21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восьмой изложить в новой редакции:</w:t>
      </w:r>
    </w:p>
    <w:p>
      <w:pPr>
        <w:pStyle w:val="Style19"/>
        <w:tabs>
          <w:tab w:val="clear" w:pos="708"/>
          <w:tab w:val="left" w:pos="851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«- предложенные Советом Заполярного района и Контрольно-счетной палатой Заполярного района проекты бюджетных смет указанных органов, представляемые в случае возникновения разногласий с Управлением финансов в отношении указанных бюджетных смет;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928" w:hanging="21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полнить новым абзацем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- реестр источников доходов бюджета;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пункте 15.4 абзац четвертый исключить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792" w:hanging="83"/>
        <w:jc w:val="both"/>
        <w:rPr/>
      </w:pPr>
      <w:r>
        <w:rPr>
          <w:sz w:val="26"/>
          <w:szCs w:val="26"/>
        </w:rPr>
        <w:t>В пункте 15.5 слова «и получателей» исключить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пункте 15.6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в абзаце третьем слова «и видов» исключить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сключить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16.5 слова «по кодам видов доходов, подвидов доходов, классификации операций сектора государственного управления, относящихся к доходам бюджета» исключить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6.17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слова «по кодам видов доходов, подвидов доходов, классификации операций сектора государственного управления, относящихся к доходам бюджета» исключить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ятом исключить слова «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абзаце первом пункта 17.4 после слов «финансового контроля» добавить слова «при санкционировании операций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ункт 1.1 и подпункт 1 пункта 1.2 настоящего решения применяются к правоотношениям, возникающим при составлении и исполнении бюджета Заполярного района, </w:t>
      </w:r>
      <w:r>
        <w:rPr/>
        <w:t>начиная с бюджетов на  2017 год и на плановый период 2018 – 2019 год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0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А.Л. Михе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8 сентября 2016 год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9-р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9D5F2D2F32A5E51C5177C484479890D73EA26D77E7E99E6ED6F5FEEA2610C4AE2447D6N7Z2N" TargetMode="External"/><Relationship Id="rId4" Type="http://schemas.openxmlformats.org/officeDocument/2006/relationships/hyperlink" Target="consultantplus://offline/ref=489D5F2D2F32A5E51C5177C484479890D73EA06D78E7E99E6ED6F5FEEA2610C4AE2447DE72C33155N8Z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16:00Z</dcterms:created>
  <dc:creator>ОПО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9-28T15:05:00Z</cp:lastPrinted>
  <dcterms:modified xsi:type="dcterms:W3CDTF">2016-09-28T12:05:00Z</dcterms:modified>
  <cp:revision>4</cp:revision>
  <dc:subject>сессия № 24</dc:subject>
  <dc:title>решение Совета № 259-р</dc:title>
</cp:coreProperties>
</file>