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дополнительной мере социальной поддержки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5 статьи 20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становить, что к расходным обязательствам муниципального района «Заполярный район» на 2017-2019 годы относится предоставление дополнительной меры социальной поддержки для граждан, указанных в пункте 2 настоящего решения и имеющих регистрацию по месту жительства на территории муниципального района «Заполярный район», в виде предоставления бесплатной подписки на общественно-политическую газету Ненецкого автономного округа «Няръяна вындер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 на получение дополнительной меры социальной поддержки имеют граждане, относящиеся к следующим категориям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тераны Великой Отечественной войны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е 1932 - 1945 годов рождения, которые относятся к категории детей сурового времени («дети войны»)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тераны боевых действий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валиды Великой Отечественной войны и инвалиды боевых действий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тераны военной службы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лены семей погибших (умерших) инвалидов и (или) ветеранов Великой Отечественной войны,  инвалидов и (или) ветеранов боевых действий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членами семьи понимаются супруги (супруг), родители указанных в подпункте 2.6 настоящего решения лиц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м, имеющим право на аналогичную меру социальной поддержки, предусмотренную законодательством Российской Федерации, нормативными правовыми актами Ненецкого автономного округа, мера социальной поддержки, установленная настоящим решением, не предоставляетс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рядок предоставления дополнительной меры социальной поддержки, предусмотренной настоящим решением, устанавливается Администрацией Заполярного района. </w:t>
      </w:r>
      <w:r>
        <w:br w:type="page"/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сентябр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2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426" w:top="1134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23:00Z</dcterms:created>
  <dc:creator>ОПО Адм.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09-28T15:38:00Z</cp:lastPrinted>
  <dcterms:modified xsi:type="dcterms:W3CDTF">2016-09-28T12:38:00Z</dcterms:modified>
  <cp:revision>6</cp:revision>
  <dc:subject>сессия № 24</dc:subject>
  <dc:title>решение № 26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