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176"/>
      </w:tblGrid>
      <w:tr>
        <w:trPr>
          <w:trHeight w:val="360" w:hRule="atLeast"/>
        </w:trPr>
        <w:tc>
          <w:tcPr>
            <w:tcW w:w="5288" w:type="dxa"/>
            <w:tcBorders/>
          </w:tcPr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признании утратившими силу и внесении изменений в некоторые решения Совета Заполяр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12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: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Совета муниципального района «Заполярный район»                       от 26.12.2007 № 270-р «Об утверждении методики определения уровня арендной платы за нежилые помещения, находящиеся в муниципальной собственности муниципального образования «Муниципальный район «Заполярный район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Совета муниципального района «Заполярный район» от 22.05.2009 № 445-р «Об утверждении положения о регулировании земельных отношений на территории муниципального образования «Муниципальный район «Заполярный район»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Совета муниципального района «Заполярный район» от 27.10.2011 № 216-р «О протесте прокуратуры Ненецкого автономного округа на отдельные нормы Положения о регулировании земельных отношений на территории муниципального образования «Муниципальный район «Заполярный район», утвержденного решением Совета муниципального района «Заполярный район» от 22.05.2009 № 445-р»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Совета муниципального района «Заполярный район»             от 27.04.2012 № 288-р «О внесении изменений в Положение о регулировании земельных отношений на территории муниципального образования «Муниципальный район «Заполярны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решение Совета муниципального района «Заполярный район» от 24.09.2009 № 494-р «О внесении изменений в некоторые решения Совета Заполярного района» (с изменениями, внесенными решениями Совета Заполярного района от 16.02.2011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№ 139-р</w:t>
        </w:r>
      </w:hyperlink>
      <w:r>
        <w:rPr>
          <w:rFonts w:cs="Times New Roman" w:ascii="Times New Roman" w:hAnsi="Times New Roman"/>
          <w:sz w:val="26"/>
          <w:szCs w:val="26"/>
        </w:rPr>
        <w:t>, от 27.04.2011 № 168-р, от 25.12.2013 № 483-р) изменение, исключив подпункт 3 пункта 1.</w:t>
      </w:r>
    </w:p>
    <w:p>
      <w:pPr>
        <w:pStyle w:val="Style18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муниципального района «Заполярный район» от 24.11.2011 № 227-р «Об утверждении Положения об арендной плате за использование земельных участков, находящихся в собственности муниципального образования «Муниципальный район «Заполярный район» (с изменениями, внесенными решениями Совета Заполярного района от 17.06.2015 № 119-р, от 26.11.2015 № 173-р) изменение, исключив из преамбулы слова «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 3 пункта 1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 о регулировании земельных отношений на территории муниципального образования «Муниципальный район «Заполярный район», утвержденного решением Совета муниципального района «Заполярный район» от 22.05.2009 № 445-р». </w:t>
      </w:r>
    </w:p>
    <w:p>
      <w:pPr>
        <w:pStyle w:val="Style18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 сентябр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60-р</w:t>
      </w:r>
    </w:p>
    <w:sectPr>
      <w:type w:val="nextPage"/>
      <w:pgSz w:w="11906" w:h="16838"/>
      <w:pgMar w:left="1701" w:right="84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8FE1A03C72BCB7917DC5E49BF99F0D8D861789E57881B233164404E370D0750C15ECB029182D03FE41724FB0I" TargetMode="External"/><Relationship Id="rId4" Type="http://schemas.openxmlformats.org/officeDocument/2006/relationships/hyperlink" Target="consultantplus://offline/ref=0978B3653DE4A48BEA9BB35C23C6F2AF0DBF552783AF4504CA947189DBA90641A173043B7611872E636428x22C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32:00Z</dcterms:created>
  <dc:creator>УМИ Адм.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9-28T15:23:00Z</cp:lastPrinted>
  <dcterms:modified xsi:type="dcterms:W3CDTF">2016-09-28T12:24:00Z</dcterms:modified>
  <cp:revision>6</cp:revision>
  <dc:subject>сессия № 24</dc:subject>
  <dc:title>решение Совета № 26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