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8768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4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4176"/>
      </w:tblGrid>
      <w:tr>
        <w:trPr>
          <w:trHeight w:val="360" w:hRule="atLeast"/>
        </w:trPr>
        <w:tc>
          <w:tcPr>
            <w:tcW w:w="5288" w:type="dxa"/>
            <w:tcBorders/>
          </w:tcPr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Положение о порядке управления и распоряжения имуществом, находящимся в муниципальной собственности муниципального образования «Муниципальный район «Заполярный район»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61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12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в Положение о порядке управления и распоряжения имуществом, находящимся в муниципальной собственности муниципального образования «Муниципальный район «Заполярный район», утвержденное решением Совета муниципального района «Заполярный район» от 15.07.2009               № 476-р (с изменениями, внесенными решениями Совета Заполярного района от 26.05.2011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№ 174-р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, от 26.05.2011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№ 175-р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, от 20.12.2011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№ 242-р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, от 08.06.2012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№ 299-р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, от 04.07.2012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№ 311-р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, от 25.12.2013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№ 481-р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, от 20.11.2014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№ 29-р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, от 10.04.2015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№ 106-р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6"/>
          <w:szCs w:val="26"/>
        </w:rPr>
        <w:t xml:space="preserve">), следующие изменения: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1 части 1 статьи 8 после слов «в порядке, предусмотренным» дополнить словами «и настоящим Положением»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атью 14 изложить в новой редакции:</w:t>
      </w:r>
    </w:p>
    <w:p>
      <w:pPr>
        <w:pStyle w:val="ConsPlusNormal"/>
        <w:ind w:firstLine="540"/>
        <w:jc w:val="both"/>
        <w:rPr/>
      </w:pPr>
      <w:r>
        <w:rPr/>
        <w:t>«Статья 14. Порядок передачи в муниципальную собственность имущества, созданного в результате реализации контрактов (договоров) на строительство и (или) реконструкцию объект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передачи в муниципальную собственность имущества, созданного в результате реализации контрактов (договоров) на строительство и (или) реконструкцию объектов (объектов капитального строительства и оборудования в них), передающая сторона представляет в Управление муниципального имущества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контракта (договора) со всеми дополнительными соглашениями и изменениями к нему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ю акта приемки законченного строительством объекта и оборудования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ю справки о стоимости выполненных работ и затрат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, включающий наименование, количество, стоимость и местонахождение передаваемого оборудования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, подтверждающий право на земельный участок под строительство и (или) реконструкцию передаваемого объекта капитального строительств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ешение на ввод объекта капитального строительства в эксплуатацию в случаях, когда разрешение на ввод объекта в эксплуатацию предусмотрено законодательством о градостроительной деятельности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ие планы на объекты капитального строительства, подлежащие передаче. В случае отсутствия технического плана на передаваемые объекты, созданные в результате капитального ремонта, их оформление осуществляет Управление муниципального имуществ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и о балансовой стоимости по состоянию на последнюю отчетную дату на принимаемые объекты капитального строительства и оборудование.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имущества в муниципальную собственность осуществляется на основании постановления Администрации муниципального района «Заполярный район.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принятом в муниципальную собственность объекте капитального строительства вносятся в реестр муниципального имущества муниципального района «Заполярный район», после чего осуществляется государственная регистрация права собственности на них в установленном законом порядке.»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_______________                    А.Л. Михее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 сентября 2016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61 - р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93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6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BC191FEDAB21E2F0E4F171A950DE48DD188C1945B74B10ECD2CDE63682C3F4884B2E398D3CA30EFFCF904OAz9K" TargetMode="External"/><Relationship Id="rId4" Type="http://schemas.openxmlformats.org/officeDocument/2006/relationships/hyperlink" Target="consultantplus://offline/ref=2BC191FEDAB21E2F0E4F171A950DE48DD188C1945B74B10ECC2CDE63682C3F4884B2E398D3CA30EFFCF904OAzAK" TargetMode="External"/><Relationship Id="rId5" Type="http://schemas.openxmlformats.org/officeDocument/2006/relationships/hyperlink" Target="consultantplus://offline/ref=2BC191FEDAB21E2F0E4F171A950DE48DD188C1945B76B801CB2CDE63682C3F4884B2E398D3CA30EFFCF905OAz8K" TargetMode="External"/><Relationship Id="rId6" Type="http://schemas.openxmlformats.org/officeDocument/2006/relationships/hyperlink" Target="consultantplus://offline/ref=2BC191FEDAB21E2F0E4F171A950DE48DD188C1945B71B80FC92CDE63682C3F4884B2E398D3CA30EFFCF904OAzAK" TargetMode="External"/><Relationship Id="rId7" Type="http://schemas.openxmlformats.org/officeDocument/2006/relationships/hyperlink" Target="consultantplus://offline/ref=2BC191FEDAB21E2F0E4F171A950DE48DD188C1945B71BF0DCE2CDE63682C3F4884B2E398D3CA30EFFCF904OAzAK" TargetMode="External"/><Relationship Id="rId8" Type="http://schemas.openxmlformats.org/officeDocument/2006/relationships/hyperlink" Target="consultantplus://offline/ref=2BC191FEDAB21E2F0E4F171A950DE48DD188C1945B7CBE0CC22CDE63682C3F4884B2E398D3CA30EFFCF904OAzAK" TargetMode="External"/><Relationship Id="rId9" Type="http://schemas.openxmlformats.org/officeDocument/2006/relationships/hyperlink" Target="consultantplus://offline/ref=2BC191FEDAB21E2F0E4F171A950DE48DD188C1945876BC09C92CDE63682C3F4884B2E398D3CA30EFFCF904OAzAK" TargetMode="External"/><Relationship Id="rId10" Type="http://schemas.openxmlformats.org/officeDocument/2006/relationships/hyperlink" Target="consultantplus://offline/ref=2BC191FEDAB21E2F0E4F171A950DE48DD188C1945870B801CC2CDE63682C3F4884B2E398D3CA30EFFCF904OAzA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6:25:00Z</dcterms:created>
  <dc:creator>УМИ Адм. ЗР</dc:creator>
  <dc:description>sovet-zr@mail.ru
с\т 9115932059
4-79-41</dc:description>
  <cp:keywords/>
  <dc:language>en-US</dc:language>
  <cp:lastModifiedBy>Шарипова Екатерина Григорьевна</cp:lastModifiedBy>
  <cp:lastPrinted>2016-09-28T15:34:00Z</cp:lastPrinted>
  <dcterms:modified xsi:type="dcterms:W3CDTF">2016-09-28T12:34:00Z</dcterms:modified>
  <cp:revision>8</cp:revision>
  <dc:subject>сессия 24-я</dc:subject>
  <dc:title>решение № 261-р</dc:title>
</cp:coreProperties>
</file>