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6 год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15 года № 191-р «О районном бюджете на 2016 год» (с изменениями, внесенными решениями Совета Заполярного района от 25.01.2016 № 193-р, от 18.02.2016 № 194-р, от 30.03.2016 № 212-р, от 21.04.2016 № 229-р, от 08.06.2016 № 232-р, от 06.07.2016 № 246-р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уемый общий объем доходов районного бюджета в сумме </w:t>
      </w:r>
      <w:r>
        <w:rPr>
          <w:b/>
          <w:sz w:val="26"/>
          <w:szCs w:val="26"/>
        </w:rPr>
        <w:t>1 133 345,7</w:t>
      </w:r>
      <w:r>
        <w:rPr>
          <w:sz w:val="26"/>
          <w:szCs w:val="26"/>
        </w:rPr>
        <w:t xml:space="preserve"> тыс. рублей с распределением по группам, подгруппам и статьям классификации доходов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расходов районного бюджета в сумме </w:t>
      </w:r>
      <w:r>
        <w:rPr>
          <w:b/>
          <w:sz w:val="26"/>
          <w:szCs w:val="26"/>
        </w:rPr>
        <w:t xml:space="preserve">1 622 611,2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районного бюджета в сумме</w:t>
      </w:r>
      <w:r>
        <w:rPr>
          <w:b/>
          <w:bCs/>
          <w:sz w:val="26"/>
          <w:szCs w:val="26"/>
        </w:rPr>
        <w:t xml:space="preserve"> 489 265,5 </w:t>
      </w:r>
      <w:r>
        <w:rPr>
          <w:sz w:val="26"/>
          <w:szCs w:val="26"/>
        </w:rPr>
        <w:t>тыс. рублей или 53,4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sz w:val="26"/>
          <w:szCs w:val="26"/>
        </w:rPr>
        <w:t>пункт 17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7. Установить, что в 2016 году за счет средств районного бюджета производится софинансирование мероприятий государственных и федеральных программ по решению вопросов местного значения в общей сумме 2 508,0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– 791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sz w:val="26"/>
            <w:szCs w:val="26"/>
          </w:rPr>
          <w:t>подпрограмма 2</w:t>
        </w:r>
      </w:hyperlink>
      <w:r>
        <w:rPr>
          <w:sz w:val="26"/>
          <w:szCs w:val="26"/>
        </w:rPr>
        <w:t xml:space="preserve"> "Создание современных условий для получения общедоступного качественного образования в Ненецком автономном округе" государственной программы "Развитие образования в Ненецком автономном округе" - 14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sz w:val="26"/>
            <w:szCs w:val="26"/>
          </w:rPr>
          <w:t>подпрограмма 4</w:t>
        </w:r>
      </w:hyperlink>
      <w:r>
        <w:rPr>
          <w:sz w:val="26"/>
          <w:szCs w:val="26"/>
        </w:rPr>
        <w:t xml:space="preserve"> "Устойчивое развитие сельских территорий" государственной программы "Развитие сельского хозяйства и регулирования рынка сельскохозяйственной продукции, сырья и продовольствия в Ненецком автономном округе" – 1 111,4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ая целевая программа "Устойчивое развитие сельских территорий на 2014 - 2017 годы и на период до 2020 года" – 525,3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– 62,4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рограмма «Социальная поддержка граждан в Ненецком автономном округе» - 3,0 тыс. рублей.»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в пункте 25.1 цифры «84 165,9» заменить цифрами «68 249,0»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6"/>
          <w:szCs w:val="26"/>
        </w:rPr>
        <w:t>дополнить решение пунктом 25.3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становить, что в 2016 году Администрация Заполярного района в порядке, установленном </w:t>
      </w:r>
      <w:hyperlink r:id="rId5">
        <w:r>
          <w:rPr>
            <w:rStyle w:val="InternetLink"/>
            <w:sz w:val="26"/>
            <w:szCs w:val="26"/>
          </w:rPr>
          <w:t>статьей 14</w:t>
        </w:r>
      </w:hyperlink>
      <w:r>
        <w:rPr>
          <w:sz w:val="26"/>
          <w:szCs w:val="26"/>
        </w:rPr>
        <w:t xml:space="preserve"> Федерального закона от 14 ноября 2002 года № 161-ФЗ "О государственных и муниципальных унитарных предприятиях", производит увеличение уставного фонда муниципального предприятия Заполярного района "Севержилкомсервис" в сумме 100 000,0 тыс. рублей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34 цифры «18 665,4» заменить цифрами «18 012,9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45 после слов «теплоснабжения» дополнить словами «и водоснабже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6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6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6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6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» изложить в новой редакции (приложение 7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16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блицу приложения 18 «Размер муниципального имущества, предоставляемого в 2016 году МП ЗР «Севержилкомсервис» в виде муниципальной преференции по договору аренды без проведения торгов» дополнить строками:</w:t>
      </w:r>
    </w:p>
    <w:p>
      <w:pPr>
        <w:pStyle w:val="Normal"/>
        <w:spacing w:before="12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48"/>
        <w:gridCol w:w="2852"/>
        <w:gridCol w:w="324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(кадастровый ном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3:00:010006:129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тел КЧМ-5-К 40-0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лектронасо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Ненецкий автономный округ, муниципальный район «Заполярный район», сельское поселение «Канинский сельсовет», д. Чижа, ул.Бармина, д. 1В, пом. 2Н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(кадастровый ном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3:00:010011:85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тел отопительны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Ненецкий автономный округ, муниципальный район «Заполярный район», сельское поселение «Омский сельсовет», д. Снопаа, д. 49, пом. 2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ание водонапорной башни (кадастровый номер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:00:040016:165, площад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,2 кв. м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нецкий автономный округ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Лабожское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жные водопроводные сети (кадастровый номер: 83:00:040016:261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тяженность 207 м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. Лабожское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жные водопроводные сети (протяженность 2500 м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. Лабожское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(кадастровый номер: 83:00:070008:1420, площадь 17,7 кв. м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Ненецкий автономный окру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Красное, ул. Школь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 (кадастровый номер: 83:00:040008:105, площадь 46,5 кв. м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Ненецкий автономный округ,  д. Куя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котельная для школы (кадастровый номер: 83:00:070008:945, площадь  13,9 кв. м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Ненецкий автономный округ,  село Красное, ул. Мира, д. 22Б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котельная для детского сада и дома культуры (кадастровый номер: 83:00:070008:924, площадь 13,9 кв. м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Ненецкий автономный округ,  село Красн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, д.11 А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котельная на газовом топливе в п. Красное (2-й пусковой комплекс, котельная для пришкольных мастерских в п. Красное) (кадастровый номер: 83:00:070008:933, площадь 7,5 кв. м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Ненецкий автономный округ,  село Красное, ул. Центральная, 10 Б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Блочно-модульная котельная на газовом топливе в п. Красное (1-й пусковой комплекс, котельная спортзала школы в п. Красное) (кадастровый номер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83:00:070008:858, площадь 7,5 кв. м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Ненецкий автономный округ,  село Красное, ул. Мира, 23 Б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плотрасса для Детского сада и ДК (кадастровый номер: 83:00:070008:998, протяженность – 250 м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Ненецкий автономный округ,  пос. Красно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_______________                    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 сентября 2016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58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37"/>
        <w:gridCol w:w="4763"/>
        <w:gridCol w:w="482"/>
        <w:gridCol w:w="155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6"/>
        <w:gridCol w:w="33"/>
        <w:gridCol w:w="239"/>
      </w:tblGrid>
      <w:tr>
        <w:trPr>
          <w:trHeight w:val="1139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 сентября 2016 года № 258-р</w:t>
            </w:r>
          </w:p>
        </w:tc>
        <w:tc>
          <w:tcPr>
            <w:tcW w:w="382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3" w:type="dxa"/>
            <w:gridSpan w:val="2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6 год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 34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 58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 5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5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   85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6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78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2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07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7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2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2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2995 05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33050 05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75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74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54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97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 - 2017 годы и на период до 2020 года" 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 - 2017 годы и на период до 2020 года" за счет средств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естным бюджетам на софинансирование капитальных вложений в объекты муниципальной собственности в рамках подпрограммы 1 "Развитие 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7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 12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07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 08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52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0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67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   16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   16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05000 05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   16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3020"/>
        <w:gridCol w:w="1790"/>
      </w:tblGrid>
      <w:tr>
        <w:trPr>
          <w:trHeight w:val="572" w:hRule="atLeast"/>
        </w:trPr>
        <w:tc>
          <w:tcPr>
            <w:tcW w:w="9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сентября 2016 года № 258-р</w:t>
            </w:r>
          </w:p>
        </w:tc>
      </w:tr>
      <w:tr>
        <w:trPr>
          <w:trHeight w:val="288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6 год</w:t>
            </w:r>
          </w:p>
        </w:tc>
      </w:tr>
      <w:tr>
        <w:trPr>
          <w:trHeight w:val="288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1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64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265,5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9 265,5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1 133 345,7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1 133 345,7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1 133 345,7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1 133 345,7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 611,2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 611,2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 611,2</w:t>
            </w:r>
          </w:p>
        </w:tc>
      </w:tr>
      <w:tr>
        <w:trPr>
          <w:trHeight w:val="552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 611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82"/>
        <w:gridCol w:w="482"/>
        <w:gridCol w:w="270"/>
        <w:gridCol w:w="567"/>
        <w:gridCol w:w="567"/>
        <w:gridCol w:w="114"/>
        <w:gridCol w:w="546"/>
        <w:gridCol w:w="900"/>
        <w:gridCol w:w="1134"/>
        <w:gridCol w:w="1417"/>
      </w:tblGrid>
      <w:tr>
        <w:trPr>
          <w:trHeight w:val="883" w:hRule="atLeast"/>
        </w:trPr>
        <w:tc>
          <w:tcPr>
            <w:tcW w:w="978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сентября 2016 года № 258-р</w:t>
            </w:r>
          </w:p>
        </w:tc>
      </w:tr>
      <w:tr>
        <w:trPr>
          <w:trHeight w:val="27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978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6 год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2 611,2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658,4</w:t>
            </w:r>
          </w:p>
        </w:tc>
      </w:tr>
      <w:tr>
        <w:trPr>
          <w:trHeight w:val="84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1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94,3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94,3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,2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,2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,2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7,1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7,1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2,8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4,3</w:t>
            </w:r>
          </w:p>
        </w:tc>
      </w:tr>
      <w:tr>
        <w:trPr>
          <w:trHeight w:val="111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275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75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1,2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1,2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20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,6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</w:tr>
      <w:tr>
        <w:trPr>
          <w:trHeight w:val="84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26,2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5,7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5,7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55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2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0,5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,4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8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8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1,4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80,7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4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4,9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58,7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5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</w:t>
            </w:r>
          </w:p>
        </w:tc>
      </w:tr>
      <w:tr>
        <w:trPr>
          <w:trHeight w:val="165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2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2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7,8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3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6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165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1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1,6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0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56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22,7</w:t>
            </w:r>
          </w:p>
        </w:tc>
      </w:tr>
      <w:tr>
        <w:trPr>
          <w:trHeight w:val="84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20,9</w:t>
            </w:r>
          </w:p>
        </w:tc>
      </w:tr>
      <w:tr>
        <w:trPr>
          <w:trHeight w:val="165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0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77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03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,0</w:t>
            </w:r>
          </w:p>
        </w:tc>
      </w:tr>
      <w:tr>
        <w:trPr>
          <w:trHeight w:val="97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,0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89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165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6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6,9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1,8</w:t>
            </w:r>
          </w:p>
        </w:tc>
      </w:tr>
      <w:tr>
        <w:trPr>
          <w:trHeight w:val="165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8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65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243,5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17,2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17,2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3,4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3,4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3,8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3,8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53,0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2,8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5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5,9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6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6,9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</w:tr>
      <w:tr>
        <w:trPr>
          <w:trHeight w:val="165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,3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 565,7</w:t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403,1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88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88,6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7,1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7,1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81,5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81,5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4,5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2,1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2,1</w:t>
            </w:r>
          </w:p>
        </w:tc>
      </w:tr>
      <w:tr>
        <w:trPr>
          <w:trHeight w:val="123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 593,5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330,2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51,4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258,4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971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16,7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8,3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8,3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8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7,7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2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3,5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56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56,6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37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37,9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8,7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8,7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6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56,5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2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,1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,1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73,2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,2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,2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,2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,2</w:t>
            </w:r>
          </w:p>
        </w:tc>
      </w:tr>
      <w:tr>
        <w:trPr>
          <w:trHeight w:val="56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95,9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6,6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6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 826,6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19,5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1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69,3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 669,3</w:t>
            </w:r>
          </w:p>
        </w:tc>
      </w:tr>
      <w:tr>
        <w:trPr>
          <w:trHeight w:val="138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8,6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6,3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619,7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1,0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895,3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95,3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9,3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9,3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9,3</w:t>
            </w:r>
          </w:p>
        </w:tc>
      </w:tr>
      <w:tr>
        <w:trPr>
          <w:trHeight w:val="153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011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89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29,4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3,4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4</w:t>
            </w:r>
          </w:p>
        </w:tc>
      </w:tr>
      <w:tr>
        <w:trPr>
          <w:trHeight w:val="170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23,4</w:t>
            </w:r>
          </w:p>
        </w:tc>
      </w:tr>
      <w:tr>
        <w:trPr>
          <w:trHeight w:val="431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2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7,7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7,7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14,2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24,4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4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5,6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5,6</w:t>
            </w:r>
          </w:p>
        </w:tc>
      </w:tr>
      <w:tr>
        <w:trPr>
          <w:trHeight w:val="165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8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8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89,8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12,3</w:t>
            </w:r>
          </w:p>
        </w:tc>
      </w:tr>
      <w:tr>
        <w:trPr>
          <w:trHeight w:val="166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12,3</w:t>
            </w:r>
          </w:p>
        </w:tc>
      </w:tr>
      <w:tr>
        <w:trPr>
          <w:trHeight w:val="56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2,3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7,5</w:t>
            </w:r>
          </w:p>
        </w:tc>
      </w:tr>
      <w:tr>
        <w:trPr>
          <w:trHeight w:val="166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6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6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7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7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6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6</w:t>
            </w:r>
          </w:p>
        </w:tc>
      </w:tr>
      <w:tr>
        <w:trPr>
          <w:trHeight w:val="165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8</w:t>
            </w:r>
          </w:p>
        </w:tc>
      </w:tr>
      <w:tr>
        <w:trPr>
          <w:trHeight w:val="96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8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97,3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97,3</w:t>
            </w:r>
          </w:p>
        </w:tc>
      </w:tr>
      <w:tr>
        <w:trPr>
          <w:trHeight w:val="289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7,3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7,3</w:t>
            </w:r>
          </w:p>
        </w:tc>
      </w:tr>
      <w:tr>
        <w:trPr>
          <w:trHeight w:val="110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7,3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7,3</w:t>
            </w:r>
          </w:p>
        </w:tc>
      </w:tr>
      <w:tr>
        <w:trPr>
          <w:trHeight w:val="84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682,0</w:t>
            </w:r>
          </w:p>
        </w:tc>
      </w:tr>
      <w:tr>
        <w:trPr>
          <w:trHeight w:val="84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25,0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657,0</w:t>
            </w:r>
          </w:p>
        </w:tc>
      </w:tr>
      <w:tr>
        <w:trPr>
          <w:trHeight w:val="828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55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27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C162"/>
      <w:bookmarkStart w:id="4" w:name="RANGE!A1%3AC162"/>
      <w:bookmarkEnd w:id="4"/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292"/>
        <w:gridCol w:w="360"/>
        <w:gridCol w:w="122"/>
        <w:gridCol w:w="482"/>
        <w:gridCol w:w="445"/>
        <w:gridCol w:w="1073"/>
        <w:gridCol w:w="486"/>
        <w:gridCol w:w="60"/>
        <w:gridCol w:w="507"/>
        <w:gridCol w:w="1283"/>
      </w:tblGrid>
      <w:tr>
        <w:trPr>
          <w:trHeight w:val="1025" w:hRule="atLeast"/>
        </w:trPr>
        <w:tc>
          <w:tcPr>
            <w:tcW w:w="993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8 сентября 2016 года № 258-р </w:t>
            </w:r>
          </w:p>
        </w:tc>
      </w:tr>
      <w:tr>
        <w:trPr>
          <w:trHeight w:val="27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7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2 611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237,9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112,2</w:t>
            </w:r>
          </w:p>
        </w:tc>
      </w:tr>
      <w:tr>
        <w:trPr>
          <w:trHeight w:val="8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275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75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1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1,2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20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,6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36,3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8,3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58,2</w:t>
            </w:r>
          </w:p>
        </w:tc>
      </w:tr>
      <w:tr>
        <w:trPr>
          <w:trHeight w:val="8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20,9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0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,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165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6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6,9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3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165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,9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9</w:t>
            </w:r>
          </w:p>
        </w:tc>
      </w:tr>
      <w:tr>
        <w:trPr>
          <w:trHeight w:val="160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317,0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317,0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,1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,1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,1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,1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2,9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2,9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2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2,9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3,4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3,4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4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4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14,2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24,4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4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5,6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5,6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8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8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89,8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112,3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2,3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2,3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7,5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7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7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6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6</w:t>
            </w:r>
          </w:p>
        </w:tc>
      </w:tr>
      <w:tr>
        <w:trPr>
          <w:trHeight w:val="165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8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8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0 691,1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09,1</w:t>
            </w:r>
          </w:p>
        </w:tc>
      </w:tr>
      <w:tr>
        <w:trPr>
          <w:trHeight w:val="8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05,7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5,7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5,7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55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2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8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682,0</w:t>
            </w:r>
          </w:p>
        </w:tc>
      </w:tr>
      <w:tr>
        <w:trPr>
          <w:trHeight w:val="8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25,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657,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75,6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75,6</w:t>
            </w:r>
          </w:p>
        </w:tc>
      </w:tr>
      <w:tr>
        <w:trPr>
          <w:trHeight w:val="5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3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94,3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94,3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,2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,2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7,1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7,1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2,8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4,3</w:t>
            </w:r>
          </w:p>
        </w:tc>
      </w:tr>
      <w:tr>
        <w:trPr>
          <w:trHeight w:val="8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321,4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21,4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21,4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4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4,9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8,7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5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2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6,5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1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1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111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 864,7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,6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,6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4,5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4,5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5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65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5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5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830,6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17,2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17,2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3,4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3,4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3,8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3,8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53,0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2,8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5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5,9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6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6,9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</w:tr>
      <w:tr>
        <w:trPr>
          <w:trHeight w:val="165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4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 248,7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403,1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88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88,6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7,1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7,1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81,5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81,5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4,5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2,1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2,1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 276,5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330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51,4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258,4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971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16,7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8,3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8,3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8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7,7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2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3,5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3,7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3,7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5,0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5,0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8,7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8,7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6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56,5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,1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,1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73,2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,2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,2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,2</w:t>
            </w:r>
          </w:p>
        </w:tc>
      </w:tr>
      <w:tr>
        <w:trPr>
          <w:trHeight w:val="5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95,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6,6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6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6,6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19,5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1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69,3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69,3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8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6,3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 696,3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1,0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895,3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95,3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9,3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9,3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9,3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29,4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7,7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7,7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97,3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97,3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7,3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7,3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7,3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7,3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20,5</w:t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20,5</w:t>
            </w:r>
          </w:p>
        </w:tc>
      </w:tr>
      <w:tr>
        <w:trPr>
          <w:trHeight w:val="8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20,5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0,5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,4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8,6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8</w:t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1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1,4</w:t>
            </w:r>
          </w:p>
        </w:tc>
      </w:tr>
      <w:tr>
        <w:trPr>
          <w:trHeight w:val="55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5" w:name="RANGE!A1%3AG78"/>
      <w:bookmarkStart w:id="6" w:name="RANGE!A1%3AG83"/>
      <w:bookmarkStart w:id="7" w:name="RANGE!A1%3AG88"/>
      <w:bookmarkStart w:id="8" w:name="RANGE!A1%3AS371"/>
      <w:bookmarkStart w:id="9" w:name="RANGE!A1%3AC174"/>
      <w:bookmarkStart w:id="10" w:name="RANGE!A1%3AC179"/>
      <w:bookmarkStart w:id="11" w:name="RANGE!A1%3AG102"/>
      <w:bookmarkStart w:id="12" w:name="RANGE!A1%3AG78"/>
      <w:bookmarkStart w:id="13" w:name="RANGE!A1%3AG83"/>
      <w:bookmarkStart w:id="14" w:name="RANGE!A1%3AG88"/>
      <w:bookmarkStart w:id="15" w:name="RANGE!A1%3AS371"/>
      <w:bookmarkStart w:id="16" w:name="RANGE!A1%3AC174"/>
      <w:bookmarkStart w:id="17" w:name="RANGE!A1%3AC179"/>
      <w:bookmarkStart w:id="18" w:name="RANGE!A1%3AG102"/>
      <w:bookmarkEnd w:id="12"/>
      <w:bookmarkEnd w:id="13"/>
      <w:bookmarkEnd w:id="14"/>
      <w:bookmarkEnd w:id="15"/>
      <w:bookmarkEnd w:id="16"/>
      <w:bookmarkEnd w:id="17"/>
      <w:bookmarkEnd w:id="18"/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751"/>
        <w:gridCol w:w="847"/>
        <w:gridCol w:w="712"/>
        <w:gridCol w:w="87"/>
        <w:gridCol w:w="622"/>
        <w:gridCol w:w="137"/>
        <w:gridCol w:w="500"/>
        <w:gridCol w:w="72"/>
        <w:gridCol w:w="567"/>
        <w:gridCol w:w="40"/>
        <w:gridCol w:w="668"/>
        <w:gridCol w:w="1276"/>
        <w:gridCol w:w="239"/>
      </w:tblGrid>
      <w:tr>
        <w:trPr>
          <w:trHeight w:val="741" w:hRule="atLeast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9" w:name="RANGE!A1%3AG132"/>
            <w:bookmarkEnd w:id="19"/>
            <w:r>
              <w:rPr>
                <w:sz w:val="22"/>
                <w:szCs w:val="22"/>
              </w:rPr>
              <w:t>Приложение 5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8 сентября 2016 года № 258-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78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0 53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 18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33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5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25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97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1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2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7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 97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2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42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2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8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8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8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8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1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5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49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20" w:name="RANGE!A1%3AG106"/>
      <w:bookmarkStart w:id="21" w:name="RANGE!A1%3AG109"/>
      <w:bookmarkStart w:id="22" w:name="RANGE!A1%3AG124"/>
      <w:bookmarkStart w:id="23" w:name="RANGE!A1%3AG106"/>
      <w:bookmarkStart w:id="24" w:name="RANGE!A1%3AG109"/>
      <w:bookmarkStart w:id="25" w:name="RANGE!A1%3AG124"/>
      <w:bookmarkEnd w:id="23"/>
      <w:bookmarkEnd w:id="24"/>
      <w:bookmarkEnd w:id="25"/>
    </w:p>
    <w:tbl>
      <w:tblPr>
        <w:tblW w:w="25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96"/>
        <w:gridCol w:w="1667"/>
        <w:gridCol w:w="776"/>
        <w:gridCol w:w="1084"/>
        <w:gridCol w:w="1486"/>
        <w:gridCol w:w="1521"/>
        <w:gridCol w:w="94"/>
        <w:gridCol w:w="476"/>
        <w:gridCol w:w="942"/>
        <w:gridCol w:w="155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0"/>
        <w:gridCol w:w="129"/>
        <w:gridCol w:w="110"/>
        <w:gridCol w:w="129"/>
        <w:gridCol w:w="110"/>
        <w:gridCol w:w="129"/>
        <w:gridCol w:w="110"/>
        <w:gridCol w:w="129"/>
        <w:gridCol w:w="110"/>
        <w:gridCol w:w="129"/>
      </w:tblGrid>
      <w:tr>
        <w:trPr>
          <w:trHeight w:val="276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1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8 сентября 2016 года № 258-р</w:t>
            </w:r>
          </w:p>
        </w:tc>
        <w:tc>
          <w:tcPr>
            <w:tcW w:w="1123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49" w:type="dxa"/>
            <w:gridSpan w:val="5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рамках муниципальных программ и иных расходных обязательств на 201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 449,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662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 7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07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896,1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8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 объекта ДЭС п. Хорей-Ве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объекта "Межпоселковая ЛЭП 10кВ: с.Нижняя Пеша - д.Волоковая, Ненецкий автономный округ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871,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8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строительству трансформаторной подстанции в с. Тельвиска, НА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объекта "Тепловые сети в с.Нижняя Пеша Ненецкого автономного округа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8,8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ПБ (газорегуляторный пункт блочный) в п. Красное, с разработкой проектной документаци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92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24,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Л-0,4 кВ в с.Тельвиска НА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ПШ (газорегуляторный пункт шкафной) в с.Тельвиска, с разработкой проектной документаци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533,8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662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80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07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88,4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ция объекта "Детский сад на 80 мест в п.Харута"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объекта "Школа-сад на 80 мест в п.Бугрино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Красное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спортивного сооружения с универсальным игровым залом в с.Несь Ненецкого автономного округа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799,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7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 корректировкой проектно-сметной документации объекта капитального строительства "Спортивное сооружение с универсальным игровым залом в п. Амдерма НАО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2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92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д.Макаров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Белушье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Андег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2.00.79500 35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50180</w:t>
              <w:br/>
              <w:t>35.3.00.R0180</w:t>
              <w:br/>
              <w:t>35.3.00.S0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35,3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5,3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94,1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22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7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94,1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4.00.79500 35.4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ёлка Искателей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07,1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7,1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"4-х квартирный жилой дом № 1 в п. Индига" и "4-х квартирный жилой дом № 2 в п. Индига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4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п. Бугрино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д. Куя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ти квартирный жилой дом в п.Харута Ненецкого автономного округа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2-х квартирного жилого дома № 3 в д.Андег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с.Великовисочное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1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м. в сутки в п.Искателей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за счет остатка целевых средств, не включенные в  муниципальные программы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060</w:t>
              <w:br/>
              <w:t>98.0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язка и строительство 12-ти квартирного жилого дома МО "Тельвисочный сельсовет"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03,7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0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ти квартирного жилого дома МО "Юшарский сельсовет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10,8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 864,4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554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 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07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300" w:hRule="atLeast"/>
        </w:trPr>
        <w:tc>
          <w:tcPr>
            <w:tcW w:w="968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6" w:name="RANGE!A1%3AD30"/>
            <w:bookmarkStart w:id="27" w:name="RANGE!A1%3AC175"/>
            <w:bookmarkStart w:id="28" w:name="RANGE!A1%3AC185"/>
            <w:bookmarkEnd w:id="26"/>
            <w:bookmarkEnd w:id="27"/>
            <w:bookmarkEnd w:id="28"/>
            <w:r>
              <w:rPr>
                <w:sz w:val="22"/>
                <w:szCs w:val="22"/>
              </w:rPr>
              <w:t>Приложение 7 (Приложение 1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8 сентября 2016 года № 258-р</w:t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Энергоэффективность и развитие энергетики муниципального района «Заполярный район» на 2014–2016 годы», муниципальной программы «Обеспечение населения МО «Муниципальный район «Заполярный район» чистой водой» и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68249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80"/>
        <w:gridCol w:w="1166"/>
      </w:tblGrid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униципальная программа «Энергоэффективность и развитие энергетики муниципального района «Заполярный район» на 2014 – 2016 годы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34,6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в котельной участковой больницы п. Индиг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3,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детского сада д. Анде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3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Лабожско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2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основной школы д. Анде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Щелин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отельной детского сада с. Несь к центральной теплотрасс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от центральной котельной до 3-х квартирного жилого дома № 5 по ул. Полярная в с. Тельвис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315 в здании ДЭС п. Каратай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4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100 в здании ДЭС п. Шой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7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на складе ГСМ в п. Бугрин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9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склада ГСМ в с. Коткино с обвязкой резервуаро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1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подачи дизельного топлива со склада ГСМ в здание ДЭС Нижняя Пеш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29 в д. Вижас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9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29 до опоры № 58 в д. Вижас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8 до опоры № 87 в д. Вижас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87 до опоры № 115 в д. Вижас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4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Вижас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17 в д. Сноп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3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7 до опоры № 34 в д. Сноп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2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4 до опоры № 50 в д. Сноп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1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0 до опоры № 65 в д. Сноп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2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Сноп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д. Ку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дизель-генератора ЯМЗ-238 АД-100 в п. Усть-Кар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в д. Ку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7</w:t>
            </w:r>
          </w:p>
        </w:tc>
      </w:tr>
      <w:tr>
        <w:trPr>
          <w:trHeight w:val="570" w:hRule="atLeast"/>
        </w:trPr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униципальная программа «Обеспечение населения МО «Муниципальный район «Заполярный район» чистой водой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4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анции комплексной очистки воды в п. Хорей-Ве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</w:tr>
      <w:tr>
        <w:trPr>
          <w:trHeight w:val="885" w:hRule="atLeast"/>
        </w:trPr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Муниципальная программа «Социальное развитие поселений на территории муниципального образования «Муниципальный район «Заполярный район» на 2014-2016 годы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15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Пешский сельсовет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Омский сельсовет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Великовисочный сельсовет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249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745"/>
        <w:gridCol w:w="1417"/>
      </w:tblGrid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2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сентября 2016 года № 258-р</w:t>
            </w:r>
          </w:p>
        </w:tc>
      </w:tr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</w:t>
            </w:r>
          </w:p>
        </w:tc>
      </w:tr>
      <w:tr>
        <w:trPr>
          <w:trHeight w:val="276" w:hRule="atLeast"/>
        </w:trPr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5,6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3,1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5,0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9,6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7,2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4,5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3,3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4,6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7,3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1,5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8,9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7,1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7,2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1,7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8,3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8,1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4,9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6,2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644,1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2,9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657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29" w:name="RANGE!A1%3AC194"/>
      <w:bookmarkStart w:id="30" w:name="RANGE!A1%3AC194"/>
      <w:bookmarkEnd w:id="30"/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69"/>
        <w:gridCol w:w="425"/>
        <w:gridCol w:w="425"/>
        <w:gridCol w:w="851"/>
        <w:gridCol w:w="729"/>
        <w:gridCol w:w="546"/>
        <w:gridCol w:w="1244"/>
      </w:tblGrid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1" w:name="RANGE!A1%3AC203"/>
            <w:bookmarkStart w:id="32" w:name="RANGE!A1%3AC203"/>
            <w:bookmarkEnd w:id="32"/>
          </w:p>
        </w:tc>
        <w:tc>
          <w:tcPr>
            <w:tcW w:w="9189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сентября 2016 года № 258-р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97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6 год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ое назначение, </w:t>
              <w:br/>
              <w:t>наименование муниципального образ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2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4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45,5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р-н ул. Центральная, Мира)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9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 и пуско-наладочные работы резервных дизель-генераторов на участке "Водовод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,2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, пуско-наладочные работы оборудования для очистки воды в центральной котельно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3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Замена электрооборудования в 24-х квартирах муниципального жилого фонда в п. Бугрино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4,1</w:t>
            </w:r>
          </w:p>
        </w:tc>
      </w:tr>
      <w:tr>
        <w:trPr>
          <w:trHeight w:val="9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звреживания и размещения отходов на территори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8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4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5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бора и вывоза от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2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0</w:t>
            </w:r>
          </w:p>
        </w:tc>
      </w:tr>
      <w:tr>
        <w:trPr>
          <w:trHeight w:val="11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Обваловка площадки размещений отходов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6</w:t>
            </w:r>
          </w:p>
        </w:tc>
      </w:tr>
      <w:tr>
        <w:trPr>
          <w:trHeight w:val="13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Установка ограждения земельного участка под складирование бытовых отходов в п. Хару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4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выполнение мероприятий, предусмотренны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8,7</w:t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6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6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8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8,8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2-х пластиковых емкостей объемом 5 м3 в д.Верхняя Пеш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и устройство разворотной площадки в районе дома № 2 ул. Пролетарской п. Красное МО "Приморско-Куйский сельсовет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5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на 50 м3 в районе ул. Спортивной  п.Красное МО "Приморско-Куйский сельсовет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9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96,6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причалов в поселения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2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26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5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5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4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8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5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54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1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1,2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4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</w:tr>
      <w:tr>
        <w:trPr>
          <w:trHeight w:val="1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сельских поселений на проведение мероприятий,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2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1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17,2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Ремонт здания аэропорта в с.Несь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4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Капитальный ремонт вертолетной площадки МО "Колгуевский сельсовет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9,1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Бетонирование вертолетной площадки, установка освещения на взлетно-посадочной полосе и вертолетной площадке в с.Коткино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д.Верхняя Пеша 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д.Белушье 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  <w:br/>
              <w:t>Мероприятие "Капитальный ремонт здания аэропорта в п.Хорей-Вер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1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(МО "Хоседа-Хардский сельсовет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,9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Капитальный ремонт здания аэропорта в п. Каратайка по ул. Центральная д.1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9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99,6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Выполнение кадастровых работ по изготовлению технического плана на мост через реку "Лахтенны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Установка памятника воинам, погибшим в ВОВ, и обустройство территори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7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Капитальный ремонт дымовой трубы и кровли котельной в с.Коткино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  <w:br/>
              <w:t>Мероприятие "Приобретение мотоблока с адаптером и косилкой роторной для нужд МО "Омский сельсовет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Капитальный ремонт общественной бани в п.Красн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Тельвисочный сельсовет" Ненецкого автономного ок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монт общественной бани в с.Тельвиск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2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подвесного пешеходного моста через р.Щелиха в п.Индиг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9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бани в п.Хару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5,4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Ремонт причала в п. Каратайк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риобретение специализированной техники МО "Поселок Амдерм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Ремонт памятного комплекса воинам-землякам, погибшим в годы ВОВ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8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81,5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адресу: ул. Ветеранская д. 1а д. Андег НАО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7,4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ул. Лесная дом 2 в д.Андег НАО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1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  <w:br/>
              <w:t>Мероприятие: "Текущий ремонт в многоквартирном жилом доме № 87а в с.Великовисочн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дровяных печей в трехквартирном жилом доме № 33 по ул.Колхозная в с.Несь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2-х квартирного жилого дома № 9 по ул.Королева в с.Несь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0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3-х квартирного жилого дома № 2 по ул.Ягодная в с.Несь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5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Снос ветхого и аварийного жилого дома по ул.Набережная, дом № 30, признанного непригодным для дальнейшего проживания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многоквартирного жилого дома № 156 по ул.Новая п.Индиг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8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8,8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многоквартирного жилого дома № 159 по ул.Новая п.Индиг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4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Снос ветхого и аварийного жилого дома № 144 по ул. Морская, признанного непригодным для дальнейшего проживания, и снос жилого дома № 164 по ул. Новая, пострадавшего от пожар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2 дома № 14 по ул. Колхозная в п. Хару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4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3 по ул. Колхозная д. 7 в п. Хару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Частичный ремонт фундамента в многоквартирном жилом доме № 7 по ул.Колхозная в п.Харута (квартира №3)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Тиманская, дома № 20А, 22, 27, 28, 29, 31, 32 ул. Монтажников дом № 18, ул. Нефтяников дом № 8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9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8 по ул.Губки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8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0 по ул.Поморская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8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7 по ул.Россихи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,2</w:t>
            </w:r>
          </w:p>
        </w:tc>
      </w:tr>
      <w:tr>
        <w:trPr>
          <w:trHeight w:val="1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Озерная, дома № 2Б, 9А, 11А, ул. Нефтяников, дома № 6А, 4А, 2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5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9 по ул.Губки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8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Обеспечение населения МО "Муниципальный район "Заполярный район" чистой водо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6,1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 xml:space="preserve">Мероприятие "Приобретение запасных частей и электронасосов для БВПУ МО "Пустозерский сельсовет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 и монтаж станции очистки сточных вод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Обустройство питьевого колодца в д. Куя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Обустройство двух питьевых колодцев в п. Красн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08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4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102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2">
    <w:name w:val="WW8Num46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B1C7A0FBEB0842ABC4E85C4FBE94F8BC26A0F2DBB9FF5249E9A8274C0AE4749CAF8A4E19384D9173216CMDh0O" TargetMode="External"/><Relationship Id="rId4" Type="http://schemas.openxmlformats.org/officeDocument/2006/relationships/hyperlink" Target="consultantplus://offline/ref=18B1C7A0FBEB0842ABC4E85C4FBE94F8BC26A0F2DBBDFB544EE9A8274C0AE4749CAF8A4E19384D9171236CMDhFO" TargetMode="External"/><Relationship Id="rId5" Type="http://schemas.openxmlformats.org/officeDocument/2006/relationships/hyperlink" Target="consultantplus://offline/ref=367B134B13AF198B26CC9F7BCAB7EDD21A437AE672AEC6FEF03A0522D9DD15BFE133D974B5F540350F2C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46:00Z</dcterms:created>
  <dc:creator>Урпавление фин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9-28T14:42:00Z</cp:lastPrinted>
  <dcterms:modified xsi:type="dcterms:W3CDTF">2016-09-28T11:42:00Z</dcterms:modified>
  <cp:revision>212</cp:revision>
  <dc:subject>сессия Совета № 24</dc:subject>
  <dc:title>решение № 258-р</dc:title>
</cp:coreProperties>
</file>