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9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69"/>
        <w:gridCol w:w="5325"/>
      </w:tblGrid>
      <w:tr>
        <w:trPr>
          <w:trHeight w:val="360" w:hRule="atLeast"/>
        </w:trPr>
        <w:tc>
          <w:tcPr>
            <w:tcW w:w="45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и признании утратившими силу некоторых решений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4 октября 2007 года № 140-оз «О муниципальной службе в Ненецком автономном округе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муниципальной службе в муниципальном образовании «Муниципальный район «Заполярный район», утвержденное решением Совета Заполярного района от 27 ноября 2007 года № 237-р (с изменениями, внесенными решениями Совета Заполярного района от 22.05.2009 № 438-р, от 24.09.2009 № 496-р, от 21.10.2009 № 513-р, от 04.03.2010 № 45-р, от 27.10.2011 № 212-р, от 20.12.2011 № 247-р, от 27.03.2013 № 378-р, от 27.09.2013 № 428-р, от 11.02.2015 № 68-р,  от 16.03.2015 № 87-р,  от 17.06.2015 № 132-р,  от 26.11.2015 № 168-р, от 18.02.2016 № 206-р, от 30.03.2016 № 217-р, от 08.06.2016 № 239-р), изменения в пункт 2.8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абзаце втором слова «, замещающим высшие и главные должности муниципальной службы, предоставляется ежегодный основной оплачиваемый отпуск продолжительностью 32 календарных дня, муниципальным служащим, замещающим другие должности муниципальной службы,» исключить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бзац четвертый изложить в новой редакции: «Муниципальным служащим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) при стаже муниципальной службы от 1 года до 5 лет - 1 календарный д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) при стаже муниципальной службы от 5 до 10 лет - 5 календарных д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) при стаже муниципальной службы от 10 до 15 лет - 7 календарных дн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4) при стаже муниципальной службы 15 лет и более - 10 календарных дней.».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бзац пятый изложить в новой редакции: «Продолжительность ежегодного дополнительного оплачиваемого отпуска за ненормированный рабочий день составляет 3 календарных дн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нести в Положение о Контрольно-счетной палате муниципального района "Заполярный район", утвержденное решением Совета Заполярного района от 27 сентября 2013 года № 436-р (с изменениями, внесенными решениями Совета Заполярного района от 25.12.2013 № 483-р, от 19.02.2014 № 493-р, от 24.12.2014 № 56-р, от 11.02.2015 № 67-р, от 17.06.2015 № 122-р),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) пункт 23.5 изложить в новой редакции: «На работников Контрольно-счетной палаты, замещающих должности муниципальной службы, распространяются гарантии, предусмотренные для муниципальных служащих муниципального образования "Муниципальный район "Заполярный район"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) пункт 23.6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решение Совета муниципального района «Заполярный район» от 10 декабря 2014 года № 46-р «Об утверждении проекта контракта с главой Администрации Заполярного района и объявлении конкурса на замещение должности главы Администрации Заполярного района»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одпункте 1 пункта 14 приложения к решению слова «в размере 23850 рублей» заменить словами «в размере _______ рублей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подпункте 1 пункта 17 приложения к решению слова «продолжительностью 32 календарных дня» заменить словами «продолжительностью ___ календарных дней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нести в Правила исчисления денежного содержания муниципальных служащих муниципального образования "Муниципальный район "Заполярный район", утвержденные решением Совета муниципального района "Заполярный район" от 15 июля 2009 года № 474-р (с изменениями, внесенными решениями Совета Заполярного района от 29.09.2010 № 95-р, от 27.04.2011 </w:t>
      </w:r>
      <w:hyperlink r:id="rId3">
        <w:r>
          <w:rPr>
            <w:rStyle w:val="InternetLink"/>
            <w:rFonts w:eastAsia="Times New Roman" w:ascii="Times New Roman" w:hAnsi="Times New Roman"/>
            <w:color w:val="auto"/>
            <w:sz w:val="26"/>
            <w:szCs w:val="26"/>
            <w:u w:val="none"/>
            <w:lang w:eastAsia="ru-RU"/>
          </w:rPr>
          <w:t>№ 165-р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>, от 30.05.2013 №</w:t>
      </w:r>
      <w:hyperlink r:id="rId4">
        <w:r>
          <w:rPr>
            <w:rStyle w:val="InternetLink"/>
            <w:rFonts w:eastAsia="Times New Roman" w:ascii="Times New Roman" w:hAnsi="Times New Roman"/>
            <w:color w:val="auto"/>
            <w:sz w:val="26"/>
            <w:szCs w:val="26"/>
            <w:u w:val="none"/>
            <w:lang w:eastAsia="ru-RU"/>
          </w:rPr>
          <w:t xml:space="preserve"> 403-р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, от 30.03.2016 </w:t>
      </w:r>
      <w:hyperlink r:id="rId5">
        <w:r>
          <w:rPr>
            <w:rStyle w:val="InternetLink"/>
            <w:rFonts w:eastAsia="Times New Roman" w:ascii="Times New Roman" w:hAnsi="Times New Roman"/>
            <w:color w:val="auto"/>
            <w:sz w:val="26"/>
            <w:szCs w:val="26"/>
            <w:u w:val="none"/>
            <w:lang w:eastAsia="ru-RU"/>
          </w:rPr>
          <w:t>№ 217-р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), изменения, исключив в абзацах втором и третьем пункта 5 слова «и выплачиваемого за счет средств бюджета Фонда социального страхования Российской Федерац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 силу решение Совета муниципального района "Заполярный район" от 27 апреля 2011 года № 158-р «О наделении полномочием на утверждение Положения о порядке и условиях предоставления ежегодного дополнительного оплачиваемого отпуска за ненормированный рабочий день муниципальным служащим органов местного самоуправления 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, за исключением пунктов 1 и 2, которые вступают в силу по истечении шестидесяти дней после дня официального опубликования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охранить для муниципальных служащих Заполярного района, имеющих на день вступления в силу настоящего решения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счислять продолжительность ежегодных оплачиваемых отпусков, предоставляемых муниципальным служащим Заполярного района, замещающим соответствующие должности на день вступления в силу настоящего решения, </w:t>
      </w:r>
      <w:r>
        <w:rPr>
          <w:rFonts w:eastAsia="Times New Roman" w:ascii="Times New Roman" w:hAnsi="Times New Roman"/>
          <w:bCs/>
          <w:iCs/>
          <w:sz w:val="26"/>
          <w:szCs w:val="26"/>
          <w:lang w:eastAsia="ru-RU"/>
        </w:rPr>
        <w:t xml:space="preserve">в соответствии с требованиями Положения о муниципальной службе в муниципальном образовании «Муниципальный район «Заполярный район», утвержденного  решением  Совета  Заполярного  района  от  27 ноября  2007  года  № 237-р (в редакции настоящего решения)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начиная с их нового служебного (рабочего)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8 сентя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64 - р</w:t>
      </w:r>
    </w:p>
    <w:sectPr>
      <w:footerReference w:type="default" r:id="rId6"/>
      <w:footerReference w:type="first" r:id="rId7"/>
      <w:type w:val="nextPage"/>
      <w:pgSz w:w="11906" w:h="16838"/>
      <w:pgMar w:left="1560" w:right="850" w:gutter="0" w:header="0" w:top="1276" w:footer="708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463548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dEt+QFQYAkrTp/bdfWLtka433h1ZcWW0uzjQuzVBRiO/qPq5bBCdkdFJVP+yM8J1III8kk7MoDHo9S6GKf5RUw==" w:salt="pAzSbsZl/DfbtzcpPoFSG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291a3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553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09674C540EB5F421319C47489AF684A360B8BB6A493353D39BA6B3406BBAF5E85B607913ECF8F2F2200060CAO" TargetMode="External"/><Relationship Id="rId4" Type="http://schemas.openxmlformats.org/officeDocument/2006/relationships/hyperlink" Target="consultantplus://offline/ref=0F09674C540EB5F421319C47489AF684A360B8BB6A4F315FDE9BA6B3406BBAF5E85B607913ECF8F2F2200060CAO" TargetMode="External"/><Relationship Id="rId5" Type="http://schemas.openxmlformats.org/officeDocument/2006/relationships/hyperlink" Target="consultantplus://offline/ref=0F09674C540EB5F421319C47489AF684A360B8BB69403C52D29BA6B3406BBAF5E85B607913ECF8F2F2200060CA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A01BC2-C98D-4586-9D7C-53BAC5DDF8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92</TotalTime>
  <Application>LibreOffice/7.4.7.2$Linux_X86_64 LibreOffice_project/40$Build-2</Application>
  <AppVersion>15.0000</AppVersion>
  <Pages>3</Pages>
  <Words>864</Words>
  <Characters>4930</Characters>
  <CharactersWithSpaces>5783</CharactersWithSpaces>
  <Paragraphs>11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27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6-09-28T12:54:00Z</cp:lastPrinted>
  <dcterms:modified xsi:type="dcterms:W3CDTF">2016-09-28T12:54:00Z</dcterms:modified>
  <cp:revision>8</cp:revision>
  <dc:subject>сессия № 24</dc:subject>
  <dc:title>решение Совета № 26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