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 № 2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4-й сессии Совета муниципального района «Заполяр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 от 28 сентября 2016 года</w:t>
      </w:r>
    </w:p>
    <w:p>
      <w:pPr>
        <w:pStyle w:val="Normal"/>
        <w:widowControl w:val="false"/>
        <w:jc w:val="center"/>
        <w:rPr/>
      </w:pPr>
      <w:r>
        <w:rPr/>
        <w:t>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посёлок Искателей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На сессии присутствуют депутаты Совета Заполярного район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Жданов Юрий Павл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3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валевская Надежда Евгенье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лесников Николай Пет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КПРФ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урленко Анатолий Григо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3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 Алексей Леонид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а Татьяна Павл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нин Сергей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ЛДПР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шкина Людмила Викто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Солуянов Тимофей Вале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РОДИНА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Хатхе Татьяна Владислав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Черняев Дмитрий Александ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КПРФ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сессии отсутствуют следующие депутаты Совета Заполярного район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Артеева Ирина Валентиновна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2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Бутов Владимир Яковлевич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итятев Алексей Алексе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уркина Галина Александ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2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роль Александр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 момент начала работы сессии присутствуют 11 из 16 депутатов, т.е. не менее 50% от числа избранных депутатов. Кворум имеется, сессия правомочна приступить к работе. Председательствует на сессии – Михеев А.Л., глава муниципального района «Заполярный район»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</w:rPr>
        <w:t>На сессии присутствуют приглашенные (приложение)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Председательствующий открыл 24-ю сессию Совета муниципального района "Заполярный район". Сессия приступила к работе в 10 часов 00 минут. 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  <w:t>Председательствующий Михеев А.Л. довел до сведения присутствующих порядок работы сессии, установленный ст. 40 Регламента Совета муниципального района «Заполярный район», ознакомил присутствующих с проектом повестки дня, предложенной комитетом 27 сентября 2016 года, попросил высказать замечания и предложения по повестке.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Мнения и предложения по проекту повестки дн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ступило предложение – принять предложенный проект повестки дня, в ЦЕЛОМ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ШИЛИ:</w:t>
      </w:r>
      <w:r>
        <w:rPr/>
        <w:t xml:space="preserve"> Утвердить повестку </w:t>
      </w:r>
      <w:r>
        <w:rPr>
          <w:bCs/>
        </w:rPr>
        <w:t xml:space="preserve">24-й </w:t>
      </w:r>
      <w:r>
        <w:rPr/>
        <w:t>сессии Совета муниципального района «Заполярный район» I</w:t>
      </w:r>
      <w:r>
        <w:rPr>
          <w:lang w:val="en-US"/>
        </w:rPr>
        <w:t>II</w:t>
      </w:r>
      <w:r>
        <w:rPr/>
        <w:t xml:space="preserve"> созыва в ЦЕЛОМ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</w:t>
      </w:r>
      <w:r>
        <w:rPr/>
        <w:t>- 11,</w:t>
      </w:r>
      <w:r>
        <w:rPr>
          <w:b/>
        </w:rPr>
        <w:t xml:space="preserve"> «Против» </w:t>
      </w:r>
      <w:r>
        <w:rPr/>
        <w:t>- нет,</w:t>
      </w:r>
      <w:r>
        <w:rPr>
          <w:b/>
        </w:rPr>
        <w:t xml:space="preserve"> «Воздержались» </w:t>
      </w:r>
      <w:r>
        <w:rPr/>
        <w:t>- нет.</w:t>
      </w:r>
    </w:p>
    <w:p>
      <w:pPr>
        <w:pStyle w:val="Normal"/>
        <w:widowControl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  <w:t>В результате голосования принята следующая повестка сессии: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/>
      </w:pPr>
      <w:r>
        <w:rPr>
          <w:b/>
        </w:rPr>
        <w:t xml:space="preserve">24-й сессии Совета Заполярного района </w:t>
      </w:r>
      <w:r>
        <w:rPr>
          <w:b/>
          <w:lang w:val="en-US"/>
        </w:rPr>
        <w:t>I</w:t>
      </w:r>
      <w:r>
        <w:rPr>
          <w:b/>
        </w:rPr>
        <w:t>II созы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47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муниципального района «Заполярный район» «О районном бюджете на 2016 год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о бюджетном процессе в муниципальном образовании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ризнании утратившими силу и внесении изменений в некоторые решения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о порядке управления и распоряжения имуществом, находящимся в муниципальной собственност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дополнительной мере социальной поддержки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«О гарантиях и компенсациях лицам, работающим в организациях, финансируемых за счет районного бюджета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признании утратившими силу некоторых решений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Комаров Виктор Ивано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ыдвижении кандидатуры для назначения членом Избирательной комиссии Ненецкого автономного округа с правом решающего голос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Комаров Виктор Ивано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ыдвижении кандидатуры для назначения членом Избирательной комиссии Ненецкого автономного округа с правом решающего голос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Жданов Юрий Павлович, депутат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награждении Почётной грамотой муниципального района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олуянов Тимофей Валерьевич, депутат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 xml:space="preserve">По первому вопросу </w:t>
      </w:r>
      <w:r>
        <w:rPr/>
        <w:t>«О внесении изменений в решение Совета муниципального района «Заполярный район» «О районном бюджете на 2016 год» СЛУШАЛИ Зосимчук Марию Григорьевну, начальника Управления финансов Администрации Заполяр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ях и на комитете накануне сессии. На сессию вынесен согласованный проект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sz w:val="24"/>
        </w:rPr>
        <w:t xml:space="preserve">РЕШИЛИ: </w:t>
      </w:r>
      <w:r>
        <w:rPr>
          <w:b w:val="false"/>
          <w:sz w:val="24"/>
        </w:rPr>
        <w:t>Принять решение «О внесении изменений в решение Совета муниципального района «Заполярный район» «О районном бюджете на 2016 год» в ЦЕЛОМ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11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второму вопросу</w:t>
      </w:r>
      <w:r>
        <w:rPr/>
        <w:t xml:space="preserve"> «О внесении изменений в Положение о бюджетном процессе в муниципальном образовании «Муниципальный район «Заполярный район» СЛУША</w:t>
      </w:r>
      <w:r>
        <w:rPr>
          <w:sz w:val="26"/>
          <w:szCs w:val="26"/>
        </w:rPr>
        <w:t xml:space="preserve">ЛИ </w:t>
      </w:r>
      <w:r>
        <w:rPr/>
        <w:t>Зосимчук Марию Григорьевну, начальника Управления финансов Администрации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Мнения и предложения: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 внесении изменений в Положение о бюджетном процессе в муниципальном образовании «Муниципальный район «Заполярный район»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11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</w:t>
      </w:r>
      <w:r>
        <w:rPr>
          <w:b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третьему вопросу</w:t>
      </w:r>
      <w:r>
        <w:rPr/>
        <w:t xml:space="preserve"> «О признании утратившими силу и внесении изменений в некоторые решения Совета Заполярного района» СЛУША</w:t>
      </w:r>
      <w:r>
        <w:rPr>
          <w:sz w:val="26"/>
          <w:szCs w:val="26"/>
        </w:rPr>
        <w:t xml:space="preserve">ЛИ </w:t>
      </w:r>
      <w:r>
        <w:rPr/>
        <w:t>Терентьеву Ольгу Викторовну, начальника Управления муниципального имущества Администрации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Мнения и предложения: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 признании утратившими силу и внесении изменений в некоторые решения Совета Заполярного района»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11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четвертому вопросу </w:t>
      </w:r>
      <w:r>
        <w:rPr/>
        <w:t>«О внесении изменений в Положение о порядке управления и распоряжения имуществом, находящимся в муниципальной собственности Муниципального образования «Муниципальный район «Заполярный район» СЛУШАЛИ Терентьеву Ольгу Викторовну, начальника Управления муниципального имуществ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й в Положение о порядке управления и распоряжения имуществом, находящимся в муниципальной собственности Муниципального образования «Муниципальный район «Заполярный район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1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пятому вопросу </w:t>
      </w:r>
      <w:r>
        <w:rPr/>
        <w:t>«О дополнительной мере социальной поддержки» СЛУШАЛИ Шалонина Максима Александровича, начальника организационно-правового отдела Администрации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дополнительной мере социальной поддержки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1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шестому вопросу </w:t>
      </w:r>
      <w:r>
        <w:rPr/>
        <w:t>«О внесении изменений в Положение «О гарантиях и компенсациях лицам, работающим в организациях, финансируемых за счет районного бюджета» СЛУШАЛИ Шалонина Максима Александровича, начальника организационно-правового отдела Администрации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й в Положение «О гарантиях и компенсациях лицам, работающим в организациях, финансируемых за счет районного бюджет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1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седьмому вопросу </w:t>
      </w:r>
      <w:r>
        <w:rPr/>
        <w:t>«О внесении изменений и признании утратившими силу некоторых решений Совета Заполярного района» СЛУШАЛИ Комарова Виктора Ивановича, начальника организационно-правового отдел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й и признании утратившими силу некоторых решений Совета Заполярного район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1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TextBody"/>
        <w:spacing w:before="0" w:after="0"/>
        <w:ind w:right="140" w:firstLine="567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восьмому вопросу </w:t>
      </w:r>
      <w:r>
        <w:rPr/>
        <w:t>«О выдвижении кандидатуры для назначения членом Избирательной комиссии Ненецкого автономного округа с правом решающего голоса» СЛУШАЛИ Комарова Виктора Ивановича, начальника организационно-правового отдел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ыдвижении кандидатуры для назначения членом Избирательной комиссии Ненецкого автономного округа с правом решающего голос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1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TextBody"/>
        <w:spacing w:before="0" w:after="0"/>
        <w:ind w:right="140" w:firstLine="567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девятому вопросу </w:t>
      </w:r>
      <w:r>
        <w:rPr/>
        <w:t>«О выдвижении кандидатуры для назначения членом Избирательной комиссии Ненецкого автономного округа с правом решающего голоса» СЛУШАЛИ Жданова Юрия Павловича, депутат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ыдвижении кандидатуры для назначения членом Избирательной комиссии Ненецкого автономного округа с правом решающего голос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1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десятому вопросу</w:t>
      </w:r>
      <w:r>
        <w:rPr/>
        <w:t xml:space="preserve"> «О награждении Почётной грамотой муниципального района «Заполярный район» СЛУШАЛИ Солуянова Тимофея Валерьевича, депутат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 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 награждении Почётной грамотой муниципального района «Заполярный район»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Результаты голосования: «За» - </w:t>
      </w:r>
      <w:r>
        <w:rPr/>
        <w:t>11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</w:t>
      </w:r>
      <w:r>
        <w:rPr>
          <w:b/>
        </w:rPr>
        <w:t>.</w:t>
      </w:r>
    </w:p>
    <w:p>
      <w:pPr>
        <w:pStyle w:val="TextBody"/>
        <w:spacing w:before="0" w:after="0"/>
        <w:ind w:right="140" w:firstLine="567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овестка дня </w:t>
      </w:r>
      <w:r>
        <w:rPr>
          <w:bCs/>
        </w:rPr>
        <w:t xml:space="preserve">24-й </w:t>
      </w:r>
      <w:r>
        <w:rPr/>
        <w:t xml:space="preserve">сессии Совета муниципального района «Заполярный район» третьего созыва исчерпана. </w:t>
      </w:r>
    </w:p>
    <w:p>
      <w:pPr>
        <w:pStyle w:val="Normal"/>
        <w:widowControl w:val="false"/>
        <w:ind w:firstLine="567"/>
        <w:jc w:val="both"/>
        <w:rPr/>
      </w:pPr>
      <w:r>
        <w:rPr/>
        <w:t>Глава Заполярного района Михеев А.Л. попросил высказать замечания, предложения по ведению сессии.  Замечаний, предложений нет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Глава Заполярного района поблагодарил за работу депутатов Совета муниципального района «Заполярный район», работников Администрации, Совета и Контрольно-счетной палаты Заполярного района и объявил </w:t>
      </w:r>
      <w:r>
        <w:rPr>
          <w:bCs/>
        </w:rPr>
        <w:t xml:space="preserve">24-ю </w:t>
      </w:r>
      <w:r>
        <w:rPr/>
        <w:t>сессию Совета муниципального района «Заполярный район» третьего созыва закрытой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24-я </w:t>
      </w:r>
      <w:r>
        <w:rPr/>
        <w:t>сессия Совета муниципального района «Заполярный район» третьего созыва завершила свою работу в 10 часов 40 минут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 xml:space="preserve">Глава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>муниципального района «Заполярный район»                                                                 А.Л. Михее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Протокол заседания </w:t>
      </w:r>
      <w:r>
        <w:rPr>
          <w:bCs/>
        </w:rPr>
        <w:t xml:space="preserve">24-й </w:t>
      </w:r>
      <w:r>
        <w:rPr/>
        <w:t>сессии подготовил:</w:t>
      </w:r>
    </w:p>
    <w:p>
      <w:pPr>
        <w:pStyle w:val="Normal"/>
        <w:widowControl w:val="false"/>
        <w:jc w:val="both"/>
        <w:rPr/>
      </w:pPr>
      <w:r>
        <w:rPr/>
        <w:t xml:space="preserve">главный специалист </w:t>
      </w:r>
    </w:p>
    <w:p>
      <w:pPr>
        <w:pStyle w:val="Normal"/>
        <w:widowControl w:val="false"/>
        <w:jc w:val="both"/>
        <w:rPr/>
      </w:pPr>
      <w:r>
        <w:rPr/>
        <w:t>организационно-правового отдела</w:t>
      </w:r>
    </w:p>
    <w:p>
      <w:pPr>
        <w:pStyle w:val="Normal"/>
        <w:widowControl w:val="false"/>
        <w:jc w:val="both"/>
        <w:rPr/>
      </w:pPr>
      <w:r>
        <w:rPr/>
        <w:t>Совета Заполярного района                                                                                         Е.В. Ядрихинская</w:t>
      </w:r>
      <w:r>
        <w:br w:type="page"/>
      </w:r>
    </w:p>
    <w:p>
      <w:pPr>
        <w:pStyle w:val="Normal"/>
        <w:widowControl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ind w:left="360" w:hanging="0"/>
        <w:jc w:val="right"/>
        <w:rPr/>
      </w:pPr>
      <w:r>
        <w:rPr/>
        <w:t>к протоколу № 24</w:t>
      </w:r>
    </w:p>
    <w:p>
      <w:pPr>
        <w:pStyle w:val="Normal"/>
        <w:widowControl w:val="false"/>
        <w:ind w:left="360" w:hanging="0"/>
        <w:jc w:val="right"/>
        <w:rPr>
          <w:b/>
          <w:b/>
        </w:rPr>
      </w:pPr>
      <w:r>
        <w:rPr/>
        <w:t xml:space="preserve"> </w:t>
      </w:r>
      <w:r>
        <w:rPr/>
        <w:t>от 28 сентября 2016 год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ИС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рисутствующих на 24-й сессии Совета Заполярного района третьего созыв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т 28 сентября 2016 год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939"/>
        <w:gridCol w:w="5529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олодов Олег Евгень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а Администрации Заполярн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хайлова Надежда Леонид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Заместитель главы Администрации Заполярного района по инфраструктурному развитию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осимчук Мария Григор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Управления финансов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арилов Алексей Антуан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Начальник Управления ЖКХ и строительств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Терентьева Ольга Викто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Начальник Управления муниципального имуществ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лонин Максим Александр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чальник организационно-правового одел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Нечаев Максим Михайл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Начальник отдела экономики и прогнозирования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теева Инна Мати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Председатель Контрольно-счетной палаты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аров Виктор Иван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зумов Вадим Александр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отдела по обеспечению деятельности Совета и главы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рипова Екатерина Григор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дрихинская Елена Владими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ный специалист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Сергеев Денис Никола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Главный специалист </w:t>
            </w:r>
            <w:r>
              <w:rPr>
                <w:bCs/>
              </w:rPr>
              <w:t>отдела по обеспечению деятельности Совета и главы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менева Ольга Федо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Депутат Собрания депутатов Ненецкого автономного округ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Григорий Борис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МО «Рабочий поселок Искателей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Казаченко Григорий Афанась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едседатель Совета депутатов МО «Рабочий поселок Искателей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ливерстова Ирина Иван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едактор газеты «Заполярный вестник+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Корреспондент, телеоператор</w:t>
            </w:r>
            <w:r>
              <w:rPr/>
              <w:t xml:space="preserve"> ТРК «Север»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707" w:gutter="0" w:header="0" w:top="851" w:footer="39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ogo">
    <w:name w:val="logo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51:00Z</dcterms:created>
  <dc:creator>Ядрихинская Е.В.</dc:creator>
  <dc:description>sovet-zr@mail.ru
с\т 9115932059
4-79-41</dc:description>
  <cp:keywords/>
  <dc:language>en-US</dc:language>
  <cp:lastModifiedBy>Ядрихинская Елена Владимировна</cp:lastModifiedBy>
  <cp:lastPrinted>2016-09-28T17:12:00Z</cp:lastPrinted>
  <dcterms:modified xsi:type="dcterms:W3CDTF">2016-09-30T05:36:00Z</dcterms:modified>
  <cp:revision>7</cp:revision>
  <dc:subject>сессия №24</dc:subject>
  <dc:title>ПРОТОКОЛ №24</dc:title>
</cp:coreProperties>
</file>