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4-й се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бюджетном процессе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и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Терентьева Ольга Викторовна, начальник Управления муниципального имуществ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ительной мере социальной поддерж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ложение «О гарантиях и компенсациях лицам, работающим в организациях, финансируемых за счет районного бюджет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 выдвижении кандидатуры для назначения членом Избирательной комиссии Ненецкого автономного округа с правом решающего голос</w:t>
            </w: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вижении кандидатуры для назначения членом Избирательной комиссии Ненецкого автономного округа с правом решающего голо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0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9-28T08:43:00Z</cp:lastPrinted>
  <dcterms:modified xsi:type="dcterms:W3CDTF">2016-09-30T05:36:00Z</dcterms:modified>
  <cp:revision>30</cp:revision>
  <dc:subject/>
  <dc:title>проект ПОВЕСТКИ 14-й сессии</dc:title>
</cp:coreProperties>
</file>