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4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25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 высокий уровень профессионализма, значительный вклад в развитие гражданской авиации в Ненецком автономном округе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фалова Андрея Ивановича, командира самолета Ан-2, акционерного общества «Нарьян-Марский объединенный авиаотряд»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360" w:hRule="atLeast"/>
        </w:trPr>
        <w:tc>
          <w:tcPr>
            <w:tcW w:w="10209" w:type="dxa"/>
            <w:tcBorders/>
          </w:tcPr>
          <w:tbl>
            <w:tblPr>
              <w:tblW w:w="988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5"/>
            </w:tblGrid>
            <w:tr>
              <w:trPr>
                <w:trHeight w:val="360" w:hRule="atLeast"/>
              </w:trPr>
              <w:tc>
                <w:tcPr>
                  <w:tcW w:w="98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 xml:space="preserve">Глав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муниципальн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«Заполярный район»                                  _______________                    А.Л. Михее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сентябр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7 - 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4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9-29T11:03:00Z</cp:lastPrinted>
  <dcterms:modified xsi:type="dcterms:W3CDTF">2016-09-29T08:03:00Z</dcterms:modified>
  <cp:revision>10</cp:revision>
  <dc:subject>Сессия №24</dc:subject>
  <dc:title>Решение Совета № 267-р</dc:title>
</cp:coreProperties>
</file>