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5-я сессия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9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20"/>
      </w:tblGrid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награждении Благодарственным письмом Совета Заполярн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left="-464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оложением о наградах и почетных званиях Заполярного района, утвержденным решением Совета муниципального района «Заполярный район» от 26 ноября 2015 года № 177-р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градить Благодарственным письмом Совета Заполярного района за активную общественную деятельность, вклад в развитие дошкольного образования в Заполярном районе: 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  <w:t>Вахрушеву Сталину Васильевну – пенсионе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градить Благодарственным письмом Совета Заполярного района за активную общественную деятельность: 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осквичеву Веру Георгиевну – пенсионера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ахаватову Александру Васильевну – воспитателя ГБДОУ «Детский сад п. Красное»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ргееву Марию Ивановну – делопроизводителя ГБДОУ «Детский сад п. Красное». </w:t>
      </w:r>
    </w:p>
    <w:p>
      <w:pPr>
        <w:pStyle w:val="Normal"/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Заполярный район»                                  _______________                    А.Л. Михе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3 ноября 2016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74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259" w:right="851" w:gutter="0" w:header="0" w:top="1258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4:27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6-11-03T14:13:00Z</cp:lastPrinted>
  <dcterms:modified xsi:type="dcterms:W3CDTF">2016-11-03T13:35:00Z</dcterms:modified>
  <cp:revision>8</cp:revision>
  <dc:subject>сессия №25</dc:subject>
  <dc:title>Решение Совета № 274-р</dc:title>
</cp:coreProperties>
</file>