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№ 2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5-й сессии Совета муниципального района «Заполяр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 от 3 ноября 2016 года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посёлок Искателе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 сессии присутствуют депутаты Совета Заполярного район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уркина Галина Александ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валевская Надежда Евгенье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лесников Николай Пет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КПРФ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урленко Анатолий Григо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3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 Алексей Леонид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а Татьяна Павл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Солуянов Тимофей Вале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РОДИНА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Хатхе Татьяна Владислав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Черняев Дмитрий Александ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КПРФ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сессии отсутствуют следующие депутаты Совета Заполярного район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Артеева Ирина Валентиновна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2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Бутов Владимир Яковлевич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итятев Алексей Алексе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Жданов Юрий Павл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3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роль Александр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нин Сергей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ЛДПР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шкина Людмила Викто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 момент начала работы сессии присутствуют 9 из 16 депутатов, т.е. не менее 50% от числа избранных депутатов. Кворум имеется, сессия правомочна приступить к работе. Председательствует на сессии – Михеев А.Л., глав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На сессии присутствуют приглашенные (приложение)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Председательствующий открыл 25-ю сессию Совета муниципального района "Заполярный район". Сессия приступила к работе в 10 часов 00 минут. 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Председательствующий Михеев А.Л. довел до сведения присутствующих порядок работы сессии, установленный ст. 40 Регламента Совета муниципального района «Заполярный район», ознакомил присутствующих с проектом повестки дня, предложенной комитетом 2 ноября 2016 года, попросил высказать замечания и предложения по повестке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Мнения и предложения по проекту повестки дн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принять предложенный проект повестки дня, в ЦЕЛОМ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ИЛИ:</w:t>
      </w:r>
      <w:r>
        <w:rPr/>
        <w:t xml:space="preserve"> Утвердить повестку </w:t>
      </w:r>
      <w:r>
        <w:rPr>
          <w:bCs/>
        </w:rPr>
        <w:t xml:space="preserve">25-й </w:t>
      </w:r>
      <w:r>
        <w:rPr/>
        <w:t>сессии Совета муниципального района «Заполярный район» I</w:t>
      </w:r>
      <w:r>
        <w:rPr>
          <w:lang w:val="en-US"/>
        </w:rPr>
        <w:t>II</w:t>
      </w:r>
      <w:r>
        <w:rPr/>
        <w:t xml:space="preserve"> созыва в ЦЕЛОМ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9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В результате голосования принята следующая повестка сессии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</w:rPr>
        <w:t xml:space="preserve">25-й 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7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района «Заполярный район» «О районном бюджете на 2016 год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рядок компенсации расходов на оплату стоимости проезда и провоза багажа к месту использования отпуска и обратно для лиц, работающих в органах местного самоуправления, муниципальных учреждениях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ложение о размерах и условиях оплаты труда работников муниципальных предприятий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Нечаев Максим Михайлович, начальник отдела экономики и прогнозирования Администрации Заполярного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алоге на имущество физических лиц на территор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еречень должностных лиц органов местного самоуправления Заполярного района, уполномоченных составлять протоколы об административных правонарушениях в соответствии с законом Ненецкого автономного округа «Об административных правонарушениях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аграждении Благодарственным письмом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ходатайства для присвоения почетного звания «Почетный гражданин Ненецкого автономного округа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первому вопросу </w:t>
      </w:r>
      <w:r>
        <w:rPr/>
        <w:t>«О внесении изменений в решение Совета муниципального района «Заполярный район» «О районном бюджете на 2016 год» СЛУШАЛИ Зосимчук Марию Григорьевну, начальника Управления финансов Администрации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внесении изменений в решение Совета муниципального района «Заполярный район» «О районном бюджете на 2016 год» в ЦЕЛО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9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второму вопросу</w:t>
      </w:r>
      <w:r>
        <w:rPr/>
        <w:t xml:space="preserve"> «О внесении изменений в Порядок компенсации расходов на оплату стоимости проезда и провоза багажа к месту использования отпуска и обратно для лиц, работающих в органах местного самоуправления, муниципальных учреждениях Заполярного района» СЛУША</w:t>
      </w:r>
      <w:r>
        <w:rPr>
          <w:sz w:val="26"/>
          <w:szCs w:val="26"/>
        </w:rPr>
        <w:t xml:space="preserve">ЛИ </w:t>
      </w:r>
      <w:r>
        <w:rPr/>
        <w:t>Комарова Виктора Ивано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нения и предложения: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внесении изменений в Порядок компенсации расходов на оплату стоимости проезда и провоза багажа к месту использования отпуска и обратно для лиц, работающих в органах местного самоуправления, муниципальных учреждениях Заполярного района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9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третьему вопросу</w:t>
      </w:r>
      <w:r>
        <w:rPr/>
        <w:t xml:space="preserve"> «О внесении изменения в Положение о размерах и условиях оплаты труда работников муниципальных предприятий Заполярного района» СЛУША</w:t>
      </w:r>
      <w:r>
        <w:rPr>
          <w:sz w:val="26"/>
          <w:szCs w:val="26"/>
        </w:rPr>
        <w:t xml:space="preserve">ЛИ </w:t>
      </w:r>
      <w:r>
        <w:rPr/>
        <w:t>Нечаева Максима Михайловича, начальника отдела экономики и прогнозирования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нения и предложения: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внесении изменения в Положение о размерах и условиях оплаты труда работников муниципальных предприятий Заполярного района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9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четвертому вопросу </w:t>
      </w:r>
      <w:r>
        <w:rPr/>
        <w:t>«О налоге на имущество физических лиц на территории муниципального образования «Муниципальный район «Заполярный район» СЛУШАЛИ Зосимчук Марию Григорьевну, начальника Управления финансов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налоге на имущество физических лиц на территории муниципального образования «Муниципальный район «Заполярный район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9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пятому вопросу </w:t>
      </w:r>
      <w:r>
        <w:rPr/>
        <w:t>«О внесении изменения в Перечень должностных лиц органов местного самоуправления Заполярного района, уполномоченных составлять протоколы об административных правонарушениях в соответствии с законом Ненецкого автономного округа «Об административных правонарушениях» СЛУШАЛИ Комарова Виктора Ивано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я в Перечень должностных лиц органов местного самоуправления Заполярного района, уполномоченных составлять протоколы об административных правонарушениях в соответствии с законом Ненецкого автономного округа «Об административных правонарушениях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9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шестому вопросу </w:t>
      </w:r>
      <w:r>
        <w:rPr/>
        <w:t>«О внесении изменений в некоторые решения Совета Заполярного района» СЛУШАЛИ Комарова Виктора Ивано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некоторые решения Совета Заполярного район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9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седьмому вопросу </w:t>
      </w:r>
      <w:r>
        <w:rPr/>
        <w:t>«О награждении Благодарственным письмом Совета Заполярного района» СЛУШАЛИ Дуркину Галину Александровну, заместителя председателя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награждении Благодарственным письмом Совета Заполярного район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9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восьмому вопросу </w:t>
      </w:r>
      <w:r>
        <w:rPr/>
        <w:t>«О внесении ходатайства для присвоения почетного звания «Почетный гражданин Ненецкого автономного округа» СЛУШАЛИ Михеева Алексея Леонидовича, главу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ходатайства для присвоения почетного звания «Почетный гражданин Ненецкого автономного округ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9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вестка дня </w:t>
      </w:r>
      <w:r>
        <w:rPr>
          <w:bCs/>
        </w:rPr>
        <w:t xml:space="preserve">25-й </w:t>
      </w:r>
      <w:r>
        <w:rPr/>
        <w:t xml:space="preserve">сессии Совета муниципального района «Заполярный район» третьего созыва исчерпана. </w:t>
      </w:r>
    </w:p>
    <w:p>
      <w:pPr>
        <w:pStyle w:val="Normal"/>
        <w:widowControl w:val="false"/>
        <w:ind w:firstLine="567"/>
        <w:jc w:val="both"/>
        <w:rPr/>
      </w:pPr>
      <w:r>
        <w:rPr/>
        <w:t>Глава Заполярного района Михеев А.Л. попросил высказать замечания, предложения по ведению сессии.  Замечаний, предложений нет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Глава Заполярного района поблагодарил за работу депутатов Совета муниципального района «Заполярный район», работников Администрации, Совета и Контрольно-счетной палаты Заполярного района и объявил </w:t>
      </w:r>
      <w:r>
        <w:rPr>
          <w:bCs/>
        </w:rPr>
        <w:t xml:space="preserve">25-ю </w:t>
      </w:r>
      <w:r>
        <w:rPr/>
        <w:t>сессию Совета муниципального района «Заполярный район» третьего созыва закрытой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25-я </w:t>
      </w:r>
      <w:r>
        <w:rPr/>
        <w:t>сессия Совета муниципального района «Заполярный район» третьего созыва завершила свою работу в 10 часов 30 минут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муниципального района «Заполярный район»                                                                 А.Л. Михее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Протокол заседания </w:t>
      </w:r>
      <w:r>
        <w:rPr>
          <w:bCs/>
        </w:rPr>
        <w:t xml:space="preserve">25-й </w:t>
      </w:r>
      <w:r>
        <w:rPr/>
        <w:t>сессии подготовил:</w:t>
      </w:r>
    </w:p>
    <w:p>
      <w:pPr>
        <w:pStyle w:val="Normal"/>
        <w:widowControl w:val="false"/>
        <w:jc w:val="both"/>
        <w:rPr/>
      </w:pPr>
      <w:r>
        <w:rPr/>
        <w:t xml:space="preserve">главный специалист </w:t>
      </w:r>
    </w:p>
    <w:p>
      <w:pPr>
        <w:pStyle w:val="Normal"/>
        <w:widowControl w:val="false"/>
        <w:jc w:val="both"/>
        <w:rPr/>
      </w:pPr>
      <w:r>
        <w:rPr/>
        <w:t>организационно-правового отдела</w:t>
      </w:r>
    </w:p>
    <w:p>
      <w:pPr>
        <w:pStyle w:val="Normal"/>
        <w:widowControl w:val="false"/>
        <w:jc w:val="both"/>
        <w:rPr/>
      </w:pPr>
      <w:r>
        <w:rPr/>
        <w:t>Совета Заполярного района                                                                                         Е.В. Ядрихинская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ind w:left="360" w:hanging="0"/>
        <w:jc w:val="right"/>
        <w:rPr/>
      </w:pPr>
      <w:r>
        <w:rPr/>
        <w:t>к протоколу № 25</w:t>
      </w:r>
    </w:p>
    <w:p>
      <w:pPr>
        <w:pStyle w:val="Normal"/>
        <w:widowControl w:val="false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от 3 ноября 2016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рисутствующих на 25-й сессии Совета Заполярного района третьего созыв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т 3 ноября 2016 год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939"/>
        <w:gridCol w:w="552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лодов Олег Евген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Администрации Заполярн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хайлова Надежда Леонид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аместитель главы Администрации Заполярного района по инфраструктурному развитию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осимчук Мария Григо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арилов Алексей Антуан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чальник Управления ЖКХ и строительст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лонин Максим Александ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организационно-правового о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Нечаев Максим Михайл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ачальник отдела экономики и прогнозирования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ылова Ольга Аркад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Главный специалист организационно-правового от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на Мати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Председатель Контрольно-счетной палат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аров Виктор Иван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рипова Екатерина Григо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дрихинская Елена Владими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сильева Оксана Викт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Заместитель начальника отдела по надзору за исполнением федерального законодательства Прокуратуры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Григорий Борис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МО «Рабочий поселок Искателей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азаченко Григорий Афанас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 Совета депутатов МО «Рабочий поселок Искателей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ягков Сергей Владими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иректор МП ЗР «Северная транспортная компания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Осташев Виталий Никит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четный гражданин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ливерстова Ирина Иван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едактор газеты «Заполярный вестник+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укалюк Анна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орреспондент </w:t>
            </w:r>
            <w:r>
              <w:rPr/>
              <w:t>газеты «Заполярный вестник+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мякова Любовь Серге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Корреспондент ТРК «Север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оскин Владимир Юр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Телеоператор</w:t>
            </w:r>
            <w:r>
              <w:rPr/>
              <w:t xml:space="preserve"> ТРК «Север»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851" w:footer="3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go">
    <w:name w:val="logo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11:00Z</dcterms:created>
  <dc:creator>Ядрихинская Е.В.</dc:creator>
  <dc:description>sovet-zr@mail.ru
с\т 9115932059
4-79-41</dc:description>
  <cp:keywords/>
  <dc:language>en-US</dc:language>
  <cp:lastModifiedBy>Ядрихинская Елена Владимировна</cp:lastModifiedBy>
  <cp:lastPrinted>2016-11-03T14:00:00Z</cp:lastPrinted>
  <dcterms:modified xsi:type="dcterms:W3CDTF">2016-11-07T05:44:00Z</dcterms:modified>
  <cp:revision>7</cp:revision>
  <dc:subject>сессия №22</dc:subject>
  <dc:title>ПРОТОКОЛ №22</dc:title>
</cp:coreProperties>
</file>