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44.9pt;mso-position-vertical-relative:text;margin-left:2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Положение о размерах и условиях оплаты труда работников муниципальных предприятий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Внести в Положение о размерах и условиях оплаты труда работников муниципальных предприятий Заполярного района, утвержденное решением Совета муниципального района «Заполярный район» от 19 февраля 2013 года № 358-р (с изменениями, внесенными решениями Совета муниципального района «Заполярный район» от 03.07.2013 № 417-р, от 19.02.2014 № 500-р, от 09.07.2014 № 535-р, от 09.04.2015 </w:t>
      </w:r>
      <w:hyperlink r:id="rId3">
        <w:r>
          <w:rPr>
            <w:rStyle w:val="InternetLink"/>
            <w:sz w:val="26"/>
            <w:szCs w:val="26"/>
          </w:rPr>
          <w:t>№ 99-р</w:t>
        </w:r>
      </w:hyperlink>
      <w:r>
        <w:rPr>
          <w:sz w:val="26"/>
          <w:szCs w:val="26"/>
        </w:rPr>
        <w:t>, от 17.06.2015 № 131-р, от 08.07.2015 № 149-р, от 08.06.2016                               № 243-р), изменение, изложив таблицу Приложения 3 «Размеры окладов (должностных окладов) работников предприятий Заполярного района в сфере речного транспорта»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5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ворни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3 9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орож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3 9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ахте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4 3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борщи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4 95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ссир, кассир судово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 7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ухгалтер-кассир, моторист рулево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59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дитель амфибийного катер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 9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18 90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консуль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 90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ый бухгалте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 56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рший механик - сменный капитан, судоводитель моторного катер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24 24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питан - сменный механи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6 06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директора - инженер-механи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 10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9 75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ноябр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0 - 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8pt;mso-wrap-distance-left:9.05pt;mso-wrap-distance-right:9.05pt;mso-wrap-distance-top:0pt;mso-wrap-distance-bottom:0pt;margin-top:20pt;mso-position-vertical-relative:page;margin-left:3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ED6B8F0150C94D345C5F00ED6EAF2616C0D5B6316612A0AE6108DDE718B9D9E90291A6811A86F7D72882g5R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8:00Z</dcterms:created>
  <dc:creator>УЭ Администрации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11-03T14:00:00Z</cp:lastPrinted>
  <dcterms:modified xsi:type="dcterms:W3CDTF">2016-11-03T11:00:00Z</dcterms:modified>
  <cp:revision>6</cp:revision>
  <dc:subject>Сессия № 25</dc:subject>
  <dc:title>Решение № 270-р</dc:title>
</cp:coreProperties>
</file>