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</w:t>
            </w:r>
            <w:bookmarkStart w:id="0" w:name="_GoBack"/>
            <w:bookmarkEnd w:id="0"/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частью 3 статьи 11.3.1 закона Ненецкого автономного округа от 29 июня 2002 года № 366-оз «Об административных правонарушениях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, утвержденный решением Совета Заполярного района от 26 сентября 2012 года № 318-р (с изменениями, внесенными решениями Совета Заполярного района от 27.11.2013 № 451-р, от 17.06.2015 № 132-р, от 30.03.2016 № 217-р), изменение, дополнив таблицу пунктом 3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Style w:val="ab"/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7"/>
        <w:gridCol w:w="5679"/>
        <w:gridCol w:w="2694"/>
      </w:tblGrid>
      <w:tr>
        <w:trPr/>
        <w:tc>
          <w:tcPr>
            <w:tcW w:w="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3</w:t>
            </w:r>
          </w:p>
        </w:tc>
        <w:tc>
          <w:tcPr>
            <w:tcW w:w="5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- начальник отдела гражданской обороны и чрезвычайных ситуаций, охраны общественного порядка, мобилизационной работы и экологии Администрации Заполярного район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- главный специалист отдела гражданской обороны и чрезвычайных ситуаций, охраны общественного порядка, мобилизационной работы и экологии Администрации Заполярн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2.1.15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 но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72 - р</w:t>
      </w:r>
    </w:p>
    <w:sectPr>
      <w:footerReference w:type="default" r:id="rId3"/>
      <w:type w:val="nextPage"/>
      <w:pgSz w:w="11906" w:h="16838"/>
      <w:pgMar w:left="1701" w:right="991" w:gutter="0" w:header="0" w:top="1134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813998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sj1uNvuRF2R6n6eRqyyqqAb/zVxGhIG+82jta8awyreCEq+SnDN0nx/U/7++6rcFcLFP7xyVyPStj1GYQIaPKw==" w:salt="X0AMAuf2s01zhpxvNdg/+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1D94C3-EC70-48C9-B512-F664A37D11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105</TotalTime>
  <Application>LibreOffice/7.4.7.2$Linux_X86_64 LibreOffice_project/40$Build-2</Application>
  <AppVersion>15.0000</AppVersion>
  <Pages>2</Pages>
  <Words>264</Words>
  <Characters>1507</Characters>
  <CharactersWithSpaces>1768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7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11-03T11:03:00Z</cp:lastPrinted>
  <dcterms:modified xsi:type="dcterms:W3CDTF">2016-11-03T11:04:00Z</dcterms:modified>
  <cp:revision>20</cp:revision>
  <dc:subject>сессия № 25</dc:subject>
  <dc:title>решение Совета № 2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