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5-я сессия І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3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720"/>
      </w:tblGrid>
      <w:tr>
        <w:trPr>
          <w:trHeight w:val="360" w:hRule="atLeast"/>
        </w:trPr>
        <w:tc>
          <w:tcPr>
            <w:tcW w:w="4678" w:type="dxa"/>
            <w:tcBorders/>
          </w:tcPr>
          <w:p>
            <w:pPr>
              <w:pStyle w:val="Normal"/>
              <w:ind w:firstLine="601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внесении изменений в решение Совета муниципального района «Заполярный район» «О районном бюджете на 2016 год» </w:t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5 Федерального закона от 6 октября 2003 года № 131-ФЗ «Об общих принципах организации местного самоуправления в Российской Федерации», на основании статьи 12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120" w:after="0"/>
        <w:ind w:left="0" w:firstLine="720"/>
        <w:jc w:val="both"/>
        <w:rPr/>
      </w:pPr>
      <w:r>
        <w:rPr>
          <w:sz w:val="26"/>
          <w:szCs w:val="26"/>
        </w:rPr>
        <w:t>Внести в решение Совета муниципального района «Заполярный район» от 24 декабря 2015 года № 191-р «О районном бюджете на 2016 год» (с изменениями, внесенными решениями Совета Заполярного района от 25.01.2016 № 193-р, от 18.02.2016 № 194-р, от 30.03.2016 № 212-р, от 21.04.2016 № 229-р, от 08.06.2016 № 232-р, от 06.07.2016 № 246-р, от 28.09.2016 № 258-р) следующие измен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20" w:leader="none"/>
          <w:tab w:val="left" w:pos="0" w:leader="none"/>
          <w:tab w:val="left" w:pos="1200" w:leader="none"/>
        </w:tabs>
        <w:spacing w:before="120" w:after="0"/>
        <w:ind w:left="0" w:firstLine="720"/>
        <w:jc w:val="both"/>
        <w:rPr/>
      </w:pPr>
      <w:r>
        <w:rPr>
          <w:sz w:val="26"/>
          <w:szCs w:val="26"/>
        </w:rPr>
        <w:t>пункт 1 изложить в новой редакции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6"/>
          <w:szCs w:val="26"/>
        </w:rPr>
        <w:t>«1. Утвердить основные характеристики районного бюджета муниципального района «Заполярный район» на 2016 го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70" w:leader="none"/>
        </w:tabs>
        <w:spacing w:before="120" w:after="0"/>
        <w:ind w:left="0"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гнозируемый общий объем доходов районного бюджета в сумме </w:t>
      </w:r>
      <w:r>
        <w:rPr>
          <w:b/>
          <w:sz w:val="26"/>
          <w:szCs w:val="26"/>
        </w:rPr>
        <w:t>1 133 235,5</w:t>
      </w:r>
      <w:r>
        <w:rPr>
          <w:sz w:val="26"/>
          <w:szCs w:val="26"/>
        </w:rPr>
        <w:t xml:space="preserve"> тыс. рублей с распределением по группам, подгруппам и статьям классификации доходов согласно приложению </w:t>
      </w:r>
      <w:r>
        <w:rPr>
          <w:b/>
          <w:sz w:val="26"/>
          <w:szCs w:val="26"/>
        </w:rPr>
        <w:t xml:space="preserve">1 </w:t>
      </w:r>
      <w:r>
        <w:rPr>
          <w:sz w:val="26"/>
          <w:szCs w:val="26"/>
        </w:rPr>
        <w:t>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70" w:leader="none"/>
        </w:tabs>
        <w:spacing w:before="120" w:after="0"/>
        <w:ind w:left="0" w:firstLine="720"/>
        <w:jc w:val="both"/>
        <w:rPr>
          <w:i/>
          <w:i/>
          <w:sz w:val="22"/>
          <w:szCs w:val="22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бщий объем расходов районного бюджета в сумме </w:t>
      </w:r>
      <w:r>
        <w:rPr>
          <w:b/>
          <w:sz w:val="26"/>
          <w:szCs w:val="26"/>
        </w:rPr>
        <w:t xml:space="preserve">1 692 492,4 </w:t>
      </w:r>
      <w:r>
        <w:rPr>
          <w:sz w:val="26"/>
          <w:szCs w:val="26"/>
        </w:rPr>
        <w:t>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70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ефицит районного бюджета в сумме</w:t>
      </w:r>
      <w:r>
        <w:rPr>
          <w:b/>
          <w:bCs/>
          <w:sz w:val="26"/>
          <w:szCs w:val="26"/>
        </w:rPr>
        <w:t xml:space="preserve"> 559 256,9 </w:t>
      </w:r>
      <w:r>
        <w:rPr>
          <w:sz w:val="26"/>
          <w:szCs w:val="26"/>
        </w:rPr>
        <w:t>тыс. рублей или 61,1 процента утвержденного общего годового объема доходов районного бюджета без учета утвержденного объема безвозмездных поступлений.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before="120" w:after="0"/>
        <w:jc w:val="both"/>
        <w:rPr/>
      </w:pPr>
      <w:r>
        <w:rPr>
          <w:sz w:val="26"/>
          <w:szCs w:val="26"/>
        </w:rPr>
        <w:t>пункт 3 исключи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before="120" w:after="0"/>
        <w:jc w:val="both"/>
        <w:rPr/>
      </w:pPr>
      <w:r>
        <w:rPr>
          <w:sz w:val="26"/>
          <w:szCs w:val="26"/>
        </w:rPr>
        <w:t>пункт 17 изложить в ново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17. Установить, что в 2016 году за счет средств районного бюджета производится софинансирование мероприятий государственных и федеральных программ по решению вопросов местного значения в общей сумме 2 445,8 тыс. рублей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подпрограмма 1 "Модернизация объектов коммунальной инфраструктуры" государственной программы "Модернизация жилищно-коммунального хозяйства Ненецкого автономного округа" – 728,9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- </w:t>
      </w:r>
      <w:hyperlink r:id="rId3">
        <w:r>
          <w:rPr>
            <w:rStyle w:val="InternetLink"/>
            <w:sz w:val="26"/>
            <w:szCs w:val="26"/>
          </w:rPr>
          <w:t>подпрограмма 2</w:t>
        </w:r>
      </w:hyperlink>
      <w:r>
        <w:rPr>
          <w:sz w:val="26"/>
          <w:szCs w:val="26"/>
        </w:rPr>
        <w:t xml:space="preserve"> "Создание современных условий для получения общедоступного качественного образования в Ненецком автономном округе" государственной программы "Развитие образования в Ненецком автономном округе" - 14,8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- </w:t>
      </w:r>
      <w:hyperlink r:id="rId4">
        <w:r>
          <w:rPr>
            <w:rStyle w:val="InternetLink"/>
            <w:sz w:val="26"/>
            <w:szCs w:val="26"/>
          </w:rPr>
          <w:t>подпрограмма 4</w:t>
        </w:r>
      </w:hyperlink>
      <w:r>
        <w:rPr>
          <w:sz w:val="26"/>
          <w:szCs w:val="26"/>
        </w:rPr>
        <w:t xml:space="preserve"> "Устойчивое развитие сельских территорий" государственной программы "Развитие сельского хозяйства и регулирования рынка сельскохозяйственной продукции, сырья и продовольствия в Ненецком автономном округе" – 1 111,4 тыс. рубле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ая целевая программа "Устойчивое развитие сельских территорий на 2014 - 2017 годы и на период до 2020 года" – 525,3 тыс. рубле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дпрограмма 1 "Развитие сети автомобильных дорог местного значения, улично-дорожной сети и дорожных сооружений" государственной программы Ненецкого автономного округа "Развитие транспортной системы Ненецкого автономного округа" – 62,4 тыс. рубле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осударственная программа «Социальная поддержка граждан в Ненецком автономном округе» - 3,0 тыс. рублей.»;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jc w:val="both"/>
        <w:rPr/>
      </w:pPr>
      <w:r>
        <w:rPr>
          <w:sz w:val="26"/>
          <w:szCs w:val="26"/>
        </w:rPr>
        <w:t>в пункте 25.1 цифры «68 249,0» заменить цифрами «89 404,9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пункте 34 цифры «18 012,9» заменить цифрами «17 812,9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ункты 38, 39, 40 признать утратившими сил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 «Доходы районного бюджета муниципального района "Заполярный район" на 2016 год» изложить в новой редакции (приложение 1 к настоящему решению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 «Источники финансирования дефицита районного бюджета на 2016 год» изложить в новой редакции (приложение 2 к настоящему решению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76" w:leader="none"/>
          <w:tab w:val="left" w:pos="1418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2016 год» изложить в новой редакции (приложение 3 к настоящему решению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8 «Ведомственная структура расходов районного бюджета на 2016 год» изложить в новой редакции (приложение 4 к настоящему решению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9 «Распределение бюджетных ассигнований на реализацию муниципальных программ муниципального района "Заполярный район" на 2016 год» изложить в новой редакции (приложение 5 к настоящему решению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0 «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16 год» изложить в новой редакции (приложение 6 к настоящему решению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1.1 «Порядок определения размера муниципальной преференции, предоставляемой муниципальному предприятию Заполярного района "Севержилкомсервис" в виде субсидии на частичное обеспечение (возмещение) затрат, возникающих в 2016 году при проведении мероприятий по подготовке объектов коммунальной инфраструктуры к осеннее-зимнему периоду» изложить в новой редакции (приложение 7 к настоящему решению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76" w:leader="none"/>
        </w:tabs>
        <w:spacing w:before="120" w:after="0"/>
        <w:ind w:left="0" w:firstLine="720"/>
        <w:jc w:val="both"/>
        <w:rPr/>
      </w:pPr>
      <w:r>
        <w:rPr>
          <w:sz w:val="26"/>
          <w:szCs w:val="26"/>
        </w:rPr>
        <w:t>Приложение 15 «Распределение иных межбюджетных трансфертов на поддержку мер по обеспечению сбалансированности бюджетов поселений муниципального района "Заполярный район" на 2016 год» изложить в новой редакции (приложение 8 к настоящему решению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6 «Распределение иных межбюджетных трансфертов бюджетам поселений муниципального района «Заполярный район» на 2016 год» изложить в новой редакции (приложение 9 к настоящему решению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7 «Иные межбюджетные трансферты из бюджетов поселений в бюджет муниципального района "Заполярный район" на 2016 год для выполнения переданных полномочий поселений» изложить в новой редакции (приложение 10 к настоящему решению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аблице Приложения 18 «Размер муниципального имущества, предоставляемого в 2016 году МП ЗР «Севержилкомсервис» в виде муниципальной преференции по договору аренды без проведения торгов»: </w:t>
      </w:r>
    </w:p>
    <w:p>
      <w:pPr>
        <w:pStyle w:val="Normal"/>
        <w:spacing w:before="120" w:after="0"/>
        <w:ind w:left="720" w:hanging="0"/>
        <w:jc w:val="both"/>
        <w:rPr/>
      </w:pPr>
      <w:r>
        <w:rPr/>
        <w:t>а) строки 3, 15 изложить в новой редакци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664"/>
        <w:gridCol w:w="2689"/>
        <w:gridCol w:w="2828"/>
      </w:tblGrid>
      <w:tr>
        <w:trPr>
          <w:trHeight w:val="2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омещение котельной (кадастровый номер 83:00:010010:670)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 котел отопительный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2. насос циркулярный ORUNDFOS UPS 25-60,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3. насос циркулярный ORUNDFOS UPS 25-6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. Ома, Ненецкого автономного округа</w:t>
            </w:r>
          </w:p>
        </w:tc>
      </w:tr>
      <w:tr>
        <w:trPr>
          <w:trHeight w:val="2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отельная (кадастровый номер 83:00:040016:188)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8"/>
                <w:tab w:val="left" w:pos="30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тел КЧМ-5, 7 сек,</w:t>
            </w:r>
          </w:p>
          <w:p>
            <w:pPr>
              <w:pStyle w:val="Style24"/>
              <w:numPr>
                <w:ilvl w:val="0"/>
                <w:numId w:val="3"/>
              </w:numPr>
              <w:tabs>
                <w:tab w:val="clear" w:pos="708"/>
                <w:tab w:val="left" w:pos="30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тел КЧМ-5, 7 сек.1, </w:t>
            </w:r>
          </w:p>
          <w:p>
            <w:pPr>
              <w:pStyle w:val="Style24"/>
              <w:numPr>
                <w:ilvl w:val="0"/>
                <w:numId w:val="3"/>
              </w:numPr>
              <w:tabs>
                <w:tab w:val="clear" w:pos="708"/>
                <w:tab w:val="left" w:pos="30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тел кчм немига,</w:t>
            </w:r>
          </w:p>
          <w:p>
            <w:pPr>
              <w:pStyle w:val="Style24"/>
              <w:numPr>
                <w:ilvl w:val="0"/>
                <w:numId w:val="3"/>
              </w:numPr>
              <w:tabs>
                <w:tab w:val="clear" w:pos="708"/>
                <w:tab w:val="left" w:pos="30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тел кчм немига, </w:t>
            </w:r>
          </w:p>
          <w:p>
            <w:pPr>
              <w:pStyle w:val="Style24"/>
              <w:numPr>
                <w:ilvl w:val="0"/>
                <w:numId w:val="3"/>
              </w:numPr>
              <w:tabs>
                <w:tab w:val="clear" w:pos="708"/>
                <w:tab w:val="left" w:pos="30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сос циркуляционный для отопления Джилекс Циркуль 32/80,</w:t>
            </w:r>
          </w:p>
          <w:p>
            <w:pPr>
              <w:pStyle w:val="Style24"/>
              <w:numPr>
                <w:ilvl w:val="0"/>
                <w:numId w:val="3"/>
              </w:numPr>
              <w:tabs>
                <w:tab w:val="clear" w:pos="708"/>
                <w:tab w:val="left" w:pos="30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сос циркуляционный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. Лабожское, Ненецкого автономного округа</w:t>
            </w:r>
          </w:p>
        </w:tc>
      </w:tr>
    </w:tbl>
    <w:p>
      <w:pPr>
        <w:pStyle w:val="Normal"/>
        <w:spacing w:before="120" w:after="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б) дополнить строкой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664"/>
        <w:gridCol w:w="2689"/>
        <w:gridCol w:w="2828"/>
      </w:tblGrid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9" w:firstLine="5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.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ети теплоснабжения (кадастровый номер: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3:00:080010:787, протяженность</w:t>
            </w:r>
          </w:p>
          <w:p>
            <w:pPr>
              <w:pStyle w:val="ConsPlusNormal"/>
              <w:ind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3 м)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енецкий автономный округ, </w:t>
            </w:r>
          </w:p>
          <w:p>
            <w:pPr>
              <w:pStyle w:val="Normal"/>
              <w:widowControl w:val="false"/>
              <w:autoSpaceDE w:val="false"/>
              <w:ind w:left="17"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униципальный район «Заполярный район», сельское поселение «Хорей-Верский сельсовет», п. Хорей-Вер, ул. Набережная, д. 5 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«Заполярный район»                                _______________                    А.Л. Михеев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. Искателе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 ноября 2016 год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68</w:t>
      </w:r>
      <w:bookmarkStart w:id="0" w:name="RANGE!A1%3AE12"/>
      <w:bookmarkStart w:id="1" w:name="RANGE!A1%3AE13"/>
      <w:bookmarkStart w:id="2" w:name="RANGE!A1%3AC22"/>
      <w:bookmarkEnd w:id="0"/>
      <w:bookmarkEnd w:id="1"/>
      <w:bookmarkEnd w:id="2"/>
      <w:r>
        <w:rPr>
          <w:sz w:val="26"/>
          <w:szCs w:val="26"/>
        </w:rPr>
        <w:t xml:space="preserve"> - р</w:t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3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2"/>
        <w:gridCol w:w="5460"/>
        <w:gridCol w:w="1422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185"/>
        <w:gridCol w:w="54"/>
      </w:tblGrid>
      <w:tr>
        <w:trPr>
          <w:trHeight w:val="1106" w:hRule="atLeast"/>
        </w:trPr>
        <w:tc>
          <w:tcPr>
            <w:tcW w:w="964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 (Приложение 1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 решению Совета муниципальн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3 ноября 2016 года № 268-р</w:t>
            </w:r>
          </w:p>
        </w:tc>
        <w:tc>
          <w:tcPr>
            <w:tcW w:w="4302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2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892" w:type="dxa"/>
            <w:gridSpan w:val="21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>Доходы районного бюджета муниципального района "Заполярный район" на 2016 год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рублей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ьи дохода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8 50 00000 00 0000 00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133 235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15 586,8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16 524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00 01 0000 11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6 524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1 03 00000 00 0000 00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365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3 02000 01 0000 11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365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30 01 0000 11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58,6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40 01 0000 11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50 01 0000 11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29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60 01 0000 11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857,2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5 00000 00 0000 00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5 667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5 02010 02 0000 11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782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329,6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4020 02 0000 11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5,2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6 00000 00 0000 00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5,8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33 05 0000 11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8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8 03010 01 0000 11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5 076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05 0000 12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2 675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10 0000 12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0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13 0000 12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0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2 1 11 05025 05 0000 12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0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111 05035 05 0000 12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0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5075 05 0000 12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0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2 00000 00 0000 00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 927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00 01 0000 12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927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10 01 0000 12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12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20 01 0000 12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,1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30 01 0000 12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9,2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40 01 0000 12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51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70 01 0000 12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884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13 00000 00 0000 00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269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1000 00 0000 13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от оказания платных услуг (работ)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02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1 13 01995 05 0000 13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2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2000 00 0000 13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67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113 02065 05 0000 13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3 02995 05 0000 13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8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1 13 02995 05 0000 13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4 00000 00 0000 00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5,1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4 02053 05 0000 41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4 06013 10 0000 43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,1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0000 00 0000 00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54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16 03010 01 0000 14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8 1 16 25010 01 0000 14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6 25050 01 0000 14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30030 01 0000 14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5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6 33050 05 0000 14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,8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1 16 33050 05 0000 14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0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 1 16 35030 05 0000 14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43000 01 0000 14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6 90050 05 0000 14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 1 16 90050 05 0000 14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8 1 16 90050 05 0000 14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,2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7 648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2 02 00000 00 0000 00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7 636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2000 00 0000 151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4 542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2077 05 0000 151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9 972,1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02077 05 0000 151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 в рамках подпрограммы 4 "Устойчивое развитие сельских территорий" государственной программы Ненецкого автономного округа "Развитие сельского хозяйства и регулирования рынка сельскохозяйственной продукции, сырья и продовольствия в Ненецком автономном округе"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 022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02077 05 0000 151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 в рамках федеральной целевой программы "Устойчивое развитие сельских территорий на 2014 - 2017 годы и на период до 2020 года" за счет средств федерального бюджет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02077 05 0000 151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 в рамках федеральной целевой программы "Устойчивое развитие сельских территорий на 2014 - 2017 годы и на период до 2020 года" за счет средств окружного бюджет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00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5 2 02 02077 05 0000 151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 в рамках подпрограммы 2 "Создание современных условий для получения общедоступного качественного образования в Ненецком автономном округе" государственной программы Ненецкого автономного округа "Развитие образования в Ненецком автономном округе"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61,8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02077 05 0000 151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местным бюджетам на софинансирование капитальных вложений в объекты муниципальной собственности в рамках подпрограммы 1 "Развитие сети автомобильных дорог местного значения, улично-дорожной сети и дорожных сооружений" государственной программы Ненецкого автономного округа "Развитие транспортной системы Ненецкого автономного округа"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77,8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2999 05 0000 151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 570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02999 05 0000 151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на сокращение муниципальных служащих в связи с прекращением наделения органов местного самоуправления государственными полномочиями в области государственного регулирования торговой деятельности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2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02999 05 0000 151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, ветеранов боевых действий, участников локальных войн и вооружённых конфликтов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02999 05 0000 151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887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3000 00 0000 151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123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03007 05 0000 151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0000 151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, в том числе: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035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03024 05 0000 151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23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03024 05 0000 151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государственного полномочия Ненецкого автономного округа по предоставлению дополнительной меры социальной поддержки в виде бесплатного обеспечения дровами лиц, ведущих кочевой и полукочевой образ жизни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12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2 02 04000 00 0000 151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970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2 02 04014 05 0000 151</w:t>
            </w:r>
          </w:p>
        </w:tc>
        <w:tc>
          <w:tcPr>
            <w:tcW w:w="54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06,2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 2 02 04014 05 0000 151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703,9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04067 05 0000 151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760,2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0000 00 0000 00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0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5000 05 0000 151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0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18 05010 05 0000 151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8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2 18 05010 05 0000 151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9 00000 00 0000 00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168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9 05000 05 0000 151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168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19 05000 05 0000 151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68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043"/>
        <w:gridCol w:w="1843"/>
      </w:tblGrid>
      <w:tr>
        <w:trPr>
          <w:trHeight w:val="1106" w:hRule="atLeast"/>
        </w:trPr>
        <w:tc>
          <w:tcPr>
            <w:tcW w:w="956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 (Приложение 2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муниципальн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3 ноября 2016 года № 268-р</w:t>
            </w:r>
          </w:p>
        </w:tc>
      </w:tr>
      <w:tr>
        <w:trPr>
          <w:trHeight w:val="300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 дефицита районного бюджета на 2016 год</w:t>
            </w:r>
          </w:p>
        </w:tc>
      </w:tr>
      <w:tr>
        <w:trPr>
          <w:trHeight w:val="300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4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источников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5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 01 00 00 00 00 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59 256,9 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9 256,9 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133 235,5 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133 235,5 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5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133 235,5 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5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133 235,5 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92 492,4 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92 492,4 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92 492,4 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92 492,4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2"/>
        <w:gridCol w:w="482"/>
        <w:gridCol w:w="1518"/>
        <w:gridCol w:w="546"/>
        <w:gridCol w:w="1325"/>
      </w:tblGrid>
      <w:tr>
        <w:trPr>
          <w:trHeight w:val="1106" w:hRule="atLeast"/>
        </w:trPr>
        <w:tc>
          <w:tcPr>
            <w:tcW w:w="974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3 (Приложение 7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муниципальн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3 ноября 2016 года № 268-р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97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еделение бюджетных ассигнований по разделам, подразделам, целевым статьям </w:t>
              <w:br/>
              <w:t xml:space="preserve">(муниципальным программам и непрограммным направлениям деятельности) и </w:t>
              <w:br/>
              <w:t>группам видов расходов классификации расходов бюджетов на 2016 год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</w:tr>
      <w:tr>
        <w:trPr>
          <w:trHeight w:val="12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692 492,4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0 548,2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581,3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81,3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81,3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81,3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 994,3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994,3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57,2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57,2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57,2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537,1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537,1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952,8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84,3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2 275,9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275,9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24,7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24,7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24,7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Администрации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 751,2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 751,2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120,6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995,6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5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1 316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овышение качества управления финансами в муниципальном районе "Заполярный район" на 2014-2017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505,7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505,7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155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48,2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5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810,3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106,4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628,6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7,8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703,9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631,2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,7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880,7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564,9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Администрации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564,9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058,7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395,6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3,1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99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06,2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99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58,2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99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227,8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0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0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изданием официального периодического печатного издания муниципального района "Заполярный район" "Официальный бюллетень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8,1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8,1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роведением мероприятий, посвященных 10-летию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53,6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16,6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7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71,6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71,6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60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60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,5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,5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 922,7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121,9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121,9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резервов материальных ресурсов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финансовой помощи на ликвидацию последствий ЧС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04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04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000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000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17,9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17,9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800,8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00,8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ервичных мер пожарной безопас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0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0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10,8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10,8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7 243,5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 717,2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образования "Муниципальный район "Заполярный район" на 2012-2017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717,2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П "Развитие транспортной инфраструктуры муниципального образования "Муниципальный район "Заполярный район" на 2012-2017 годы" за счет средств районного бюджет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133,4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133,4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в рамках МП "Развитие транспортной инфраструктуры муниципального образования "Муниципальный район "Заполярный район" на 2012-2017 годы" за счет средств районного бюджет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583,8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583,8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 953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образования "Муниципальный район "Заполярный район" на 2012-2017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712,8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Развитие транспортной инфраструктуры муниципального образования "Муниципальный район "Заполярный район" на 2012-2017 годы" за счет средств дорожного фонд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25,9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25,9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Развитие транспортной инфраструктуры муниципального образования "Муниципальный район "Заполярный район" на 2012-2017 годы" за счет средств районного бюджет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486,9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486,9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40,2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муниципальному району в рамках подпрограммы 1 "Развитие сети автомобильных дорог местного значения, улично-дорожной сети и дорожных сооружений" государственной программы Ненецкого автономного округа "Развитие транспортной системы Ненецкого автономного округа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40,2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77,8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77,8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4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4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73,3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3,3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на сокращение муниципальных служащих в связи с прекращением наделения органов местного самоуправления государственными полномочиями в области государственного регулирования торговой деятель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7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2,7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7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4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7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,7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83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0,6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3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0,6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65 283,2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4 298,6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на территории муниципального района "Заполярный район" на 2014-2016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 884,1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 884,1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на территории муниципального района "Заполярный район" на 2014-2016 годы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 107,1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 107,1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МП "Строительство (приобретение) и проведение мероприятий по капитальному и текущему ремонту жилых помещений на территории муниципального района "Заполярный район" на 2014-2016 годы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777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777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414,5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окружного бюджет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892,1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892,1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районного бюджет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2,4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2,4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74 704,2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Энергоэффективность и развитие энергетики муниципального района "Заполярный район" на 2014-2016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6 852,8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2 236,2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нтов городскому округу и муниципальному району за достижение наилучших значений показателей комплексного социально-экономического развития городского округа и муниципаль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798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4,7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798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4,7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П "Энергоэффективность и развитие энергетики муниципального района "Заполярный район" на 2014-2016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1 880,4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,8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4 971,9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 838,7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Энергоэффективность и развитие энергетики муниципального района "Заполярный район" на 2014-2016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92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 871,1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92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 871,1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1 "Модернизация объектов коммунальной инфраструктуры" ГП НАО "Модернизация жилищно-коммунального хозяйства Ненецкого автономного округ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616,6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887,7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84,2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903,5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8,9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,4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7,5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оддержка муниципальных образований в сфере обращения с отходами производства и потребления на территории муниципального района "Заполярный район" на 2015-2016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694,1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694,1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МП "Поддержка муниципальных образований в сфере обращения с отходами производства и потребления на территории муниципального района "Заполярный район" за 2015-2016 года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694,1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694,1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 548,6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 548,6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П "Социальное развитие поселений на территории муниципального образования "Муниципальный район "Заполярный район" на 2014-2016 годы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 937,9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 937,9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610,7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610,7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МО "Муниципальный район "Заполярный район" чистой водой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608,7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608,7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МО "Муниципальный район "Заполярный район" чистой водой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 252,6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44,2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 412,9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95,5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МП "Обеспечение населения МО "Муниципальный район "Заполярный район" чистой водой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92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56,1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92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56,1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000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 в уставный фонд МП ЗР "Севержилкомсервис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000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81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000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784,5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84,5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84,5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84,5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84,5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1 495,9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826,6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Администрации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826,6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826,6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569,8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56,8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 669,3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 669,3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988,6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936,3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4,4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7 619,7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801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1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1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П "Социальное развитие поселений на территории муниципального образования "Муниципальный район "Заполярный район" на 2014-2016 годы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1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1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8 895,3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8 895,3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 689,3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П "Социальное развитие поселений на территории муниципального образования "Муниципальный район "Заполярный район" на 2014-2016 годы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 689,3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 689,3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2 "Создание современных условий для получения общедоступного качественного образования в Ненецком автономном округе" ГП НАО "Развитие образования в Ненецком автономном округе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76,6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61,8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61,8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8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8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4 "Устойчивое развитие сельских территорий" ГП НАО "Развитие сельского хозяйства и регулирования рынка сельскохозяйственной продукции, сырья и продовольствия в НАО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4 729,4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федеральной целевой программы "Устойчивое развитие сельских территорий на 2014 - 2017 годы и на период до 2020 год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50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0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50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0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федеральной целевой программы "Устойчивое развитие сельских территорий на 2014 - 2017 годы и на период до 2020 год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R0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000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R0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000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федеральных программ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S0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5,3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S0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5,3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509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760,2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509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760,2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 022,5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 022,5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11,4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11,4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923,4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23,4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23,4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47,2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,2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681,6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681,6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81,6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81,6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П "Социальное развитие поселений на территории муниципального образования "Муниципальный район "Заполярный район" на 2014-2016 годы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3,9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3,9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07,7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07,7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514,2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324,4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324,4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и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35,6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35,6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и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88,8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88,8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189,8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 112,3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государственного полномочия Ненецкого автономного округа по предоставлению дополнительной меры социальной поддержки в виде бесплатного обеспечения дровами лиц, ведущих кочевой и полукочевой образ жизн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 112,3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12,3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77,5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, ветеранов боевых действий, участников локальных войн и вооружённых конфликтов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5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5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по содержанию мест захоронения участников Великой Отечественной войн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5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5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которым присвоено звание "Почетный гражданин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выплата гражданам, которым присвоено звание "Почетный гражданин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6,7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6,7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ыплаты гражданам, которым присвоено звание "Почетный гражданин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,4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,4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3,6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3,6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03.07.2013 № 418-р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5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66,8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5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66,8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1 997,3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1 997,3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997,3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997,3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П "Социальное развитие поселений на территории муниципального образования "Муниципальный район "Заполярный район" на 2014-2016 годы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997,3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997,3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2 682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0 025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овышение качества управления финансами в муниципальном районе "Заполярный район" на 2014-2017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025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025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025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дотаци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2 657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овышение качества управления финансами в муниципальном районе "Заполярный район" на 2014-2017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2 657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2 657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2 657,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bookmarkStart w:id="3" w:name="RANGE!A1%3AC162"/>
      <w:bookmarkStart w:id="4" w:name="RANGE!A1%3AC162"/>
      <w:bookmarkEnd w:id="4"/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46"/>
        <w:gridCol w:w="482"/>
        <w:gridCol w:w="482"/>
        <w:gridCol w:w="1518"/>
        <w:gridCol w:w="546"/>
        <w:gridCol w:w="1387"/>
      </w:tblGrid>
      <w:tr>
        <w:trPr>
          <w:trHeight w:val="1106" w:hRule="atLeast"/>
        </w:trPr>
        <w:tc>
          <w:tcPr>
            <w:tcW w:w="9781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4 (Приложение 8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 решению Совета муниципальн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т 3 ноября 2016 года № 268-р </w:t>
            </w:r>
          </w:p>
        </w:tc>
      </w:tr>
      <w:tr>
        <w:trPr>
          <w:trHeight w:val="30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енная структура расходов районного бюджета на 2016 год</w:t>
            </w:r>
          </w:p>
        </w:tc>
      </w:tr>
      <w:tr>
        <w:trPr>
          <w:trHeight w:val="30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ыс.рублей </w:t>
            </w:r>
          </w:p>
        </w:tc>
      </w:tr>
      <w:tr>
        <w:trPr>
          <w:trHeight w:val="16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692 492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0 237,9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5 112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2 275,9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275,9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24,7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24,7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24,7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Администрации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 751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 751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120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995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5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836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48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0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0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изданием официального периодического печатного издания муниципального района "Заполярный район" "Официальный бюллетень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8,1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8,1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роведением мероприятий, посвященных 10-летию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38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01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7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958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121,9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121,9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резервов материальных ресурс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финансовой помощи на ликвидацию последствий ЧС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04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04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000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000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17,9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17,9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36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6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6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6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12,9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12,9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2,9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на сокращение муниципальных служащих в связи с прекращением наделения органов местного самоуправления государственными полномочиями в области государственного регулирования торговой деятель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7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2,7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7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4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7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,7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3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3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8 317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8 317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оддержка муниципальных образований в сфере обращения с отходами производства и потребления на территории муниципального района "Заполярный район" на 2015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594,1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594,1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МП "Поддержка муниципальных образований в сфере обращения с отходами производства и потребления на территории муниципального района "Заполярный район" за 2015-2016 года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594,1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594,1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722,9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722,9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П "Социальное развитие поселений на территории муниципального образования "Муниципальный район "Заполярный район" на 2014-2016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722,9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722,9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923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923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23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23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47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514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324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324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и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35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35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и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88,8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88,8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189,8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12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государственного полномочия Ненецкого автономного округа по предоставлению дополнительной меры социальной поддержки в виде бесплатного обеспечения дровами лиц, ведущих кочевой и полукочевой образ жизн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12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12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77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, ветеранов боевых действий, участников локальных войн и вооружённых конфликт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5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5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по содержанию мест захоронения участников Великой Отечественной войн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5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5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которым присвоено звание "Почетный гражданин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выплата гражданам, которым присвоено звание "Почетный гражданин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6,7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6,7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ыплаты гражданам, которым присвоено звание "Почетный гражданин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3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3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03.07.2013 № 418-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5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66,8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5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66,8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80 691,1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 009,1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505,7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овышение качества управления финансами в муниципальном районе "Заполярный район" на 2014-2017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505,7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505,7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155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48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2 682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0 025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овышение качества управления финансами в муниципальном районе "Заполярный район" на 2014-2017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025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025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025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дотаци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2 657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овышение качества управления финансами в муниципальном районе "Заполярный район" на 2014-2017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2 657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2 657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2 657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 575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 575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581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81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81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81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 994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994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57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57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57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537,1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537,1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952,8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84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9 321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321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321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564,9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Администрации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564,9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058,7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395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3,1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.2.00.99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06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99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58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99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56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71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71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60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60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,9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,9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0 000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0 000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000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 в уставный фонд МП ЗР "Севержилкомсервис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000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000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84 856,1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19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19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9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роведением мероприятий, посвященных 10-летию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5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5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964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964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64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ервичных мер пожарной безопас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0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0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74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74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6 830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 717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образования "Муниципальный район "Заполярный район" на 2012-2017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717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П "Развитие транспортной инфраструктуры муниципального образования "Муниципальный район "Заполярный район" на 2012-2017 годы" за счет средств район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133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133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в рамках МП "Развитие транспортной инфраструктуры муниципального образования "Муниципальный район "Заполярный район" на 2012-2017 годы" за счет средств район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583,8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583,8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 953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образования "Муниципальный район "Заполярный район" на 2012-2017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712,8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Развитие транспортной инфраструктуры муниципального образования "Муниципальный район "Заполярный район" на 2012-2017 годы" за счет средств дорож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25,9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25,9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Развитие транспортной инфраструктуры муниципального образования "Муниципальный район "Заполярный район" на 2012-2017 годы" за счет средств район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486,9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486,9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40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муниципальному району в рамках подпрограммы 1 "Развитие сети автомобильных дорог местного значения, улично-дорожной сети и дорожных сооружений" государственной программы Ненецкого автономного округа "Развитие транспортной системы Ненецкого автономного округа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40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77,8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77,8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0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0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3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0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3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0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16 966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4 298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на территории муниципального района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 884,1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 884,1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на территории муниципального района "Заполярный район" на 2014-2016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 107,1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 107,1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МП "Строительство (приобретение) и проведение мероприятий по капитальному и текущему ремонту жилых помещений на территории муниципального района "Заполярный район" на 2014-2016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777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777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414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окруж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892,1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892,1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район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2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2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26 387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Энергоэффективность и развитие энергетики муниципального района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6 852,8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2 236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нтов городскому округу и муниципальному району за достижение наилучших значений показателей комплексного социально-экономического развития городского округа и муниципаль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798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4,7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798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4,7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П "Энергоэффективность и развитие энергетики муниципального района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1 880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,8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4 971,9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 838,7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Энергоэффективность и развитие энергетики муниципального района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92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 871,1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92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 871,1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1 "Модернизация объектов коммунальной инфраструктуры" ГП НАО "Модернизация жилищно-коммунального хозяйства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616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887,7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84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903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8,9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7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оддержка муниципальных образований в сфере обращения с отходами производства и потребления на территории муниципального района "Заполярный район" на 2015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00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00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МП "Поддержка муниципальных образований в сфере обращения с отходами производства и потребления на территории муниципального района "Заполярный район" за 2015-2016 года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00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00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825,7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825,7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П "Социальное развитие поселений на территории муниципального образования "Муниципальный район "Заполярный район" на 2014-2016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15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15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610,7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610,7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МО "Муниципальный район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608,7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608,7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МО "Муниципальный район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 252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44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 412,9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95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МП "Обеспечение населения МО "Муниципальный район "Заполярный район" чистой водой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92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56,1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92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56,1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784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84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84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84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84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1 495,9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826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Администрации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826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826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569,8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56,8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 669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 669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988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936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4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4 696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801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1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1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П "Социальное развитие поселений на территории муниципального образования "Муниципальный район "Заполярный район" на 2014-2016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1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1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8 895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8 895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 689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П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 689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 689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2 "Создание современных условий для получения общедоступного качественного образования в Ненецком автономном округе" ГП НАО "Развитие образования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76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61,8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61,8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8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8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4 "Устойчивое развитие сельских территорий" ГП НАО "Развитие сельского хозяйства и регулирования рынка сельскохозяйственной продукции, сырья и продовольствия в НАО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4 729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федеральной целевой программы "Устойчивое развитие сельских территорий на 2014 - 2017 годы и на период до 2020 год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50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0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50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0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федеральной целевой программы "Устойчивое развитие сельских территорий на 2014 - 2017 годы и на период до 2020 год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R0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000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R0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000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федеральных программ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S0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5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S0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5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509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760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509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760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 022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 022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11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11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681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681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81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81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П "Социальное развитие поселений на территории муниципального образования "Муниципальный район "Заполярный район" на 2014-2016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3,9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3,9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07,7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07,7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1 997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1 997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997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997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П "Социальное развитие поселений на территории муниципального образования "Муниципальный район "Заполярный район" на 2014-2016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997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997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810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810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810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810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106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628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7,8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703,9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631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,7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bookmarkStart w:id="5" w:name="RANGE!A1%3AG78"/>
      <w:bookmarkStart w:id="6" w:name="RANGE!A1%3AG83"/>
      <w:bookmarkStart w:id="7" w:name="RANGE!A1%3AG88"/>
      <w:bookmarkStart w:id="8" w:name="RANGE!A1%3AS371"/>
      <w:bookmarkStart w:id="9" w:name="RANGE!A1%3AC174"/>
      <w:bookmarkStart w:id="10" w:name="RANGE!A1%3AC179"/>
      <w:bookmarkStart w:id="11" w:name="RANGE!A1%3AG102"/>
      <w:bookmarkStart w:id="12" w:name="RANGE!A1%3AG78"/>
      <w:bookmarkStart w:id="13" w:name="RANGE!A1%3AG83"/>
      <w:bookmarkStart w:id="14" w:name="RANGE!A1%3AG88"/>
      <w:bookmarkStart w:id="15" w:name="RANGE!A1%3AS371"/>
      <w:bookmarkStart w:id="16" w:name="RANGE!A1%3AC174"/>
      <w:bookmarkStart w:id="17" w:name="RANGE!A1%3AC179"/>
      <w:bookmarkStart w:id="18" w:name="RANGE!A1%3AG102"/>
      <w:bookmarkEnd w:id="12"/>
      <w:bookmarkEnd w:id="13"/>
      <w:bookmarkEnd w:id="14"/>
      <w:bookmarkEnd w:id="15"/>
      <w:bookmarkEnd w:id="16"/>
      <w:bookmarkEnd w:id="17"/>
      <w:bookmarkEnd w:id="18"/>
    </w:p>
    <w:tbl>
      <w:tblPr>
        <w:tblW w:w="9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560"/>
        <w:gridCol w:w="760"/>
        <w:gridCol w:w="740"/>
        <w:gridCol w:w="482"/>
        <w:gridCol w:w="660"/>
        <w:gridCol w:w="1412"/>
        <w:gridCol w:w="239"/>
      </w:tblGrid>
      <w:tr>
        <w:trPr>
          <w:trHeight w:val="1106" w:hRule="atLeast"/>
        </w:trPr>
        <w:tc>
          <w:tcPr>
            <w:tcW w:w="9725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5 (Приложение 9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 решению Совета муниципальн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Заполярный район"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т 3 ноября 2016 года № 268-р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72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на реализацию муниципальных программ муниципального района "Заполярный район" на 2016 го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ыс.рублей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20 528,6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овышение качества управления финансами в муниципальном районе "Заполярный район" на 2014-2017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.0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77 187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505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155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48,2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025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025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2 657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2 657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Энергоэффективность и развитие энергетики муниципального района "Заполярный район" на 2014-2016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.0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6 852,8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2 236,2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нтов городскому округу и муниципальному району за достижение наилучших значений показателей комплексного социально-экономического развития городского округа и муниципального рай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798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4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798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4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П "Энергоэффективность и развитие энергетики муниципального района "Заполярный район" на 2014-2016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6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1 880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6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,8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6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4 971,9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6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 838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Энергоэффективность и развитие энергетики муниципального района "Заполярный район" на 2014-2016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92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 871,1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92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 871,1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1 "Модернизация объектов коммунальной инфраструктуры" ГП НАО "Модернизация жилищно-коммунального хозяйства Ненецкого автономного округ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616,6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796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887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796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84,2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796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903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S96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8,9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S96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S96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7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оддержка муниципальных образований в сфере обращения с отходами производства и потребления на территории муниципального района "Заполярный район" на 2015-2016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0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 694,1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694,1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Поддержка муниципальных образований в сфере обращения с отходами производства и потребления на территории муниципального района "Заполярный район" за 2015-2016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694,1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594,1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0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.0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 922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ервичных мер пожарной безопас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резервов материальных ресурс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финансовой помощи на ликвидацию последствий ЧС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04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04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00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00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28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17,9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6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74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транспортной инфраструктуры муниципального образования "Муниципальный район "Заполярный район" на 2012-2017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.0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0 43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П "Развитие транспортной инфраструктуры муниципального образования "Муниципальный район "Заполярный район" на 2012-2017 годы" за счет средств район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3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133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3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133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Развитие транспортной инфраструктуры муниципального образования "Муниципальный район "Заполярный район" на 2012-2017 годы" за счет средств дорожного фон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25,9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25,9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Развитие транспортной инфраструктуры муниципального образования "Муниципальный район "Заполярный район" на 2012-2017 годы" за счет средств район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070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583,8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486,9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0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86 948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4 502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П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0 699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3,9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1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 689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997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722,9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15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802,9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610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84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07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2 "Создание современных условий для получения общедоступного качественного образования в Ненецком автономном округе" ГП НАО "Развитие образования в Ненецком автономном округ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76,6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00.79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61,8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00.79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61,8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00.S9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8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00.S9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8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4 "Устойчивое развитие сельских территорий" ГП НАО "Развитие сельского хозяйства и регулирования рынка сельскохозяйственной продукции, сырья и продовольствия в НАО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4 729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федеральной целевой программы "Устойчивое развитие сельских территорий на 2014 - 2017 годы и на период до 2020 год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50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50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федеральной целевой программы "Устойчивое развитие сельских территорий на 2014 - 2017 годы и на период до 2020 год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R0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00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R0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00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федеральных программ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S0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5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S0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5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509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760,2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509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760,2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79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 022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79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 022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S9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11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S9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11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муниципальному району в рамках подпрограммы 1 "Развитие сети автомобильных дорог местного значения, улично-дорожной сети и дорожных сооружений" государственной программы Ненецкого автономного округа "Развитие транспортной системы Ненецкого автономного округа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40,2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00.79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77,8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00.79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77,8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00.S9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00.S9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на территории муниципального района "Заполярный район" на 2014-2016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.0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6 884,1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 884,1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П "Строительство (приобретение) и проведение мероприятий по капитальному и текущему ремонту жилых помещений на территории муниципального района "Заполярный район" на 2014-2016 годы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86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 107,1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86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 107,1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МП "Строительство (приобретение) и проведение мероприятий по капитальному и текущему ремонту жилых помещений на территории муниципального района "Заполярный район" на 2014-2016 годы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892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777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892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777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населения МО "Муниципальный район "Заполярный район" чистой водо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.0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0 608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608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МО "Муниципальный район "Заполярный район" чистой водо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6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 252,6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6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44,2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6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 412,9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6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95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МП "Обеспечение населения МО "Муниципальный район "Заполярный район" чистой водой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92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56,1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92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56,1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9" w:name="RANGE!A1%3AG132"/>
      <w:bookmarkStart w:id="20" w:name="RANGE!A1%3AG132"/>
      <w:bookmarkEnd w:id="20"/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849" w:gutter="0" w:header="709" w:top="1134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  <w:bookmarkStart w:id="21" w:name="RANGE!A1%3AG106"/>
      <w:bookmarkStart w:id="22" w:name="RANGE!A1%3AG109"/>
      <w:bookmarkStart w:id="23" w:name="RANGE!A1%3AG124"/>
      <w:bookmarkStart w:id="24" w:name="RANGE!A1%3AG106"/>
      <w:bookmarkStart w:id="25" w:name="RANGE!A1%3AG109"/>
      <w:bookmarkStart w:id="26" w:name="RANGE!A1%3AG124"/>
      <w:bookmarkEnd w:id="24"/>
      <w:bookmarkEnd w:id="25"/>
      <w:bookmarkEnd w:id="26"/>
    </w:p>
    <w:tbl>
      <w:tblPr>
        <w:tblW w:w="258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4414"/>
        <w:gridCol w:w="1812"/>
        <w:gridCol w:w="948"/>
        <w:gridCol w:w="1148"/>
        <w:gridCol w:w="1377"/>
        <w:gridCol w:w="1417"/>
        <w:gridCol w:w="1418"/>
        <w:gridCol w:w="1512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25"/>
        <w:gridCol w:w="14"/>
        <w:gridCol w:w="225"/>
        <w:gridCol w:w="14"/>
        <w:gridCol w:w="225"/>
        <w:gridCol w:w="14"/>
        <w:gridCol w:w="225"/>
        <w:gridCol w:w="14"/>
        <w:gridCol w:w="225"/>
        <w:gridCol w:w="14"/>
        <w:gridCol w:w="239"/>
        <w:gridCol w:w="239"/>
        <w:gridCol w:w="239"/>
      </w:tblGrid>
      <w:tr>
        <w:trPr>
          <w:trHeight w:val="300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046" w:type="dxa"/>
            <w:gridSpan w:val="8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6 (Приложение 10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 решению Совета муниципальн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Заполярный район"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т 3 ноября 2016 года № 268-р </w:t>
            </w:r>
          </w:p>
        </w:tc>
        <w:tc>
          <w:tcPr>
            <w:tcW w:w="11233" w:type="dxa"/>
            <w:gridSpan w:val="5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046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33" w:type="dxa"/>
            <w:gridSpan w:val="5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046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33" w:type="dxa"/>
            <w:gridSpan w:val="5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046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33" w:type="dxa"/>
            <w:gridSpan w:val="5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592" w:type="dxa"/>
            <w:gridSpan w:val="4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b/>
                <w:bCs/>
                <w:sz w:val="22"/>
                <w:szCs w:val="22"/>
              </w:rPr>
              <w:t xml:space="preserve">Бюджетные ассигнования на осуществление бюджетных инвестиций в объекты муниципальной собственности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</w:t>
            </w:r>
            <w:r>
              <w:rPr>
                <w:b/>
                <w:bCs/>
                <w:sz w:val="22"/>
                <w:szCs w:val="22"/>
              </w:rPr>
              <w:t>в рамках муниципальных программ и иных расходных обязательств на 2016 год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4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ая статья 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окружного бюджет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районного бюджета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Бюджетные инвестиции в рамках муниципальных програм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 41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9 66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9 680,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070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Энергоэффективность и развитие энергетики муниципального района "Заполярный район" на 2014-2016 годы"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.0.00.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5 85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5 858,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.1.00.860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 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 100,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вершение строительства объекта ДЭС п. Хорей-Вер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100,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ия объекта "Межпоселковая ЛЭП 10кВ: с.Нижняя Пеша - д.Волоковая, Ненецкий автономный округ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.1.00.860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87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871,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-сметной документации по строительству трансформаторной подстанции в с. Тельвиска, НАО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объекта "Тепловые сети в с.Нижняя Пеша Ненецкого автономного округа"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9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98,8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проектной документации на реконструкцию тепловых сетей в п. Хорей-Вер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8,7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проектной документации на строительство автоматизированной водогрейной котельной № 1 в п. Хорей-Вер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8,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проектной документации на строительство тепловых сетей в п. Хорей-Вер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8,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проектной документации на строительство автоматизированной водогрейной котельной № 2 в п. Хорей-Вер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5,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ГРПБ (газорегуляторный пункт блочный) в п. Красное, с разработкой проектной документации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,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.1.00.892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88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887,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ия ВЛ-0,4 кВ в с.Тельвиска НАО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1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13,7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проектной документации на реконструкцию наружных сетей тепло- и водоснабжения п. Амдерма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4,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ГРПШ (газорегуляторный пункт шкафной) в с.Тельвиска, с разработкой проектной документации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8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0.00.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5 53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9 66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 801,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070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1.00.8602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68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688,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ервация объекта "Детский сад на 80 мест в п.Харута" 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1,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ервация объекта "Школа-сад на 80 мест в п.Бугрино"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5,8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300 мест в п.Красное"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9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91,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Строительство спортивного сооружения с универсальным игровым залом в с.Несь Ненецкого автономного округа"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1.00.8602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 79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 799,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а "Спортивное сооружение с универсальным игровым залом в п. Амдерма НАО" с реконструкцией существующих несущих конструкций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с корректировкой проектно-сметной документации объекта капитального строительства "Спортивное сооружение с универсальным игровым залом в п. Амдерма НАО"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7,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110 мест в с. Нижняя Пеша"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80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802,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1.00.8928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600,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бщественной бани в д.Макарово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ани в д.Белушье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ани в д.Андег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2.00.79500 35.2.00.S95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7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6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8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800 мест в п. Искателей", с разработкой ПСД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3.00.50180</w:t>
              <w:br/>
              <w:t>35.3.00.R0180</w:t>
              <w:br/>
              <w:t>35.3.00.S018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83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5,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150 мест в п.Индига"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83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3.00.79500 35.3.00.S95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 89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 02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1,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760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100 мест в с. Тельвиска Ненецкого автономного округа"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89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02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1,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60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4.00.79500 35.4.00.S95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4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7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улично-дорожной сети микрорайона Факел посёлка Искателей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4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на территории муниципального района "Заполярный район" на 2014-2016 годы"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.0.00.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60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607,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.1.00.860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10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107,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ов "4-х квартирный жилой дом № 1 в п. Индига" и "4-х квартирный жилой дом № 2 в п. Индига"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8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80,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а "4-х квартирный жилой дом в п. Бугрино"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5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54,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а "4-х квартирный жилой дом в д. Куя"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а "12-ти квартирный жилой дом в п.Харута Ненецкого автономного округа"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6,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язка и строительство 12-и квартирного жилого дома № 1 МО "Омский сельсовет" Ненецкого автономного округа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5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59,7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2-х квартирного жилого дома № 3 в д.Андег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5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56,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.1.00.8926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00,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жилого дома в с.Великовисочное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населения МО "Муниципальный район "Заполярный район" чистой водой"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.0.00.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41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412,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.1.00.8603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41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412,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чистных сооружений производительностью 2500 куб.м. в сутки в п.Искателей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41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412,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Бюджетные инвестиции за счет остатка целевых средств, не включенные в муниципальные программы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41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89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2,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.0.00.86060</w:t>
              <w:br/>
              <w:t>98.0.00.860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41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89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2,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язка и строительство 12-ти квартирного жилого дома МО "Тельвисочный сельсовет" 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 10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7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язка и строительство 12-ти квартирного жилого дома МО "Юшарский сельсовет"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 31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бюджетных инвестиций 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7 82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6 55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0 202,8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070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orient="landscape" w:w="16838" w:h="11906"/>
          <w:pgMar w:left="1418" w:right="1134" w:gutter="0" w:header="709" w:top="1418" w:footer="709" w:bottom="84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6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9"/>
      </w:tblGrid>
      <w:tr>
        <w:trPr>
          <w:trHeight w:val="300" w:hRule="atLeast"/>
        </w:trPr>
        <w:tc>
          <w:tcPr>
            <w:tcW w:w="9689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bookmarkStart w:id="27" w:name="RANGE!A1%3AD30"/>
            <w:bookmarkStart w:id="28" w:name="RANGE!A1%3AC175"/>
            <w:bookmarkStart w:id="29" w:name="RANGE!A1%3AC185"/>
            <w:bookmarkEnd w:id="27"/>
            <w:bookmarkEnd w:id="28"/>
            <w:bookmarkEnd w:id="29"/>
            <w:r>
              <w:rPr>
                <w:sz w:val="22"/>
                <w:szCs w:val="22"/>
              </w:rPr>
              <w:t>Приложение 7 (Приложение 11.1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 решению Совета муниципальн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Заполярный район"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т 3 ноября 2016 года № 268-р </w:t>
            </w:r>
          </w:p>
        </w:tc>
      </w:tr>
      <w:tr>
        <w:trPr>
          <w:trHeight w:val="300" w:hRule="atLeast"/>
        </w:trPr>
        <w:tc>
          <w:tcPr>
            <w:tcW w:w="96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рядок определения размера муниципальной преференции, предоставляемой муниципальному предприятию Заполярного района "Севержилкомсервис" в виде субсидии на частичное обеспечение (возмещение) затрат, возникающих в 2016 году при проведении мероприятий по подготовке объектов коммунальной инфраструктуры к осеннее-зимнему периоду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 Размер муниципальной преференции, предоставляемой муниципальному предприятию Заполярного района «Севержилкомсервис» (далее в настоящем приложении - предприятие) в виде субсидии на частичное обеспечение (возмещение) затрат, возникающих при проведении мероприятий по подготовке объектов коммунальной инфраструктуры к осенне-зимнему периоду, определяется по каждому из мероприятий, указанных в таблице настоящего Порядк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Размер муниципальной преференции по каждому мероприятию определяется в соответствии с объемами финансирования, предусмотренными на реализацию мероприятий, указанных в таблице, в рамках муниципальной программы «Энергоэффективность и развитие энергетики муниципального района «Заполярный район» на 2014–2016 годы», муниципальной программы «Обеспечение населения МО «Муниципальный район «Заполярный район» чистой водой» и муниципальной программы «Социальное развитие поселений на территории муниципального образования «Муниципальный район «Заполярный район» на 2014-2016 год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 Общий размер муниципальной преференции, предоставляемой предприятию, не может превышать 89 404,9 тыс. рубл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Таблица</w:t>
      </w:r>
    </w:p>
    <w:tbl>
      <w:tblPr>
        <w:tblW w:w="982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7607"/>
        <w:gridCol w:w="1600"/>
      </w:tblGrid>
      <w:tr>
        <w:trPr>
          <w:trHeight w:val="117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885" w:hRule="atLeast"/>
        </w:trPr>
        <w:tc>
          <w:tcPr>
            <w:tcW w:w="8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Муниципальная программа «Энергоэффективность и развитие энергетики муниципального района «Заполярный район» на 2014 – 2016 годы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894,4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7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ные работы в котельной участковой больницы п. Индиг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83,0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7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, монтаж и пуско-наладочные работы автоматизированных дизельных котлов в котельной детского сада д. Андег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9,3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7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, монтаж и пуско-наладочные работы автоматизированных дизельных котлов в котельной начальной школы-детского сада д. Лабожско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9,2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7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, монтаж и пуско-наладочные работы автоматизированных дизельных котлов в котельной основной школы д. Андег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1,9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7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, монтаж и пуско-наладочные работы автоматизированных дизельных котлов в котельной начальной школы-детского сада д. Щелин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4,5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7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лючение котельной детского сада с. Несь к центральной теплотрасс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6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7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участка теплотрассы от центральной котельной до 3-х квартирного жилого дома № 5 по ул. Полярная в с. Тельвис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9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7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и пуско-наладочные работы дизель-генератора АД-315 в здании ДЭС п. Каратай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81,4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7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и пуско-наладочные работы дизель-генератора АД-100 в здании ДЭС п. Шойн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33,7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7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ные работы на складе ГСМ в п. Бугрин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9,9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7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ные работы склада ГСМ в с. Коткино с обвязкой резервуар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1,1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7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системы подачи дизельного топлива со склада ГСМ в здание ДЭС Нижняя Пеш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5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</w:t>
            </w:r>
          </w:p>
        </w:tc>
        <w:tc>
          <w:tcPr>
            <w:tcW w:w="7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1 до опоры № 29 в д. Вижас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9,9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</w:t>
            </w:r>
          </w:p>
        </w:tc>
        <w:tc>
          <w:tcPr>
            <w:tcW w:w="7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29 до опоры № 58 в д. Вижас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3,4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</w:t>
            </w:r>
          </w:p>
        </w:tc>
        <w:tc>
          <w:tcPr>
            <w:tcW w:w="7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58 до опоры № 87 в д. Вижас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2,5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</w:t>
            </w:r>
          </w:p>
        </w:tc>
        <w:tc>
          <w:tcPr>
            <w:tcW w:w="7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87 до опоры № 115 в д. Вижас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5,4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</w:t>
            </w:r>
          </w:p>
        </w:tc>
        <w:tc>
          <w:tcPr>
            <w:tcW w:w="7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электрооборудования в здании ДЭС для ЛЭП в д. Вижас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0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8</w:t>
            </w:r>
          </w:p>
        </w:tc>
        <w:tc>
          <w:tcPr>
            <w:tcW w:w="7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1 до опоры № 17 в д. Сноп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8,3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9</w:t>
            </w:r>
          </w:p>
        </w:tc>
        <w:tc>
          <w:tcPr>
            <w:tcW w:w="7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17 до опоры № 34 в д. Сноп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6,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</w:t>
            </w:r>
          </w:p>
        </w:tc>
        <w:tc>
          <w:tcPr>
            <w:tcW w:w="7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34 до опоры № 50 в д. Сноп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2,1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1</w:t>
            </w:r>
          </w:p>
        </w:tc>
        <w:tc>
          <w:tcPr>
            <w:tcW w:w="7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50 до опоры № 65 в д. Сноп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1,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2</w:t>
            </w:r>
          </w:p>
        </w:tc>
        <w:tc>
          <w:tcPr>
            <w:tcW w:w="7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электрооборудования в здании ДЭС для ЛЭП в д. Сноп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4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3</w:t>
            </w:r>
          </w:p>
        </w:tc>
        <w:tc>
          <w:tcPr>
            <w:tcW w:w="7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1 до опоры № 36 в д. Волокова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4,5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4</w:t>
            </w:r>
          </w:p>
        </w:tc>
        <w:tc>
          <w:tcPr>
            <w:tcW w:w="7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36 до опоры № 72 в д. Волокова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9,9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5</w:t>
            </w:r>
          </w:p>
        </w:tc>
        <w:tc>
          <w:tcPr>
            <w:tcW w:w="7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72 до опоры № 106 в д. Волокова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0,9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6</w:t>
            </w:r>
          </w:p>
        </w:tc>
        <w:tc>
          <w:tcPr>
            <w:tcW w:w="7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106 до опоры № 138 в д. Волокова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5,7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7</w:t>
            </w:r>
          </w:p>
        </w:tc>
        <w:tc>
          <w:tcPr>
            <w:tcW w:w="7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КТП для ЛЭП в д. Волокова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9,0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8</w:t>
            </w:r>
          </w:p>
        </w:tc>
        <w:tc>
          <w:tcPr>
            <w:tcW w:w="7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электрооборудования в здании ДЭС для ЛЭП д. Ку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9</w:t>
            </w:r>
          </w:p>
        </w:tc>
        <w:tc>
          <w:tcPr>
            <w:tcW w:w="7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дизель-генератора ЯМЗ-238 АД-100 в п. Усть-Кара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4,5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</w:t>
            </w:r>
          </w:p>
        </w:tc>
        <w:tc>
          <w:tcPr>
            <w:tcW w:w="7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в д. Ку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6,7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1</w:t>
            </w:r>
          </w:p>
        </w:tc>
        <w:tc>
          <w:tcPr>
            <w:tcW w:w="7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абжение (обеспечение) - здания Дома культуры д.Андег транспортабельным теплогенератором (на жидком топливе)-96 №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9,8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2</w:t>
            </w:r>
          </w:p>
        </w:tc>
        <w:tc>
          <w:tcPr>
            <w:tcW w:w="7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абжение (обеспечение) - здания начальной школы п.Нельмин-Нос транспортабельным теплогенератором (на жидком топливе)-48 №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,2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3</w:t>
            </w:r>
          </w:p>
        </w:tc>
        <w:tc>
          <w:tcPr>
            <w:tcW w:w="7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абжение (обеспечение) - здания средней школы п.Нельмин-Нос транспортабельным теплогенератором (на жидком топливе)-48 №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,9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34</w:t>
            </w:r>
          </w:p>
        </w:tc>
        <w:tc>
          <w:tcPr>
            <w:tcW w:w="7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абжение (обеспечение) здания детского сада п.Нельмин-Нос транспортабельным теплогенератором (на жидком топливе)-96 №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8,3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5</w:t>
            </w:r>
          </w:p>
        </w:tc>
        <w:tc>
          <w:tcPr>
            <w:tcW w:w="7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абжение (обеспечение) - здания Дома культуры д.Пылемец транспортабельным теплогенератором (на жидком топливе)-24 №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1,7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6</w:t>
            </w:r>
          </w:p>
        </w:tc>
        <w:tc>
          <w:tcPr>
            <w:tcW w:w="7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абжение (обеспечение) - здания детского сада д.Куя транспортабельным теплогенератором (на жидком топливе)-48 №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,7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7</w:t>
            </w:r>
          </w:p>
        </w:tc>
        <w:tc>
          <w:tcPr>
            <w:tcW w:w="7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абжение (обеспечение) - здания Дома культуры д.Куя транспортабельным теплогенератором (на жидком топливе)-36 №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,7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8</w:t>
            </w:r>
          </w:p>
        </w:tc>
        <w:tc>
          <w:tcPr>
            <w:tcW w:w="7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комплектной трансформаторной подстанции в с.Несь.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7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9</w:t>
            </w:r>
          </w:p>
        </w:tc>
        <w:tc>
          <w:tcPr>
            <w:tcW w:w="7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трансформаторной подстанции и ремонт ЛЭП от ДЭС до детского сада в п.Усть-Кар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8,8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0</w:t>
            </w:r>
          </w:p>
        </w:tc>
        <w:tc>
          <w:tcPr>
            <w:tcW w:w="7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дизель-генератора 6 ЧН 25 34 в п.Харут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2,7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1</w:t>
            </w:r>
          </w:p>
        </w:tc>
        <w:tc>
          <w:tcPr>
            <w:tcW w:w="7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дизель-генератора 6 ЧН 25/34-11 в с.Нес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4,6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2</w:t>
            </w:r>
          </w:p>
        </w:tc>
        <w:tc>
          <w:tcPr>
            <w:tcW w:w="7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кровли в здании ДЭС с.Нижняя Пеш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8,7</w:t>
            </w:r>
          </w:p>
        </w:tc>
      </w:tr>
      <w:tr>
        <w:trPr>
          <w:trHeight w:val="570" w:hRule="atLeast"/>
        </w:trPr>
        <w:tc>
          <w:tcPr>
            <w:tcW w:w="8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2. Муниципальная программа «Обеспечение населения МО «Муниципальный район «Заполярный район» чистой водой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95,5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7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станции комплексной очистки воды в п. Хорей-Ве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4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7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таж и обвязка водоподготовительной установки в с. Нес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1</w:t>
            </w:r>
          </w:p>
        </w:tc>
      </w:tr>
      <w:tr>
        <w:trPr>
          <w:trHeight w:val="885" w:hRule="atLeast"/>
        </w:trPr>
        <w:tc>
          <w:tcPr>
            <w:tcW w:w="8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3. Муниципальная программа «Социальное развитие поселений на территории муниципального образования «Муниципальный район «Заполярный район» на 2014-2016 годы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215,0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7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пециализированной техники для нужд МО «Пешский сельсовет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5,0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7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пециализированной техники для нужд МО «Омский сельсовет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5,0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7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пециализированной техники для нужд МО «Великовисочный сельсовет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5,0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404,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276"/>
      </w:tblGrid>
      <w:tr>
        <w:trPr>
          <w:trHeight w:val="1106" w:hRule="atLeast"/>
        </w:trPr>
        <w:tc>
          <w:tcPr>
            <w:tcW w:w="978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bookmarkStart w:id="30" w:name="RANGE!A1%3AN30"/>
            <w:bookmarkEnd w:id="30"/>
            <w:r>
              <w:rPr>
                <w:sz w:val="22"/>
                <w:szCs w:val="22"/>
              </w:rPr>
              <w:t>Приложение 8 (Приложение 15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муниципальн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3 ноября 2016 года № 268-р</w:t>
            </w:r>
          </w:p>
        </w:tc>
      </w:tr>
      <w:tr>
        <w:trPr>
          <w:trHeight w:val="300" w:hRule="atLeast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978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иных межбюджетных трансфертов на поддержку мер по обеспечению сбалансированности бюджетов поселений муниципального района "Заполярный район" на 2016 год</w:t>
            </w:r>
          </w:p>
        </w:tc>
      </w:tr>
      <w:tr>
        <w:trPr>
          <w:trHeight w:val="300" w:hRule="atLeast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126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униципального образования 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39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515,6 </w:t>
            </w:r>
          </w:p>
        </w:tc>
      </w:tr>
      <w:tr>
        <w:trPr>
          <w:trHeight w:val="39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053,1 </w:t>
            </w:r>
          </w:p>
        </w:tc>
      </w:tr>
      <w:tr>
        <w:trPr>
          <w:trHeight w:val="39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035,0 </w:t>
            </w:r>
          </w:p>
        </w:tc>
      </w:tr>
      <w:tr>
        <w:trPr>
          <w:trHeight w:val="39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29,6 </w:t>
            </w:r>
          </w:p>
        </w:tc>
      </w:tr>
      <w:tr>
        <w:trPr>
          <w:trHeight w:val="39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987,2 </w:t>
            </w:r>
          </w:p>
        </w:tc>
      </w:tr>
      <w:tr>
        <w:trPr>
          <w:trHeight w:val="39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364,5 </w:t>
            </w:r>
          </w:p>
        </w:tc>
      </w:tr>
      <w:tr>
        <w:trPr>
          <w:trHeight w:val="39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013,3 </w:t>
            </w:r>
          </w:p>
        </w:tc>
      </w:tr>
      <w:tr>
        <w:trPr>
          <w:trHeight w:val="39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24,6 </w:t>
            </w:r>
          </w:p>
        </w:tc>
      </w:tr>
      <w:tr>
        <w:trPr>
          <w:trHeight w:val="39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377,3 </w:t>
            </w:r>
          </w:p>
        </w:tc>
      </w:tr>
      <w:tr>
        <w:trPr>
          <w:trHeight w:val="39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501,5 </w:t>
            </w:r>
          </w:p>
        </w:tc>
      </w:tr>
      <w:tr>
        <w:trPr>
          <w:trHeight w:val="39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578,9 </w:t>
            </w:r>
          </w:p>
        </w:tc>
      </w:tr>
      <w:tr>
        <w:trPr>
          <w:trHeight w:val="39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757,1 </w:t>
            </w:r>
          </w:p>
        </w:tc>
      </w:tr>
      <w:tr>
        <w:trPr>
          <w:trHeight w:val="39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37,2 </w:t>
            </w:r>
          </w:p>
        </w:tc>
      </w:tr>
      <w:tr>
        <w:trPr>
          <w:trHeight w:val="39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</w:tr>
      <w:tr>
        <w:trPr>
          <w:trHeight w:val="39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231,7 </w:t>
            </w:r>
          </w:p>
        </w:tc>
      </w:tr>
      <w:tr>
        <w:trPr>
          <w:trHeight w:val="39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748,3 </w:t>
            </w:r>
          </w:p>
        </w:tc>
      </w:tr>
      <w:tr>
        <w:trPr>
          <w:trHeight w:val="39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668,1 </w:t>
            </w:r>
          </w:p>
        </w:tc>
      </w:tr>
      <w:tr>
        <w:trPr>
          <w:trHeight w:val="39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564,9 </w:t>
            </w:r>
          </w:p>
        </w:tc>
      </w:tr>
      <w:tr>
        <w:trPr>
          <w:trHeight w:val="39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Рабочий поселок Искателей" Ненецкого автономного окру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636,2 </w:t>
            </w:r>
          </w:p>
        </w:tc>
      </w:tr>
      <w:tr>
        <w:trPr>
          <w:trHeight w:val="39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4 844,1 </w:t>
            </w:r>
          </w:p>
        </w:tc>
      </w:tr>
      <w:tr>
        <w:trPr>
          <w:trHeight w:val="39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812,9 </w:t>
            </w:r>
          </w:p>
        </w:tc>
      </w:tr>
      <w:tr>
        <w:trPr>
          <w:trHeight w:val="39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2 657,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bookmarkStart w:id="31" w:name="RANGE!A1%3AC194"/>
      <w:bookmarkStart w:id="32" w:name="RANGE!A1%3AC194"/>
      <w:bookmarkEnd w:id="32"/>
    </w:p>
    <w:tbl>
      <w:tblPr>
        <w:tblW w:w="97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14"/>
        <w:gridCol w:w="1276"/>
        <w:gridCol w:w="1277"/>
        <w:gridCol w:w="1276"/>
      </w:tblGrid>
      <w:tr>
        <w:trPr>
          <w:trHeight w:val="727" w:hRule="atLeast"/>
        </w:trPr>
        <w:tc>
          <w:tcPr>
            <w:tcW w:w="9783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bookmarkStart w:id="33" w:name="RANGE!A1%3AAI207"/>
            <w:bookmarkEnd w:id="33"/>
            <w:r>
              <w:rPr>
                <w:sz w:val="22"/>
                <w:szCs w:val="22"/>
              </w:rPr>
              <w:t>Приложение 9 (Приложение 16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 решению Совета муниципальн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3 ноября 2016 года № 268-р</w:t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3" w:hRule="atLeast"/>
        </w:trPr>
        <w:tc>
          <w:tcPr>
            <w:tcW w:w="978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иных межбюджетных трансфертов бюджетам поселений муниципального района "Заполярный район" на 2016 год</w:t>
            </w:r>
          </w:p>
        </w:tc>
      </w:tr>
      <w:tr>
        <w:trPr>
          <w:trHeight w:val="28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рублей 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5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Целевое назначение, </w:t>
              <w:br/>
              <w:t>наименование муниципального образ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умма 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том числе </w:t>
            </w:r>
          </w:p>
        </w:tc>
      </w:tr>
      <w:tr>
        <w:trPr>
          <w:trHeight w:val="12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окружного бюджет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районного бюджета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на выполнение мероприятий, предусмотренных муниципальной программой "Энергоэффективность и развитие энергетики муниципального района "Заполярный район" на 2014-2016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0 029,7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984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8 045,5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  <w:br/>
              <w:t>Мероприятие "Ремонт низковольтной ЛЭП в п. Красное (р-н ул. Центральная, Мира)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45,6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84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,4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  <w:br/>
              <w:t>Мероприятие "Ремонт низковольтной ЛЭП в п. Красное (участок ТП-3 - пришкольный интернат (ул. Школьная, д. 9)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2,9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2,9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  <w:br/>
              <w:t>Мероприятие "Поставка, монтаж и пуско-наладочные работы резервных дизель-генераторов на участке "Водовод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83,2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83,2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  <w:br/>
              <w:t>Мероприятие "Поставка, монтаж, пуско-наладочные работы оборудования для очистки воды в центральной котельно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4,3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4,3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Создание экономических условий для повышения эффективности работы муниципальных предприятий, учрежденных муниципальными образованиями сельских поселений, за которыми закреплены на праве хозяйственного ведения объекты и системы тепло- и водоснабжения, участвующих в реконструкции указанных объектов и систем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000,0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00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  <w:br/>
              <w:t>Мероприятие "Замена электрооборудования в 24-х квартирах муниципального жилого фонда в п. Бугрин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13,7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13,7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на выполнение мероприятий, предусмотренных муниципальной программой "Поддержка муниципальных образований в сфере обращения с отходами производства и потребления на территории муниципального района "Заполярный район" на 2015-2016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 694,1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 694,1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обезвреживания и размещения отходов на территори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238,9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238,9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,8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,8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3,2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3,2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4,1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4,1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1,7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1,7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7,0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7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7,6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7,6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Пустозерский сельсовет" Ненецкого автономного округ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0,2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0,2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5,0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5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5,4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5,4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5,9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5,9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1,7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1,7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9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9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5,9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5,9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91,5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91,5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сбора и вывоза от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5,2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5,2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5,2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5,2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100,0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10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  <w:br/>
              <w:t>Мероприятие "Обваловка площадки размещений отходов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68,6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68,6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  <w:br/>
              <w:t>Мероприятие "Установка ограждения земельного участка под складирование бытовых отходов в п. Харут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1,4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1,4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межбюджетные трансферты на выполнение мероприятий, предусмотренны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828,7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828,7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0,0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0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0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0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0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0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0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безопасности на водных объектах, в части обозначения маршрутов движения снегоходной техники на водных объектах, болотистой, тундровой местности в зимний пери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00,0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0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,1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,1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8,8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8,8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3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3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8,5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8,5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3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3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едоставление иных межбюджетных трансфертов муниципальным образованиям ЗР на предупреждение и ликвидацию последствий ЧС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217,9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217,9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,0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,0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8,0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8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,0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,0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0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0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0,0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8,0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8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0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6,2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6,2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,0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0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3,0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3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0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0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0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3,7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3,7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иных межбюджетных трансфертов на создание резерва материальных ресурсов в соответствии с утвержденными номенклатурами и объемами для предупреждения и ликвидации ЧС в муниципальных образова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23,0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23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3,0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3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087,8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087,8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Канинский сельсовет" Ненецкого автономного округа </w:t>
              <w:br/>
              <w:t>Мероприятие "Доставка автоцистерны пожарной АЦ-6/3-40 (Урал 5557) из г. Нарьян-Мар до г. Арханге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,0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  <w:br/>
              <w:t>Мероприятие "Приобретение и доставка 2-х пластиковых емкостей объемом 5 м3 в д.Верхняя Пеш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4,3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4,3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  <w:br/>
              <w:t>Мероприятие "Строительство пожарного резервуара и устройство разворотной площадки в районе дома № 2 ул. Пролетарской п. Красное МО "Приморско-Куйский сельсовет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8,5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8,5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  <w:br/>
              <w:t>Мероприятие "Строительство пожарного резервуара на 50 м3 в районе ул. Спортивной п.Красное МО "Приморско-Куйский сельсовет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6,0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6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на выполнение мероприятий, предусмотренных муниципальной программой "Развитие транспортной инфраструктуры муниципального образования "Муниципальный район "Заполярный район" на 2012-2017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9 296,6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9 296,6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предоставления транспортных услуг населению (содержание причалов в поселения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0,0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,7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,7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3,1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3,1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0,2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0,2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726,6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726,6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,6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,6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3,6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3,6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1,2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1,2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9,2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9,2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3,0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3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9,7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9,7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9,5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9,5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,6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,6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7,7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7,7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3,6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3,6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1,9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1,9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4,0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4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8,0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8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предоставления транспортных услуг населению (ремонт и содержание автомобильных дорог общего пользования местного значения в границах населенных пунктов сельских поселений) за счет средств дорожного фон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225,9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225,9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9,9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9,9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5,6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5,6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1,7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1,7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0,1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0,1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5,6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5,6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8,4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8,4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2,0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2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1,8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1,8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3,6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3,6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2,7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2,7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4,7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4,7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7,0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7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2,8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2,8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предоставления транспортных услуг населению (ремонт и содержание автомобильных дорог общего пользования местного значения в границах населенных пунктов сельских посел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254,7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254,7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4,4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4,4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2,0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2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1,2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1,2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5,2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5,2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2,0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2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11,2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11,2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0,7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0,7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4,3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4,3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44,4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44,4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2,9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2,9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4,8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4,8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9,1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9,1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2,5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2,5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иных межбюджетных трансфертов муниципальным образованиям сельских поселений на проведение мероприятий, необходимых для оформления правоустанавливающих документов на дороги общего пользования местного значения в границах населенных пунктов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2,2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2,2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,3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,3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9,9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9,9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 517,2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 517,2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Канинский сельсовет" Ненецкого автономного округа </w:t>
              <w:br/>
              <w:t>Мероприятие "Ремонт здания аэропорта в с.Несь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1,4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1,4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  <w:br/>
              <w:t>Мероприятие "Капитальный ремонт вертолетной площадки МО "Колгуевский сельсовет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89,1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89,1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  <w:br/>
              <w:t>Мероприятие "Бетонирование вертолетной площадки, установка освещения на взлетно-посадочной полосе и вертолетной площадке в с.Коткин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1,2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1,2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  <w:br/>
              <w:t>Мероприятие "Приобретение и монтаж светосигнального оборудования вертолетной площадки в д.Верхняя Пеша 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6,3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6,3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  <w:br/>
              <w:t>Мероприятие "Приобретение и монтаж светосигнального оборудования вертолетной площадки в д.Белушье 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6,3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6,3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  <w:br/>
              <w:t>Мероприятие "Капитальный ремонт здания аэропорта в п.Хорей-Вер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01,1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01,1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  <w:br/>
              <w:t>Мероприятие "Капитальный ремонт здания аэропорта (МО "Хоседа-Хардский сельсовет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13,9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13,9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  <w:br/>
              <w:t>Мероприятие "Капитальный ремонт здания аэропорта в п. Каратайка по ул. Центральная д.1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77,9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77,9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на выполнение мероприятий, предусмотренных муниципальной программой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 202,9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 202,9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  <w:br/>
              <w:t>Мероприятие "Выполнение кадастровых работ по изготовлению технического плана на мост через реку "Лахтенны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,3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,3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  <w:br/>
              <w:t>Мероприятие "Установка памятника воинам, погибшим в ВОВ, и обустройство территор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8,7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8,7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  <w:br/>
              <w:t>Мероприятие "Ремонт пешеходного перехода в п.Бугрин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1,3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1,3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  <w:br/>
              <w:t>Мероприятие "Капитальный ремонт дымовой трубы и кровли котельной в с.Коткин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00,0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0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  <w:br/>
              <w:t>Мероприятие "Приобретение мотоблока с адаптером и косилкой роторной для нужд МО "Омский сельсовет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0,9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0,9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  <w:br/>
              <w:t>Мероприятие "Капитальный ремонт общественной бани в п.Красно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56,9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56,9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  <w:br/>
              <w:t>Мероприятие "Ремонт общественной бани в с.Тельвиск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99,2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99,2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  <w:br/>
              <w:t>Мероприятие "Капитальный ремонт подвесного пешеходного моста через р.Щелиха в п.Индиг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40,9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40,9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  <w:br/>
              <w:t>Мероприятие "Ремонт бани в п.Харут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95,4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95,4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  <w:br/>
              <w:t>Мероприятие "Ремонт причала в п. Каратайк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,3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,3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  <w:br/>
              <w:t>Мероприятие "Приобретение специализированной техники МО "Поселок Амдерм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00,0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0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  <w:br/>
              <w:t>Мероприятие "Ремонт памятного комплекса воинам-землякам, погибшим в годы ВОВ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9,0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9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на выполнение мероприятий, предусмотренных муниципальной программой "Строительство (приобретение) и проведение мероприятий по капитальному и текущему ремонту жилых помещений на территории муниципального района "Заполярный район" на 2014-2016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2 277,0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2 277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  <w:br/>
              <w:t>Мероприятие "Капитальный ремонт жилого дома по адресу: ул. Ветеранская д. 1а д. Андег НА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12,9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12,9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  <w:br/>
              <w:t>Мероприятие "Капитальный ремонт жилого дома по ул. Лесная дом 2 в д.Андег НА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23,1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23,1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  <w:br/>
              <w:t>Мероприятие: "Текущий ремонт в многоквартирном жилом доме № 87а в с.Великовисочно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1,0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1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  <w:br/>
              <w:t>Мероприятие "Ремонт дровяных печей в трехквартирном жилом доме № 33 по ул.Колхозная в с.Несь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7,5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7,5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  <w:br/>
              <w:t>Мероприятие "Ремонт 2-х квартирного жилого дома № 9 по ул.Королева в с.Несь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34,0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34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  <w:br/>
              <w:t>Мероприятие "Ремонт 3-х квартирного жилого дома № 2 по ул.Ягодная в с.Несь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65,5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65,5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  <w:br/>
              <w:t>Мероприятие "Снос ветхого и аварийного жилого дома по ул.Набережная, дом № 30, признанного непригодным для дальнейшего прожива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4,3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4,3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  <w:br/>
              <w:t>Мероприятие "Капитальный ремонт многоквартирного жилого дома № 156 по ул.Новая п.Индиг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18,8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18,8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  <w:br/>
              <w:t>Мероприятие "Капитальный ремонт многоквартирного жилого дома № 159 по ул.Новая п.Индиг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12,4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12,4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  <w:br/>
              <w:t>Мероприятие "Снос ветхого и аварийного жилого дома № 144 по ул. Морская, признанного непригодным для дальнейшего проживания, и снос жилого дома № 164 по ул. Новая, пострадавшего от пожар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5,8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5,8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  <w:br/>
              <w:t>Мероприятие "Ремонт квартиры № 2 дома № 14 по ул. Колхозная в п. Харут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99,4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99,4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  <w:br/>
              <w:t>Мероприятие "Ремонт квартиры № 3 по ул. Колхозная д. 7 в п. Харут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08,0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08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  <w:br/>
              <w:t>Мероприятие "Частичный ремонт фундамента в многоквартирном жилом доме № 7 по ул.Колхозная в п.Харута (квартира №3)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2,3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2,3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  <w:br/>
              <w:t>Мероприятие "Снос ветхих и аварийных жилых домов по ул. Тиманская, дома № 20А, 27, 28, 29, 31, ул. Монтажников дом № 18, ул. Нефтяников дом № 8А, признанных непригодными для дальнейшего проживания, с рекультивацией земельных участков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09,7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09,7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  <w:br/>
              <w:t>Мероприятие "Капитальный ремонт крыши многоквартирного жилого дома № 18 по ул.Губки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14,8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14,8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  <w:br/>
              <w:t>Мероприятие "Капитальный ремонт крыши многоквартирного жилого дома № 10 по ул.Поморска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87,8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87,8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  <w:br/>
              <w:t>Мероприятие "Капитальный ремонт крыши многоквартирного жилого дома № 7 по ул.Россихи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25,2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25,2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  <w:br/>
              <w:t>Мероприятие "Снос ветхих и аварийных жилых домов по ул. Озерная, дома № 2Б, 9А, 11А, ул. Нефтяников, дома № 6А, 4А, 2А, признанных непригодными для дальнейшего проживания, с рекультивацией земельных участков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2,5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2,5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  <w:br/>
              <w:t>Мероприятие "Капитальный ремонт крыши многоквартирного жилого дома № 19 по ул.Губки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95,8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95,8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  <w:br/>
              <w:t>Мероприятие "Капитальный ремонт крыши многоквартирного жилого дома № 8 по ул.Поморска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96,2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96,2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на выполнение мероприятий, предусмотренных муниципальной программой "Обеспечение населения МО "Муниципальный район "Заполярный район" чистой водо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356,1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356,1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  <w:br/>
              <w:t xml:space="preserve">Мероприятие "Приобретение запасных частей и электронасосов для БВПУ МО "Пустозерский сельсовет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7,2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7,2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  <w:br/>
              <w:t>Мероприятие "Поставка и монтаж станции очистки сточных вод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8,4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8,4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  <w:br/>
              <w:t>Мероприятие "Обустройство питьевого колодца в д. Ку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8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8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  <w:br/>
              <w:t>Мероприятие "Обустройство двух питьевых колодцев в п. Красно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7,7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7,7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1 685,1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984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9 700,9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417"/>
      </w:tblGrid>
      <w:tr>
        <w:trPr>
          <w:trHeight w:val="444" w:hRule="atLeast"/>
          <w:cantSplit w:val="true"/>
        </w:trPr>
        <w:tc>
          <w:tcPr>
            <w:tcW w:w="97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0 (Приложение 17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 решению Совета муниципальн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3 ноября 2016 года № 268-р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из бюджетов поселений в бюджет муниципального района "Заполярный район" на 2016 год для выполнения переданных полномочий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рублей 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для выполнения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 703,9 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458,1 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458,1 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458,1 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458,1 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458,1 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 "Колгуевский сельсовет" Ненецкого автономного округ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458,1 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458,1 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 "Малоземельский сельсовет" Ненецкого автономного округ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458,1 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 "Омский сельсовет" Ненецкого автономного округ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458,1 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Пешский сельсовет" Ненецкого автономного округ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458,1 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Приморско-Куйский сельсовет" Ненецкого автономного округ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458,1 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Пустозерский сельсовет" Ненецкого автономного округ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458,1 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458,1 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458,1 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458,1 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Хоседа-Хардский сельсовет" Ненецкого автономного округ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458,1 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Шоинский сельсовет" Ненецкого автономного округ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458,1 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458,1 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Рабочий поселок Искателей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458,1 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для выполнения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506,2 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88,6 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88,6 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88,6 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88,6 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88,6 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88,6 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 "Колгуевский сельсовет" Ненецкого автономного округ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88,6 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 "Малоземельский сельсовет" Ненецкого автономного округ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88,6 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 "Омский сельсовет" Ненецкого автономного округ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88,6 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Пешский сельсовет" Ненецкого автономного округ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88,6 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Приморско-Куйский сельсовет" Ненецкого автономного округ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88,6 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Пустозерский сельсовет" Ненецкого автономного округ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88,6 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88,6 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88,6 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88,6 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Хоседа-Хардский сельсовет" Ненецкого автономного округ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88,6 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88,6 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иным межбюджетным трансферт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210,1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18" w:right="849" w:gutter="0" w:header="709" w:top="1134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  <w:sz w:val="2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2">
    <w:name w:val="WW8Num45z2"/>
    <w:qFormat/>
    <w:rPr/>
  </w:style>
  <w:style w:type="character" w:styleId="WW8Num46z0">
    <w:name w:val="WW8Num46z0"/>
    <w:qFormat/>
    <w:rPr/>
  </w:style>
  <w:style w:type="character" w:styleId="WW8Num47z2">
    <w:name w:val="WW8Num47z2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1">
    <w:name w:val=" Знак1 Знак Знак Знак Знак Знак Знак2 Знак Знак 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211">
    <w:name w:val=" Знак1 Знак Знак Знак Знак Знак Знак2 Знак Знак Знак1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1">
    <w:name w:val=" Знак1 Знак Знак Знак Знак Знак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2">
    <w:name w:val=" Знак1 Знак Знак Знак Знак Знак Знак2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color w:val="FF0000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29">
    <w:name w:val="xl29"/>
    <w:basedOn w:val="Normal"/>
    <w:qFormat/>
    <w:pPr>
      <w:spacing w:before="280" w:after="280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1">
    <w:name w:val="xl31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32">
    <w:name w:val="xl32"/>
    <w:basedOn w:val="Normal"/>
    <w:qFormat/>
    <w:pPr>
      <w:spacing w:before="280" w:after="280"/>
    </w:pPr>
    <w:rPr>
      <w:sz w:val="22"/>
      <w:szCs w:val="22"/>
    </w:rPr>
  </w:style>
  <w:style w:type="paragraph" w:styleId="Xl33">
    <w:name w:val="xl33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34">
    <w:name w:val="xl3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7">
    <w:name w:val="xl57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58">
    <w:name w:val="xl58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59">
    <w:name w:val="xl59"/>
    <w:basedOn w:val="Normal"/>
    <w:qFormat/>
    <w:pPr>
      <w:spacing w:before="280" w:after="280"/>
      <w:jc w:val="right"/>
    </w:pPr>
    <w:rPr/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212">
    <w:name w:val=" Знак1 Знак Знак Знак Знак Знак Знак2 Знак Знак Знак1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0">
    <w:name w:val="xl70"/>
    <w:basedOn w:val="Normal"/>
    <w:qFormat/>
    <w:pPr>
      <w:pBdr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spacing w:before="280" w:after="280"/>
    </w:pPr>
    <w:rPr>
      <w:sz w:val="22"/>
      <w:szCs w:val="22"/>
    </w:rPr>
  </w:style>
  <w:style w:type="paragraph" w:styleId="Xl74">
    <w:name w:val="xl74"/>
    <w:basedOn w:val="Normal"/>
    <w:qFormat/>
    <w:pP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1">
    <w:name w:val="xl81"/>
    <w:basedOn w:val="Normal"/>
    <w:qFormat/>
    <w:pPr>
      <w:spacing w:before="280" w:after="280"/>
      <w:jc w:val="right"/>
    </w:pPr>
    <w:rPr/>
  </w:style>
  <w:style w:type="paragraph" w:styleId="Xl82">
    <w:name w:val="xl82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83">
    <w:name w:val="xl83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8">
    <w:name w:val="xl11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34">
    <w:name w:val="xl134"/>
    <w:basedOn w:val="Normal"/>
    <w:qFormat/>
    <w:pPr>
      <w:spacing w:before="280" w:after="280"/>
      <w:jc w:val="right"/>
    </w:pPr>
    <w:rPr>
      <w:i/>
      <w:iCs/>
    </w:rPr>
  </w:style>
  <w:style w:type="paragraph" w:styleId="Xl135">
    <w:name w:val="xl135"/>
    <w:basedOn w:val="Normal"/>
    <w:qFormat/>
    <w:pPr>
      <w:spacing w:before="280" w:after="280"/>
      <w:jc w:val="right"/>
    </w:pPr>
    <w:rPr>
      <w:i/>
      <w:iCs/>
    </w:rPr>
  </w:style>
  <w:style w:type="paragraph" w:styleId="Xl136">
    <w:name w:val="xl136"/>
    <w:basedOn w:val="Normal"/>
    <w:qFormat/>
    <w:pPr>
      <w:spacing w:before="280" w:after="280"/>
    </w:pPr>
    <w:rPr>
      <w:i/>
      <w:iCs/>
    </w:rPr>
  </w:style>
  <w:style w:type="paragraph" w:styleId="Xl137">
    <w:name w:val="xl137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1">
    <w:name w:val="xl1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60">
    <w:name w:val="xl1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61">
    <w:name w:val="xl16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8B1C7A0FBEB0842ABC4E85C4FBE94F8BC26A0F2DBB9FF5249E9A8274C0AE4749CAF8A4E19384D9173216CMDh0O" TargetMode="External"/><Relationship Id="rId4" Type="http://schemas.openxmlformats.org/officeDocument/2006/relationships/hyperlink" Target="consultantplus://offline/ref=18B1C7A0FBEB0842ABC4E85C4FBE94F8BC26A0F2DBBDFB544EE9A8274C0AE4749CAF8A4E19384D9171236CMDhFO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9:15:00Z</dcterms:created>
  <dc:creator>Управление фин. Заполярного района</dc:creator>
  <dc:description>sovet-zr@mail.ru
с\т 9115932059
4-79-41</dc:description>
  <cp:keywords/>
  <dc:language>en-US</dc:language>
  <cp:lastModifiedBy>Шарипова Екатерина Григорьевна</cp:lastModifiedBy>
  <cp:lastPrinted>2016-11-03T13:46:00Z</cp:lastPrinted>
  <dcterms:modified xsi:type="dcterms:W3CDTF">2016-11-03T10:46:00Z</dcterms:modified>
  <cp:revision>12</cp:revision>
  <dc:subject>сессия № 25 </dc:subject>
  <dc:title>решение  Совета № 268-р</dc:title>
</cp:coreProperties>
</file>