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5-я сессия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внесении ходатайства для присвоения почетного звания «Почетный гражданин Ненецкого автономного округа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законом Ненецкого автономного округа от 1 июля 2008 года № 36-оз «О наградах и почетных званиях Ненецкого автономного округа», по предложению Архангельской областной организации «Всероссийское ордена трудового Красного Знамени общество слепых» от 10 октября 2016 года № 01/87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одатайствовать перед губернатором Ненецкого автономного округа о присвоении почетного звания «Почетный гражданин Ненецкого автономного округа» Бажукову Борису Изосимовичу, председателю Ненецкой местной организации Всероссийского общества слеп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9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  <w:gridCol w:w="9885"/>
      </w:tblGrid>
      <w:tr>
        <w:trPr>
          <w:trHeight w:val="110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Заполярный район»                                  _______________                    А.Л. Михеев</w:t>
            </w:r>
          </w:p>
        </w:tc>
        <w:tc>
          <w:tcPr>
            <w:tcW w:w="98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3 ноября 2016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75 - 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851" w:gutter="0" w:header="709" w:top="1134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3)"/>
      <w:lvlJc w:val="left"/>
      <w:pPr>
        <w:tabs>
          <w:tab w:val="num" w:pos="1440"/>
        </w:tabs>
        <w:ind w:left="1224" w:hanging="504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04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6-11-03T14:16:00Z</cp:lastPrinted>
  <dcterms:modified xsi:type="dcterms:W3CDTF">2016-11-03T11:16:00Z</dcterms:modified>
  <cp:revision>5</cp:revision>
  <dc:subject>сессия № 25</dc:subject>
  <dc:title>Решение Совета № 275-р</dc:title>
</cp:coreProperties>
</file>