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3420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ind w:right="175"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бюджетном процессе в муниципальном образовании «Муниципальный район «Заполярный район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бюджетном процессе в муниципальном образовании «Муниципальный район «Заполярный район», утвержденное решением Совета Заполярного района от 17 июня 2015 года № 136-р (с изменениями, внесенными решением Совета Заполярного района от 28 сентября 2016 года № 259-р), следующие изменения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пункта 17.3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 правовым актом Администрации Заполярного района,</w:t>
      </w:r>
      <w:r>
        <w:rPr>
          <w:rFonts w:eastAsia="Calibri" w:eastAsiaTheme="minorHAnsi"/>
          <w:sz w:val="26"/>
          <w:szCs w:val="26"/>
          <w:lang w:eastAsia="en-US"/>
        </w:rPr>
        <w:t xml:space="preserve"> а также стандартами осуществления внутреннего муниципального финансового контроля.»;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пункт 17.3 </w:t>
      </w:r>
      <w:r>
        <w:rPr>
          <w:rFonts w:eastAsia="Calibri" w:eastAsiaTheme="minorHAnsi"/>
          <w:sz w:val="26"/>
          <w:szCs w:val="26"/>
          <w:lang w:eastAsia="en-US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Стандарты осуществления внутреннего муниципального финансового контроля утверждаются муниципальным правовым актом Администрации Заполярного района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ноя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7 - р</w:t>
      </w:r>
    </w:p>
    <w:sectPr>
      <w:footerReference w:type="even" r:id="rId5"/>
      <w:footerReference w:type="default" r:id="rId6"/>
      <w:type w:val="nextPage"/>
      <w:pgSz w:w="11906" w:h="16838"/>
      <w:pgMar w:left="1701" w:right="850" w:gutter="0" w:header="0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LWFFNSSgW0UjVuYsZboI9DP7XBqRDxc4n6myR4ir4FpfruOiisMyZKG6Z6Bw7iFGSRgy8n3QgSDnlmxCMuYIDA==" w:salt="czKYu1JL2YG63N7/8mviD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63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635c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Pagenumber">
    <w:name w:val="page number"/>
    <w:basedOn w:val="DefaultParagraphFont"/>
    <w:qFormat/>
    <w:rsid w:val="0025635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25635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5635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25635c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Header">
    <w:name w:val="Header"/>
    <w:basedOn w:val="Normal"/>
    <w:link w:val="Style15"/>
    <w:rsid w:val="00256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5635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635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9D5F2D2F32A5E51C5177C484479890D73EA26D77E7E99E6ED6F5FEEA2610C4AE2447D6N7Z2N" TargetMode="External"/><Relationship Id="rId4" Type="http://schemas.openxmlformats.org/officeDocument/2006/relationships/hyperlink" Target="consultantplus://offline/ref=489D5F2D2F32A5E51C5177C484479890D73EA06D78E7E99E6ED6F5FEEA2610C4AE2447DE72C33155N8ZF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3</TotalTime>
  <Application>LibreOffice/7.4.7.2$Linux_X86_64 LibreOffice_project/40$Build-2</Application>
  <AppVersion>15.0000</AppVersion>
  <Pages>1</Pages>
  <Words>280</Words>
  <Characters>1596</Characters>
  <CharactersWithSpaces>1873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7:00Z</dcterms:created>
  <dc:creator>ОПО Адм.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11-30T12:14:00Z</cp:lastPrinted>
  <dcterms:modified xsi:type="dcterms:W3CDTF">2016-11-30T12:17:00Z</dcterms:modified>
  <cp:revision>6</cp:revision>
  <dc:subject>сессия № 26</dc:subject>
  <dc:title>решение Совета № 27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