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6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30 ноября 2016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 момент начала работы сессии присутствуют 11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26-ю сессию Совета муниципального района "Заполярный район". Сессия приступила к работе в 10 часов 00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ст. 40 Регламента Совета муниципального района «Заполярный район», ознакомил присутствующих с проектом повестки дня, предложенной комитетом 29 ноября 2016 года, попросил высказать замечания и предложения по повестке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i/>
        </w:rPr>
        <w:t xml:space="preserve">Подошла Пашкина Л.В. </w:t>
      </w:r>
      <w:r>
        <w:rPr>
          <w:bCs/>
          <w:i/>
        </w:rPr>
        <w:t>(присутствуют 12 депутатов).</w:t>
      </w:r>
    </w:p>
    <w:p>
      <w:pPr>
        <w:pStyle w:val="Normal"/>
        <w:widowControl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</w:t>
      </w:r>
      <w:r>
        <w:rPr>
          <w:bCs/>
        </w:rPr>
        <w:t xml:space="preserve">26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2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26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7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» «О районном бюджете на 2016 год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бюджетном процессе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решения Совета Заполярного района и отдельных положений решени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формирования и использования бюджетных ассигнований муниципального дорожного фонд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графике проведения сессий Совета муниципального района «Заполярный район» на I полугодие 2017 год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решение Совета Заполярного района «Об утверждении Регламента Совета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Артеева Ирина Валентин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решение Совета муниципального района «Заполярный район» «О районном бюджете на 2016 год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6 год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второму вопросу</w:t>
      </w:r>
      <w:r>
        <w:rPr/>
        <w:t xml:space="preserve"> «О внесении изменений в Положение о бюджетном процессе в муниципальном образовании «Муниципальный район «Заполярный район» СЛУША</w:t>
      </w:r>
      <w:r>
        <w:rPr>
          <w:sz w:val="26"/>
          <w:szCs w:val="26"/>
        </w:rPr>
        <w:t xml:space="preserve">ЛИ </w:t>
      </w:r>
      <w:r>
        <w:rPr/>
        <w:t>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в Положение о бюджетном процессе в муниципальном образовании «Муниципальный район «Заполярный район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 признании утратившим силу решения Совета Заполярного района и отдельных положений решения Совета Заполярного района» СЛУША</w:t>
      </w:r>
      <w:r>
        <w:rPr>
          <w:sz w:val="26"/>
          <w:szCs w:val="26"/>
        </w:rPr>
        <w:t xml:space="preserve">ЛИ </w:t>
      </w:r>
      <w:r>
        <w:rPr/>
        <w:t>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признании утратившим силу решения Совета Заполярного района и отдельных положений решения Совета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четвертому вопросу </w:t>
      </w:r>
      <w:r>
        <w:rPr/>
        <w:t>«О внесении изменений в некоторые решения Совета Заполярного района» СЛУШАЛИ 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некоторые решения Совета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 внесении изменения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я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 внесении изменений в Порядок формирования и использования бюджетных ассигнований муниципального дорожного фонда Заполярного района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рядок формирования и использования бюджетных ассигнований муниципального дорожного фонда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седьмому вопросу </w:t>
      </w:r>
      <w:r>
        <w:rPr/>
        <w:t>«О графике проведения сессий Совета муниципального района «Заполярный район» на I полугодие 2017 года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графике проведения сессий Совета муниципального района «Заполярный район» на I полугодие 2017 год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восьмому вопросу </w:t>
      </w:r>
      <w:r>
        <w:rPr/>
        <w:t>«О внесении изменения в решение Совета Заполярного района «Об утверждении Регламента Совета муниципального района «Заполярный район» СЛУШАЛИ Артееву Ирину Валентиновну, заместителя председателя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я в решение Совета Заполярного района «Об утверждении Регламента Совета муниципального района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вестка дня </w:t>
      </w:r>
      <w:r>
        <w:rPr>
          <w:bCs/>
        </w:rPr>
        <w:t xml:space="preserve">26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лава Заполярного района поблагодарил за работу депутатов Совета муниципального района «Заполярный район», работников Администрации, Совета и Контрольно-счетной палаты Заполярного района и объявил </w:t>
      </w:r>
      <w:r>
        <w:rPr>
          <w:bCs/>
        </w:rPr>
        <w:t xml:space="preserve">26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26-я </w:t>
      </w:r>
      <w:r>
        <w:rPr/>
        <w:t>сессия Совета муниципального района «Заполярный район» третьего созыва завершила свою работу в 10 часов 30 мину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отокол заседания </w:t>
      </w:r>
      <w:r>
        <w:rPr>
          <w:bCs/>
        </w:rPr>
        <w:t xml:space="preserve">26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26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30 ноября 2016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26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30 ноября 2016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хин Андрей Юр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симчук Мария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лонин Макс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рганизационно-правового о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Нечаев Максим Михайл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чальник отдела экономики и прогнозирования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ылова Ольга Аркад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Главный специалист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ров Виктор Ив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умов Вад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по обеспечению деятельности Совета и главы Заполярного район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г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Ведущий специалист отдела по обеспечению деятельности Совета и главы Заполярного район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сильева Оксан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заченко Григорий Афанас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 Совета депутатов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Осташев Виталий Никит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четный гражданин Заполярного района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19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6-11-30T11:30:00Z</cp:lastPrinted>
  <dcterms:modified xsi:type="dcterms:W3CDTF">2016-11-30T13:19:00Z</dcterms:modified>
  <cp:revision>3</cp:revision>
  <dc:subject>сессия №26</dc:subject>
  <dc:title>ПРОТОКОЛ №26</dc:title>
</cp:coreProperties>
</file>