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6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325"/>
      </w:tblGrid>
      <w:tr>
        <w:trPr>
          <w:trHeight w:val="360" w:hRule="atLeast"/>
        </w:trPr>
        <w:tc>
          <w:tcPr>
            <w:tcW w:w="439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 внесении изменений в некоторые решения Совета Заполярного района</w:t>
            </w:r>
          </w:p>
        </w:tc>
        <w:tc>
          <w:tcPr>
            <w:tcW w:w="53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5 декабря 2008 года № 273-ФЗ «О противодействии коррупции», на основании статьи 12 Устава муниципального образования «Муниципальный район «Заполярный район»,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нести в Положение о статусе лиц, замещающих выборные муниципальные должности муниципального образования «Муниципальный район «Заполярный район», утвержденное решением Совета Заполярного района от 27 ноября 2007 года № 239-р (с изменениями, внесенными решениями Совета Заполярного района от 26.11.2008 № 382-р, от 24.12.2008 № 390-р, от 22.05.2009 № 431-р, от 23.06.2009 № 462-р, от 24.09.2009 № 509-р, от 27.11.2009 № 15-р, от 22.12.2010 № 132-р, от 16.02.2011 № 141-р, от 26.04.2013 № 388-р, от 03.07.2013 № 414-р, от 10.12.2014 № 36-р, от 30.09.2015 № 155-р, от 30.03.2016 № 217-р), изменение, изложив часть 2 статьи 9.1 в новой редакции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2. Сведения о доходах, расходах, об имуществе и обязательствах имущественного характера представляются в</w:t>
      </w:r>
      <w:r>
        <w:rPr>
          <w:rFonts w:cs="Times New Roman" w:ascii="Times New Roman" w:hAnsi="Times New Roman"/>
          <w:sz w:val="26"/>
          <w:szCs w:val="26"/>
        </w:rPr>
        <w:t xml:space="preserve"> комиссию Совета Заполярного района по контролю за достоверностью сведений о доходах, расходах, об имуществе и обязательствах имущественного характера, представляемых лицами, замещающими муниципальные должности и соблюдения ими ограничений, запретов, требований о предотвращении или урегулирования конфликта интересов, исполнения обязанностей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нести в Положение «О статусе депутата Совета муниципального района «Заполярный район», утвержденное решением Совета Заполярного района от 26 января 2006 года № 18-р (с изменениями, внесенными решениями Совета Заполярного района от 04.05.2006 № 59-р, от 29.05.2007 № 197-р, от 17.07.2007 № 213-р, от 05.10.2007 № 223-р, от 24.12.2008 № 389-р, от 29.12.2009 № 35-р, от 26.10.2010 № 104-р, от 26.05.2011 № 179-р, от 21.02.2012 № 263-р, от 28.11.2012 № 341-р, от 25.12.2013 № 484-р, от 11.11.2014 № 19-р, от 08.07.2015 № 141-р, 24.12.2015 №182-р), следующие изменения: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абзаце первом пункта 1.3 слова «частью 10» заменить словами «частями 10, 10.1»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абзаце первом пункта 1.8 слова «Регламентом» заменить словами «решениями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ункт 1.10 изложить в новой редакции: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«1.10. Депутаты обязаны ежегодно не позднее 30 апреля года, следующего за отчетным финансовым годом,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 (супругов) и несовершеннолетних детей в комиссию Совета Заполярного района по контролю за достоверностью сведений о доходах, расходах, об имуществе и обязательствах имущественного характера, представляемых лицами, замещающими муниципальные должности и соблюдения ими ограничений, запретов, требований о предотвращении или урегулирования конфликта интересов, исполнения обязанностей. </w:t>
      </w:r>
    </w:p>
    <w:p>
      <w:pPr>
        <w:pStyle w:val="Normal"/>
        <w:spacing w:lineRule="auto" w:line="240" w:before="0" w:after="0"/>
        <w:ind w:left="567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анные сведения депутаты представляют в порядке, установленном для лиц, замещающих выборные муниципальные должности муниципального образования «Муниципальный район «Заполярный район».</w:t>
      </w:r>
    </w:p>
    <w:p>
      <w:pPr>
        <w:pStyle w:val="Normal"/>
        <w:spacing w:lineRule="auto" w:line="240" w:before="0" w:after="0"/>
        <w:ind w:left="567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ведения о доходах, расходах, об имуществе и обязательствах имущественного характера, представляемые депутатами, а также уточнённые сведения регистрируются в журнале учета справок о доходах, расходах, об имуществе и обязательствах имущественного характера.»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пункте 3.1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абзаце первом слово «нормотворческую» заменить словом «правотворческую»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абзаце пятом слово «нормотворческой» заменить словом «правотворческой»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бзац первый пункта 3.8 изложить в следующей редакции: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3.8 Депутат имеет право на повышение квалификации и переподготовку по вопросам, связанным с осуществлением им депутатской деятельности.</w:t>
      </w: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нести в главу 3 Положения о порядке проверки достоверности и полноты сведений о доходах, расходах, об имуществе и обязательствах имущественного характера, представляемых лицами, замещающими муниципальные должности, и соблюдения ими ограничений, запретов, требований о предотвращении или урегулировании конфликта интересов, исполнения обязанностей, которые установлены федеральными законами, утвержденное решением Совета Заполярного района от 30 марта 2016 года № 213-р, следующие изменения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подпункте 1 пункта 3 после слов «осуществляет» дополнить словом «приём»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дпункт 1 пункта 8 изложить в новой редакции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1) осуществляет приём и регистрацию представляемых лицами, замещающими муниципальные должности, сведений о доходах, расходах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 (супругов) и несовершеннолетних детей. По поручению председателя комиссии организует сбор и подготовку материалов для рассмотрения на заседаниях комиссии;»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firstLine="142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_______________                    А.Л. Михе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0 ноября 2016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79 - р</w:t>
      </w:r>
    </w:p>
    <w:sectPr>
      <w:footerReference w:type="default" r:id="rId3"/>
      <w:footerReference w:type="first" r:id="rId4"/>
      <w:type w:val="nextPage"/>
      <w:pgSz w:w="11906" w:h="16838"/>
      <w:pgMar w:left="1418" w:right="850" w:gutter="0" w:header="0" w:top="1276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4:32:00Z</dcterms:created>
  <dc:creator>ОПО Совета Заполярного района</dc:creator>
  <dc:description>sovet-zr@mail.ru
с\т 9115932059
4-79-41</dc:description>
  <cp:keywords/>
  <dc:language>en-US</dc:language>
  <cp:lastModifiedBy>Шарипова Екатерина Григорьевна</cp:lastModifiedBy>
  <cp:lastPrinted>2016-11-30T15:36:00Z</cp:lastPrinted>
  <dcterms:modified xsi:type="dcterms:W3CDTF">2016-11-30T12:36:00Z</dcterms:modified>
  <cp:revision>9</cp:revision>
  <dc:subject>Сессия № 26</dc:subject>
  <dc:title>Решение Совета № 279-р</dc:title>
</cp:coreProperties>
</file>