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5324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решение Совета муниципального района «Заполярный район» «О введении единого налога на вмененный доход на террито</w:t>
            </w:r>
            <w:bookmarkStart w:id="0" w:name="_GoBack"/>
            <w:bookmarkEnd w:id="0"/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рии муниципального образования «Муниципальный район «Заполярный район»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В соответствии со статьей 2 Федерального закона от 2 июня 2016 года № 178-ФЗ «О внесении изменений в статью 346.32 части второй Налогового кодекса Российской Федерации и статью 5 Федерального закона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главой 26.3 Налогового кодекса Российской Федерации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в решение Совета муниципального района «Заполярный район» от 27 октября 2006 года № 109-р «О введении единого налога на вмененный доход на территории муниципального образования «Муниципальный район «Заполярный район» (с изменениями, внесенными решениями Совета Заполярного района от 17.07.2007 № 205-р, от 27.02.2008 № 282-р, от 27.10.2011 № 209-р) изменение, заменив в пункте 4 слова «31 декабря 2017» словами «31 декабря 2020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_______________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0 ноября 2016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80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wPSudap3qjOvbFSU9f6VbeMEFoeYe53IbJ6rUWqGy3x0bynHEk7MK56SFwG08YiavhYdCjPMvo1pYZOEUVTQ1A==" w:salt="CAcKJKfBlpDrBLYLrSR8M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10</TotalTime>
  <Application>LibreOffice/7.4.7.2$Linux_X86_64 LibreOffice_project/40$Build-2</Application>
  <AppVersion>15.0000</AppVersion>
  <Pages>1</Pages>
  <Words>234</Words>
  <Characters>1335</Characters>
  <CharactersWithSpaces>1566</CharactersWithSpaces>
  <Paragraphs>3</Paragraphs>
  <Company>Совета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1:00Z</dcterms:created>
  <dc:creator>ОПО Адм. Заполярного района</dc:creator>
  <dc:description> sovet-zr@mail.ru_x005F_x000d_
с\т 9115932059_x005F_x000d_
4-79-41</dc:description>
  <dc:language>en-US</dc:language>
  <cp:lastModifiedBy>Шарипова Екатерина Григорьевна</cp:lastModifiedBy>
  <cp:lastPrinted>2016-11-30T12:43:00Z</cp:lastPrinted>
  <dcterms:modified xsi:type="dcterms:W3CDTF">2016-11-30T12:45:00Z</dcterms:modified>
  <cp:revision>15</cp:revision>
  <dc:subject>сессия № 26</dc:subject>
  <dc:title>решение Совета № 280-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