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с изменениями, внесенными решениями Совета Заполярного района от 25.01.2016 № 193-р, от 18.02.2016 № 194-р, от 30.03.2016 № 212-р, от 21.04.2016 № 229-р, от 08.06.2016 № 232-р, от 06.07.2016 № 246-р, от 28.09.2016 № 258-р, от 03.11.2016 № 268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863 836,3 </w:t>
      </w:r>
      <w:r>
        <w:rPr>
          <w:sz w:val="26"/>
          <w:szCs w:val="26"/>
        </w:rPr>
        <w:t xml:space="preserve">тыс. 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661 086,6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797 250,3 </w:t>
      </w:r>
      <w:r>
        <w:rPr>
          <w:sz w:val="26"/>
          <w:szCs w:val="26"/>
        </w:rPr>
        <w:t>тыс. рублей или 123,1 процента,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sz w:val="26"/>
          <w:szCs w:val="26"/>
        </w:rPr>
        <w:t>пункт 17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7. Установить, что в 2016 году за счет средств районного бюджета производится софинансирование мероприятий государственных и федеральных программ по решению вопросов местного значения в общей сумме 2 132,2 тыс. 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– 430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sz w:val="26"/>
            <w:szCs w:val="26"/>
          </w:rPr>
          <w:t>подпрограмма 4</w:t>
        </w:r>
      </w:hyperlink>
      <w:r>
        <w:rPr>
          <w:sz w:val="26"/>
          <w:szCs w:val="26"/>
        </w:rPr>
        <w:t xml:space="preserve"> «Устойчивое развитие сельских территорий» государственной программы «Развитие сельского хозяйства и регулирования рынка сельскохозяйственной продукции, сырья и продовольствия в Ненецком автономном округе» – 1 111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ая целевая программа «Устойчивое развитие сельских территорий на 2014 - 2017 годы и на период до 2020 года» – 525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«Развитие сети автомобильных дорог местного значения, улично-дорожной сети и дорожных сооружений» государственной программы Ненецкого автономного округа «Развитие транспортной системы Ненецкого автономного округа» – 62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рограмма «Социальная поддержка граждан в Ненецком автономном округе» - 3,0 тыс. рублей.»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пункте 20 цифры «7 225,9» заменить цифрами «9 366,0»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в пункте 25.1 цифры «89 404,9» заменить цифрами «78 120,7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34 цифры «17 812,9» заменить цифрами «15 814,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Таблицу 2 «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» Приложения 5 «Перечень главных администраторов доходов районного бюджета» по коду главного администратора 045 «Управление жилищно-коммунального хозяйства и строительства Администрации муниципального района «Заполярный район» дополнить строкой: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51"/>
        <w:gridCol w:w="6300"/>
      </w:tblGrid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before="120" w:after="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лицу Приложения 18 «Размер муниципального имущества, предоставляемого в 2016 году МП ЗР «Севержилкомсервис» в виде муниципальной преференции по договору аренды без проведения торгов» дополнить строк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8"/>
        <w:gridCol w:w="2852"/>
        <w:gridCol w:w="324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ние котельной (кадастровый номер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:00:010010:438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нецкий автономный округ, с. Ом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лотрасса (кадастровый номер 83:00:040019:66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с. Ома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ние центральной котельной (кадастровый номер 83:00:080009:366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Котел стальной водогрейный автоматизированный КСВаУ – 063 ЛЖ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Котел стальной водогрейный автоматизированный КСВаУ – 063 ЛЖ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Ненецкий автономный округ, п. Каратайка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Набережная, д. 111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плотрасса (кадастровый номер 83:00:080009:441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п. Каратайка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тельная к амбулатории с аптечным пунктом в п. Нельмин-Нос НАО (кадастровый номер 83:00:040018:687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нецкий автономный округ, п. Нельмин-Нос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Побе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  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 ноября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6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 xml:space="preserve"> - 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195"/>
      </w:tblGrid>
      <w:tr>
        <w:trPr>
          <w:trHeight w:val="288" w:hRule="atLeast"/>
        </w:trPr>
        <w:tc>
          <w:tcPr>
            <w:tcW w:w="9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ноября 2016 года № 276 - 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3 836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7 649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4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4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4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999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6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8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8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92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2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2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5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8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74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72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5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186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17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08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51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-2017 годы и на период до 2020 года" за счет средств федерального бюджет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-2017 годы и на период до 2020 года" за счет средств окружного бюджет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7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3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7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67 05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8,3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3174"/>
        <w:gridCol w:w="1417"/>
      </w:tblGrid>
      <w:tr>
        <w:trPr>
          <w:trHeight w:val="1106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ноября 2016 года № 276 - р</w:t>
            </w:r>
          </w:p>
        </w:tc>
      </w:tr>
      <w:tr>
        <w:trPr>
          <w:trHeight w:val="300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8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7 250,3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7 250,3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63 836,3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63 836,3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63 836,3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63 836,3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1 086,6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61 086,6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61 086,6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 661 086,6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"/>
        <w:gridCol w:w="482"/>
        <w:gridCol w:w="1518"/>
        <w:gridCol w:w="546"/>
        <w:gridCol w:w="1325"/>
      </w:tblGrid>
      <w:tr>
        <w:trPr>
          <w:trHeight w:val="1106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ноября 2016 года № 276 - р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6 год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1 08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54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316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0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8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7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7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2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21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21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7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05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5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2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2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146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6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6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6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40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40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1 88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84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42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42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1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1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80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80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9 559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2 13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 05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 651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41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169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21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21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7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8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5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3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4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4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41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52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9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9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2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78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70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5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09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4 076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 35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 35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22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22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22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1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C162"/>
      <w:bookmarkStart w:id="4" w:name="RANGE!A1%3AC162"/>
      <w:bookmarkEnd w:id="4"/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6"/>
        <w:gridCol w:w="482"/>
        <w:gridCol w:w="482"/>
        <w:gridCol w:w="1518"/>
        <w:gridCol w:w="546"/>
        <w:gridCol w:w="1387"/>
        <w:gridCol w:w="125"/>
      </w:tblGrid>
      <w:tr>
        <w:trPr>
          <w:trHeight w:val="1106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0 ноября 2016 года № 276 - р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1 086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1 577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112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5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36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8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8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1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58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21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21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6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2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9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2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317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317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14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 691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09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05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75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75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4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321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56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71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71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2 110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4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025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718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8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4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4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3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3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146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6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6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6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40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40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3 569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840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426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426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16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16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809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809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1 242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2 132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 057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 651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412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169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21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21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7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82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51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31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825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825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4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41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52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9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9,1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2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78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708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52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1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09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7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1 152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 351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 351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22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22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22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1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1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1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1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0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0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0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0,3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1,2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G78"/>
      <w:bookmarkStart w:id="6" w:name="RANGE!A1%3AG83"/>
      <w:bookmarkStart w:id="7" w:name="RANGE!A1%3AG88"/>
      <w:bookmarkStart w:id="8" w:name="RANGE!A1%3AS371"/>
      <w:bookmarkStart w:id="9" w:name="RANGE!A1%3AC174"/>
      <w:bookmarkStart w:id="10" w:name="RANGE!A1%3AC179"/>
      <w:bookmarkStart w:id="11" w:name="RANGE!A1%3AG102"/>
      <w:bookmarkStart w:id="12" w:name="RANGE!A1%3AG78"/>
      <w:bookmarkStart w:id="13" w:name="RANGE!A1%3AG83"/>
      <w:bookmarkStart w:id="14" w:name="RANGE!A1%3AG88"/>
      <w:bookmarkStart w:id="15" w:name="RANGE!A1%3AS371"/>
      <w:bookmarkStart w:id="16" w:name="RANGE!A1%3AC174"/>
      <w:bookmarkStart w:id="17" w:name="RANGE!A1%3AC179"/>
      <w:bookmarkStart w:id="18" w:name="RANGE!A1%3AG102"/>
      <w:bookmarkEnd w:id="12"/>
      <w:bookmarkEnd w:id="13"/>
      <w:bookmarkEnd w:id="14"/>
      <w:bookmarkEnd w:id="15"/>
      <w:bookmarkEnd w:id="16"/>
      <w:bookmarkEnd w:id="17"/>
      <w:bookmarkEnd w:id="18"/>
    </w:p>
    <w:tbl>
      <w:tblPr>
        <w:tblW w:w="10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760"/>
        <w:gridCol w:w="740"/>
        <w:gridCol w:w="482"/>
        <w:gridCol w:w="660"/>
        <w:gridCol w:w="1321"/>
        <w:gridCol w:w="239"/>
      </w:tblGrid>
      <w:tr>
        <w:trPr>
          <w:trHeight w:val="1106" w:hRule="atLeast"/>
        </w:trPr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9" w:name="RANGE!A1%3AG135"/>
            <w:bookmarkEnd w:id="19"/>
            <w:r>
              <w:rPr>
                <w:sz w:val="22"/>
                <w:szCs w:val="22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0 ноября 2016 года № 276 - р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7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87 94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 18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2 13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 05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 65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41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16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21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21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7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8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5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3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2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2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96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4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4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4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3 43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 461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63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22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828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42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42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1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1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80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80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18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4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5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9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9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49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20" w:name="RANGE!A1%3AG106"/>
      <w:bookmarkStart w:id="21" w:name="RANGE!A1%3AG109"/>
      <w:bookmarkStart w:id="22" w:name="RANGE!A1%3AG124"/>
      <w:bookmarkStart w:id="23" w:name="RANGE!A1%3AG132"/>
      <w:bookmarkStart w:id="24" w:name="RANGE!A1%3AG134"/>
      <w:bookmarkStart w:id="25" w:name="RANGE!A1%3AG106"/>
      <w:bookmarkStart w:id="26" w:name="RANGE!A1%3AG109"/>
      <w:bookmarkStart w:id="27" w:name="RANGE!A1%3AG124"/>
      <w:bookmarkStart w:id="28" w:name="RANGE!A1%3AG132"/>
      <w:bookmarkStart w:id="29" w:name="RANGE!A1%3AG134"/>
      <w:bookmarkEnd w:id="25"/>
      <w:bookmarkEnd w:id="26"/>
      <w:bookmarkEnd w:id="27"/>
      <w:bookmarkEnd w:id="28"/>
      <w:bookmarkEnd w:id="29"/>
    </w:p>
    <w:tbl>
      <w:tblPr>
        <w:tblW w:w="25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430"/>
        <w:gridCol w:w="1541"/>
        <w:gridCol w:w="911"/>
        <w:gridCol w:w="1099"/>
        <w:gridCol w:w="1195"/>
        <w:gridCol w:w="1221"/>
        <w:gridCol w:w="1220"/>
        <w:gridCol w:w="148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0"/>
        <w:gridCol w:w="129"/>
        <w:gridCol w:w="110"/>
        <w:gridCol w:w="129"/>
        <w:gridCol w:w="110"/>
        <w:gridCol w:w="129"/>
        <w:gridCol w:w="110"/>
        <w:gridCol w:w="129"/>
        <w:gridCol w:w="110"/>
        <w:gridCol w:w="129"/>
      </w:tblGrid>
      <w:tr>
        <w:trPr>
          <w:trHeight w:val="900" w:hRule="atLeast"/>
        </w:trPr>
        <w:tc>
          <w:tcPr>
            <w:tcW w:w="1463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0 ноября 2016 года № 276 - р </w:t>
            </w:r>
          </w:p>
        </w:tc>
        <w:tc>
          <w:tcPr>
            <w:tcW w:w="1123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54" w:type="dxa"/>
            <w:gridSpan w:val="5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 xml:space="preserve">Бюджетные ассигнования на осуществление бюджетных инвестиций в объекты муниципальной собственност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</w:rPr>
              <w:t>в рамках муниципальных программ и иных расходных обязательств на 2016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81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39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 357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29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9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107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объекта ДЭС п. Хорей-Ве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бъекта "Межпоселковая ЛЭП 10кВ: с. Нижняя Пеша - д. Волоковая, Ненецкий автономный округ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1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12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строительству трансформаторной под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 Тельвиска, НА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8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8,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Б (газорегуляторный пункт блочный) в п. Красное, с разработкой проектной документаци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92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8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9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5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Л-0,4 кВ в с.Тельвиска НА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3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Ш (газорегуляторный пункт шкафной) в с. Тельвиска, с разработкой проектной документаци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 99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20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9,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 Харута"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Школа-сад на 8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Бугрино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а "Школа на 30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Красное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 Несь Ненецкого автономного округ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3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32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"Спортивное сооружение с универсальным игровым за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Амдерма НАО" с реконструкцией существующих несущих конструкц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-сметной документации объекта капитального строительства "Спортивное сооружение с универсальным игровым залом в п. Амдерма НАО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а "Школа на 11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 Нижняя Пеш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2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а "Школа на 10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 Тельвиска Ненецкого автономного округ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2,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92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 Макаро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Андег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50180</w:t>
              <w:br/>
              <w:t>35.3.00.R0180</w:t>
              <w:br/>
              <w:t>35.3.00.S0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35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а "Школа на 15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Индиг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5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9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2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а "Школа на 10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 Тельвиска Ненецкого автономного округ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9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00.79500 35.4.00.S9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ёлка Искателе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16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16,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6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16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16,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 Харута Ненецкого автономного округ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2-х квартирного жилого дома № 3 в д. Андег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92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 Великовисочно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1.00.860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чистных сооружений производительностью 2500 куб.м. в су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Искателе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остатка целевых средств, не включенные в муниципальные программ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060</w:t>
              <w:br/>
              <w:t>98.0.00.860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 103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31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 233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 879,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300" w:hRule="atLeast"/>
        </w:trPr>
        <w:tc>
          <w:tcPr>
            <w:tcW w:w="968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0" w:name="RANGE!A1%3AD30"/>
            <w:bookmarkStart w:id="31" w:name="RANGE!A1%3AC175"/>
            <w:bookmarkStart w:id="32" w:name="RANGE!A1%3AC185"/>
            <w:bookmarkEnd w:id="30"/>
            <w:bookmarkEnd w:id="31"/>
            <w:bookmarkEnd w:id="32"/>
            <w:r>
              <w:rPr>
                <w:sz w:val="22"/>
                <w:szCs w:val="22"/>
              </w:rPr>
              <w:t>Приложение 7 (Приложение 1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0 ноября 2016 года № 276 - р </w:t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Энергоэффективность и развитие энергетики муниципального района «Заполярный район» на 2014–2016 годы», муниципальной программы «Обеспечение населения МО «Муниципальный район «Заполярный район» чистой водой» и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78 120,7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607"/>
        <w:gridCol w:w="1418"/>
      </w:tblGrid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униципальная программа «Энергоэффективность и развитие энергетики муниципального района «Заполярный район» на 2014 – 2016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367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котельной участковой больницы п. Инди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детского сада д. Анде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Лабож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основной школы д. Анде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Щел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отельной детского сада с. Несь к центральной теплотрасс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 центральной котельной до 3-х квартирного жилого дома № 5 по ул. Полярная в с. Тельви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315 в здании ДЭС п. Каратай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100 в здании ДЭС п. Шой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истемы подачи дизельного топлива со склада ГСМ к зданию ДЭ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угр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склада ГСМ в с. Коткино с обвязкой резервуа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в здание ДЭС Нижняя Пеш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29 в д. Вижа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9 до опоры № 58 в д. Вижа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8 до опоры № 87 в д. Вижа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87 до опоры № 115 в д. Вижа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электрооборудования в здании ДЭС для ЛЭ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. Вижа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17 в д. Сно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7 до опоры № 34 в д. Сно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4 до опоры № 50 в д. Сно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0 до опоры № 65 в д. Сно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электрооборудования в здании ДЭС для ЛЭ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. Сно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д. Ку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дизель-генератора ЯМЗ-238 АД-100 в п. Усть-Ка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в д. Ку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Андег транспортабельным теплогенератором (на жидком топливе)-96 №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8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начальной школы п.Нельмин-Нос транспортабельным теплогенератором (на жидком топливе)-48 №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средней школы п.Нельмин-Нос транспортабельным теплогенератором (на жидком топливе)-48 №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здания детского сада п.Нельмин-Нос транспортабельным теплогенератором (на жидком топливе)-96 №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Пылемец транспортабельным теплогенератором (на жидком топливе)-24 №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етского сада д.Куя транспортабельным теплогенератором (на жидком топливе)-48 № 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Куя транспортабельным теплогенератором (на жидком топливе)-36 №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мплектной трансформаторной подстанции в с.Нес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рансформаторной подстанции и ремонт ЛЭП от ДЭС до детского сада в п. Усть-Ка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изель-генератора 6 ЧН 25 34 в п. Хару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2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изель-генератора 6 ЧН 25/34-11 в с. Нес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6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 в здании ДЭС с. Нижняя Пеш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пуско-наладочные работы дизель-генератора в здании ДЭС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нди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</w:tr>
      <w:tr>
        <w:trPr>
          <w:trHeight w:val="23" w:hRule="atLeast"/>
          <w:cantSplit w:val="true"/>
        </w:trPr>
        <w:tc>
          <w:tcPr>
            <w:tcW w:w="8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нции комплексной очистки воды в п. Хорей-В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обвязка водоподготовительной установки в с. Нес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одготовительной установки в п. Нельмин-Н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8</w:t>
            </w:r>
          </w:p>
        </w:tc>
      </w:tr>
      <w:tr>
        <w:trPr>
          <w:trHeight w:val="23" w:hRule="atLeast"/>
          <w:cantSplit w:val="true"/>
        </w:trPr>
        <w:tc>
          <w:tcPr>
            <w:tcW w:w="8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Муниципальная программа «Социальное развитие поселений на территории муниципального образования «Муниципальный район «Заполярный район» на 2014-2016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1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Пешский сельсове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Омский сельсове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пециализированной техники для нуж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Великовисочный сельсове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120,7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1106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ноября 2016 года № 276 - р</w:t>
            </w:r>
          </w:p>
        </w:tc>
      </w:tr>
      <w:tr>
        <w:trPr>
          <w:trHeight w:val="300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300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15,6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52,0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35,0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29,6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2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364,5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13,3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4,6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7,3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01,5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78,9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57,1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37,2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31,7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8,3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68,1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64,9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36,2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6 843,0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814,0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  <w:bookmarkStart w:id="33" w:name="RANGE!A1%3AN30"/>
      <w:bookmarkStart w:id="34" w:name="RANGE!A1%3AN30"/>
      <w:bookmarkEnd w:id="34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5" w:name="RANGE!A1%3AC194"/>
      <w:bookmarkStart w:id="36" w:name="RANGE!A1%3AC194"/>
      <w:bookmarkEnd w:id="36"/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276"/>
        <w:gridCol w:w="1275"/>
        <w:gridCol w:w="1206"/>
      </w:tblGrid>
      <w:tr>
        <w:trPr>
          <w:trHeight w:val="160" w:hRule="atLeast"/>
        </w:trPr>
        <w:tc>
          <w:tcPr>
            <w:tcW w:w="97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7" w:name="RANGE!A1%3AAI229"/>
            <w:bookmarkEnd w:id="37"/>
            <w:r>
              <w:rPr>
                <w:sz w:val="22"/>
                <w:szCs w:val="22"/>
              </w:rPr>
              <w:t>Приложение 9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ноября 2016 года № 276 - р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7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6 год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9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9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6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3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 xml:space="preserve">Мероприятие "Ремонт низковольтной ЛЭ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Красное (р-н ул. Центральная, Мира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 xml:space="preserve">Мероприятие "Ремонт низковольтной ЛЭ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Красное (участок ТП-3 - пришкольный интернат (ул. Школьная, д. 9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5,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 xml:space="preserve">Мероприятие "Перевод на автономное отопление квартир </w:t>
              <w:br/>
              <w:t>№ 1-2 в жилом доме № 40 в д. Куя МО "Приморско-Куйский сельсовет" НАО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 и пуско-наладочные работы резервных дизель-генераторов на участке "Водов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, пуско-наладочные работы оборудования для очистки воды в центральной котельно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Создание экономических условий для повышения эффективности работы муниципальных предприятий, учрежденных муниципальными образованиями сельских поселений, за которыми закреплены на праве хозяйственного ведения объекты и системы тепло- и водоснабжения, участвующих в реконструкции указанных объектов и систе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 xml:space="preserve">Мероприятие "Замена электрооборуд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4-х квартирах муниципального жилого фон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Бугр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9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8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бора и вывоза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Обваловка площадки размещений отхо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 xml:space="preserve">Мероприятие "Установка ограждения земельного участка под складирование бытовых отхо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безопасности на водных объектах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7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Доставка автоцистерны пожарной АЦ-6/3-40 (Урал 5557) из г. Нарьян-Мар до г. Арханге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2-х пластиковых емкостей объемом 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д. Верхняя Пеш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 xml:space="preserve">Мероприятие "Строительство пожарного резервуара на 50 м3 в районе ул. Спортивной п. Крас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82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82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2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26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6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6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5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5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на обозначение снегоходных маршру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9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51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51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Ремонт здания аэропорта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Капитальный ремонт вертолетной площадки МО "Колгуев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Бетонирование вертолетной площадки, установка освещения на взлетно-посадочной полосе и вертолетной площадке в с. Кот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 Верхняя Пеша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 Белушь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  <w:br/>
              <w:t>Мероприятие "Капитальный ремонт здания аэропорта в п. Хорей-Ве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(МО "Хоседа-Хардский сельсовет"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Капитальный ремонт здания аэропорта в п. Каратайка по ул. Центральная д.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22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22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Установка памятника воинам, погибшим в ВОВ, и обустройство территор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Ремонт пешеходного пере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Бугр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1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Капитальный ремонт дымовой трубы и кровли котельной в с. Кот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  <w:br/>
              <w:t>Мероприятие "Приобретение мотоблока с адаптером и косилкой роторной для нужд МО "Ом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Капитальный ремонт общественной бани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 xml:space="preserve">Мероприятие "Ремонт общественной ба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 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подвесного пешеходного моста через р. Щелиха в п. 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бани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Ремонт причала в п. Каратай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 xml:space="preserve">Мероприятие "Разработка программы комплексного развития систем коммунальной инфраструк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риобретение специализированной техники МО "Поселок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Ремонт памятного комплекса воинам-землякам, погибшим в годы В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0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09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адресу: ул. Ветеранская, д. 1а д. Андег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ул. Лесная дом 2 в д. Андег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  <w:br/>
              <w:t>Мероприятие: "Текущий ремонт в многоквартирном жилом доме № 87а в с. Великовисоч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 xml:space="preserve">Мероприятие "Ремонт дровяных печей в трехквартирном жилом доме № 33 по ул. Колхоз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 xml:space="preserve">Мероприятие "Ремонт 2-х квартирного жилого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 по ул. Королева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 xml:space="preserve">Мероприятие "Ремонт 3-х квартирного жилого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по ул. Ягодная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Снос ветхого и аварийного жилого дома по ул. Набережная, дом № 30, признанного непригодным для дальнейшего прожи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отопительной печи в 3-х квартирном жилом доме по ул. Ягодная д. 2 в с. Несь (квартира № 3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Снос ветхого и аварийного жилого дома № 144 по ул. Морская, признанного непригодным для дальнейшего проживания, и снос жилого дома № 164 по ул. Новая, пострадавшего от пожа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 xml:space="preserve">Мероприятие "Ремонт квартиры № 2 дома № 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Колхозная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9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3 по ул. Колхозная д. 7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 xml:space="preserve">Мероприятие "Частичный ремонт фундамента в многоквартирном жилом доме № 7 по ул. Колхоз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Харута (квартира №3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 xml:space="preserve">Мероприятие "Снос ветхих и аварийных жилых домов по ул. Тиманская, дома № 20А, 27, 28, 29, 3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онтажников дом № 18, ул. Нефтяников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8 по ул. Губк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0 по ул. Поморск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7 по ул. Россих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Озерная, дома № 2Б, 9А, 11А, ул. Нефтяников, дома № 6А, 4А, 2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9 по ул. Губк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8 по ул. Поморск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Обеспечение населения МО "Муниципальный район "Заполярный район" чистой водо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  <w:br/>
              <w:t>Мероприятие "Приобретение запасных частей и электронасосов для БВПУ МО "Великовисочны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>Мероприятие "Приобретение фильтрующих материалов, запасных частей и электронасосов для БВПУ МО "Пустозер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 xml:space="preserve">Мероприятие "Обустройство питьевого колод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. Ку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Обустройство двух питьевых колодцев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 97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60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116,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38" w:name="RANGE!A1%3AAI220"/>
      <w:bookmarkStart w:id="39" w:name="RANGE!A1%3AAI220"/>
      <w:bookmarkEnd w:id="39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2">
    <w:name w:val="WW8Num46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B1C7A0FBEB0842ABC4E85C4FBE94F8BC26A0F2DBBDFB544EE9A8274C0AE4749CAF8A4E19384D9171236CMDhF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5:00Z</dcterms:created>
  <dc:creator>Упр.финансов Адм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11-30T14:50:00Z</cp:lastPrinted>
  <dcterms:modified xsi:type="dcterms:W3CDTF">2016-11-30T12:03:00Z</dcterms:modified>
  <cp:revision>22</cp:revision>
  <dc:subject>сессия № 26</dc:subject>
  <dc:title>решение Совета № 276-р</dc:title>
</cp:coreProperties>
</file>