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0" distR="12700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570230</wp:posOffset>
                </wp:positionV>
                <wp:extent cx="2540000" cy="22860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path="m0,0l-2147483645,0l-2147483645,-2147483646l0,-2147483646xe" stroked="f" o:allowincell="f" style="position:absolute;margin-left:287.05pt;margin-top:-44.9pt;width:199.95pt;height:17.95pt;mso-wrap-style:none;v-text-anchor:middl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485775" cy="609600"/>
            <wp:effectExtent l="0" t="0" r="0" b="0"/>
            <wp:docPr id="3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29"/>
        <w:gridCol w:w="4319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5" w:leader="none"/>
              </w:tabs>
              <w:ind w:right="472"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рядок формирования и использования бюджетных ассигнований муниципального дорожного фонда Заполярного района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рядок формирования и использования бюджетных ассигнований муниципального дорожного фонда Заполярного района, утвержденный решением Совета муниципального района «Заполярный район» от 27 ноября 2013 года № 458-р (с изменениями, внесенными решением Совета Заполярного района от 10 декабря 2014 года № 31-р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Муниципальный дорожный фонд Заполярного района (далее - дорожный фонд) - часть средств районного бюджета, подлежащая использованию в целях финансового обеспечения дорожной деятельности в отношении автомобильных дорог местного значения вне границ населенных пунктов в границах Заполярного района, а также в целях софинансирования дорожной деятельности в отношении автомобильных дорог общего пользования местного значения в границах сельских населенных пунктов, осуществляемой за счет бюджетных ассигнований муниципальных дорожных фондов сельских поселений Заполярного района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олнить пунктом 2.1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1. Базовый объем бюджетных ассигнований дорожного фонда устанавливается как сумма 12 874,9 тыс. рублей, подлежащая индексации на прогнозируемый уровень инфляции в соответствующем финансовом году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вое предложение пункта 3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ъем бюджетных ассигнования дорожного фонда утверждается решением Совета Заполярного района о районном бюджете на очередной финансовый год и плановый период в размере не менее суммы базового объема, рассчитанного в соответствии с пунктом 2.1 настоящего Порядка, а также прогнозируемого объема доходов районного бюджета от: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ункте 3 подпункты 2 – 4 признать утратившими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ункте 5 после слов «на очередной финансовый год» дополнить словами «и плановый период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. Бюджетные ассигнования дорожного фонда используются в целя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я Администрацией Заполярного района дорожной деятельности в отношении автомобильных дорог местного значения вне границ населенных пунктов в границах Заполярн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офинансирования дорожной деятельности в отношении автомобильных дорог общего пользования местного значения в границах сельских населенных пунктов, осуществляемой за счет бюджетных ассигнований муниципальных дорожных фондов сельских поселений Заполярного района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олнить пунктом 6.1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.1.  На цели, определенные подпунктом 2 пункта 6 настоящего Порядка, в очередном финансовом году подлежат направлению бюджетные ассигнования дорожного фонда в размере не менее 100% базового объема бюджетных ассигнований дорожного фонда, рассчитанного в соответствии с пунктом 2.1 настоящего Поряд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дорожного фонда на цели, определенные подпунктом 2 пункта 6 настоящего Порядка, между сельскими поселениями Заполярного района осуществляется в соответствии с решением Совета Заполярного района о районном бюджете на очередной финансовый год и плановый период исходя из протяженности автомобильных дорог общего пользования местного значения сельских поселений Заполярного района, находящихся в их собственности на 1 января очередного финансового года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17 года и применяется при составлении проекта районного бюджета на 2017 год и плановый период 2018-2019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_______________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0 ноября 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1 - р</w:t>
      </w:r>
    </w:p>
    <w:p>
      <w:pPr>
        <w:pStyle w:val="Normal"/>
        <w:rPr/>
      </w:pPr>
      <w:r>
        <w:rPr/>
      </w:r>
    </w:p>
    <w:sectPr>
      <w:headerReference w:type="default" r:id="rId3"/>
      <w:footerReference w:type="even" r:id="rId4"/>
      <w:footerReference w:type="default" r:id="rId5"/>
      <w:type w:val="nextPage"/>
      <w:pgSz w:w="11906" w:h="16838"/>
      <w:pgMar w:left="1259" w:right="851" w:gutter="0" w:header="709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7482011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12700" simplePos="0" locked="0" layoutInCell="0" allowOverlap="1" relativeHeight="3" wp14:anchorId="45922FE3">
              <wp:simplePos x="0" y="0"/>
              <wp:positionH relativeFrom="page">
                <wp:posOffset>4381500</wp:posOffset>
              </wp:positionH>
              <wp:positionV relativeFrom="page">
                <wp:posOffset>254000</wp:posOffset>
              </wp:positionV>
              <wp:extent cx="2540000" cy="228600"/>
              <wp:effectExtent l="0" t="0" r="0" b="0"/>
              <wp:wrapNone/>
              <wp:docPr id="4" name="Прямоугольник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0160" cy="228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Прямоугольник 3" path="m0,0l-2147483645,0l-2147483645,-2147483646l0,-2147483646xe" stroked="f" o:allowincell="f" style="position:absolute;margin-left:345pt;margin-top:20pt;width:199.95pt;height:17.95pt;mso-wrap-style:none;v-text-anchor:middle;mso-position-horizontal-relative:page;mso-position-vertical-relative:page" wp14:anchorId="45922FE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EFpWgwu/wenBA6zPSDDtsZuaFnZxk6E6Q4hZHdOS53/CeQYdW0l+ZfapvwEv/o7YugHZLyelW2iwDU3mw0BRjg==" w:salt="Ws6Rv81XiNojBZFocSfcZQ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662d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b662d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b662d5"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b662d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662d5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b662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3"/>
    <w:uiPriority w:val="99"/>
    <w:rsid w:val="00b662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b662d5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662d5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b662d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36</TotalTime>
  <Application>LibreOffice/7.4.7.2$Linux_X86_64 LibreOffice_project/40$Build-2</Application>
  <AppVersion>15.0000</AppVersion>
  <Pages>2</Pages>
  <Words>586</Words>
  <Characters>3341</Characters>
  <CharactersWithSpaces>3920</CharactersWithSpaces>
  <Paragraphs>7</Paragraphs>
  <Company>Совета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26:00Z</dcterms:created>
  <dc:creator>ОПО Совета ЗР</dc:creator>
  <dc:description>sovet-zr@mail.ru
с\т 9115932059
4-79-41</dc:description>
  <dc:language>en-US</dc:language>
  <cp:lastModifiedBy>Шарипова Екатерина Григорьевна</cp:lastModifiedBy>
  <cp:lastPrinted>2016-11-30T13:13:00Z</cp:lastPrinted>
  <dcterms:modified xsi:type="dcterms:W3CDTF">2016-11-30T13:19:00Z</dcterms:modified>
  <cp:revision>5</cp:revision>
  <dc:subject>ессия № 26</dc:subject>
  <dc:title>решение № 28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