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17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17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ские каникулы</w:t>
            </w:r>
          </w:p>
          <w:p>
            <w:pPr>
              <w:pStyle w:val="Normal"/>
              <w:ind w:left="-23" w:right="-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30 декабря 2016 года по 9 января 2017 г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15 – 22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9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 – 29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– 28 апреля (выезд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 мая – 9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– 7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8 июля по 31 августа 2017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ноябр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2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1-30T15:52:00Z</cp:lastPrinted>
  <dcterms:modified xsi:type="dcterms:W3CDTF">2016-11-30T12:53:00Z</dcterms:modified>
  <cp:revision>37</cp:revision>
  <dc:subject>сессия № 26</dc:subject>
  <dc:title>решение Совета № 282-р</dc:title>
</cp:coreProperties>
</file>