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признании утратившим силу решения Совета Заполярного района и отдельных положений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 силу решение Совета Заполярного района от 27 ноября 2013 года № 455-р «Об утверждении Положения о порядке назначения и выплаты единовременной выплаты лицам, замещающим выборные должности местного самоуправления Заполярного района, при прекращении полномочий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Внести в решение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Совета муниципального района «Заполярный район» от 11 ноября 2014 года № 19-р «О внесении изменений в некоторые решения Совета муниципального района «Заполярный район» изменение, признав пункт 7 утратившим силу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0 но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78 - р</w:t>
      </w:r>
    </w:p>
    <w:sectPr>
      <w:footerReference w:type="default" r:id="rId3"/>
      <w:type w:val="nextPage"/>
      <w:pgSz w:w="11906" w:h="16838"/>
      <w:pgMar w:left="1701" w:right="991" w:gutter="0" w:header="0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MWZCDgrfHWVWs6dehfrGaXE6QmtYt8Bm6e9GrmI1UAPNFNsNmKpCLYHuNPXX6HyUrKQgZby2mYNSqHc18edg2w==" w:salt="G601+6RymTJZXsDHcmkC1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B92F2C-C4FF-47E9-B805-AE9444980F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2</TotalTime>
  <Application>LibreOffice/7.4.7.2$Linux_X86_64 LibreOffice_project/40$Build-2</Application>
  <AppVersion>15.0000</AppVersion>
  <Pages>1</Pages>
  <Words>172</Words>
  <Characters>984</Characters>
  <CharactersWithSpaces>1154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4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11-30T12:20:00Z</cp:lastPrinted>
  <dcterms:modified xsi:type="dcterms:W3CDTF">2016-11-30T12:21:00Z</dcterms:modified>
  <cp:revision>7</cp:revision>
  <dc:subject>сессия № 26</dc:subject>
  <dc:title>решение Совета № 27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