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ходатайства для награждения медалью «За особые заслуги перед Ненецким автономным округом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на основании ходатайства государственного бюджетного общеобразовательного учреждения Ненецкого автономного округа «Средняя школа с. Ома» от 18 ноября 2016 года № 697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медалью «За особые заслуги перед Ненецким автономным округом» Марковой Людмилы Георгиевны, учителя математики государственного бюджетного общеобразовательного учреждения Ненецкого автономного округа «Средняя школа с. Ом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5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6-12-23T11:49:00Z</cp:lastPrinted>
  <dcterms:modified xsi:type="dcterms:W3CDTF">2016-12-26T10:41:00Z</dcterms:modified>
  <cp:revision>4</cp:revision>
  <dc:subject>сессия №27</dc:subject>
  <dc:title>Решение Совета № 295-р</dc:title>
</cp:coreProperties>
</file>