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7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758"/>
      </w:tblGrid>
      <w:tr>
        <w:trPr>
          <w:trHeight w:val="360" w:hRule="atLeast"/>
        </w:trPr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 представлении к награждению медалью «Родительская слава Ненецкого автономного округа»</w:t>
            </w:r>
          </w:p>
        </w:tc>
        <w:tc>
          <w:tcPr>
            <w:tcW w:w="47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законом Ненецкого автономного округа от 1 июля 2008 года   № 36-оз «О наградах и почетных званиях Ненецкого автономного округа», на основании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овать и внести на имя губернатора Ненецкого автономного округа представления о награждении медалью «Родительская слава Ненецкого автономного округа» следующие кандидатуры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рягиной Зои Анатольевны, проживающей в д. Пылемец Ненецкого автономного округ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Евсюгиных Петра Владимировича и Валентины Сергеевны, проживающих в с. Великовисочное Ненецкого автономного округ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рубиных Рудольфа Андреевича и Фаины Степановны, проживающих в д. Тошвиска Ненецкого автономного округ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очевых Григория Фёдоровича и Анисьи Андреевны, проживающих в д. Щелино Ненецкого автономного округа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ороповой Галины Евлампиевны, проживающей в с. Великовисочное Ненецкого автономного округ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Филипповой Елизаветы Ивановны, проживающей в д. Щелино Ненецкого автономного округ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со дня его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_______________                      А.Л. Михее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2 декабря 2016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94 - р</w:t>
      </w:r>
    </w:p>
    <w:sectPr>
      <w:footerReference w:type="default" r:id="rId3"/>
      <w:type w:val="nextPage"/>
      <w:pgSz w:w="11906" w:h="16838"/>
      <w:pgMar w:left="1418" w:right="850" w:gutter="0" w:header="0" w:top="1134" w:footer="708" w:bottom="76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29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1:00:00Z</dcterms:created>
  <dc:creator>ОПО Совета Заполярного района</dc:creator>
  <dc:description>sovet-zr@mail.ru
с\т 9115932059
4-79-41</dc:description>
  <cp:keywords/>
  <dc:language>en-US</dc:language>
  <cp:lastModifiedBy>Шарипова Екатерина Григорьевна</cp:lastModifiedBy>
  <cp:lastPrinted>2016-12-23T11:40:00Z</cp:lastPrinted>
  <dcterms:modified xsi:type="dcterms:W3CDTF">2016-12-26T10:41:00Z</dcterms:modified>
  <cp:revision>8</cp:revision>
  <dc:subject>Сессия №27</dc:subject>
  <dc:title>Решение Совета № 294-р</dc:title>
</cp:coreProperties>
</file>