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0pt;height:18pt;mso-wrap-distance-left:9pt;mso-wrap-distance-right:9pt;mso-wrap-distance-top:0pt;mso-wrap-distance-bottom:0pt;margin-top:-44.9pt;mso-position-vertical-relative:text;margin-left:287.05pt;mso-position-horizontal-relative:text">
                <v:textbox inset="0in,0in,0in,0in">
                  <w:txbxContent>
                    <w:p>
                      <w:pPr>
                        <w:pStyle w:val="FrameContents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4319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порядке и условиях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 и о внесении  изменения в Положение «О гарантиях и компенсациях лицам, работающим в организациях, финансируемых за счет районного бюджета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 порядке и условиях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 (приложе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«О гарантиях и компенсациях лицам, работающим в организациях, финансируемых за счет районного бюджета», утвержденное решением Совета муниципального района «Заполярный район» от 26.01.2006 № 17-р (с изменениями, внесенными решениями Совета муниципального района «Заполярный район» от 26.11.2008 № 368-р, от 30.06.2010 № 75-р, от 26.10.2010 № 102-р, от 27.04.2011 № 164-р, от 24.12.2015 № 189-р, от 28.09.2016 № 263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у 4 дополнить пунктами 4.3 – 4.5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3.  </w:t>
      </w:r>
      <w:r>
        <w:rPr>
          <w:rFonts w:eastAsia="Calibri" w:eastAsiaTheme="minorHAnsi"/>
          <w:sz w:val="26"/>
          <w:szCs w:val="26"/>
          <w:lang w:eastAsia="en-US"/>
        </w:rPr>
        <w:t xml:space="preserve">Лицам, работающим в организациях, финансируемых из районного бюджета, </w:t>
      </w:r>
      <w:r>
        <w:rPr>
          <w:sz w:val="26"/>
          <w:szCs w:val="26"/>
        </w:rPr>
        <w:t>предоставляется ежегодный дополнительный оплачиваемый отпуск за стаж работы продолжительность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 стаже работы от 1 года до 5 лет - 1 календарный ден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 стаже работы от 5 до 10 лет - 5 календарных дн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 стаже работы от 10 до 15 лет - 7 календарных дн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 стаже работы от 15 лет и более - 10 календарных дней.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4.4. В стаж работы в целях исчисления продолжительности ежегодного дополнительного оплачиваемого отпуска, указанного в пункте 4.3, включаются периоды трудовой и иной деятельности, которые подлежат зачету в </w:t>
      </w:r>
      <w:r>
        <w:rPr>
          <w:rFonts w:eastAsia="Calibri" w:eastAsiaTheme="minorHAnsi"/>
          <w:sz w:val="26"/>
          <w:szCs w:val="26"/>
          <w:lang w:eastAsia="en-US"/>
        </w:rPr>
        <w:t>стаж работы, дающий право на получение выплаты за стаж работы в учреждениях бюджетной сферы, в соответствии с Положением о размерах и условиях оплаты труда работников муниципальных учреждений Заполярного района, утвержденным решением Совета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Установление продолжительности ежегодного дополнительного оплачиваемого отпуска за стаж работы производится приказом (распоряжением) учреждения на основании решения комиссии по установлению трудового стажа, созданной и действующей на основании </w:t>
      </w:r>
      <w:r>
        <w:rPr>
          <w:rFonts w:eastAsia="Calibri" w:eastAsiaTheme="minorHAnsi"/>
          <w:sz w:val="26"/>
          <w:szCs w:val="26"/>
          <w:lang w:eastAsia="en-US"/>
        </w:rPr>
        <w:t>Положения о размерах и условиях оплаты труда работников муниципальных учреждений Заполярного района, утвержденным решением Совета Заполярного района</w:t>
      </w:r>
      <w:r>
        <w:rPr>
          <w:sz w:val="26"/>
          <w:szCs w:val="26"/>
        </w:rPr>
        <w:t xml:space="preserve">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числять в соответствии настоящим решением продолжительность ежегодных оплачиваемых отпусков, предоставляемых работникам муниципальных учреждений Заполярного района, начиная с их нового рабоче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, но не ранее 1 марта 201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2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полярный район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декабря 2016 года № 292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порядке и условиях предоставления ежегодного дополнительного оплачиваемого отпуска работникам муниципальны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й Заполярного района с ненормированным рабочим дне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работникам с ненормированным рабочим днем (далее именуется - дополнительный отпуск) предоставляется за работу в условиях ненормированного рабочего дня отдельным работникам муниципальных учреждений Заполярного района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йствие настоящего Положения не распространяется на отношения по установлению порядка и условий предоставления ежегодного дополнительного оплачиваемого отпуска муниципальным служащим Заполярного район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лжностей работников с ненормированным рабочим днем, имеющих право на дополнительный отпуск, устанавливается правилами внутреннего трудового распорядка или иным локальным нормативным актом учрежд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должностей работников с ненормированным рабочим днем включаю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дополнительного отпуска, предоставляемого работникам с ненормированным рабочим днем, определяется коллективным договором или правилами внутреннего трудового распорядка учреждения и составляет 3 календарных д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отпуск, предоставляемый работникам с ненормированным рабочим днем, суммируется с ежегодным основным оплачиваемым отпуском, а также с другими ежегодными дополнительными оплачиваемыми отпуск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дополнительных отпусков, предоставляемых работникам с ненормированным рабочим днем, производится в пределах фонда оплаты труда учреждения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259" w:right="851" w:gutter="0" w:header="709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00pt;height:18pt;mso-wrap-distance-left:9pt;mso-wrap-distance-right:9pt;mso-wrap-distance-top:0pt;mso-wrap-distance-bottom:0pt;margin-top:20pt;mso-position-vertical-relative:page;margin-left:345pt;mso-position-horizontal-relative:page">
              <v:textbox inset="0in,0in,0in,0in">
                <w:txbxContent>
                  <w:p>
                    <w:pPr>
                      <w:pStyle w:val="FrameContents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AES" w:cryptAlgorithmClass="hash" w:cryptAlgorithmType="typeAny" w:cryptAlgorithmSid="14" w:cryptSpinCount="100000" w:hash="wM5sdSkFodAQ03IPusCyi6pVbQPuY+SsOwllVmyBE0awZAJ50SvP5fCyEetJ7TNfB5Xc78vGRi750en+91itGA==" w:salt="8PFYlewYGH4UW5KB4eTZW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62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662d5"/>
    <w:rPr/>
  </w:style>
  <w:style w:type="character" w:styleId="Style13" w:customStyle="1">
    <w:name w:val="Верхний колонтитул Знак"/>
    <w:basedOn w:val="DefaultParagraphFont"/>
    <w:link w:val="Header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62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662d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62d5"/>
    <w:pPr/>
    <w:rPr>
      <w:rFonts w:ascii="Tahoma" w:hAnsi="Tahoma" w:cs="Tahoma"/>
      <w:sz w:val="16"/>
      <w:szCs w:val="16"/>
    </w:rPr>
  </w:style>
  <w:style w:type="paragraph" w:styleId="Style15" w:customStyle="1">
    <w:name w:val="Стиль"/>
    <w:qFormat/>
    <w:rsid w:val="0031545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662d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  <Pages>3</Pages>
  <Words>837</Words>
  <Characters>4775</Characters>
  <CharactersWithSpaces>560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6:00Z</dcterms:created>
  <dc:creator>ОПО Адм ЗР</dc:creator>
  <dc:description>sovet-zr@mail.ru
с\т 9115932059
4-79-41</dc:description>
  <dc:language>en-US</dc:language>
  <cp:lastModifiedBy>Шарипова Екатерина Григорьевна</cp:lastModifiedBy>
  <cp:lastPrinted>2016-12-23T08:33:00Z</cp:lastPrinted>
  <dcterms:modified xsi:type="dcterms:W3CDTF">2016-12-26T10:40:00Z</dcterms:modified>
  <cp:revision>19</cp:revision>
  <dc:subject>Сессия №27</dc:subject>
  <dc:title>Решение № 29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