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487680" cy="609600"/>
            <wp:effectExtent l="0" t="0" r="0" b="0"/>
            <wp:docPr id="1" name="Рисунок 2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7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46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87"/>
        <w:gridCol w:w="4176"/>
      </w:tblGrid>
      <w:tr>
        <w:trPr>
          <w:trHeight w:val="360" w:hRule="atLeast"/>
        </w:trPr>
        <w:tc>
          <w:tcPr>
            <w:tcW w:w="52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решение Совета Заполярного района «Об Управлении муниципального имущества Администрации муниципального района «Заполярный район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35 Федерального закона от 6 октября 2003 года  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решение Совета Заполярного района от 22 мая 2009 года     № 444-р «Об Управлении муниципального имущества Администрации муниципального района «Заполярный район» (с изменениями, внесенными решениями Совета Заполярного района от 22.12.2010 № 131-р, от 26.05.2011 № 176-р, от 05.10.2011 № 206-р, от 04.07.2012 № 312-р, от 27.09.2013 № 433-р, от 25.12.2013 № 486-р, от 18.06.2014 № 519-р, от 10.04.2015 № 107-р), следующие изменения: 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1 «Положение об Управлении муниципального имущества Администрации муниципального района «Заполярный район»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1495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.8 изложить в новой редакции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8.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), а также настоящим Положением Управление является органом по осуществлению функций контрактной службы Администрации муниципального района «Заполярный район», а также органом, уполномоченным на определение поставщиков (подрядчиков, исполнителей) в следующих случаях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заказчиками являются органы местного самоуправления муниципального района «Заполярный район» и их структурные подразделения, наделенные правами юридического лица, и муниципальные казенные учреждения, действующие от имени муниципального образования «Муниципальный район «Заполярный район»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, и осуществляющие закупки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заказчиками являются муниципальные унитарные предприятия муниципального района «Заполярный район» в соответствии с частью 2.1 статьи 15 Федерального закон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заказчиками являются муниципальные заказчики, действующие от имени поселений, на основании соглашений между муниципальным образованием «Муниципальный район «Заполярный район» и входящими в его состав поселениями.»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одиннадцатом пункта 2.1 слова: «финансирование которых осуществляется из бюджета муниципального района «Заполярный район» и для муниципальных заказчиков, действующих от имени поселений, бюджетных учреждений поселений на основании соглашений» заменить словами «указанных в подпунктах 1 - 3 пункта 1.8 настоящего Положения (далее – заказчики)»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тринадцатом пункта 2.1 слова: «финансирование которых осуществляется из бюджета муниципального района «Заполярный район», и муниципальным заказчикам, действующим от имени поселений, бюджетных учреждений поселений,» исключить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3.5.1 слова «, финансирование которых осуществляется из бюджета муниципального района «Заполярный район», и для заказчиков, действующих от имени поселений, бюджетных учреждений поселений на основании соглашений в том числе, и подготовку проектов необходимых документов, организацию проведения закупки конкурентными способами определения поставщиков (подрядчиков и исполнителей)» исключить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12 пункта 3.6. слова  «открытом аукционе в электронной форме» заменить словами «электронном аукционе»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25 пункта 3.6. слова  «открытом аукционе в электронной форме» заменить словами «электронном аукционе»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33 пункта 3.6 слова «и муниципальных бюджетных учреждений поселений» заменить словами «, действующих от имени поселений,»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34 пункта 3.6 слова «, муниципальных унитарных предприятий» исключить.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2 «Положение о порядке взаимодействия заказчиков с Управлением муниципального имущества Администрации муниципального района «Заполярный район»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етвертом абзаце пункта 1.3. слова «открытом аукционе в электронной форме» заменить словами «электронном аукционе»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1429" w:hanging="72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седьмой пункта 1.3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ложить в новой редакции: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 заказчики – органы местного самоуправления муниципального района «Заполярный район» и их структурные подразделения, наделенные правами юридического лица, и муниципальные казенные учрежде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«Муниципальный район «Заполярный район» и осуществляющие закупки, муниципальные унитарные предприятия муниципального района «Заполярный район» в соответствии с частью 2.1 статьи 15 Федерального закона, муниципальные заказчики, действующие от имени поселений, на основании соглашений между муниципальным образованием «Муниципальный район «Заполярный район» и входящими в его состав поселениями.»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первый пункта 2.3 изложить в новой редакции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3. К Предложению на организацию закупки заказчики должны приложить техническое задание, проект контракта, составленный в соответствии с требованиями Гражданского кодекса РФ и статьи 34 Федерального закона, обоснование начальной (максимальной) цены муниципального контракта, определяемой в соответствии со статьей 22 Федерального закона, решение заказчика о проведении закупки, принимаемое в форме правового акта.»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оложению о порядке взаимодействия заказчиков с Управлением муниципального имущества Администрации муниципального района «Заполярный район» изложить в новой редакции (Приложение к настоящему решению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публикования и распространяется на правоотношения возникшие с 1 января 2017 года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_______________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декабр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9 - р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муниципаль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«Заполярны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декабря 2016 года № 289-р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я заказчи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правлением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полярный район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:                                                                                                              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                                                              главный распоря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а                                                                                       бюджетных средств заказч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                                               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__ года                                                                "__" __________ 20__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рганизацию закуп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679"/>
        <w:gridCol w:w="5273"/>
        <w:gridCol w:w="368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ояснени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, почтовый адрес, адрес электронной почты, номер контактного телефона, ответственное должностное лицо заказч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онтрактной службе, контрактном управляющем, ответственных за заключение контра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писание объекта закупки с учетом требований, предусмотренных статьей 33 Федерального закона, (полное наименование товаров, работ, услуг; требования к качеству, техническим характеристикам товара, работ, услуг; требования к безопасности; требования к функциональным характеристикам (потребительским свойствам) товара; требования к размерам, упаковке, отгрузке товара; количественные характеристики и другие требования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менование объекта закупки в случаях, предусмотренных Федеральным законом, указывается в соответствии с каталогом товаров, работ, услуг для обеспечения государственных и муниципальных нужд (часть 4 статьи 23 Федерального закона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код закупк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классификатору продукции по видам экономической деятельности (ОКПД2) ОК 034-2014 (КПЕС 2008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оставки товара, выполнения работы, оказания услуг, являющихся предметом контра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(периоды) поставки товара, завершения работ, график оказания услуг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ов (работ, услуг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контракта (цена запасных частей или каждой запасной части к технике, оборудованию, цена единицы работы или услуги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выделенных бюджетных средст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цены контракта (с учетом или без учета расходов на перевозку, страхование, уплату таможенных пошлин, налогов и других обязательных платежей и т.п.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пределения поставщика (подрядчика, исполнителя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 ограниченным участием,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этапный конкурс,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укцион,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ый аукцион,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котировок,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предложен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нужное подчеркнуть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закупки и исчерпывающий перечень документов, которые должны быть представлены участниками закупки в соответствии с пунктом 1 части 1 статьи 31 Федерального зако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еобходимость наличия 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а (подрядчика, исполнителя) лицензии, допуск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об отсутствии в предусмотренном Федеральным законом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нужное подчеркнуть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 к участникам закупки, установленные в соответствии с частью 2 статьи 31 Федерального закона № 44-ФЗ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(%) обеспечения заявок на участие в закупке (если такой способ обеспечения заявок применим в соответствии с Федеральным законом № 44-ФЗ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(%) обеспечения исполнения контракта, исходя из начальной (максимальной) цены с учетом требований части 6 статьи 96 Федерального закона № 44-ФЗ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счета для внесения денежных средств в качестве обеспечения исполнения контра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еимущества в соответствии со статьями 28 – 30 Федерального закона № 44-ФЗ при осуществлении закуп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чреждениям и предприятиям уголовно-исполнительной систем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рганизациям инвалид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убъектам малого предпринима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оциально ориентированным некоммерческим организац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еимущества не установл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нужное подчеркнуть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запреты,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в соответствии со статьей 14 Федерального закона № 44-ФЗ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озможности одностороннего отказа от исполнения контракта в соответствии с положениями частей 8 – 26 статьи 95 Федерального закона № 44-ФЗ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озможности заказчика изменить условия контракта в соответствии с положениями части 1 статьи 95 Федерального закона № 44-ФЗ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гарантийному сроку товара, работы, услуги и (или) объему предоставления гарантий их качества, к гарантийному обслуживанию товара, к расходам на эксплуатацию товар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и должность сотрудников (работников) заказчика, предлагаемых для включения в состав конкурсной, аукционной или котировочной комиссии (не менее 3 (трех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закупки в соответствии с планом-графико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документация и проект контракта на бумажном и электронном носителях, на ____ лист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ный управляющ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контрактной службы)                                                             И.О. Фами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__ года                                                                             И.О. Фами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48" w:gutter="0" w:header="0" w:top="1135" w:footer="0" w:bottom="1418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2UVhzkIuAEOXOAseDXhWzrbPM6pU1HenoFwHrhW0ibNmFA9uhYlHb8lMZqWn+TCEn+J1AnkF/3+LJpXyJKW2Rg==" w:salt="irOXQIc+lypfzFAZ1X/EU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b50f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b50fd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bb50fd"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e67af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b50fd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b50f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 w:customStyle="1">
    <w:name w:val="ConsPlusNormal"/>
    <w:qFormat/>
    <w:rsid w:val="00bb50fd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bb50f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6"/>
    <w:uiPriority w:val="99"/>
    <w:unhideWhenUsed/>
    <w:rsid w:val="00e67af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354EC0-3747-4193-AA89-3C92CC3C14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  <Pages>7</Pages>
  <Words>1779</Words>
  <Characters>10144</Characters>
  <CharactersWithSpaces>11900</CharactersWithSpaces>
  <Paragraphs>23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34:00Z</dcterms:created>
  <dc:creator>УМИ АЗР</dc:creator>
  <dc:description>4-79-41</dc:description>
  <dc:language>en-US</dc:language>
  <cp:lastModifiedBy>Шарипова Екатерина Григорьевна</cp:lastModifiedBy>
  <cp:lastPrinted>2016-12-26T07:08:00Z</cp:lastPrinted>
  <dcterms:modified xsi:type="dcterms:W3CDTF">2016-12-26T07:09:00Z</dcterms:modified>
  <cp:revision>38</cp:revision>
  <dc:subject>27 сессия</dc:subject>
  <dc:title>решение Совета № 289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