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7-я сессия І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7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плане работы Совета муниципального района «Заполярный район» на 2017 год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план работы Совета муниципального района «Заполярный район» на 2017 год (прилагается)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016" w:hRule="atLeast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6"/>
                <w:szCs w:val="26"/>
              </w:rPr>
              <w:t>«Заполярный район»                                                                                 А.Л. Мих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2 декабря 2016 года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991" w:gutter="0" w:header="0" w:top="1258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93 - р</w:t>
      </w:r>
    </w:p>
    <w:p>
      <w:pPr>
        <w:pStyle w:val="Normal"/>
        <w:tabs>
          <w:tab w:val="clear" w:pos="708"/>
          <w:tab w:val="left" w:pos="556" w:leader="none"/>
          <w:tab w:val="right" w:pos="15222" w:leader="none"/>
        </w:tabs>
        <w:rPr/>
      </w:pPr>
      <w:r>
        <w:rPr>
          <w:sz w:val="26"/>
          <w:szCs w:val="26"/>
        </w:rPr>
        <w:tab/>
        <w:tab/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2 декабря 2016 года № 293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работы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вета муниципального района «Заполярный район» на 2017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6135"/>
        <w:gridCol w:w="2749"/>
        <w:gridCol w:w="5428"/>
      </w:tblGrid>
      <w:tr>
        <w:trPr>
          <w:tblHeader w:val="true"/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исполнения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е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рвый квартал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миссий, комитетов, сессий Совета Заполярного район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соответствии с графиком проведения сессий Совет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депутаты Совет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смотрение информации об исполнении сметы расходов Совета Заполярного района за 2016 год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.02.2017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Глава Заполярного района, главный бухгалтер Совета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ведение рабочих встреч, отчетов о деятельности Совета Заполярного района за 2016 год в муниципальных образованиях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а Заполярного района, депутаты Совет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учебно-консультационного семинара для депутатов Совета Заполярного района с приглашением депутатов муниципальных образований поселений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плану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своение звания «Почетный гражданин Заполярного района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9.03.2017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а Заполярного района, депутаты Совет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торой кварта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миссий, комитетов, сессий Совета Заполярного район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соответствии с графиком проведения сессий Совет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Заполярного района, депутаты Совета, аппарат Совета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участие в церемонии празднования Дня Заполярного район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17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депутаты Совета, Администрация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ыездной отчетной сессии Совета Заполярного района перед избирателями                 (МО «Карский сельсовет» НАО, п. Усть-Кара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8.04.2017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депутаты Совет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отчета главы Заполярного района о результатах своей деятельности и деятельности Совета Заполярного района за 2016 год (представляется до 31.03.2017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28.04.2017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отчета главы Администрации Заполярного района о результатах своей деятельности и деятельности Администрации Заполярного района за 2016 год (представляется до 31.03.2017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28.04.2017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Администрации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отчета председателя Контрольно-счетной палаты о деятельности Контрольно-счетной палаты Заполярного района за 2016 год (представляется до 31.03.2017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8.04.2017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Контрольно-счетной палаты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наказов избирателей депутатам Совета Заполярного район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05.2017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путаты Совет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смотрение отчета об исполнении бюджета Заполярного района за 1-й квартал 2017 год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.05.2017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Заполярного района, депутаты Совета, Глава Администрации Заполярного района, Управление финансов, КСП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смотрение информации об исполнении долгосрочных целевых программ, утвержденных Администрацией Заполярного района, за 1-й квартал 2017 год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.05.2017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 Совета, Администрация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ссмотрение отчета об исполнении бюджета Заполярного района за 2016 год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09.06.2017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Глава Заполярного района, депутаты Совета, глава Администрации Заполярного района, Управление финансов Администрации Заполярного района, КСП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ование Дня герба и флага муниципального образования «Муниципальный район «Заполярный район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6.2017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Администрация Заполярного района, депутаты Совет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плана наказов избирателей депутатам Совета Заполярного район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07.07.2017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путаты Совета</w:t>
            </w:r>
          </w:p>
        </w:tc>
      </w:tr>
      <w:tr>
        <w:trPr>
          <w:trHeight w:val="14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етий кварта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миссий, комитетов, сессий Совета Заполярного район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соответствии с графиком проведения сессий Совет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депутаты Совет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ссмотрение отчета об исполнении бюджета Заполярного района за первое полугодие 2017 года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.09.2017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равление финансов Администрации Заполярного района, председатель КСП Заполярного района, депутаты Совет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смотрение информации об исполнении долгосрочных целевых программ, утвержденных Администрацией Заполярного района, за первое полугодие 2017 год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.09.2017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а Администрации Заполярного района, заместитель главы Администрации по инфраструктурному развитию, председатель КСП Заполярного района, депутаты Совет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движение кандидатур для поощрения наградами Ненецкого автономного округ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.09.2017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Заполярного района, депутаты Совет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твертый кварта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миссий, комитетов, сессий Совета Заполярного район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соответствии с графиком проведения сессий Совет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депутаты Совета, организационно-правовой отдел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смотрение отчета заместителя главы Администрации Заполярного района по общим вопросам (представляется отчет до 01.11.2017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29.11.2017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главы Администрации Заполярного района по общим вопросам, депутаты Совет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смотрение отчета</w:t>
            </w:r>
            <w:r>
              <w:rPr>
                <w:bCs/>
                <w:sz w:val="26"/>
                <w:szCs w:val="26"/>
              </w:rPr>
              <w:t xml:space="preserve"> заместителя главы Администрации Заполярного района по инфраструктурному развитию </w:t>
            </w:r>
            <w:r>
              <w:rPr>
                <w:sz w:val="26"/>
                <w:szCs w:val="26"/>
              </w:rPr>
              <w:t>(представляется отчет до 01.11.2017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29.11.2017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главы Администрации Заполярного района по инфраструктурному развитию, депутаты Совет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ассмотрение отчета об исполнении бюджета Заполярного района за 9 месяцев 2017 год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9.11.2017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финансов Администрации Заполярного района, председатель КСП Заполярного района, депутаты Совет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смотрение информации об исполнении долгосрочных целевых программ, утвержденных Администрацией Заполярного района, за 9 месяцев 2017 год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9.11.2017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района, заместитель главы Администрации по инфраструктурному развитию, председатель КСП Заполярного района, депутаты Совет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поручений Совета Заполярного района Контрольно-счетной палате Заполярного района на 2018 год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8.12.2017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 Совет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частие в публичных слушаниях по проекту решения Совета «Об утверждении бюджета Заполярного района на 2018 год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1.12.2017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Администрация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смотрение отчета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7.12.2017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Д Ненецкого автономного округа, депутаты Совет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тверждение бюджета Заполярного района на 2018 год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27.12.2017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а Заполярного района, глава Администрации Заполярного района, Управление финансов Администрации Заполярного района, председатель КСП Заполярного района, депутаты Совет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тверждение плана работы Совета Заполярного района на 2018 год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7.12.2017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путаты Совет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ый отчет депутатов перед избирателями о своей деятельност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путаты Совет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депутатов в комиссиях при главе Заполярного район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а Заполярного района, депутаты Совет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депутатов в комиссиях при Администрации Заполярного района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путаты Совет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законодательной инициативы в Собрание депутатов НАО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путаты Совет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речи с главами муниципальных образований поселений Ненецкого автономного округа, входящих в состав Заполярного район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рафику Администрации Заполярного район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депутаты Совета ЗР, Администрация Заполярного района, аппарат Совета Заполярного района</w:t>
            </w:r>
          </w:p>
        </w:tc>
      </w:tr>
      <w:tr>
        <w:trPr>
          <w:trHeight w:val="9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речи с руководителями муниципальных учреждений, предприятий Заполярного район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графику работы Администрации Заполярного район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Глава Заполярного района, глава Администрации Заполярного райо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357" w:right="1259" w:gutter="0" w:header="0" w:top="1134" w:footer="709" w:bottom="184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1:42:00Z</dcterms:created>
  <dc:creator>ОПО Совета 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6-12-23T11:36:00Z</cp:lastPrinted>
  <dcterms:modified xsi:type="dcterms:W3CDTF">2016-12-26T10:41:00Z</dcterms:modified>
  <cp:revision>23</cp:revision>
  <dc:subject>сессия №27 </dc:subject>
  <dc:title>решение Совета № 293-р</dc:title>
</cp:coreProperties>
</file>