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7-я сессия І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2"/>
        <w:gridCol w:w="4100"/>
      </w:tblGrid>
      <w:tr>
        <w:trPr>
          <w:trHeight w:val="360" w:hRule="atLeast"/>
        </w:trPr>
        <w:tc>
          <w:tcPr>
            <w:tcW w:w="5222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>Об отчете о деятельности участковых уполномоченных полиции по укреплению общественного порядка и общественной безопасности по месту жительства граждан в населенных пунктах Заполярного района за 11 месяцев 2016 года</w:t>
            </w:r>
          </w:p>
        </w:tc>
        <w:tc>
          <w:tcPr>
            <w:tcW w:w="41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пунктом 3 статьи 8 Федерального закона от 7 февраля 2011 года № 3-ФЗ «О полиции», Приказом Министерства внутренних дел Российской Федерации от 30 августа 2011 года № 975 «Об организации и проведении отчетов должностных лиц территориальных органов МВД России»,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5"/>
        <w:jc w:val="both"/>
        <w:rPr>
          <w:sz w:val="26"/>
          <w:szCs w:val="26"/>
        </w:rPr>
      </w:pPr>
      <w:r>
        <w:rPr>
          <w:sz w:val="26"/>
          <w:szCs w:val="26"/>
        </w:rPr>
        <w:t>Принять к сведению отчет о деятельности участковых уполномоченных полиции по укреплению общественного порядка и общественной безопасности по месту жительства граждан в населенных пунктах Заполярного района за 11 месяцев 2016 года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5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«Заполярный район»                                _______________                  А.Л. Михе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/>
      </w:pPr>
      <w:r>
        <w:rPr>
          <w:sz w:val="26"/>
          <w:szCs w:val="26"/>
        </w:rPr>
        <w:t>22 декабря 2016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84 - р</w:t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овета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Заполярный район»</w:t>
      </w:r>
    </w:p>
    <w:p>
      <w:pPr>
        <w:pStyle w:val="Normal"/>
        <w:jc w:val="right"/>
        <w:rPr/>
      </w:pPr>
      <w:r>
        <w:rPr>
          <w:sz w:val="26"/>
          <w:szCs w:val="26"/>
        </w:rPr>
        <w:t>от 22 декабря 2016 года № 284 - р</w:t>
      </w:r>
    </w:p>
    <w:p>
      <w:pPr>
        <w:pStyle w:val="Style24"/>
        <w:spacing w:lineRule="auto" w:line="27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4"/>
        <w:spacing w:lineRule="auto" w:line="27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4"/>
        <w:spacing w:lineRule="auto" w:line="27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ФОРМАЦИЯ О ДЕЯТЕЛЬНОСТИ УЧАСТКОВЫХ УПОЛНОМОЧЕННЫХ ПОЛИЦИИ ПО УКРЕПЛЕНИЮ ОБЩЕСТВЕННОГО ПОРЯДКА И ОБЩЕСТВЕННОЙ БЕЗОПАСНОСТИ ПО МЕСТУ ЖИТЕЛЬСТВА ГРАЖДАН В НАСЕЛЕННЫХ ПУНКТАХ ЗАПОЛЯРНОГО РАЙОНА</w:t>
      </w:r>
    </w:p>
    <w:p>
      <w:pPr>
        <w:pStyle w:val="Style24"/>
        <w:spacing w:lineRule="auto" w:line="27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перативно-служебная деятельность отдела участковых уполномоченных полиции основывается на выполнении требований Приказа МВД РФ № 1166 от 31 декабря 2012 года «Организация деятельности участковых уполномоченных полиции». Основными направлениями деятельности участкового уполномоченного полиции при несении службы на административном участке являютс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защита личности, общества, государства от противоправных посягательств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едупреждение и пресечение преступлений и административных правонарушений;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выявление и раскрытие преступлени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оизводство по делам об административных правонарушениях. </w:t>
      </w:r>
    </w:p>
    <w:p>
      <w:pPr>
        <w:pStyle w:val="Normal"/>
        <w:ind w:firstLine="709"/>
        <w:jc w:val="both"/>
        <w:rPr>
          <w:rFonts w:eastAsia="Arial Unicode MS"/>
          <w:sz w:val="26"/>
          <w:szCs w:val="26"/>
        </w:rPr>
      </w:pPr>
      <w:r>
        <w:rPr>
          <w:sz w:val="26"/>
          <w:szCs w:val="26"/>
        </w:rPr>
        <w:t xml:space="preserve">Рассматривая итоги оперативно-служебной деятельности, следует остановиться на штатной численности и укомплектованности, а также материально-техническом обеспечении отдела. По состоянию на 01.12.2016 штатная численность сотрудников отдела составляет 39 человек, из них участковых уполномоченных полиции, обслуживающих административные участки в сельской местности Заполярного района – 19 (укомплектован полностью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сотрудниками отдела закреплено 19 единиц служебного автотранспорта, из них за УУП сельских поселений – 8 единиц автотранспорта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6"/>
          <w:szCs w:val="26"/>
        </w:rPr>
        <w:t>В 19 административно-территориальных единицах Заполярного района участковые уполномоченные обеспечены снегоходной техникой; в 3 моторными лодками «Казанка-5М4» с подвесными моторами. Все сотрудники отдела обеспечены автоматизированными рабочими местами.</w:t>
      </w:r>
    </w:p>
    <w:p>
      <w:pPr>
        <w:pStyle w:val="Normal"/>
        <w:jc w:val="center"/>
        <w:rPr/>
      </w:pPr>
      <w:r>
        <w:rPr/>
        <w:t>Административные участки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632"/>
        <w:gridCol w:w="1109"/>
        <w:gridCol w:w="4526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№ </w:t>
            </w:r>
            <w:r>
              <w:rPr>
                <w:b/>
                <w:lang w:eastAsia="en-US"/>
              </w:rPr>
              <w:t>п/п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амилия, имя, отчество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УУП (участковый уполномоченный полиции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омер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дминистративного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участка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рритория, входящая в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дминистративный участок</w:t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тивные участки территории муниципального района «Заполярный район»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Лебедев Роман Олегови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>Приморско-Куйский сельсовет: Красное, Осколково, Куя, Черна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авлов Сергей Анатольеви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 xml:space="preserve">Пустозерский сельсовет: Оксино, Каменка, Хонгурей,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иконов Андрей Валентинови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>Тельвисочный сельсовет: Тельвиска, Макарово, Усть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ркитов Олег Васильеви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алоземельский и Андегский сельсоветы: Нельмин Нос, Андег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Бердюгин Артем Викторови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еликовисочный сельсовет: Великовисочное, Тошвиска, Щелин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олесниченко Владимир Борисови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анинский сельсовет: Несь, Чижа, Мгл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7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ангаджиев Александр Петрови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мский сельсовет: Ома, Вижас, Сноп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8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амеев Сабир Рамазанови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ешский сельсовет: Нижняя Пеша, Верхняя Пеша, Белушье, Волоковая, Волонг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9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Яхин Рустам Фадисови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ткинский сельсовет: Коткин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0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лочков Алексей Викторови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>Поселок Амдерма: Амдерм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1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ухватуллин Александр Сергееви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>Карский сельсовет: Усть-Кар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2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Дулахинов Роман Леонидови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Хоседа-Хардский сельский совет: Харута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3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Бураков Алексей Анатольеви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Хорей-Верский сельсовет: Хорей-Вер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4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Чанаев Мерген Аркадьеви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>Тиманский сельсовет: Индига, Выучейский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5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Шистарев Стас Игоревич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Юшарский сельсовет: Каратайка, Варнек</w:t>
            </w:r>
          </w:p>
        </w:tc>
      </w:tr>
      <w:tr>
        <w:trPr>
          <w:trHeight w:val="40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6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Гуленков Владимир Владимирови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лгуевский сельский совет: Бугрин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7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очева Татьяна Николаевна (отпуск по уходу за ребенком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>Шоинский сельсовет: Шойна, К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8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Гудков Роман Евгеньеви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еликовисочный сельсовет: Лабожское,  Пылемец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9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бин Григорий Владимирови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рритория вахтового поселка Харьягинский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результатов о деятельности участковых уполномоченных полиции невозможно без предварительного краткого анализа преступности в округе.</w:t>
      </w:r>
    </w:p>
    <w:p>
      <w:pPr>
        <w:pStyle w:val="Style23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Исходя из анализа основных показателей за 11 месяцев 2016 года, состояние оперативной обстановки на территории Ненецкого автономного округа по сравнению с аналогичным периодом прошлого года характеризуется ростом преступности на 1,4 % (с 701 до 711). Если говорить о зарегистрированных преступлениях в сельской местности, здесь количество преступлений увеличилось на 25 % % (108 до 135).</w:t>
      </w:r>
    </w:p>
    <w:p>
      <w:pPr>
        <w:pStyle w:val="Style23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1133"/>
        <w:gridCol w:w="3826"/>
        <w:gridCol w:w="852"/>
        <w:gridCol w:w="851"/>
      </w:tblGrid>
      <w:tr>
        <w:trPr/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ИО УУП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участка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ерритория обслуживания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ичество зарегистриро-ванных преступлений</w:t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 м.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 м.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6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Лебедев Роман Олегови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>Приморско-Куйский сельсовет: Красное, Осколково, Куя, Никитцы, Носовая, Фариха, Вангурей, Черная, Алексеевка, Юшин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авлов Сергей 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натольеви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устозерский сельсовет: Оксино, Каменка, Хонгурей, Голубовк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Никонов Андрей 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алентинови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львисочный сельсовет: Тельвиска, Макарово, Усть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ркитов Олег Васильеви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алоземельский и Андегский сельсоветы: Нельмин-Нос, Андег, Нарыг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Бердюгин Артем Викторови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еликовисочный сельсовет: Великовисочное, Тошвиска, Щелин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лесниченко Владимир Борисови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Канинский сельсовет: Несь, Чижа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очева Татьяна Николаевна (отпуск по уходу за ребенком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Шоинский сельсовет: Шойна, К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ангаджиев Александр Петрови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мский сельсовет: Ома, Вижас, Сноп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>
          <w:trHeight w:val="817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Мамеев Сабир 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мазанови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ешский сельсовет: Нижняя-Пеша, Верхняя-Пеша, Белушье, Волоковая, Волонг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>
          <w:trHeight w:val="817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Яхин Рустам Фадисови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ткинский сельсовет: Коткин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Клочков Алексей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икторови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>Поселок Амдерма: Амдерм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Тухватуллин Александр Сергееви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>Карский сельсовет: Усть-Ка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Дулахинов Роман Леонидович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Хоседа-Хардский сельсовет: Харут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Бураков Алексей Анатольеви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Хорей-Верский сельсовет: Хорей-Вер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Чанаев Мерген Аркадьеви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иманский сельсовет: Индига, Выучейско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Шистарев Стас 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Игоревич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Юшарский сельсовет: Каратайка, Варне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уленков Владимир Владимирови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лгуевский сельсовет: Бугрин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удков Роман Евгеньеви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еликовисочный сельсовет: Лабожское,  Пылеме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обин Григорий Владимирови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>п.Харьягинск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СЕГО СЕЛЬСКАЯ МЕСТНОСТ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4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не населенного пункт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</w:t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  <w:t>Уголовная практика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eastAsia="Arial Unicode MS"/>
          <w:sz w:val="26"/>
          <w:szCs w:val="26"/>
        </w:rPr>
        <w:t xml:space="preserve">Проблема повышения раскрываемости преступлений является одной из наиболее актуальных в деятельности ОВД. </w:t>
      </w:r>
      <w:r>
        <w:rPr>
          <w:color w:val="000000"/>
          <w:sz w:val="26"/>
          <w:szCs w:val="26"/>
        </w:rPr>
        <w:t xml:space="preserve">Всего за отчетный период службой УУП раскрыто 98 преступлений, вклад сельских УУП от общего количества составил 88,8 %. </w:t>
      </w:r>
      <w:r>
        <w:rPr>
          <w:b/>
          <w:color w:val="000000"/>
          <w:sz w:val="26"/>
          <w:szCs w:val="26"/>
        </w:rPr>
        <w:tab/>
        <w:tab/>
        <w:tab/>
      </w:r>
    </w:p>
    <w:p>
      <w:pPr>
        <w:pStyle w:val="Normal"/>
        <w:ind w:firstLine="708"/>
        <w:jc w:val="both"/>
        <w:rPr/>
      </w:pPr>
      <w:r>
        <w:rPr>
          <w:rFonts w:eastAsia="Arial Unicode MS"/>
          <w:b/>
          <w:sz w:val="26"/>
          <w:szCs w:val="26"/>
        </w:rPr>
        <w:t>По общей профилактике</w:t>
      </w:r>
      <w:r>
        <w:rPr>
          <w:rFonts w:eastAsia="Arial Unicode MS"/>
          <w:sz w:val="26"/>
          <w:szCs w:val="26"/>
        </w:rPr>
        <w:t xml:space="preserve"> проведены мероприятия по информированию населения о способах и средствах правомерной защиты от преступных и иных посягательств путем проведения среди граждан соответствующей разъяснительной работы.  При осуществлении обхода административных участков УУП нацеливали граждан на повышение бдительности, принятию дополнительных мер по обеспечению личной и имущественной безопасности.</w:t>
      </w:r>
    </w:p>
    <w:p>
      <w:pPr>
        <w:pStyle w:val="Normal"/>
        <w:jc w:val="both"/>
        <w:rPr/>
      </w:pPr>
      <w:r>
        <w:rPr>
          <w:rFonts w:eastAsia="Arial Unicode MS"/>
          <w:sz w:val="26"/>
          <w:szCs w:val="26"/>
        </w:rPr>
        <w:tab/>
        <w:t>УУП в пределах своей компетенции на закрепленных на административных участках принимали меры в проведении проверок состояния технической укреплённости и пожарной безопасности объектов хранения товарно-материальных ценностей, денежных средств.</w:t>
      </w:r>
    </w:p>
    <w:p>
      <w:pPr>
        <w:pStyle w:val="Normal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ab/>
        <w:t xml:space="preserve">Осуществлялись проверки лечебно профилактических учреждений на предмет обращения граждан с травмами криминального характера. </w:t>
      </w:r>
    </w:p>
    <w:p>
      <w:pPr>
        <w:pStyle w:val="Heading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рганизованы и проведены выступления сотрудников УМВД в средствах массовой информации по вопросам борьбы с преступностью, на постоянной основе обновляется информация на официальном сайте УМВД России по Ненецкому АО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о письменным запросам отдела Федеральной миграционной службы России по Ненецкому АО продолжается практика еженедельного направления в адрес отдела УУП УМВД России по Ненецкому АО списков иностранных граждан и граждан России, выступающих в качестве принимающей стороны, являющиеся потенциальными нарушителями миграционного законодательства. По данным запросам проводились проверки фактического проживания или убытия иностранных граждан по месту регистрации, подтверждения их трудовой деятельности. О результатах проверки составлялись рапорта, которые в дальнейшем направлялись в ОФМС России по НАО. </w:t>
      </w:r>
    </w:p>
    <w:p>
      <w:pPr>
        <w:pStyle w:val="Normal"/>
        <w:ind w:firstLine="708"/>
        <w:jc w:val="both"/>
        <w:rPr/>
      </w:pPr>
      <w:r>
        <w:rPr>
          <w:rFonts w:eastAsia="Arial Unicode MS"/>
          <w:sz w:val="26"/>
          <w:szCs w:val="26"/>
        </w:rPr>
        <w:t xml:space="preserve">За отчетный период участковыми уполномоченными полиции изъято из оборота </w:t>
      </w:r>
      <w:r>
        <w:rPr>
          <w:color w:val="000000"/>
          <w:sz w:val="26"/>
          <w:szCs w:val="26"/>
        </w:rPr>
        <w:t>–</w:t>
      </w:r>
      <w:r>
        <w:rPr>
          <w:sz w:val="26"/>
          <w:szCs w:val="26"/>
        </w:rPr>
        <w:t xml:space="preserve"> 108 единиц оружия, вклад сельских УУП составил 76,9 %.</w:t>
      </w:r>
    </w:p>
    <w:p>
      <w:pPr>
        <w:pStyle w:val="Normal"/>
        <w:jc w:val="both"/>
        <w:rPr/>
      </w:pPr>
      <w:r>
        <w:rPr>
          <w:rFonts w:eastAsia="Arial Unicode MS"/>
          <w:sz w:val="26"/>
          <w:szCs w:val="26"/>
        </w:rPr>
        <w:tab/>
      </w:r>
      <w:r>
        <w:rPr>
          <w:rFonts w:eastAsia="Arial Unicode MS"/>
          <w:b/>
          <w:sz w:val="26"/>
          <w:szCs w:val="26"/>
        </w:rPr>
        <w:t xml:space="preserve">По индивидуальной профилактике </w:t>
      </w:r>
      <w:r>
        <w:rPr>
          <w:rFonts w:eastAsia="Arial Unicode MS"/>
          <w:sz w:val="26"/>
          <w:szCs w:val="26"/>
        </w:rPr>
        <w:t>УУП выявляли на административных участках лиц, допускающих правонарушения в сфере семейно-бытовых отношений, потребление наркотических средств и психотропных веществ без назначения врача, хронических алкоголиков. Применяли к указанным лицам своевременные меры профилактического и правового воздействия с целью недопущения совершения ими преступлений и административных правонарушений. Контролировали соблюдение лицами, освобожденными из мест лишения свободы, ограничений, установленных для них законодательством, а также в пределах своей компетенции в установленном порядке принимали участие в контроле за поведением лиц, осужденных к мерам наказания, не связанным с лишением свободы.</w:t>
      </w:r>
    </w:p>
    <w:p>
      <w:pPr>
        <w:pStyle w:val="11"/>
        <w:spacing w:lineRule="auto" w:line="240" w:before="0" w:after="0"/>
        <w:ind w:firstLine="7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тивный надзор и профилактические учеты</w:t>
      </w:r>
    </w:p>
    <w:p>
      <w:pPr>
        <w:pStyle w:val="Normal"/>
        <w:jc w:val="both"/>
        <w:rPr/>
      </w:pPr>
      <w:r>
        <w:rPr>
          <w:rFonts w:eastAsia="Arial Unicode MS"/>
          <w:sz w:val="26"/>
          <w:szCs w:val="26"/>
        </w:rPr>
        <w:tab/>
        <w:t>Всего на отчетный период УУП, обслуживающими сельскую местность, осуществляется контроль и профилактическая работа со следующими категориями граждан: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rFonts w:eastAsia="Arial Unicode MS"/>
          <w:sz w:val="26"/>
          <w:szCs w:val="26"/>
        </w:rPr>
        <w:t xml:space="preserve">освобожденными из мест лишения свободы и имеющими непогашенную или неснятую судимость за совершение тяжкого или особо тяжкого преступления, преступления при рецидиве преступлений, умышленного преступления в отношении несовершеннолетнего, в отношении которых судом установлены временные ограничения прав и свобод и обязанности, предусмотренных федеральными законами (то есть поднадзорными лицами) </w:t>
      </w:r>
      <w:r>
        <w:rPr>
          <w:sz w:val="26"/>
          <w:szCs w:val="26"/>
        </w:rPr>
        <w:t>–</w:t>
      </w:r>
      <w:r>
        <w:rPr>
          <w:rFonts w:eastAsia="Arial Unicode MS"/>
          <w:sz w:val="26"/>
          <w:szCs w:val="26"/>
        </w:rPr>
        <w:t xml:space="preserve"> 5 лиц;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rFonts w:eastAsia="Arial Unicode MS"/>
          <w:sz w:val="26"/>
          <w:szCs w:val="26"/>
        </w:rPr>
        <w:t>больными алкоголизмом или наркоманией, состоящими на учете в медицинской организации и представляющими опасность для окружающих – 79;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rFonts w:eastAsia="Arial Unicode MS"/>
          <w:sz w:val="26"/>
          <w:szCs w:val="26"/>
        </w:rPr>
        <w:t xml:space="preserve">совершившими правонарушения в сфере семейно-бытовых отношений и представляющими опасность для окружающих – 25. </w:t>
      </w:r>
    </w:p>
    <w:p>
      <w:pPr>
        <w:pStyle w:val="Normal"/>
        <w:jc w:val="both"/>
        <w:rPr/>
      </w:pPr>
      <w:r>
        <w:rPr>
          <w:rFonts w:eastAsia="Arial Unicode MS"/>
          <w:sz w:val="26"/>
          <w:szCs w:val="26"/>
        </w:rPr>
        <w:tab/>
        <w:t>Также участвовали, в пределах своей компетенции, в осуществлении контроля за поведением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6"/>
          <w:szCs w:val="26"/>
        </w:rPr>
      </w:pPr>
      <w:r>
        <w:rPr>
          <w:rFonts w:eastAsia="Arial Unicode MS"/>
          <w:sz w:val="26"/>
          <w:szCs w:val="26"/>
        </w:rPr>
        <w:t>осужденных за совершение преступления, которым назначено наказание не связанное с лишением свободы, или наказание в виде лишения свободы условно – 11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6"/>
          <w:szCs w:val="26"/>
        </w:rPr>
      </w:pPr>
      <w:r>
        <w:rPr>
          <w:rFonts w:eastAsia="Arial Unicode MS"/>
          <w:sz w:val="26"/>
          <w:szCs w:val="26"/>
        </w:rPr>
        <w:t>несовершеннолетних, состоящих на учете в ПДН – 8.</w:t>
      </w:r>
    </w:p>
    <w:p>
      <w:pPr>
        <w:pStyle w:val="Normal"/>
        <w:ind w:firstLine="708"/>
        <w:jc w:val="both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  <w:t>По специальной профилактике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борьбы с пьянством и другими преступными проявлениями в 2016 году проведен ряд оперативно-профилактических мероприятий «Подросток», «Бытовик», «Безопасный город», «Жилой сектор» и другие, где сотрудники отдела УУП участвовали в полном составе. Данные операции направлены на пресечение, предупреждение и раскрытие преступлений и административных правонарушений, в первую очередь в состоянии алкогольного опьянения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В текущем году остается актуальным вопрос о росте количества преступлений данной группы. Так, за 11 месяцев 2016 года на территории Заполярного района лицами в состоянии алкогольного опьянения совершено 39 преступлений. Основную массу составляют преступления, предусмотренные ст. 115 УК РФ (причинение легкого вреда здоровью) – 5 фактов, ст. 117 УК РФ (истязания), ст. 119 УК РФ (угроза убийством) по 3 факта, ст. 158 УК РФ (кража) – 8. 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дним из самых действенных инструментов по профилактике данного вида преступлений является постановка на учет лиц, склонных к систематическому употреблению алкогольных напитков и представляющих опасность для себя и окружающих и проведение системной профилактической работы с ними, а также выявление административных правонарушений в сфере антиалкогольного законодательства. Однако, в данном направлении деятельности остается ряд не решенных на сегодня пробле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Во-первых, не решена проблема по обмену сведениями </w:t>
      </w:r>
      <w:r>
        <w:rPr>
          <w:rFonts w:eastAsia="Calibri"/>
          <w:color w:val="000000"/>
          <w:sz w:val="26"/>
          <w:szCs w:val="26"/>
          <w:lang w:eastAsia="en-US"/>
        </w:rPr>
        <w:t>с медицинскими учреждениями округа</w:t>
      </w:r>
      <w:r>
        <w:rPr>
          <w:rFonts w:eastAsia="Calibri"/>
          <w:sz w:val="26"/>
          <w:szCs w:val="26"/>
          <w:lang w:eastAsia="en-US"/>
        </w:rPr>
        <w:t xml:space="preserve"> о лицах, злоупотребляющих алкогольными напитками и склонных к употреблению наркотических средств. Департамент здравоохранения, труда и социальной защиты населения Ненецкого автономного округа, ссылаясь на статью 13 «Соблюдения врачебной тайны» ФЗ от 21.11.2011 № 323-ФЗ «Об основах охраны здоровья граждан в Российской Федерации», отказывается предоставлять медицинские документы из медицинских организаций на лиц, состоящих на учете с диагнозом алкоголизм и наркомания, представляющих опасность для самих себя и окружающих, считая, что данная информация является разглашением врачебной тайны и предоставляется лишь в рамках уголовного дела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По состоянию на 30 ноября 2016 года на учетах УУП находится 81 (9 мес. 2016 г. – 82; -1,23%) лицо, больное алкоголизмом, состоящее на учете в медицинской организации и представляющее опасность для окружающих, из них 79 проживают на территории Заполярного района.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Arial Unicode MS"/>
          <w:sz w:val="26"/>
          <w:szCs w:val="26"/>
        </w:rPr>
        <w:t xml:space="preserve">Во-вторых, на сегодняшний день остается нерешенным вопрос о проведении процедуры медицинского освидетельствования лиц, находящихся в состоянии опьянения на территории Заполярного района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нформации Департамента здравоохранения, труда и социальной защиты населения округа на сегодняшний момент лицензия на проведение медицинского освидетельствования на состояние опьянения (алкогольное, наркотическое или иное токсическое) имеется в 11 населенных пунктах округа (п. Хорей-Вер, п. Оксино, п. Каратайка, п. Амдерма, д. Макарово, п. Харута, п. Красное, с. Ома, д. Снопа, д. Вижас, п. Варнек). Вместе с тем, обучение по проведению процедуры освидетельствования граждан на состояние алкогольного опьянения прошли фельдшеры из п. Хорей-Вер, с. Оксино, с. Нижняя Пеша, п. Каратайка, п. Амдерма, д. Макарово, п. Харута, п. Красное, п. Шойна, п. Индига)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В настоящее время, ни в одном населенном пункте округа, лицами, прошедшими обучение на проведение медицинского освидетельствования и получившими лицензию, не проводится медицинское освидетельствование на состояние алкогольного, наркотического или иного токсического опьянения, в связи с отсутствием сертификации «АЛКОТЕКТОРОВ»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реди приоритетных направлений деятельности отдела участковых уполномоченных полиции важное место занимает выявление и пресечение административных правонарушений. Так, з</w:t>
      </w:r>
      <w:r>
        <w:rPr>
          <w:rFonts w:eastAsia="Arial Unicode MS"/>
          <w:sz w:val="26"/>
          <w:szCs w:val="26"/>
        </w:rPr>
        <w:t>а</w:t>
      </w:r>
      <w:r>
        <w:rPr>
          <w:rFonts w:eastAsia="Arial Unicode MS"/>
          <w:b/>
          <w:sz w:val="26"/>
          <w:szCs w:val="26"/>
        </w:rPr>
        <w:t xml:space="preserve"> </w:t>
      </w:r>
      <w:r>
        <w:rPr>
          <w:rFonts w:eastAsia="Arial Unicode MS"/>
          <w:sz w:val="26"/>
          <w:szCs w:val="26"/>
        </w:rPr>
        <w:t>отчетный период</w:t>
      </w:r>
      <w:r>
        <w:rPr>
          <w:rFonts w:eastAsia="Arial Unicode MS"/>
          <w:b/>
          <w:sz w:val="26"/>
          <w:szCs w:val="26"/>
        </w:rPr>
        <w:t xml:space="preserve"> </w:t>
      </w:r>
      <w:r>
        <w:rPr>
          <w:rFonts w:eastAsia="Arial Unicode MS"/>
          <w:sz w:val="26"/>
          <w:szCs w:val="26"/>
        </w:rPr>
        <w:t xml:space="preserve">зарегистрировано 1913 нарушений административного законодательства. Из общего числа зарегистрированных административных правонарушений УУП составлено 634 административных протокола, вклад сельских УУП составил – 66,6% (385). </w:t>
      </w:r>
    </w:p>
    <w:p>
      <w:pPr>
        <w:pStyle w:val="Normal"/>
        <w:ind w:firstLine="840"/>
        <w:jc w:val="both"/>
        <w:rPr/>
      </w:pPr>
      <w:r>
        <w:rPr>
          <w:sz w:val="26"/>
          <w:szCs w:val="26"/>
        </w:rPr>
        <w:t>В предстоящем году Отдел участковых уполномоченных полиции продолжит выполнение задач по</w:t>
      </w:r>
      <w:r>
        <w:rPr>
          <w:b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щите жизни, здоровья, прав и свобод граждан, противодействию преступности, охране общественного порядка, собственности и обеспечению общественной безопасности.</w:t>
      </w:r>
    </w:p>
    <w:p>
      <w:pPr>
        <w:pStyle w:val="Normal"/>
        <w:shd w:fill="FFFFFF" w:val="clear"/>
        <w:ind w:firstLine="74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завершении своего доклада, пользуясь случаем, хочу выразить благодарность руководителям органов власти и депутатского корпуса за организацию должного взаимодействия. </w:t>
      </w:r>
    </w:p>
    <w:sectPr>
      <w:footerReference w:type="default" r:id="rId3"/>
      <w:footerReference w:type="first" r:id="rId4"/>
      <w:type w:val="nextPage"/>
      <w:pgSz w:w="11906" w:h="16838"/>
      <w:pgMar w:left="1701" w:right="991" w:gutter="0" w:header="0" w:top="1134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eastAsia="Arial Unicode MS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Arial Unicode MS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">
    <w:name w:val="Заголовок №1_"/>
    <w:qFormat/>
    <w:rPr>
      <w:spacing w:val="5"/>
      <w:sz w:val="25"/>
      <w:szCs w:val="25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character" w:styleId="Style21">
    <w:name w:val="Без интервала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  <w:szCs w:val="26"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Мой стиль"/>
    <w:basedOn w:val="24"/>
    <w:qFormat/>
    <w:pPr>
      <w:widowControl w:val="false"/>
      <w:autoSpaceDE w:val="false"/>
      <w:spacing w:lineRule="auto" w:line="288" w:before="0" w:after="0"/>
      <w:ind w:firstLine="709"/>
      <w:jc w:val="both"/>
    </w:pPr>
    <w:rPr>
      <w:sz w:val="28"/>
      <w:szCs w:val="28"/>
    </w:rPr>
  </w:style>
  <w:style w:type="paragraph" w:styleId="11">
    <w:name w:val="Заголовок №1"/>
    <w:basedOn w:val="Normal"/>
    <w:qFormat/>
    <w:pPr>
      <w:spacing w:lineRule="atLeast" w:line="0" w:before="600" w:after="420"/>
      <w:outlineLvl w:val="0"/>
    </w:pPr>
    <w:rPr>
      <w:rFonts w:ascii="Calibri" w:hAnsi="Calibri" w:eastAsia="Calibri" w:cs="Calibri"/>
      <w:spacing w:val="5"/>
      <w:sz w:val="25"/>
      <w:szCs w:val="25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5:26:00Z</dcterms:created>
  <dc:creator>УМВД России по НАО</dc:creator>
  <dc:description>sovet-zr@mail.ru
с\т 9115932059
4-79-41</dc:description>
  <cp:keywords/>
  <dc:language>en-US</dc:language>
  <cp:lastModifiedBy>Шарипова Екатерина Григорьевна</cp:lastModifiedBy>
  <cp:lastPrinted>2016-12-23T11:52:00Z</cp:lastPrinted>
  <dcterms:modified xsi:type="dcterms:W3CDTF">2016-12-23T09:25:00Z</dcterms:modified>
  <cp:revision>12</cp:revision>
  <dc:subject>сессия № 27</dc:subject>
  <dc:title>решение Совета № 284-р</dc:title>
</cp:coreProperties>
</file>