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7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2 декабря 2016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 момент начала работы сессии присутствуют 11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27-ю сессию Совета муниципального района "Заполярный район"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ст. 40 Регламента Совета муниципального района «Заполярный район», ознакомил присутствующих с проектом повестки дня, предложенной комитетом 21 декабря 2016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</w:t>
      </w:r>
      <w:r>
        <w:rPr>
          <w:bCs/>
        </w:rPr>
        <w:t xml:space="preserve">27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1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27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29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1 месяцев 2016 год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Никифоров Сергей Валерьевич, временно исполняющий обязанности начальника отдела участковых уполномоченных полиции Управления Министерства внутренних дел РФ по Ненецкому автономному округ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районном бюджете на 2016 год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районном бюджете на 2017 год и плановый период 2018-2019 годов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б обращении к депутатам Собрания депутатов Ненецкого автономного округа о законодательной инициативе в Государственную Думу Федерального Собрания Российской Федерации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 внесении изменений в решение Совета Заполярного района «Об Управлении муниципального имущества Администрации муниципального района «Заполярный район»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б утверждении Положения о порядке и условиях предоставления ежегодного дополнительного оплачиваемого отпуска работникам муниципальных учреждений Заполярного района с ненормированным рабочим днем и о внесении изменения в Положение «О гарантиях и компенсациях лицам, работающим в организациях, финансируемых за счет районного бюджета»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лане работы Совета муниципального района «Заполярный район» на 2017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 внесении ходатайства для награждения медалью «За особые заслуги перед Ненецким автономным округом»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b/>
          <w:i/>
        </w:rPr>
        <w:t xml:space="preserve">Подошли Дитятев А.А., Пашкина Л.В. </w:t>
      </w:r>
      <w:r>
        <w:rPr>
          <w:i/>
        </w:rPr>
        <w:t>(присутствуют 13 депутатов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1 месяцев 2016 года» СЛУШАЛИ Никифорова Сергея Валерьевича, временно исполняющего обязанности начальника отдела участковых уполномоченных полиции Управления Министерства внутренних дел РФ по Ненецкому автономному округ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информацию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1 месяцев 2016 года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поступили от Черняева Д.А., Дитятева А.А., Хатхе Т.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Никифорову С.В., Дитятеву А.А., Хатхе Т.В., Михеевой Т.П., Михееву А.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и рекомендации:</w:t>
      </w:r>
    </w:p>
    <w:p>
      <w:pPr>
        <w:pStyle w:val="Normal"/>
        <w:numPr>
          <w:ilvl w:val="0"/>
          <w:numId w:val="4"/>
        </w:numPr>
        <w:ind w:left="0" w:firstLine="1134"/>
        <w:jc w:val="both"/>
        <w:rPr/>
      </w:pPr>
      <w:r>
        <w:rPr/>
        <w:t>Управлению Министерства внутренних дел РФ по Ненецкому автономному округу активизировать работу по выявлению незаконного оборота алкогольной продукции;</w:t>
      </w:r>
    </w:p>
    <w:p>
      <w:pPr>
        <w:pStyle w:val="Normal"/>
        <w:numPr>
          <w:ilvl w:val="0"/>
          <w:numId w:val="4"/>
        </w:numPr>
        <w:ind w:left="0" w:firstLine="1134"/>
        <w:jc w:val="both"/>
        <w:rPr/>
      </w:pPr>
      <w:r>
        <w:rPr/>
        <w:t>участковым уполномоченным полиции обратить внимание на соблюдение правил дорожного движения в поселениях округа;</w:t>
      </w:r>
    </w:p>
    <w:p>
      <w:pPr>
        <w:pStyle w:val="Normal"/>
        <w:numPr>
          <w:ilvl w:val="0"/>
          <w:numId w:val="4"/>
        </w:numPr>
        <w:ind w:left="0" w:firstLine="1134"/>
        <w:jc w:val="both"/>
        <w:rPr/>
      </w:pPr>
      <w:r>
        <w:rPr/>
        <w:t xml:space="preserve">направить в адрес Совета Заполярного района информацию о ходе расследования причин смерти троих жителей с. Великовисочное после употребления алкогольных напитков.  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1 месяцев 2016 года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3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второму вопросу </w:t>
      </w:r>
      <w:r>
        <w:rPr/>
        <w:t>«О внесении изменений в решение Совета муниципального района «Заполярный район» «О районном бюджете на 2016 год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6 год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3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 проекте решения о внесении изменений в Устав муниципального образования «Муниципальный район «Заполярный район» СЛУША</w:t>
      </w:r>
      <w:r>
        <w:rPr>
          <w:sz w:val="26"/>
          <w:szCs w:val="26"/>
        </w:rPr>
        <w:t xml:space="preserve">ЛИ </w:t>
      </w:r>
      <w:r>
        <w:rPr/>
        <w:t>Ядрихинскую Елену Владимировну, главного специалист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проекте решения о внесении изменений в Устав муниципального образования «Муниципальный район «Заполярный район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0,</w:t>
      </w:r>
      <w:r>
        <w:rPr>
          <w:b/>
        </w:rPr>
        <w:t xml:space="preserve"> «Против» - </w:t>
      </w:r>
      <w:r>
        <w:rPr/>
        <w:t>3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Вызвали Курленко А.Г. </w:t>
      </w:r>
      <w:r>
        <w:rPr>
          <w:i/>
        </w:rPr>
        <w:t>(присутствует 12 депутатов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 районном бюджете на 2017 год и плановый период 2018-2019 годов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содокладчику Артеевой И.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содокладчику </w:t>
      </w:r>
      <w:r>
        <w:rPr/>
        <w:t>поступили от Черняева Д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, Михееву А.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районном бюджете на 2017 год и плановый период 2018-2019 годов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Вызвали Черняева Д.А. </w:t>
      </w:r>
      <w:r>
        <w:rPr>
          <w:i/>
        </w:rPr>
        <w:t>(присутствует 11 депутатов)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б обращении к депутатам Собрания депутатов Ненецкого автономного округа о законодательной инициативе в Государственную Думу Федерального Собрания Российской Федерации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обращении к депутатам Собрания депутатов Ненецкого автономного округа о законодательной инициативе в Государственную Думу Федерального Собрания Российской Федерации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внесении изменений в решение Совета Заполярного района «Об Управлении муниципального имущества Администрации муниципального района «Заполярный район» СЛУШАЛИ Терентьеву Ольгу Викторовну, начальника Управления муниципального имущества Администрации муниципального района «Заполярный район»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решение Совета Заполярного района «Об Управлении муниципального имущества Администрации муниципального района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Подошёл Черняев Д.А. </w:t>
      </w:r>
      <w:r>
        <w:rPr>
          <w:i/>
        </w:rPr>
        <w:t>(присутствует 12 депутатов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седьмому вопросу </w:t>
      </w:r>
      <w:r>
        <w:rPr/>
        <w:t>«О внесении изменений в некоторые решения Совета Заполярного района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некоторые решения Совета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TextBody"/>
        <w:spacing w:before="0" w:after="0"/>
        <w:ind w:right="140" w:hanging="0"/>
        <w:jc w:val="center"/>
        <w:rPr/>
      </w:pPr>
      <w:r>
        <w:rPr>
          <w:b/>
          <w:i/>
        </w:rPr>
        <w:t xml:space="preserve">Вызвали Пашкину Л.В. </w:t>
      </w:r>
      <w:r>
        <w:rPr>
          <w:i/>
        </w:rPr>
        <w:t>(присутствует 11 депутатов).</w:t>
      </w:r>
    </w:p>
    <w:p>
      <w:pPr>
        <w:pStyle w:val="TextBody"/>
        <w:spacing w:before="0" w:after="0"/>
        <w:ind w:right="1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восьмому вопросу </w:t>
      </w:r>
      <w:r>
        <w:rPr/>
        <w:t>«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девятому вопросу </w:t>
      </w:r>
      <w:r>
        <w:rPr/>
        <w:t>«Об утверждении Положения о порядке и условиях предоставления ежегодного дополнительного оплачиваемого отпуска работникам муниципальных учреждений Заполярного района с ненормированным рабочим днем и о внесении изменения в Положение «О гарантиях и компенсациях лицам, работающим в организациях, финансируемых за счет районного бюджета» СЛУШАЛИ Мухина Андрея Юрьевича, заместителя главы Администрации Заполярного района по общим вопросам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утверждении Положения о порядке и условиях предоставления ежегодного дополнительного оплачиваемого отпуска работникам муниципальных учреждений Заполярного района с ненормированным рабочим днем и о внесении изменения в Положение «О гарантиях и компенсациях лицам, работающим в организациях, финансируемых за счет районного бюджет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Подошла Пашкина Л.В. </w:t>
      </w:r>
      <w:r>
        <w:rPr>
          <w:i/>
        </w:rPr>
        <w:t>(присутствует 12 депутатов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десятому вопросу</w:t>
      </w:r>
      <w:r>
        <w:rPr/>
        <w:t xml:space="preserve"> «О плане работы Совета муниципального района «Заполярный район» на 2017 год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в пункте 8 плана работы Совета муниципального района «Заполярный район» на 2017 год после слова «Усть-Кара» дополнить словами «МО «Карский сельсовет» НАО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 с учетом предлож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плане работы Совета муниципального района «Заполярный район» на 2017 год» в ЦЕЛОМ с учетом предложения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одиннадцатому вопросу</w:t>
      </w:r>
      <w:r>
        <w:rPr/>
        <w:t xml:space="preserve"> «О представлении к награждению медалью «Родительская слава Ненецкого автономного округа» СЛУШАЛИ Дуркину Галину Александровну, заместителя председателя Совета Заполярного район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- принять предложенный проект решения, в ЦЕЛ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представлении к награждению медалью «Родительская слава Ненецкого автономного округ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двенадцатому вопросу</w:t>
      </w:r>
      <w:r>
        <w:rPr/>
        <w:t xml:space="preserve"> «О внесении ходатайства для награждения медалью «За особые заслуги перед Ненецким автономным округом» СЛУШАЛИ Дуркину Галину Александровну, заместителя председателя Совета Заполярного район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- принять предложенный проект решения, в ЦЕЛ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ходатайства для награждения медалью «За особые заслуги перед Ненецким автономным округом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Слово предоставлено Холодову О.Е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вестка дня </w:t>
      </w:r>
      <w:r>
        <w:rPr>
          <w:bCs/>
        </w:rPr>
        <w:t xml:space="preserve">27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лава Заполярного района поблагодарил за работу депутатов Совета муниципального района «Заполярный район», работников Администрации, Совета и Контрольно-счетной палаты Заполярного района и объявил </w:t>
      </w:r>
      <w:r>
        <w:rPr>
          <w:bCs/>
        </w:rPr>
        <w:t xml:space="preserve">27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27-я </w:t>
      </w:r>
      <w:r>
        <w:rPr/>
        <w:t>сессия Совета муниципального района «Заполярный район» третьего созыва завершила свою работу в 11 часов 40 минут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токол заседания </w:t>
      </w:r>
      <w:r>
        <w:rPr>
          <w:bCs/>
        </w:rPr>
        <w:t xml:space="preserve">27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27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2 декабря 2016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27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22 декабря 2016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хин Андрей Юр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арилов Алексей Анту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чальник Управления ЖКХ и строитель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Нечаев Максим Михайл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чальник отдела экономики и прогнозирования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тина Ирина Алекс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тдела бюджетного планирования и исполнения бюджета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ылова Ольга Аркад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Главный специалист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умов Вад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енева Ольга Фед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Григорий 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калюк Ан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рреспондент </w:t>
            </w:r>
            <w:r>
              <w:rPr/>
              <w:t>газеты «Заполярный вестник+»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42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6-12-22T15:31:00Z</cp:lastPrinted>
  <dcterms:modified xsi:type="dcterms:W3CDTF">2016-12-23T05:43:00Z</dcterms:modified>
  <cp:revision>3</cp:revision>
  <dc:subject>сессия №22</dc:subject>
  <dc:title>ПРОТОКОЛ №22</dc:title>
</cp:coreProperties>
</file>