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/>
        <mc:AlternateContent>
          <mc:Choice Requires="wps">
            <w:drawing>
              <wp:anchor behindDoc="0" distT="0" distB="0" distL="0" distR="12700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stroked="f" o:allowincell="f" style="position:absolute;margin-left:287.05pt;margin-top:-44.9pt;width:199.95pt;height:17.95pt;mso-wrap-style:none;v-text-anchor:middl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85775" cy="609600"/>
            <wp:effectExtent l="0" t="0" r="0" b="0"/>
            <wp:docPr id="3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5"/>
        <w:gridCol w:w="4215"/>
      </w:tblGrid>
      <w:tr>
        <w:trPr>
          <w:trHeight w:val="360" w:hRule="atLeast"/>
        </w:trPr>
        <w:tc>
          <w:tcPr>
            <w:tcW w:w="5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5" w:leader="none"/>
              </w:tabs>
              <w:ind w:right="472"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3 июля 2016 года № 347-ФЗ «О внесении изменений в Трудовой кодекс Российской Федерации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предприятий Заполярного района, утвержденное решением Совета муниципального района «Заполярный район» от 19.02.2013 № 358-р (с изменениями, внесенными решениями Совета муниципального района «Заполярный район»</w:t>
      </w:r>
      <w:r>
        <w:rPr/>
        <w:t xml:space="preserve"> </w:t>
      </w:r>
      <w:r>
        <w:rPr>
          <w:sz w:val="26"/>
          <w:szCs w:val="26"/>
        </w:rPr>
        <w:t xml:space="preserve">от 03.07.2013 № 417-р, от 19.02.2014 № 500-р, от 09.07.2014 № 535-р, от 09.04.2015 № 99-р, от 17.06.2015 № 131-р, от 08.07.2015 № 149-р, от 08.06.2016 № 243-р, от 03.11.2016 № 270-р), следующие изменен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у 2 дополнить пунктом 2.15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15. Предельный уровень соотношения среднемесячной заработной платы руководителя предприятия </w:t>
      </w:r>
      <w:r>
        <w:rPr>
          <w:rFonts w:eastAsia="Calibri" w:eastAsiaTheme="minorHAnsi"/>
          <w:sz w:val="26"/>
          <w:szCs w:val="26"/>
          <w:lang w:eastAsia="en-US"/>
        </w:rPr>
        <w:t xml:space="preserve">жилищно-коммунального хозяйства, формируемой за счет всех источников финансового обеспечения и рассчитываемой за календарный год, </w:t>
      </w:r>
      <w:r>
        <w:rPr>
          <w:sz w:val="26"/>
          <w:szCs w:val="26"/>
        </w:rPr>
        <w:t>и среднемесячной заработной платы работников такого предприят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5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ельный уровень соотношения среднемесячной заработной платы заместителя руководителя и главного бухгалтера предприятия </w:t>
      </w:r>
      <w:r>
        <w:rPr>
          <w:rFonts w:eastAsia="Calibri" w:eastAsiaTheme="minorHAnsi"/>
          <w:sz w:val="26"/>
          <w:szCs w:val="26"/>
          <w:lang w:eastAsia="en-US"/>
        </w:rPr>
        <w:t xml:space="preserve">жилищно-коммунального хозяйства, формируемой за счет всех источников финансового обеспечения и рассчитываемой за календарный год, </w:t>
      </w:r>
      <w:r>
        <w:rPr>
          <w:sz w:val="26"/>
          <w:szCs w:val="26"/>
        </w:rPr>
        <w:t>и среднемесячной заработной платы работников такого предприят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4.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у 3 дополнить пунктом 3.4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4. Предельный уровень соотношения среднемесячной заработной платы руководителя предприятия </w:t>
      </w:r>
      <w:r>
        <w:rPr>
          <w:rFonts w:eastAsia="Calibri" w:eastAsiaTheme="minorHAnsi"/>
          <w:sz w:val="26"/>
          <w:szCs w:val="26"/>
          <w:lang w:eastAsia="en-US"/>
        </w:rPr>
        <w:t xml:space="preserve">речного транспорта, формируемой за счет всех источников финансового обеспечения и рассчитываемой за календарный год, </w:t>
      </w:r>
      <w:r>
        <w:rPr>
          <w:sz w:val="26"/>
          <w:szCs w:val="26"/>
        </w:rPr>
        <w:t>и среднемесячной заработной платы работников такого предприят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3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ельный уровень соотношения среднемесячной заработной платы заместителя руководителя и главного бухгалтера предприятия </w:t>
      </w:r>
      <w:r>
        <w:rPr>
          <w:rFonts w:eastAsia="Calibri" w:eastAsiaTheme="minorHAnsi"/>
          <w:sz w:val="26"/>
          <w:szCs w:val="26"/>
          <w:lang w:eastAsia="en-US"/>
        </w:rPr>
        <w:t xml:space="preserve">речного транспорта, формируемой за счет всех источников финансового обеспечения и рассчитываемой за календарный год, </w:t>
      </w:r>
      <w:r>
        <w:rPr>
          <w:sz w:val="26"/>
          <w:szCs w:val="26"/>
        </w:rPr>
        <w:t>и среднемесячной заработной платы работников такого предприят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2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муниципального района «Заполярный район» от 25.12.2013 № 488-р (с изменениями, внесенными решениями Совета муниципального района «Заполярный район» от 18.06.2014 № 515-р, от 24.12.2014 № 60-р, от 10.04.2015 № 108-р, от 17.06.2015 № 121-р), изменение, дополнив главу 5 пунктом 11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1. Предельный уровень соотношения среднемесячной заработной платы руководителя учреждения, его заместителя и главного бухгалтера (за исключением главных бухгалтеров муниципальных учреждений – органов местного самоуправления), </w:t>
      </w:r>
      <w:r>
        <w:rPr>
          <w:rFonts w:eastAsia="Calibri" w:eastAsiaTheme="minorHAnsi"/>
          <w:sz w:val="26"/>
          <w:szCs w:val="26"/>
          <w:lang w:eastAsia="en-US"/>
        </w:rPr>
        <w:t xml:space="preserve">формируемой за счет всех источников финансового обеспечения и рассчитываемой за календарный год, </w:t>
      </w:r>
      <w:r>
        <w:rPr>
          <w:sz w:val="26"/>
          <w:szCs w:val="26"/>
        </w:rPr>
        <w:t>и среднемесячной заработной платы работников такого учрежден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3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ле его официального опубликования и распространяется на правоотношения возникшие с 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_______________  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0 - р</w:t>
      </w:r>
    </w:p>
    <w:p>
      <w:pPr>
        <w:pStyle w:val="Normal"/>
        <w:rPr/>
      </w:pPr>
      <w:r>
        <w:rPr/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125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12700" simplePos="0" locked="0" layoutInCell="0" allowOverlap="1" relativeHeight="3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4" name="Прямоугольник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0160" cy="22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Прямоугольник 3" path="m0,0l-2147483645,0l-2147483645,-2147483646l0,-2147483646xe" stroked="f" o:allowincell="f" style="position:absolute;margin-left:345pt;margin-top:20pt;width:199.95pt;height:17.95pt;mso-wrap-style:none;v-text-anchor:middle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ClxBV82W4v3ewoqxDGWRh2riq+pkA6SM4DPhYIanCzXh5EO8vtzdIQwRjey9vTE+nsVdrEpdkWNApgn/b5pzkw==" w:salt="7WXRdM6CYcb8//iHPkaOs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662d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b662d5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62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662d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62d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b662d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619</Words>
  <Characters>3530</Characters>
  <CharactersWithSpaces>414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19:00Z</dcterms:created>
  <dc:creator>ОПО Адм ЗР</dc:creator>
  <dc:description>sovet-zr@mail.ru
с\т 9115932059
4-79-41</dc:description>
  <dc:language>en-US</dc:language>
  <cp:lastModifiedBy>Шарипова Екатерина Григорьевна</cp:lastModifiedBy>
  <cp:lastPrinted>2016-12-23T08:19:00Z</cp:lastPrinted>
  <dcterms:modified xsi:type="dcterms:W3CDTF">2016-12-26T10:40:00Z</dcterms:modified>
  <cp:revision>5</cp:revision>
  <dc:subject>Сессия №27</dc:subject>
  <dc:title>Решение № 29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