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7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45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решения о внесении изменений в Устав муниципального образования «Муниципальный район «Заполярный район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роект решения о внесении изменений в Устав муниципального образования «Муниципальный район «Заполярный район» для его обсу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ета предложений по проекту указанного реш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е и юридические лица вправе вносить в Совет муниципального района «Заполярный район» предложения по проекту решения о внесении изменений в Устав муниципального образования «Муниципальный район «Заполярный район» в течение 30 дней с даты его опубликования.</w:t>
      </w:r>
    </w:p>
    <w:p>
      <w:pPr>
        <w:pStyle w:val="Normal"/>
        <w:ind w:left="284" w:firstLine="616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могут быть представлены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виде в двух экземплярах, один из которых регистрируется как входящая корреспонденция Совета муниципального района «Заполярный район», второй с отметкой о дате поступления возвращается лицу, внесшему предложения, по адресу: поселок Искателей, Ненецкий автономный округ, улица Губкина, дом 10, кабинет № 101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факсу: (81853) 4-79-41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лектронной почте: sovet-zr@mail.r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чет предложений по проекту указанного решения о внесении изменений в Устав муниципального образования «Муниципальный район «Заполярный район» ведется организационно-правовым отделом Совета муниципального района «Заполярный район» по мере их поступ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астия граждан в обсуждении проекта указанного решения о внесении изменений в Устав муниципального образования «Муниципальный район «Заполярный район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слушания по обсуждению проекта решения о внесении изменений в Устав муниципального образования «Муниципальный район «Заполярный район» с участием жителей муниципального образования «Муниципальный район «Заполярный район» в порядке и в сроки, установленные законодательством Российской Федерации и Положением о публичных слушаниях в муниципальном образовании «Муниципальный район «Заполярный район», утвержденным решением Совета муниципального района «Заполярный район» от 14 марта 2006 года № 26-р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и проведения публичных слушаний создать рабочую группу в следующем составе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хеев А.Л. – глава муниципального района «Заполярный район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Ядрихинская Е.В. – главный специалист организационно-правового отдела Совета муниципального района «Заполярный район»;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теева И.М. – председатель Контрольно-счетной палаты муниципального района «Заполярный район» (по согласованию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6"/>
          <w:szCs w:val="26"/>
        </w:rPr>
        <w:t>Шалонин М.А. – начальник организационно-правового отдела Администрации муниципального района «Заполярный район» (по согласованию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6"/>
          <w:szCs w:val="26"/>
        </w:rPr>
        <w:t>публичные слушания провести в актовом зале здания Администрации Заполярного района (Ненецкий автономный округ, поселок Искателей, ул. Губкина, дом 10). Ответственным за организацию и проведение слушаний назначить Михеева Алексея Леонидовича, главу муниципального района «Заполярны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8 Положения о публичных слушаниях в муниципальном образовании «Муниципальный район «Заполярный район» поручить главе муниципального района «Заполярный район» довести информацию о дате и времени проведения публичных слушаний до жителей муниципального образования «Муниципальный район «Заполярный район» через средства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2 декабря 2016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86-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22 декабря 2016 года № 286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4"/>
      </w:tblGrid>
      <w:tr>
        <w:trPr>
          <w:trHeight w:val="1010" w:hRule="atLeast"/>
        </w:trPr>
        <w:tc>
          <w:tcPr>
            <w:tcW w:w="612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4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5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6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7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8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9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10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1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>), следующие изменения: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13 части 1 статьи 7 слова «территориях соответствующих муниципальных районов» заменить словами «территории района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ь 1 статьи 7.1 дополнить пунктом 12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2) осуществление мероприятий в сфере профилактики правонарушений, предусмотренных Федеральным </w:t>
      </w:r>
      <w:hyperlink r:id="rId1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"Об основах системы профилактики правонарушений в Российской Федерации"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ь 1 статьи 7.2 дополнить пунктом 13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3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части 2 статьи 8.2 после слов «Федерального закона» дополнить словами "Об общих принципах организации местного самоуправления в Российской Федерации"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>
          <w:sz w:val="26"/>
          <w:szCs w:val="26"/>
        </w:rPr>
        <w:t>В пункте 20 части 3.1 статьи 12 слова «предприятий и учреждений» заменить словами «учреждений, а также установление условий оплаты труда и определение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части 4 статьи 15 слова «председателем Совета» заменить словами «главой района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17.2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второй части 1 дополнить предложени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Продолжительность дополнительного оплачиваемого отпуска за ненормированный рабочий день для лиц, замещающих выборные должности местного самоуправления, составляет 14 календарных дней.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ах первом и втором части 3 слова «органа местного самоуправления» заменить словами «районного бюджета», слова «весом до 30 килограммов» исключить, после слов «(мужу, жене,» дополнить словами «не получающим страховую пенсию по старости (инвалидности),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в части 6 слова «выплачиваемого за счет средств бюджета Фонда социального страхования Российской Федерации в порядке, установленном» заменить словом «установленного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>
          <w:sz w:val="26"/>
          <w:szCs w:val="26"/>
        </w:rPr>
        <w:t>В статье 20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14) осуществляет мероприятия в сфере профилактики правонарушений, предусмотренных Федеральным </w:t>
      </w:r>
      <w:hyperlink r:id="rId1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б основах системы профилактики правонарушений в Российской Федерации»;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в пункте 15 слова «территориях соответствующих муниципальных районов» заменить словами «территории района»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пункт 3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4) проводит оценку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;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35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5) проводит экспертизу муниципальных нормативных правовых актов, затрагивающих вопросы осуществления предпринимательской и инвестиционной деятельности;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>
          <w:sz w:val="26"/>
          <w:szCs w:val="26"/>
        </w:rPr>
        <w:t xml:space="preserve">В абзацах втором и третьем части 5 статьи 21.1 слова «и выплачиваемого за счет средств бюджета Фонда социального страхования Российской Федерации» исключить. 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21.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1. Лица, замещавшие должности муниципальной службы в Заполярном районе, имеют право на пенсию за выслугу лет к страховой пенсии по старости (инвалидности), назначенной в соответствии с Федеральным </w:t>
      </w:r>
      <w:hyperlink r:id="rId1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 декабря 2013 года № 400-ФЗ "О страховых пенсиях" либо досрочно оформленной пенсии в соответствии с </w:t>
      </w:r>
      <w:hyperlink r:id="rId1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"О занятости населения в Российской Федерации" (далее – пенсия за выслугу лет), если увольнение с муниципальной службы имело место по одному из следующих основа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ликвидация органа местного самоуправления, в котором муниципальный служащий замещал должность муниципальной службы, либо сокращение численности или штата муниципальных служащи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остижение предельного возраста, установленного для замещения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тказ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у работодателя соответствующе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увольнение по собственному желанию в связи с выходом на страховую пенсию по старости (инвалидности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истечение срока трудового договора (контракта) муниципального служащего, замещающего должность по обеспечению полномочий лиц, замещающих выборные муниципальные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Муниципальный служащий имеет право на пенсию за выслугу лет, указанную в части 1 настоящей статьи, при наличии стажа муниципальной службы,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№ 166-ФЗ «О государственном пенсионном обеспечении в Российской Федераци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енсия за выслугу лет назначается при наличии стажа муниципальной службы в районах Крайнего Севера и приравненных к ним местностях не менее 12,5 лет и общего стажа работы на территории Ненецкого автономного округа не менее 12,5 календарных л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азмер пенсии за выслугу лет лицам, замещавшим должности муниципальной службы в Заполярном районе, устанавливается нормативным правовым актом Совета Заполяр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В случае прекращения муниципальным служащим муниципальной службы вследствие инвалидности, полученной в результате исполнения должностных обязанностей по муниципальной службе, ему, при наличии минимального стажа, устанавливается пенсия за выслугу лет к страховой пенсии по инвалидности в размере 50 процентов для инвалидов 1 группы, в размере 35 процентов – для инвалидов 2 группы, в размере 25 процентов – для инвалидов 3 группы исходя из размера денежного содержания муниципального служащего по должности, замещаемой им на день прекращения муниципальной службы, из которого муниципальному служащему исчисляется пенсия за выслугу лет в соответствии с действующей на момент установления пенсии за выслугу лет системой оплаты труда, установленной нормативным правовым актом Совета Заполяр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каждый полный год стажа муниципальной службы сверх минимального стажа в соответствующем году размер пенсии за выслугу лет к страховой пенсии по инвалидности для инвалидов 2 и 3 группы увеличивается на 3 процента от установленного денежного содержания муниципального служащего и не может превышать 50 процентов от указанного денежного содерж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 на получение указанной пенсии за выслугу лет сохраняется при назначении гражданину страховой пенсии по старости в соответствии с Федеральным </w:t>
      </w:r>
      <w:hyperlink r:id="rId1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 страховых пенсиях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 В случае смерти муниципального служащего, связанной с исполнением им обязанностей по муниципальной службе, члены семьи умершего имеют право на получение пенсии за выслугу лет к страховой пенсии по случаю потери кормильца, назначенной в соответствии с Федеральным </w:t>
      </w:r>
      <w:hyperlink r:id="rId1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 страховых пенсиях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общей суммы получаемой всеми членами семьи умершего пенсии за выслугу лет к страховой пенсии по случаю потери кормильца устанавливается нормативным правовым актом Совета Заполяр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Пенсия за выслугу лет не устанавливается, если лицами, претендующими на получение пенсии за выслугу лет, в период замещения должностей муниципальной службы (государственных должностей, выборных должностей местного самоуправления, должностей государственной гражданской службы) были совершены преступления коррупционной направленности, установленные частью 2.1 </w:t>
      </w:r>
      <w:hyperlink r:id="rId18">
        <w:r>
          <w:rPr>
            <w:rStyle w:val="InternetLink"/>
            <w:sz w:val="26"/>
            <w:szCs w:val="26"/>
          </w:rPr>
          <w:t>статьи 1 закона Ненецкого автономного округа от 25 октября 2010 года № 73-оз «О пенсии за выслугу лет лицам, замещавшим должности муниципальной службы в Ненецком автономном округе»</w:t>
        </w:r>
      </w:hyperlink>
      <w:r>
        <w:rPr>
          <w:sz w:val="26"/>
          <w:szCs w:val="26"/>
        </w:rPr>
        <w:t>.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части 1 статьи 27 слова «его исполнении» заменить словами «исполнении бюджета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39 дополнить частями 12.1 и 12.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2.1. Проекты муниципальных нормативных правовых актов, затрагивающие вопросы осуществления предпринимательской и инвестиционной деятельности, подлежат оценке регулирующего воздействия, проводимой Администрацией района в порядке, установленном муниципальным нормативным правовым актом Администрации района в соответствии с законом Ненецкого автономного округа от 17 февраля 2010 года № 8-оз «О регулировании отдельных вопросов организации местного самоуправления на территории Ненецкого автономного округа», за исключение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оектов нормативных правовых актов Совета района, устанавливающих, изменяющих, приостанавливающих, отменяющих местные налоги и сбор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ектов нормативных правовых актов Совета района, регулирующих бюджетные правоотно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2. Муниципальные норматив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Администрацией района в порядке, установленном муниципальным нормативным правовым актом Администрации района в соответствии с законом Ненецкого автономного округа от 17 февраля 2010 года № 8-оз «О регулировании отдельных вопросов организации местного самоуправления на территории Ненецкого автономного округа».».</w:t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подлежит государственной регистрации в порядке, установленном законом, и вступает в силу после его официального опубликова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footerReference w:type="default" r:id="rId19"/>
      <w:footerReference w:type="first" r:id="rId20"/>
      <w:type w:val="nextPage"/>
      <w:pgSz w:w="11906" w:h="16838"/>
      <w:pgMar w:left="1418" w:right="851" w:gutter="0" w:header="0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318BEE4200B1EA9F78B632EA3398E1D6EE8E3581273493A2D04C076D632A4F233D49C274EEF8D08C6A9EN9s7F" TargetMode="External"/><Relationship Id="rId5" Type="http://schemas.openxmlformats.org/officeDocument/2006/relationships/hyperlink" Target="consultantplus://offline/ref=55318BEE4200B1EA9F78B632EA3398E1D6EE8E358124369EA4D04C076D632A4F233D49C274EEF8D08C6A9EN9s7F" TargetMode="External"/><Relationship Id="rId6" Type="http://schemas.openxmlformats.org/officeDocument/2006/relationships/hyperlink" Target="consultantplus://offline/ref=BFD8692763792B11A926351719EAD4AEEDDB00CC13AAE74E7B8508FB0A81238356AE071E5ED3852D50A014S337F" TargetMode="External"/><Relationship Id="rId7" Type="http://schemas.openxmlformats.org/officeDocument/2006/relationships/hyperlink" Target="consultantplus://offline/ref=BFD8692763792B11A926351719EAD4AEEDDB00CC13A5E2487F8508FB0A81238356AE071E5ED3852D50A014S335F" TargetMode="External"/><Relationship Id="rId8" Type="http://schemas.openxmlformats.org/officeDocument/2006/relationships/hyperlink" Target="consultantplus://offline/ref=6216AD2B3B68569E0EBFECC3C87F78FE37B7DB5B94981CEEAA76F57556B3E71D0F244AAEE268949ACAB4A2zEh9F" TargetMode="External"/><Relationship Id="rId9" Type="http://schemas.openxmlformats.org/officeDocument/2006/relationships/hyperlink" Target="consultantplus://offline/ref=6216AD2B3B68569E0EBFECC3C87F78FE37B7DB5B97931BEFA876F57556B3E71D0F244AAEE268949ACAB4A2zEh5F" TargetMode="External"/><Relationship Id="rId10" Type="http://schemas.openxmlformats.org/officeDocument/2006/relationships/hyperlink" Target="consultantplus://offline/ref=CFFAC4D9E3A0A5DF8F836E11038218761EF426347E9EF0D7D0A44DC6DED1D88FB330A910E1451F72C859E3pDZ8G" TargetMode="External"/><Relationship Id="rId11" Type="http://schemas.openxmlformats.org/officeDocument/2006/relationships/hyperlink" Target="consultantplus://offline/ref=A2D93CD7ADF77FC54492BED63CD6F0E49282EB2F24615C8D4F10452B78EC8BBE65ECE1CC95F8C73CB6FE92a8gFM" TargetMode="External"/><Relationship Id="rId12" Type="http://schemas.openxmlformats.org/officeDocument/2006/relationships/hyperlink" Target="consultantplus://offline/ref=36081FBB7DBA7929CB9484866BECABB3C7726B3B3CF774CD7FC7C79313h7e8K" TargetMode="External"/><Relationship Id="rId13" Type="http://schemas.openxmlformats.org/officeDocument/2006/relationships/hyperlink" Target="consultantplus://offline/ref=36081FBB7DBA7929CB9484866BECABB3C7726B3B3CF774CD7FC7C79313h7e8K" TargetMode="External"/><Relationship Id="rId14" Type="http://schemas.openxmlformats.org/officeDocument/2006/relationships/hyperlink" Target="consultantplus://offline/ref=FB6BA7826114C172FE2E07A1D88B4D3C0351C0EAA1041C7CE8FB9FD58CYAH5M" TargetMode="External"/><Relationship Id="rId15" Type="http://schemas.openxmlformats.org/officeDocument/2006/relationships/hyperlink" Target="consultantplus://offline/ref=FB6BA7826114C172FE2E07A1D88B4D3C0351C5E7A8021C7CE8FB9FD58CYAH5M" TargetMode="External"/><Relationship Id="rId16" Type="http://schemas.openxmlformats.org/officeDocument/2006/relationships/hyperlink" Target="consultantplus://offline/ref=FB6BA7826114C172FE2E07A1D88B4D3C0351C0EAA1041C7CE8FB9FD58CYAH5M" TargetMode="External"/><Relationship Id="rId17" Type="http://schemas.openxmlformats.org/officeDocument/2006/relationships/hyperlink" Target="consultantplus://offline/ref=FB6BA7826114C172FE2E07A1D88B4D3C0351C0EAA1041C7CE8FB9FD58CYAH5M" TargetMode="External"/><Relationship Id="rId18" Type="http://schemas.openxmlformats.org/officeDocument/2006/relationships/hyperlink" Target="consultantplus://offline/ref=BFA03F12BAB4B7F8784F6FF3D6898FCC0DE0ED34083E53B9315F58F3B03C8A7B796BFC8EBCF8B052XBACL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26:00Z</dcterms:created>
  <dc:creator>ОПО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16-12-21T16:54:00Z</cp:lastPrinted>
  <dcterms:modified xsi:type="dcterms:W3CDTF">2016-12-22T14:29:00Z</dcterms:modified>
  <cp:revision>3</cp:revision>
  <dc:subject>сессия № 27</dc:subject>
  <dc:title>Решение Совета № 286-р</dc:title>
</cp:coreProperties>
</file>