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7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 18.02.2016 № 194-р, от 30.03.2016 № 212-р, от 21.04.2016 № 229-р, от 08.06.2016 № 232-р, от 06.07.2016 № 246-р, от 28.09.2016 № 258-р, от 03.11.2016 № 268-р, от 30.11.2016 № 276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868 035,5 </w:t>
      </w:r>
      <w:r>
        <w:rPr>
          <w:sz w:val="26"/>
          <w:szCs w:val="26"/>
        </w:rPr>
        <w:t xml:space="preserve">тыс. 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417 970,7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549 935,2 </w:t>
      </w:r>
      <w:r>
        <w:rPr>
          <w:sz w:val="26"/>
          <w:szCs w:val="26"/>
        </w:rPr>
        <w:t>тыс. рублей, или 84,4 процента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6"/>
          <w:szCs w:val="26"/>
        </w:rPr>
        <w:t>в пункте 19 цифры «13 032,1» заменить цифрами «12 866,0»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25.1 цифры «78 120,7» заменить цифрами «76 321,7»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25.3 изложить в новой редакции:</w:t>
      </w:r>
    </w:p>
    <w:p>
      <w:pPr>
        <w:pStyle w:val="Normal"/>
        <w:autoSpaceDE w:val="false"/>
        <w:spacing w:before="120" w:after="0"/>
        <w:ind w:firstLine="108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«Установить, что в 2016 году Администрация Заполярного района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14</w:t>
        </w:r>
      </w:hyperlink>
      <w:r>
        <w:rPr>
          <w:sz w:val="26"/>
          <w:szCs w:val="26"/>
        </w:rPr>
        <w:t xml:space="preserve"> Федерального закона от 14 ноября 2002 года № 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100 000,0 тыс. рублей, муниципального предприятия Заполярного района "Северная транспортная компания" в сумме 4 600,0 тыс. 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в пункте 34 цифры «15 814,0» заменить цифрами «11 464,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» изложить в новой редакции (приложение 10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декабр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5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0"/>
        <w:gridCol w:w="1280"/>
      </w:tblGrid>
      <w:tr>
        <w:trPr>
          <w:trHeight w:val="1281" w:hRule="atLeast"/>
        </w:trPr>
        <w:tc>
          <w:tcPr>
            <w:tcW w:w="9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27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 035,5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916,6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6 524,5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524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44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44,0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5</w:t>
            </w:r>
          </w:p>
        </w:tc>
      </w:tr>
      <w:tr>
        <w:trPr>
          <w:trHeight w:val="19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7,7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8,6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44,4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,7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5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92,1</w:t>
            </w:r>
          </w:p>
        </w:tc>
      </w:tr>
      <w:tr>
        <w:trPr>
          <w:trHeight w:val="19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0,7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06,7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93,1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3,1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9,1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6,7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1,9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2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9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8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,7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1</w:t>
            </w:r>
          </w:p>
        </w:tc>
      </w:tr>
      <w:tr>
        <w:trPr>
          <w:trHeight w:val="22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4,9</w:t>
            </w:r>
          </w:p>
        </w:tc>
      </w:tr>
      <w:tr>
        <w:trPr>
          <w:trHeight w:val="18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800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5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18,9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06,7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080,7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510,3</w:t>
            </w:r>
          </w:p>
        </w:tc>
      </w:tr>
      <w:tr>
        <w:trPr>
          <w:trHeight w:val="24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федераль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окруж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22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70,4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7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23,7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35,7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02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2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3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16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</w:t>
            </w:r>
          </w:p>
        </w:tc>
      </w:tr>
      <w:tr>
        <w:trPr>
          <w:trHeight w:val="1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,5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68,3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68,3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8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20"/>
        <w:gridCol w:w="666"/>
        <w:gridCol w:w="1842"/>
      </w:tblGrid>
      <w:tr>
        <w:trPr>
          <w:trHeight w:val="43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28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7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 935,2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935,2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68 035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68 035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68 035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-868 035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970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970,7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7 970,7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970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701"/>
        <w:gridCol w:w="567"/>
        <w:gridCol w:w="1559"/>
      </w:tblGrid>
      <w:tr>
        <w:trPr>
          <w:trHeight w:val="444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1107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6 год</w:t>
            </w:r>
          </w:p>
        </w:tc>
      </w:tr>
      <w:tr>
        <w:trPr>
          <w:trHeight w:val="27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7 970,7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146,8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11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7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7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5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5,1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0,8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,3</w:t>
            </w:r>
          </w:p>
        </w:tc>
      </w:tr>
      <w:tr>
        <w:trPr>
          <w:trHeight w:val="11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33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3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4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4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2,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08,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3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3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4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9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1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3,9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31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86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0,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8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2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9,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2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2,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63,6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8</w:t>
            </w:r>
          </w:p>
        </w:tc>
      </w:tr>
      <w:tr>
        <w:trPr>
          <w:trHeight w:val="15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1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9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1,8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1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1,8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90,2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72,7</w:t>
            </w:r>
          </w:p>
        </w:tc>
      </w:tr>
      <w:tr>
        <w:trPr>
          <w:trHeight w:val="9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2,7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8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8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4,2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11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7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 99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31,8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7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7,3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4,5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938,1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36,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61,5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67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11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55,6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5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2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4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75,8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75,8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00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8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31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88,9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9,8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73,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5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8,4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47,3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,9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8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8,6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8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9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384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660,1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60,1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,2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,2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2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,9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1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5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4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4,2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4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8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1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2,3</w:t>
            </w:r>
          </w:p>
        </w:tc>
      </w:tr>
      <w:tr>
        <w:trPr>
          <w:trHeight w:val="16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2,3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0</w:t>
            </w:r>
          </w:p>
        </w:tc>
      </w:tr>
      <w:tr>
        <w:trPr>
          <w:trHeight w:val="16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16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682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25,0</w:t>
            </w:r>
          </w:p>
        </w:tc>
      </w:tr>
      <w:tr>
        <w:trPr>
          <w:trHeight w:val="4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82"/>
        <w:gridCol w:w="206"/>
        <w:gridCol w:w="276"/>
        <w:gridCol w:w="291"/>
        <w:gridCol w:w="709"/>
        <w:gridCol w:w="1418"/>
        <w:gridCol w:w="283"/>
        <w:gridCol w:w="284"/>
        <w:gridCol w:w="425"/>
        <w:gridCol w:w="1559"/>
      </w:tblGrid>
      <w:tr>
        <w:trPr>
          <w:trHeight w:val="444" w:hRule="atLeast"/>
        </w:trPr>
        <w:tc>
          <w:tcPr>
            <w:tcW w:w="97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2 декабря 2016 года № 285-р </w:t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821" w:hRule="atLeast"/>
        </w:trPr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7 970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73,3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23,5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33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3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2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4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4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2,5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7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0,1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1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6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99,1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8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1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9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,3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</w:t>
            </w:r>
          </w:p>
        </w:tc>
      </w:tr>
      <w:tr>
        <w:trPr>
          <w:trHeight w:val="165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2,7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9,8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8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8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9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79,1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 279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5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5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5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5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5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4,2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4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4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8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1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0</w:t>
            </w:r>
          </w:p>
        </w:tc>
      </w:tr>
      <w:tr>
        <w:trPr>
          <w:trHeight w:val="57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</w:t>
            </w:r>
          </w:p>
        </w:tc>
      </w:tr>
      <w:tr>
        <w:trPr>
          <w:trHeight w:val="165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549,1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67,1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63,7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3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3,7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4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682,0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25,0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18,6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18,6</w:t>
            </w:r>
          </w:p>
        </w:tc>
      </w:tr>
      <w:tr>
        <w:trPr>
          <w:trHeight w:val="56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3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7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7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2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5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5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0,8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,3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173,1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573,1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73,1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0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8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2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4,5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2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472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0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11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 611,7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,6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4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4,5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65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37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32,9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2,9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8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8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4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165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 716,5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31,8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7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7,3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4,5</w:t>
            </w:r>
          </w:p>
        </w:tc>
      </w:tr>
      <w:tr>
        <w:trPr>
          <w:trHeight w:val="57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,1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659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36,5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61,5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67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11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55,6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85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5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2,7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0,8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0,8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8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31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88,9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9,8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73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5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8,4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57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56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747,3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6,7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,9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8,6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8,6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8,6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9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461,1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660,1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60,1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289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,2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2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3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3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82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4,9</w:t>
            </w:r>
          </w:p>
        </w:tc>
      </w:tr>
      <w:tr>
        <w:trPr>
          <w:trHeight w:val="288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4,9</w:t>
            </w:r>
          </w:p>
        </w:tc>
      </w:tr>
      <w:tr>
        <w:trPr>
          <w:trHeight w:val="84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4,9</w:t>
            </w:r>
          </w:p>
        </w:tc>
      </w:tr>
      <w:tr>
        <w:trPr>
          <w:trHeight w:val="276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9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1,0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,3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</w:tr>
      <w:tr>
        <w:trPr>
          <w:trHeight w:val="1380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3,9</w:t>
            </w:r>
          </w:p>
        </w:tc>
      </w:tr>
      <w:tr>
        <w:trPr>
          <w:trHeight w:val="1104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1,2</w:t>
            </w:r>
          </w:p>
        </w:tc>
      </w:tr>
      <w:tr>
        <w:trPr>
          <w:trHeight w:val="552" w:hRule="atLeast"/>
        </w:trPr>
        <w:tc>
          <w:tcPr>
            <w:tcW w:w="3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105"/>
        <w:gridCol w:w="495"/>
        <w:gridCol w:w="800"/>
        <w:gridCol w:w="264"/>
        <w:gridCol w:w="496"/>
        <w:gridCol w:w="213"/>
        <w:gridCol w:w="287"/>
        <w:gridCol w:w="280"/>
        <w:gridCol w:w="400"/>
        <w:gridCol w:w="309"/>
        <w:gridCol w:w="850"/>
        <w:gridCol w:w="1559"/>
      </w:tblGrid>
      <w:tr>
        <w:trPr>
          <w:trHeight w:val="728" w:hRule="atLeast"/>
        </w:trPr>
        <w:tc>
          <w:tcPr>
            <w:tcW w:w="963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A1%3AAC142"/>
            <w:bookmarkEnd w:id="19"/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2 декабря 2016 года № 285-р </w:t>
            </w:r>
          </w:p>
        </w:tc>
      </w:tr>
      <w:tr>
        <w:trPr>
          <w:trHeight w:val="27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63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 165,6</w:t>
            </w:r>
          </w:p>
        </w:tc>
      </w:tr>
      <w:tr>
        <w:trPr>
          <w:trHeight w:val="111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 045,7</w:t>
            </w:r>
          </w:p>
        </w:tc>
      </w:tr>
      <w:tr>
        <w:trPr>
          <w:trHeight w:val="7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3,7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4,2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5,0</w:t>
            </w:r>
          </w:p>
        </w:tc>
      </w:tr>
      <w:tr>
        <w:trPr>
          <w:trHeight w:val="9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657,0</w:t>
            </w:r>
          </w:p>
        </w:tc>
      </w:tr>
      <w:tr>
        <w:trPr>
          <w:trHeight w:val="289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536,5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61,5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67,2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11,6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55,6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4,3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5,0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2,7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4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166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4,1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,1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94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63,6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93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1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2,7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9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5</w:t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76,7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4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6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8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8,5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8,0</w:t>
            </w:r>
          </w:p>
        </w:tc>
      </w:tr>
      <w:tr>
        <w:trPr>
          <w:trHeight w:val="139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100,0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30,4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02,9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30,7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5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27,5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8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4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3</w:t>
            </w:r>
          </w:p>
        </w:tc>
      </w:tr>
      <w:tr>
        <w:trPr>
          <w:trHeight w:val="205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9,4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220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166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117,3</w:t>
            </w:r>
          </w:p>
        </w:tc>
      </w:tr>
      <w:tr>
        <w:trPr>
          <w:trHeight w:val="82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7,3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2,7</w:t>
            </w:r>
          </w:p>
        </w:tc>
      </w:tr>
      <w:tr>
        <w:trPr>
          <w:trHeight w:val="165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4,6</w:t>
            </w:r>
          </w:p>
        </w:tc>
      </w:tr>
      <w:tr>
        <w:trPr>
          <w:trHeight w:val="84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31,7</w:t>
            </w:r>
          </w:p>
        </w:tc>
      </w:tr>
      <w:tr>
        <w:trPr>
          <w:trHeight w:val="5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88,9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9,8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4</w:t>
            </w:r>
          </w:p>
        </w:tc>
      </w:tr>
      <w:tr>
        <w:trPr>
          <w:trHeight w:val="82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73,9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5</w:t>
            </w:r>
          </w:p>
        </w:tc>
      </w:tr>
      <w:tr>
        <w:trPr>
          <w:trHeight w:val="1104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0</w:t>
            </w:r>
          </w:p>
        </w:tc>
      </w:tr>
      <w:tr>
        <w:trPr>
          <w:trHeight w:val="138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0" w:name="RANGE!A1%3AG106"/>
      <w:bookmarkStart w:id="21" w:name="RANGE!A1%3AG109"/>
      <w:bookmarkStart w:id="22" w:name="RANGE!A1%3AG124"/>
      <w:bookmarkStart w:id="23" w:name="RANGE!A1%3AG132"/>
      <w:bookmarkStart w:id="24" w:name="RANGE!A1%3AG134"/>
      <w:bookmarkStart w:id="25" w:name="RANGE!A1%3AG135"/>
      <w:bookmarkStart w:id="26" w:name="RANGE!A1%3AG106"/>
      <w:bookmarkStart w:id="27" w:name="RANGE!A1%3AG109"/>
      <w:bookmarkStart w:id="28" w:name="RANGE!A1%3AG124"/>
      <w:bookmarkStart w:id="29" w:name="RANGE!A1%3AG132"/>
      <w:bookmarkStart w:id="30" w:name="RANGE!A1%3AG134"/>
      <w:bookmarkStart w:id="31" w:name="RANGE!A1%3AG135"/>
      <w:bookmarkEnd w:id="26"/>
      <w:bookmarkEnd w:id="27"/>
      <w:bookmarkEnd w:id="28"/>
      <w:bookmarkEnd w:id="29"/>
      <w:bookmarkEnd w:id="30"/>
      <w:bookmarkEnd w:id="31"/>
    </w:p>
    <w:tbl>
      <w:tblPr>
        <w:tblW w:w="17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81"/>
        <w:gridCol w:w="1676"/>
        <w:gridCol w:w="853"/>
        <w:gridCol w:w="23"/>
        <w:gridCol w:w="544"/>
        <w:gridCol w:w="914"/>
        <w:gridCol w:w="79"/>
        <w:gridCol w:w="850"/>
        <w:gridCol w:w="507"/>
        <w:gridCol w:w="627"/>
        <w:gridCol w:w="809"/>
        <w:gridCol w:w="609"/>
        <w:gridCol w:w="803"/>
        <w:gridCol w:w="472"/>
        <w:gridCol w:w="964"/>
        <w:gridCol w:w="312"/>
        <w:gridCol w:w="1559"/>
        <w:gridCol w:w="2848"/>
      </w:tblGrid>
      <w:tr>
        <w:trPr>
          <w:trHeight w:val="1082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2 декабря 2016 года № 285-р 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4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 89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3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2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объекта "Межпоселковая ЛЭП 10кВ: с. Нижняя Пеша - д. Волоковая, Ненецкий автономный округ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РПШ (газорегуляторный пункт шкафной) в с. Тельвиска, с разработкой проектной документац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2.00.79620   31.2.00.S9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1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в с.Тельвиска НА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03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20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7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 Харута"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 Бугрино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 Несь Ненецкого автономного окру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3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 Макаро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Андег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3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 Инди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9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0,2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9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,2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6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6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 Харута Ненецкого автономного округа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 Андег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9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Великовисочно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 Искателе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7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 муниципальные программы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31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 31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28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9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70,2</w:t>
            </w:r>
          </w:p>
        </w:tc>
        <w:tc>
          <w:tcPr>
            <w:tcW w:w="2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298"/>
        <w:gridCol w:w="709"/>
        <w:gridCol w:w="1275"/>
      </w:tblGrid>
      <w:tr>
        <w:trPr>
          <w:trHeight w:val="991" w:hRule="atLeast"/>
        </w:trPr>
        <w:tc>
          <w:tcPr>
            <w:tcW w:w="99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2" w:name="RANGE!A1%3AD30"/>
            <w:bookmarkStart w:id="33" w:name="RANGE!A1%3AC175"/>
            <w:bookmarkStart w:id="34" w:name="RANGE!A1%3AC185"/>
            <w:bookmarkEnd w:id="32"/>
            <w:bookmarkEnd w:id="33"/>
            <w:bookmarkEnd w:id="34"/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1680" w:hRule="atLeast"/>
        </w:trPr>
        <w:tc>
          <w:tcPr>
            <w:tcW w:w="99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4" w:hRule="atLeast"/>
        </w:trPr>
        <w:tc>
          <w:tcPr>
            <w:tcW w:w="9922" w:type="dxa"/>
            <w:gridSpan w:val="4"/>
            <w:tcBorders/>
            <w:vAlign w:val="bottom"/>
          </w:tcPr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»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 xml:space="preserve">3. Общий размер муниципальной преференции, предоставляемой предприятию, не может превышать </w:t>
            </w:r>
            <w:r>
              <w:rPr>
                <w:b/>
                <w:bCs/>
                <w:sz w:val="22"/>
                <w:szCs w:val="22"/>
              </w:rPr>
              <w:t>76 321,7</w:t>
            </w:r>
            <w:r>
              <w:rPr>
                <w:sz w:val="22"/>
                <w:szCs w:val="22"/>
              </w:rPr>
              <w:t xml:space="preserve"> тыс. рублей.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68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к зданию ДЭС п. Бугр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в д. Ку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7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Андег транспортабельным теплогенератором (на жидком топливе)-96 №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8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начальной школы п.Нельмин-Нос транспортабельным теплогенератором (на жидком топливе)-48 №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2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средней школы п.Нельмин-Нос транспортабельным теплогенератором (на жидком топливе)-48 № 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здания детского сада п.Нельмин-Нос транспортабельным теплогенератором (на жидком топливе)-96 № 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3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Пылемец транспортабельным теплогенератором (на жидком топливе)-24 № 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7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етского сада д.Куя транспортабельным теплогенератором (на жидком топливе)-48 № 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бжение (обеспечение) - здания Дома культуры д.Куя транспортабельным теплогенератором (на жидком топливе)-36 № 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мплектной трансформаторной подстанции в с.Не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ансформаторной подстанции и ремонт ЛЭП от ДЭС до детского сада в п. Усть-Ка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 34 в п. Хару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2,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изель-генератора 6 ЧН 25/34-11 в с. Не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6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овли в здании ДЭС с. Нижняя Пеш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7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пуско-наладочные работы дизель-генератора в здании ДЭС п. Инди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</w:tr>
      <w:tr>
        <w:trPr>
          <w:trHeight w:val="57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3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обвязка водоподготовительной установки в с. Не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одготовительной установки в п. Нельмин-Но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</w:tr>
      <w:tr>
        <w:trPr>
          <w:trHeight w:val="88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321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603"/>
        <w:gridCol w:w="1417"/>
      </w:tblGrid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5)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</w:t>
            </w:r>
          </w:p>
        </w:tc>
      </w:tr>
      <w:tr>
        <w:trPr>
          <w:trHeight w:val="276" w:hRule="atLeast"/>
        </w:trPr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52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5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7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4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3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4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1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7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7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1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7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4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6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192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4,4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6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5" w:name="RANGE!A1%3AN30"/>
      <w:bookmarkStart w:id="36" w:name="RANGE!A1%3AN30"/>
      <w:bookmarkEnd w:id="36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7" w:name="RANGE!A1%3AC194"/>
      <w:bookmarkStart w:id="38" w:name="RANGE!A1%3AC194"/>
      <w:bookmarkEnd w:id="38"/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1"/>
        <w:gridCol w:w="709"/>
        <w:gridCol w:w="850"/>
        <w:gridCol w:w="284"/>
        <w:gridCol w:w="435"/>
        <w:gridCol w:w="84"/>
        <w:gridCol w:w="756"/>
        <w:gridCol w:w="1276"/>
        <w:gridCol w:w="84"/>
      </w:tblGrid>
      <w:tr>
        <w:trPr>
          <w:trHeight w:val="728" w:hRule="atLeast"/>
        </w:trPr>
        <w:tc>
          <w:tcPr>
            <w:tcW w:w="978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978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43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83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Перевод на автономное отопление квартир </w:t>
              <w:br/>
              <w:t>№ 1-2 в жилом доме № 40 в д. Куя МО "Приморско-Куйский сельсовет" НАО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9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9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Создание экономических условий для повышения эффективности работы муниципальных предприятий, учрежденных муниципальными образованиями сельских поселений, за которыми закреплены на праве хозяйственного ведения объекты и системы тепло- и водоснабжения, участвующих в реконструкции указанных объектов и систем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Замена электрооборудования в 24-х квартирах муниципального жилого фонда в п. Бугрин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4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8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8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 Хару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2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2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4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4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4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Доставка автоцистерны пожарной АЦ-6/3-40 (Урал 5557) из г. Нарьян-Мар до г. Архангельск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2-х пластиковых емкостей объемом 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д. Верхняя Пеш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на 50 м3 в районе ул. Спортивной п. Красное МО "Приморско-Куйский сельсове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Великовисочный сельсовет» Ненецкого автономного округа Мероприятие "Проведение работ по ремонту бонового заграждения через р. Край-Яма в с. Великовисочн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42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42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73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73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6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4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4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на обозначение снегоходных маршрут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9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9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9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90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 Несь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 Коткин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 Верхняя Пеша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д. Белушье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 Хорей-Вер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 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9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91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Ремонт пешеходного перехода в п. Бугрин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 Коткин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  <w:br/>
              <w:t>Мероприятие "Приобретение мотоблока с адаптером и косилкой роторной для нужд МО "Омский сельсове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 Красн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азработка схемы водоснабжения и водоотведения МО "Приморско-Куйский сельсовет" НА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 Тельвис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 Щелиха в п. Индиг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 Хару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емонт причала в п. Каратай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Разработка программы комплексного развития систем коммунальной инфраструктуры МО "Юшарский сельсовет" НА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54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54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, д. 1а д. Андег НА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ул. Лесная дом 2 в д. Андег НА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 Колхозная в с. Несь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2-х квартирного жилого дома № 9 по ул. Королева в с. Несь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3-х квартирного жилого дома № 2 по ул. Ягодная в с. Несь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Снос ветхого и аварийного жилого дома по ул. Набережная, дом № 30, признанного непригодным для дальнейшего прожи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отопительной печи в 3-х квартирном жилом доме по ул. Ягодная д. 2 в с. Несь (квартира № 3)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Снос ветхого и аварийного жилого дома № 144 по ул. Морская, признанного непригодным для дальнейшего проживания, и снос жилого дома № 164 по ул. Новая, пострадавшего от пожар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Частичный ремонт фундамента в многоквартирном жилом доме № 7 по ул. Колхозная в п. Харута (квартира №3)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7, 28, 29, 31,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 Губки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 Поморска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 Россихи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Озерная, дома № 2Б, 9А, 11А, ул. Нефтяников, дома № 6А, 4А, 2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9 по ул. Губки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8 по ул. Поморска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  <w:br/>
              <w:t>Мероприятие "Приобретение запасных частей и электронасосов для БВПУ МО "Великовисочный сельсовет" НА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>Мероприятие "Приобретение фильтрующих материалов, запасных частей и электронасосов для БВПУ МО "Пустозерский сельсовет" НА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питьевого колодца в д. Ку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Обустройство двух питьевых колодцев в п. Красн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577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717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2572"/>
        <w:gridCol w:w="1892"/>
      </w:tblGrid>
      <w:tr>
        <w:trPr>
          <w:trHeight w:val="586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декабря 2016 года № 285-р</w:t>
            </w:r>
          </w:p>
        </w:tc>
      </w:tr>
      <w:tr>
        <w:trPr>
          <w:trHeight w:val="288" w:hRule="atLeast"/>
        </w:trPr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</w:t>
            </w:r>
          </w:p>
        </w:tc>
      </w:tr>
      <w:tr>
        <w:trPr>
          <w:trHeight w:val="276" w:hRule="atLeast"/>
        </w:trPr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4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28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03,9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8,2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иным межбюджетным трансфертам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4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AI231"/>
      <w:bookmarkStart w:id="40" w:name="RANGE!A1%3AAI231"/>
      <w:bookmarkEnd w:id="40"/>
    </w:p>
    <w:p>
      <w:pPr>
        <w:pStyle w:val="Normal"/>
        <w:rPr>
          <w:b/>
          <w:b/>
        </w:rPr>
      </w:pPr>
      <w:r>
        <w:rPr>
          <w:b/>
        </w:rPr>
      </w:r>
      <w:bookmarkStart w:id="41" w:name="RANGE!A1%3AAI220"/>
      <w:bookmarkStart w:id="42" w:name="RANGE!A1%3AAI229"/>
      <w:bookmarkStart w:id="43" w:name="RANGE!A1%3AAI220"/>
      <w:bookmarkStart w:id="44" w:name="RANGE!A1%3AAI229"/>
      <w:bookmarkEnd w:id="43"/>
      <w:bookmarkEnd w:id="44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7B134B13AF198B26CC9F7BCAB7EDD21A437AE672AEC6FEF03A0522D9DD15BFE133D974B5F540350F2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Управление фин. Заполярного района</dc:creator>
  <dc:description>4-79-41</dc:description>
  <cp:keywords/>
  <dc:language>en-US</dc:language>
  <cp:lastModifiedBy>Шарипова Екатерина Григорьевна</cp:lastModifiedBy>
  <cp:lastPrinted>2016-12-22T16:50:00Z</cp:lastPrinted>
  <dcterms:modified xsi:type="dcterms:W3CDTF">2016-12-23T09:26:00Z</dcterms:modified>
  <cp:revision>61</cp:revision>
  <dc:subject>сессия № 27</dc:subject>
  <dc:title>решение Совета № 285-р</dc:title>
</cp:coreProperties>
</file>