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7-й сессии Совета Заполярного райо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I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икифоров Сергей Валерьевич, временно исполняющий обязанности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17 год и плановый период 2018-2019 г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и о внесении изменения в Положение «О гарантиях и компенсациях лицам, работающим в организациях, финансируемых за счет районного бюджета»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Совета муниципального района «Заполярный район» на 2017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2-22T09:55:00Z</cp:lastPrinted>
  <dcterms:modified xsi:type="dcterms:W3CDTF">2016-12-23T09:29:00Z</dcterms:modified>
  <cp:revision>5</cp:revision>
  <dc:subject/>
  <dc:title>проект ПОВЕСТКИ 25-й сессии</dc:title>
</cp:coreProperties>
</file>