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</w:rPr>
        <w:t>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и на основании представления главы муниципального образования «Пустозерский сельсовет» Ненецкого автономного округ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многолетний добросовестный труд, значительный вклад и достигнутые результаты в становлении правовой базы для реализации конституционных прав и свобод граждан, социально-экономического развития муниципального образования «Пустозерский сельсовет» НАО и в связи с 95-летием со дня образования муниципального образования «Пустозерский сельсовет» НАО:</w:t>
      </w:r>
    </w:p>
    <w:p>
      <w:pPr>
        <w:pStyle w:val="Normal"/>
        <w:autoSpaceDE w:val="false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9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арокову Галину Ивановну – пенсионер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9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01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5-12-21T14:05:00Z</cp:lastPrinted>
  <dcterms:modified xsi:type="dcterms:W3CDTF">2015-12-24T12:05:00Z</dcterms:modified>
  <cp:revision>6</cp:revision>
  <dc:subject>сессия № 17</dc:subject>
  <dc:title>Решение Совета № 192-р</dc:title>
</cp:coreProperties>
</file>