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7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4 декабря 2015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На момент начала работы сессии присутствуют 12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17-ю сессию Совета муниципального района "Заполярный район". Сессия приступила к работе в 10 часов 15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ст. 40 Регламента Совета муниципального района «Заполярный район», ознакомил присутствующих с проектом повестки дня, предложенной комитетом 22 декабря 2015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</w:t>
      </w:r>
      <w:r>
        <w:rPr>
          <w:bCs/>
        </w:rPr>
        <w:t xml:space="preserve"> с учетом предложения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</w:t>
      </w:r>
      <w:r>
        <w:rPr>
          <w:bCs/>
        </w:rPr>
        <w:t xml:space="preserve">17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</w:t>
      </w:r>
      <w:r>
        <w:rPr>
          <w:bCs/>
        </w:rPr>
        <w:t xml:space="preserve"> с учетом предложения</w:t>
      </w:r>
      <w:r>
        <w:rPr/>
        <w:t>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2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17-й сессии Совета муниципального района «Заполярный район» III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 24 декабря 2015 год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02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7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0 месяцев 2015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окладчик – Никифоров Сергей Валерьевич, временно исполняющий обязанности начальника отдела участковых уполномоченных полиции Управления Министерства внутренних дел РФ по Ненецкому автономному округу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15 год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Усачева Татьяна Ю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на I полугодие 2016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лесников Николай Петрович, депутат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работы Совета муниципального района «Заполярный район» на 2016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Солуянов Тимофей Валерьевич, депутат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ложение о представительских расходах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кладчик </w:t>
            </w:r>
            <w:r>
              <w:rPr>
                <w:bCs/>
                <w:sz w:val="20"/>
                <w:szCs w:val="20"/>
              </w:rPr>
              <w:t>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олнительной мере социальной поддержк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чик </w:t>
            </w:r>
            <w:r>
              <w:rPr>
                <w:bCs/>
                <w:sz w:val="20"/>
                <w:szCs w:val="20"/>
              </w:rPr>
              <w:t>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кладчик </w:t>
            </w:r>
            <w:r>
              <w:rPr>
                <w:bCs/>
                <w:sz w:val="20"/>
                <w:szCs w:val="20"/>
              </w:rPr>
              <w:t>– Нечаев Максим Михайлович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 Положение «О гарантиях и компенсациях лицам, работающим в организациях, финансируемых за счет средств районного бюджет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кладчик </w:t>
            </w:r>
            <w:r>
              <w:rPr>
                <w:bCs/>
                <w:sz w:val="20"/>
                <w:szCs w:val="20"/>
              </w:rPr>
              <w:t>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смотрении протеста прокурора Ненецкого автономного округа на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, утвержденный решением Совета МР «Заполярный район» от 27.04.2011 № 156-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окладчик – представитель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9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йонном бюджете на 2016 го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Усачева Татьяна Ю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окладчик – Артеева Инна Матиевна, председатель Контрольно – счетной палаты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По первому вопросу «</w:t>
      </w:r>
      <w:r>
        <w:rPr/>
        <w:t>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0 месяцев 2015 года» СЛУШАЛИ Никифорова Сергея Валерьевича, временно исполняющего обязанности начальника отдела участковых уполномоченных полиции Управления Министерства внутренних дел РФ по Ненецкому автономному округ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информацию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0 месяцев 2015 года. Данный вопрос обсуждался на комиссиях и на комитете накануне сессии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- поступило предложение – обратить особое внимание участковых уполномоченных полиции в населенных пунктах на неблагополучные семьи с несовершеннолетними детьми и на объекты коммунального хозяйства в период новогодних праздников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информацию к свед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РЕШИЛИ: </w:t>
      </w:r>
      <w:r>
        <w:rPr>
          <w:b w:val="false"/>
          <w:sz w:val="24"/>
        </w:rPr>
        <w:t xml:space="preserve">Принять к сведению информацию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0 месяцев 2015 года»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второму вопросу</w:t>
      </w:r>
      <w:r>
        <w:rPr/>
        <w:t xml:space="preserve"> «О внесении изменений в решение Совета муниципального района «Заполярный район» «О районном бюджете на 2015 год» СЛУШАЛИ Усачеву Татьяну Юрьевну, начальника Управления финансов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решение Совета муниципального района «Заполярный район» «О районном бюджете на 2015 год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 внесении изменений в некоторые решения Совета Заполярного района» СЛУШАЛИ 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некоторые решения Совета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голосования: 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четвёртому вопросу</w:t>
      </w:r>
      <w:r>
        <w:rPr/>
        <w:t xml:space="preserve"> «О графике проведения сессий Совета муниципального района «Заполярный район» на I полугодие 2016 года» СЛУШАЛИ Колесникова Николая Петровича, депутата Совета Заполярного район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Михеева А.Л., Дуркиной Г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ind w:firstLine="567"/>
        <w:jc w:val="both"/>
        <w:rPr/>
      </w:pPr>
      <w:r>
        <w:rPr/>
        <w:t xml:space="preserve">- поступило предложение от Михеева А.Л. – в пункте 3 проекта решения изменить дату проведения 19-й сессии Совета Заполярного района на период с 20 по 31 марта 2016 года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голосования: «За» </w:t>
      </w:r>
      <w:r>
        <w:rPr/>
        <w:t>- 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</w:t>
      </w:r>
      <w:r>
        <w:rPr/>
        <w:t>-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- принять предложенный проект решения  с учетом поправки, в ЦЕЛ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графике проведения сессий Совета муниципального района «Заполярный район» на I полугодие 2016 года» с учетом поправки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голосования: 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пятому вопросу «</w:t>
      </w:r>
      <w:r>
        <w:rPr/>
        <w:t>О плане работы Совета муниципального района «Заполярный район» на 2016 год» СЛУШАЛИ Солуянова Тимофея Валерьевича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лово предоставлено </w:t>
      </w:r>
      <w:r>
        <w:rPr/>
        <w:t xml:space="preserve">Михееву А.Л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</w:t>
      </w:r>
      <w:r>
        <w:rPr>
          <w:b/>
        </w:rPr>
        <w:t>«</w:t>
      </w:r>
      <w:r>
        <w:rPr/>
        <w:t>О плане работы Совета муниципального района «Заполярный район» на 2016 год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Style w:val="Emphasis"/>
          <w:i w:val="false"/>
          <w:i w:val="false"/>
        </w:rPr>
      </w:pPr>
      <w:r>
        <w:rPr>
          <w:b/>
        </w:rPr>
        <w:t>По шестому вопросу «</w:t>
      </w:r>
      <w:r>
        <w:rPr>
          <w:rStyle w:val="Emphasis"/>
          <w:i w:val="false"/>
        </w:rPr>
        <w:t>О внесении изменений в Положение о представительских расходах Администрации муниципального района «Заполярный район» СЛУШАЛИ Мухина Андрея Юрьевича, заместителя главы Администрации Заполярного района по общим вопросам.</w:t>
      </w:r>
    </w:p>
    <w:p>
      <w:pPr>
        <w:pStyle w:val="Normal"/>
        <w:ind w:left="567" w:hanging="0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</w:t>
      </w:r>
      <w:r>
        <w:rPr>
          <w:b/>
        </w:rPr>
        <w:t>«</w:t>
      </w:r>
      <w:r>
        <w:rPr>
          <w:rStyle w:val="Emphasis"/>
          <w:i w:val="false"/>
        </w:rPr>
        <w:t xml:space="preserve">О внесении изменений в Положение о представительских расходах Администрации муниципального района «Заполярный район» </w:t>
      </w:r>
      <w:r>
        <w:rPr/>
        <w:t>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</w:rPr>
      </w:pPr>
      <w:r>
        <w:rPr>
          <w:b/>
        </w:rPr>
        <w:t>По седьмому вопросу «</w:t>
      </w:r>
      <w:r>
        <w:rPr/>
        <w:t>О проекте решения о внесении изменений в Устав муниципального образования «Муниципальный район «Заполярный район» СЛУШАЛИ Комарова Виктора Ивановича, начальника организационно-правового отдела Совета Заполярного района</w:t>
      </w:r>
      <w:r>
        <w:rPr>
          <w:bCs/>
        </w:rPr>
        <w:t>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лово предоставлено </w:t>
      </w:r>
      <w:r>
        <w:rPr/>
        <w:t xml:space="preserve">Михееву А.Л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</w:t>
      </w:r>
      <w:r>
        <w:rPr>
          <w:b/>
        </w:rPr>
        <w:t>«</w:t>
      </w:r>
      <w:r>
        <w:rPr/>
        <w:t>О проекте решения о внесении изменений в Устав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0</w:t>
      </w:r>
      <w:r>
        <w:rPr>
          <w:b/>
        </w:rPr>
        <w:t xml:space="preserve">, «Против» - </w:t>
      </w:r>
      <w:r>
        <w:rPr/>
        <w:t>1,</w:t>
      </w:r>
      <w:r>
        <w:rPr>
          <w:b/>
        </w:rPr>
        <w:t xml:space="preserve"> «Воздержались» - </w:t>
      </w:r>
      <w:r>
        <w:rPr/>
        <w:t>1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</w:rPr>
      </w:pPr>
      <w:r>
        <w:rPr>
          <w:b/>
        </w:rPr>
        <w:t>По восьмому вопросу «</w:t>
      </w:r>
      <w:r>
        <w:rPr/>
        <w:t>О дополнительной мере социальной поддержки» СЛУШАЛИ</w:t>
      </w:r>
      <w:r>
        <w:rPr>
          <w:bCs/>
        </w:rPr>
        <w:t xml:space="preserve"> Мухина Андрея Юрьевича, заместителя главы Администрации Заполярного района по общим вопросам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лово предоставлено </w:t>
      </w:r>
      <w:r>
        <w:rPr/>
        <w:t xml:space="preserve">Михееву А.Л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Хатхе Т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- поступило предложение - уточнить порядок возмещения расходов по проезду гражданам, уволенным в запас после прохождения военной службы по призыву в Вооруженных Силах Российской Федерации, от г. Нарьян-Мара к месту жительства на территории Заполярного района. </w:t>
      </w:r>
    </w:p>
    <w:p>
      <w:pPr>
        <w:pStyle w:val="Normal"/>
        <w:ind w:left="567" w:hanging="0"/>
        <w:jc w:val="both"/>
        <w:rPr/>
      </w:pPr>
      <w:r>
        <w:rPr/>
        <w:t>- поступило предложение -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</w:t>
      </w:r>
      <w:r>
        <w:rPr>
          <w:b/>
        </w:rPr>
        <w:t>«</w:t>
      </w:r>
      <w:r>
        <w:rPr/>
        <w:t>О дополнительной мере социальной поддержки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</w:rPr>
      </w:pPr>
      <w:r>
        <w:rPr>
          <w:b/>
        </w:rPr>
        <w:t>По девятому вопросу «</w:t>
      </w:r>
      <w:r>
        <w:rPr/>
        <w:t>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 СЛУШАЛИ</w:t>
      </w:r>
      <w:r>
        <w:rPr>
          <w:bCs/>
        </w:rPr>
        <w:t xml:space="preserve"> Нечаева Максима Михайловича, начальника отдела экономики и прогнозирования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</w:t>
      </w:r>
      <w:r>
        <w:rPr>
          <w:b/>
        </w:rPr>
        <w:t>«</w:t>
      </w:r>
      <w:r>
        <w:rPr/>
        <w:t>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</w:rPr>
      </w:pPr>
      <w:r>
        <w:rPr>
          <w:b/>
        </w:rPr>
        <w:t>По десятому вопросу «</w:t>
      </w:r>
      <w:r>
        <w:rPr/>
        <w:t>О внесении изменения в  Положение «О гарантиях и компенсациях лицам, работающим в организациях, финансируемых за счет средств районного бюджета» СЛУШАЛИ</w:t>
      </w:r>
      <w:r>
        <w:rPr>
          <w:bCs/>
        </w:rPr>
        <w:t xml:space="preserve"> Мухина Андрея Юрьевича, заместителя главы Администрации Заполярного района по общим вопросам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лово предоставлено </w:t>
      </w:r>
      <w:r>
        <w:rPr/>
        <w:t xml:space="preserve">Михееву А.Л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Хатхе Т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</w:t>
      </w:r>
      <w:r>
        <w:rPr>
          <w:b/>
        </w:rPr>
        <w:t>«</w:t>
      </w:r>
      <w:r>
        <w:rPr/>
        <w:t>О внесении изменения в  Положение «О гарантиях и компенсациях лицам, работающим в организациях, финансируемых за счет средств районного бюджет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1,</w:t>
      </w:r>
      <w:r>
        <w:rPr>
          <w:b/>
        </w:rPr>
        <w:t xml:space="preserve"> «Воздержались» - </w:t>
      </w:r>
      <w:r>
        <w:rPr/>
        <w:t>не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927"/>
        <w:jc w:val="both"/>
        <w:rPr/>
      </w:pPr>
      <w:r>
        <w:rPr>
          <w:b/>
        </w:rPr>
        <w:t>По одиннадцатому вопросу «</w:t>
      </w:r>
      <w:r>
        <w:rPr/>
        <w:t>О рассмотрении протеста прокурора Ненецкого автономного округа на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, утвержденный решением Совета МР «Заполярный район» от 27.04.2011 № 156-р» СЛУШАЛИ Васильеву Оксану Викторовну, заместителя начальника отдела по надзору за исполнением федерального законодательства прокуратуры Ненецкого автономного округ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лово предоставлено </w:t>
      </w:r>
      <w:r>
        <w:rPr/>
        <w:t xml:space="preserve">Михееву А.Л., Комарову В.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Колесникова Н.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/>
        <w:t>- поступило предложение – признать протест прокуратуры Ненецкого автономного округа частично обоснованным, пункт 1 проекта решения изложить в редакции «1. Протест прокуратуры Ненецкого автономного округа признать частично обоснованным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оект решения в предложенной редакции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</w:t>
      </w:r>
      <w:r>
        <w:rPr>
          <w:b/>
        </w:rPr>
        <w:t>«</w:t>
      </w:r>
      <w:r>
        <w:rPr/>
        <w:t>О рассмотрении протеста прокурора Ненецкого автономного округа на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, утвержденный решением Совета МР «Заполярный район» от 27.04.2011 № 156-р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</w:t>
      </w:r>
      <w:r>
        <w:rPr/>
        <w:t>- 1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двенадцатому вопросу «</w:t>
      </w:r>
      <w:r>
        <w:rPr/>
        <w:t>О районном бюджете на 2016 год» СЛУШАЛИ Усачеву Татьяну Юрьевну, начальника Управления финансов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Слово предоставлено</w:t>
      </w:r>
      <w:r>
        <w:rPr/>
        <w:t xml:space="preserve"> содокладчику Артеевой И.М. председателю Контрольно-счетной палаты Заполярного района, Васильевой О.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</w:t>
      </w:r>
      <w:r>
        <w:rPr>
          <w:b/>
        </w:rPr>
        <w:t>«</w:t>
      </w:r>
      <w:r>
        <w:rPr/>
        <w:t>О районном бюджете на 2016 год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инадцатому вопросу «</w:t>
      </w:r>
      <w:r>
        <w:rPr/>
        <w:t>О награждении Благодарственным письмом Совета Заполярного района» СЛУШАЛИ Дуркину Галину Александровну, заместителя председателя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</w:t>
      </w:r>
      <w:r>
        <w:rPr>
          <w:b/>
        </w:rPr>
        <w:t>«</w:t>
      </w:r>
      <w:r>
        <w:rPr/>
        <w:t>О награждении Благодарственным письмом Совета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Слово предоставлено Михееву А.Л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вестка дня </w:t>
      </w:r>
      <w:r>
        <w:rPr>
          <w:bCs/>
        </w:rPr>
        <w:t xml:space="preserve">17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лава Заполярного района поблагодарил за работу депутатов Совета муниципального района «Заполярный район», работников Администрации, Совета и Контрольно-счетной палаты Заполярного района и объявил </w:t>
      </w:r>
      <w:r>
        <w:rPr>
          <w:bCs/>
        </w:rPr>
        <w:t xml:space="preserve">17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17-я </w:t>
      </w:r>
      <w:r>
        <w:rPr/>
        <w:t>сессия Совета муниципального района «Заполярный район» третьего созыва завершила свою работу в 12 часов 00 мину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отокол заседания </w:t>
      </w:r>
      <w:r>
        <w:rPr>
          <w:bCs/>
        </w:rPr>
        <w:t xml:space="preserve">17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   Е.Г. Шарипова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17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4 декабря 2015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17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24 декабря 2015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ихайлова Надежд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ухин Андрей Юр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ачева Татьяна Ю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арилов Алексей Анту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чальник Управления ЖКХ и строитель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Нечаев Максим Михайл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чальник отдела экономики и прогнозирования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аленко Григорий Борис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тманова Светлана Ю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бюджетного планирования и исполнения бюджета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сильева Оксан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начальника отдела по надзору за исполнением федерального законодательства прокуратуры Ненецкого автономного округ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заченко Григорий Афанас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Совета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кифоров Сергей Валер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Временно исполняющий обязанности начальника отдела участковых уполномоченных полиции Управления Министерства внутренних дел РФ по Ненецкому автономному округу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ров Виктор Ив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г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Ведущий специалист отдела по обеспечению деятельности Совета и глав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енева Ольга Фед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епутат Собрания депутатов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пова Анастасия Роман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Помощник депутата Совета Заполярного района Дитятева А.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Чибичик Валентина Юрьевна</w:t>
              <w:tab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рреспондент ОГУ «Ненецкая телерадиовещательная компания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уркин Александр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елеоператор ОГУ «Ненецкая телерадиовещательная компания»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37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5-12-25T10:23:00Z</cp:lastPrinted>
  <dcterms:modified xsi:type="dcterms:W3CDTF">2015-12-29T11:01:00Z</dcterms:modified>
  <cp:revision>10</cp:revision>
  <dc:subject>сессия №1</dc:subject>
  <dc:title>ПРОТОКОЛ №1</dc:title>
</cp:coreProperties>
</file>