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704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отесте прокуратуры Ненецкого автономного округа на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муниципального района «Заполярный район» от 27.04.2011 № 156-р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атуры Ненецкого автономного округа от 09.12.2015 № </w:t>
      </w:r>
      <w:r>
        <w:rPr>
          <w:sz w:val="28"/>
          <w:szCs w:val="28"/>
        </w:rPr>
        <w:t xml:space="preserve">86-07-2015/5667 </w:t>
      </w:r>
      <w:r>
        <w:rPr>
          <w:sz w:val="26"/>
          <w:szCs w:val="26"/>
        </w:rPr>
        <w:t>на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муниципального района «Заполярный район» от 27.04.2011 № 156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атуры Ненецкого автономного округа признать частично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_______________             А.Л. Михеев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4 декабря 201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90 - 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26:00Z</dcterms:created>
  <dc:creator>ОПО Совета Заполярного района</dc:creator>
  <dc:description>sovet-zr@mail.ru
+79115932059
8(81853)4-79-41</dc:description>
  <cp:keywords/>
  <dc:language>en-US</dc:language>
  <cp:lastModifiedBy>Ядрихинская Елена Владимировна</cp:lastModifiedBy>
  <cp:lastPrinted>2011-07-04T09:03:00Z</cp:lastPrinted>
  <dcterms:modified xsi:type="dcterms:W3CDTF">2015-12-24T10:36:00Z</dcterms:modified>
  <cp:revision>5</cp:revision>
  <dc:subject>сессия № 17</dc:subject>
  <dc:title>Решение Совета № 190-р</dc:title>
</cp:coreProperties>
</file>