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 Положение «О гарантиях и компенсациях лицам, работающим в организациях, финансируемых за счет средств районного бюджета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Уставом муниципального района «Заполярный район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ложение «О гарантиях и компенсациях лицам, работающим в организациях, финансируемых за счет средств районного бюджета», утвержденное решением Совета муниципального района «Заполярный район» от 26 января 2006 года № 17-р (с изменениями, внесенными решениями от 30.05.2006 № 70-р, от 13.07.2006 № 81-р, от 01.03.2007 № 163-р, от 26.11.2008 № 368-р, от 30.06.2010 № 75-р, от 26.10.2010 № 102-р, от 27.04.2011 № 164-р), изменение, изложив абзац первый пункта 4.2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Лицам, работающим в Ненецком автономном округе в организациях, финансируемых за счет средств бюджета Заполярного района, выплачивается доплата к пособию по временной нетрудоспособности, к пособию по беременности и рода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лата к пособию по временной нетрудоспособности при осуществлении ухода за больным членом семьи, к пособию по беременности и родам, к пособию по временной нетрудоспособности  беременным женщинам выплачивается за весь период временной нетрудоспособности, отпуска по беременности и родам в размере разницы между средним заработком работника, определяемым в порядке, установленном статьей 139 Трудового кодекса Российской Федерации, и размером пособия, установленного Федеральным законом от 29 декабря 2006 года № 255-ФЗ «Об обязательном социальном страховании на случай временной нетрудоспособности и в связи с материнством» и выплачиваемого за счет средств бюджета Фонда социального страхования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лата к пособию по временной нетрудоспособности, не связанной с осуществлением ухода за больным членом семьи либо временной нетрудоспособностью беременной женщины, выплачивается за весь период временной нетрудоспособности в размере разницы между 50 процентами среднего заработка работника, определяемого в порядке, установленном статьей 139 Трудового кодекса Российской Федерации, и размером пособия, установленного Федеральным законом от 29 декабря 2006 года № 255-ФЗ «Об обязательном социальном страховании на случай временной нетрудоспособности и в связи с материнством» и выплачиваемого за счет средств бюджета Фонда социального страхования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лата к пособию по временной нетрудоспособности и к пособию по беременности и родам выплачивается работодателем за счет средств районного бюджета.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подлежит официальному опубликован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января 2016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декабря 201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9 - р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4:00Z</dcterms:created>
  <dc:creator>ОПО Адм. Заполярного района</dc:creator>
  <dc:description>sovet-zr@mail.ru
с\т 9115932059
8(81853)-4-79-41</dc:description>
  <cp:keywords/>
  <dc:language>en-US</dc:language>
  <cp:lastModifiedBy>Комаров Виктор Иванович</cp:lastModifiedBy>
  <cp:lastPrinted>2015-12-18T12:03:00Z</cp:lastPrinted>
  <dcterms:modified xsi:type="dcterms:W3CDTF">2015-12-24T11:51:00Z</dcterms:modified>
  <cp:revision>4</cp:revision>
  <dc:subject>сессия № 17</dc:subject>
  <dc:title>решение Совета № 18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