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0 месяцев 2015 год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4 декабр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0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4 декабря 2015 года № 180 - 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</w:r>
    </w:p>
    <w:p>
      <w:pPr>
        <w:pStyle w:val="Heading2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еративно-служебная деятельность  отдела  участковых уполномоченных полиции основывается на выполнении требований Приказа МВД РФ № 1166 от 31 декабря 2012 года «Организация деятельности участковых уполномоченных полиции». Основными направлениями деятельности  участкового уполномоченного полиции при несении службы на административном участке являются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щита личности, общества, государства от противоправных посягательств;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преждение и пресечение преступлений и административных правонарушений;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явление и раскрытие преступлени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изводство  по делам об административных правонарушениях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я итоги оперативно-служебной деятельности, следует остановиться на штатной численности и укомплектованности, а также материально-техническом обеспечении отдела. По состоянию на 1 декабря 2015 года  штатная численность сотрудников отдела составляет 40 человек, из них участковых уполномоченных полиции, обслуживающих административные участки в сельской местности Заполярного района – 20. За сотрудниками  обслуживающими Заполярный район закреплено:</w:t>
      </w:r>
    </w:p>
    <w:p>
      <w:pPr>
        <w:pStyle w:val="Style26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6"/>
          <w:szCs w:val="26"/>
        </w:rPr>
        <w:t>11 единиц служебного автотранспорта, из них: УАЗ-35315 - 7, ВАЗ - 21213 – 4;</w:t>
      </w:r>
    </w:p>
    <w:p>
      <w:pPr>
        <w:pStyle w:val="Style26"/>
        <w:numPr>
          <w:ilvl w:val="0"/>
          <w:numId w:val="3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8 моторных лодок;</w:t>
      </w:r>
    </w:p>
    <w:p>
      <w:pPr>
        <w:pStyle w:val="Style26"/>
        <w:numPr>
          <w:ilvl w:val="0"/>
          <w:numId w:val="3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0 снегоходов;</w:t>
      </w:r>
    </w:p>
    <w:p>
      <w:pPr>
        <w:pStyle w:val="Style26"/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сотрудники отдела обеспечены автоматизированными рабочим мест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преступности  на  территории Ненецкого автономного округа  стабилен, об этом, в частности говорит тот факт, что в регионе не зарегистрировано открытых проявлений экстремизма, межнациональных конфликтов.</w:t>
      </w:r>
    </w:p>
    <w:p>
      <w:pPr>
        <w:pStyle w:val="TextBody"/>
        <w:spacing w:lineRule="auto" w:line="276" w:before="0" w:after="0"/>
        <w:ind w:firstLine="539"/>
        <w:jc w:val="both"/>
        <w:rPr/>
      </w:pPr>
      <w:r>
        <w:rPr>
          <w:sz w:val="26"/>
          <w:szCs w:val="26"/>
        </w:rPr>
        <w:t xml:space="preserve">Тенденция снижения общей преступности отмечается на территории административных участков: «Городецкий» - 16,0% (с 50 до 42); «Качгорт»  - 44,7% (с 47 до 26); «Лесозавод» -17,9% (с 28 до 23). Вместе с тем, </w:t>
        <w:br/>
        <w:t xml:space="preserve">в результате отсутствия должной профилактической работы, наметилась тенденция роста преступности в районе «Город 1» 27,3% (с 66 до 84), пос. Искателей 35,9% (с 92 до 125). Число зарегистрированных преступлений на административном участке «Город 2» осталось на уровне прошлого года – 65. </w:t>
      </w:r>
    </w:p>
    <w:p>
      <w:pPr>
        <w:pStyle w:val="TextBody"/>
        <w:spacing w:lineRule="auto" w:line="276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енденция снижения общей преступности отмечается и в сельской местности на 4,0% (с 101 до 97):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Административные участки. Уголовная  практ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72"/>
        <w:gridCol w:w="1275"/>
        <w:gridCol w:w="3544"/>
        <w:gridCol w:w="212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УУ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министративн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Территория, входящая 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министратив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инамика зарегистрированных преступлений (АППГ)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</w:t>
            </w:r>
            <w:r>
              <w:rPr>
                <w:sz w:val="26"/>
                <w:szCs w:val="26"/>
                <w:lang w:eastAsia="en-US"/>
              </w:rPr>
              <w:t>Административные участки территории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«Заполярный район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ебедев Роман 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морско-Куйский сельский совет: Красное, Осколково, Куя, Ч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+275% (с 4 до 15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влов Серге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устозерский сельский совет:  Оксино, Каменка, Хонгуре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(2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иконов Андрей Валент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львисочный сельский совет: Тельвиска, Макарово, Ус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25 %( С 4 до 5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улахинов Роман  Леони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лоземельский и Андегский сельские советы: Нельмин Нос, Анд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40% (с 10 до 6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альчук Андрей Фед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ликовисочный сельский совет: Великовисочное, Тошвиска, Щел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50 % (с 2 до1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хайлов Андр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нинский сельский совет: Несь, Чижа, М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14,3% (с 7 до 6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нгаджиев Александр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мский сельский совет: Ома, Вижас, Сно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66, 7% (с 3 до 1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меев  Сабир Рамаз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шский сельский совет: Нижняя Пеша, Верхняя Пеша, Белушье, Волоковая, Воло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42,9% (с 7 до 4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хин Рустам Фад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ткинский сельский совет: Кот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00% (с 3 до 0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очков Алекс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мдерминский поселковый совет: Амде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+50% (с 2 до 4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ухватуллин Александр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рский поселковый совет: Усть-К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+200% (с 0 до 2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Чанаев Мерген Аркад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Хоседа-Хардский сельский совет: Хару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5% (с 4 до 1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стин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орей-Верский сельский совет: Хорей-В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6,7 % (с 12 до 4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ровцев Александр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иманский сельский совет: Индига, Выуче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+75% (с 4 до 7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Шистарев Стас Игор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шарский сельский совет: Каратайка, Варн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+14,3% (с 7 до 8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ташев Александр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гуевский сельский совет: Буг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% (с 4 до 2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очева Татьяна Николаевна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по уходу за ребенк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оинский сельский совет: Шойна, К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 (с 0 до 1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влов Серге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ликовисочный сельский совет: Лабожское,  Пылем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00% (с 1до 0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ркитов Олег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рритория вахтового поселка Харьяги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0% (с 2 до 0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рдюгин Артем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рритория вахтового поселка Варан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00 (с 1 до 0)</w:t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Проблема повышения раскрываемости преступлений является одной  из наиболее актуальных в деятельности ОВД. </w:t>
      </w:r>
      <w:r>
        <w:rPr>
          <w:color w:val="000000"/>
          <w:sz w:val="26"/>
          <w:szCs w:val="26"/>
        </w:rPr>
        <w:t xml:space="preserve">Всего за отчетный период службой УУП выявлено – 77 (96) преступлений, раскрыто – 53, вклад сельских УУП от общего количества составил 49 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/>
          <w:b/>
          <w:sz w:val="26"/>
          <w:szCs w:val="26"/>
        </w:rPr>
        <w:t>По общей профилактике</w:t>
      </w:r>
      <w:r>
        <w:rPr>
          <w:rFonts w:eastAsia="Arial Unicode MS"/>
          <w:sz w:val="26"/>
          <w:szCs w:val="26"/>
        </w:rPr>
        <w:t xml:space="preserve">  проведены мероприятия по  информированию населения о способах и средствах правомерной защиты от  преступных и иных посягательств путем проведения среди граждан соответствующей разъяснительной работы.  При осуществлении обхода административных участков УУП нацеливали граждан на повышение бдительности, принятию дополнительных мер по обеспечению личной и имущественной безопасности.</w:t>
      </w:r>
    </w:p>
    <w:p>
      <w:pPr>
        <w:pStyle w:val="Normal"/>
        <w:spacing w:lineRule="auto" w:line="276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 xml:space="preserve">УУП в пределах своей компетенции на закрепленных на административных участках принимали меры в проведении проверок состояния технической укрепленности и пожарной безопасности объектов хранения товарно-материальных ценностей, денежных средств. Осуществлялись проверки лечебно профилактических учреждений  на предмет обращения граждан с травмами криминального характера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аны и проведены выступления сотрудников УМВД в средствах массовой информации по вопросам борьбы с преступностью, на постоянной основе обновляется информация на официальном сайте УМВД России по Ненецкому А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целях доведения до граждан  информации о складывающейся оперативной обстановки на административных участках и принимаемых мерах по ее нормализации,  работы, проводимой УУП по выявлению, раскрытию и профилактике преступлений и правонарушений, в отделе участковых уполномоченных полиции ежеквартально разрабатываются и утверждаются графики  проведения участковыми уполномоченными полиции УМВД России по Ненецкому АО  отчетов перед населением.  Согласно разработанных  графиков УУП один раз в полугодие отчитываются о проделанной работе перед населением, кроме этого ежеквартально на официальном сайте УМВД размещаются  информационные справки о деятельности УУП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 письменным запросам отдела Федеральной миграционной службы России по Ненецкому АО продолжается практика еженедельного направления в адрес  отдела УУП УМВД России по Ненецкому АО списков иностранных граждан и граждан России, выступающих в качестве принимающей стороны, являющиеся потенциальными нарушителями миграционного законодательства. По данным запросам проводились проверки фактического проживания или убытия  иностранных граждан по месту регистрации, подтверждения их трудовой деятельности. О результатах проверки  составлялись рапорта, которые в дальнейшем направлялись в ОФМС России по НАО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ивая деятельность ОУУП по недопущению и пресечению преступлений, связанных применением и оборотом оружия, следует рассматривать данный вид оперативно-служебной деятельности по двум направлениям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офилактических мероприятий по недопущению правонарушений со стороны легальных владельцев оруж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м комплекса мероприятий по изъятию из оборота незаконно хранящегося оруж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ходе исполнения полицией государственной функции в области контроля за оборотом оружия, за допущенные нарушения службой УУП изъято 128</w:t>
      </w:r>
      <w:r>
        <w:rPr>
          <w:color w:val="000000"/>
          <w:sz w:val="26"/>
          <w:szCs w:val="26"/>
        </w:rPr>
        <w:t xml:space="preserve"> единиц оружия, из них УУП обслуживающими Заполярный район – 83 (64,8%).</w:t>
      </w:r>
      <w:r>
        <w:rPr>
          <w:sz w:val="26"/>
          <w:szCs w:val="26"/>
        </w:rPr>
        <w:t xml:space="preserve"> Лучшие результаты: Мамеев С.Р. – 16; Никонов А.В. – 10; Ковальчук А.Ф. – 10;  Михайлов А.В. – 9;  Сангаджиев А.П. – 9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общего количества изъятого оружия, 8  единиц сдано по программе «Долгосрочная целевая программа «Комплексная программа профилактики правонарушений на территории Ненецкого автономного округа на 2009-2015г.г.»: Нельмин-Нос – 2, Несь – 1, Хорей-Вер – 1, Индига – 1, Усть-Кара – 1, с. Великовисочное - 1, п. Бугрино – 1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о материалов – 29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о отдельных поручений – 29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лено на учет дактилокарт – 395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  <w:b/>
          <w:sz w:val="26"/>
          <w:szCs w:val="26"/>
        </w:rPr>
        <w:t xml:space="preserve">По индивидуальной профилактике </w:t>
      </w:r>
      <w:r>
        <w:rPr>
          <w:rFonts w:eastAsia="Arial Unicode MS"/>
          <w:sz w:val="26"/>
          <w:szCs w:val="26"/>
        </w:rPr>
        <w:t>УУП выявляли на административных участках лиц, допускающих правонарушения в сфере семейно-бытовых отношений, потребление наркотических средств и психотропных веществ без назначения врача, хронических алкоголиков.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. Контролировали соблюдение лицами, освобожденными из мест лишения свободы, ограничений, установленных для них законодательством, а также в пределах своей компетенции  в установленном порядке принимали участие в контроле за поведением лиц, осужденных к мерам наказания, не связанным с лишением свободы.</w:t>
      </w:r>
    </w:p>
    <w:p>
      <w:pPr>
        <w:pStyle w:val="11"/>
        <w:spacing w:lineRule="auto" w:line="276" w:before="0" w:after="0"/>
        <w:ind w:left="40" w:right="40" w:firstLine="66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надзор и профилактические учеты.</w:t>
      </w:r>
    </w:p>
    <w:p>
      <w:pPr>
        <w:pStyle w:val="Normal"/>
        <w:spacing w:lineRule="auto" w:line="276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>Всего на отчетный период УУП, обслуживающих сельскую местность, осуществляется контроль и профилактическая работа со следующими категориями граждан: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6"/>
          <w:szCs w:val="26"/>
        </w:rPr>
        <w:tab/>
        <w:t xml:space="preserve">1. Освобожденными из мест лишения свободы и имеющими непогашенную или неснятую судимость за совершение тяжкого или особо тяжкого преступления, преступления при рецидиве преступлений, умышленного преступления в отношении несовершеннолетнего, в отношении которых судом установлены временные ограничения прав и свобод и обязанности, предусмотренных федеральными законами (то есть поднадзорными лицами) </w:t>
      </w:r>
      <w:r>
        <w:rPr>
          <w:sz w:val="26"/>
          <w:szCs w:val="26"/>
        </w:rPr>
        <w:t>–</w:t>
      </w:r>
      <w:r>
        <w:rPr>
          <w:rFonts w:eastAsia="Arial Unicode MS"/>
          <w:sz w:val="26"/>
          <w:szCs w:val="26"/>
        </w:rPr>
        <w:t xml:space="preserve">  7 (д. Куя – 1; п. Красное – 2; п. Нельмин-Нос – 1; д. Волоковая – 1; п. Хорей-Вер – 1, с. Великовисочное – 1)</w:t>
      </w:r>
    </w:p>
    <w:p>
      <w:pPr>
        <w:pStyle w:val="Normal"/>
        <w:spacing w:lineRule="auto" w:line="276"/>
        <w:ind w:firstLine="708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2. Больные алкоголизмом или наркоманией, состоящими на учете </w:t>
        <w:br/>
        <w:t xml:space="preserve">в медицинской организации  и представляющими опасность для окружающих – 79(п. Красное – 5; с. Оксино – 7; с. Тельвиска – 2; п. Нельмин-Нос – 26; с. Ома – 3; п. Хорей-Вер – 7; п. Индига – 1; п. Каратайка – 2; </w:t>
        <w:br/>
        <w:t>п. Амдерма – 8; п. Нижняя Пеша - 12).</w:t>
      </w:r>
    </w:p>
    <w:p>
      <w:pPr>
        <w:pStyle w:val="Normal"/>
        <w:spacing w:lineRule="auto" w:line="276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 xml:space="preserve">3. Совершившими правонарушения в сфере семейно-бытовых отношений  и представляющими опасность для окружающих – 30 (п. Красное – 2; с. Несь – 4; с. Ома – 2; п. Хорей-Вер – 6; п. Индига – 9; п. Каратайка – 2; с. Великовисочное – 1; с. Тельвиска – 2; д. Макарово – 1). </w:t>
      </w:r>
    </w:p>
    <w:p>
      <w:pPr>
        <w:pStyle w:val="Normal"/>
        <w:spacing w:lineRule="auto" w:line="276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>Также участвовали в пределах своей компетенции в осуществлении контроля за поведением:</w:t>
      </w:r>
    </w:p>
    <w:p>
      <w:pPr>
        <w:pStyle w:val="Normal"/>
        <w:spacing w:lineRule="auto" w:line="276"/>
        <w:ind w:firstLine="708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1. Осужденных за совершение преступления, которым назначено наказание, не связанное с лишением  свободы, или наказание в виде лишения свободы условно – 7 лиц (с. Тельвиска – 2; с. Великовисочное – 1; п. Каратайка – 1, </w:t>
        <w:br/>
        <w:t xml:space="preserve">п. Амдерма – 1, п. Нельмин-Нос – 1, п. Красное – 1)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b/>
          <w:sz w:val="26"/>
          <w:szCs w:val="26"/>
        </w:rPr>
        <w:tab/>
      </w:r>
      <w:r>
        <w:rPr>
          <w:rFonts w:eastAsia="Arial Unicode MS"/>
          <w:sz w:val="26"/>
          <w:szCs w:val="26"/>
        </w:rPr>
        <w:t xml:space="preserve">2. Несовершеннолетних, состоящих на учете  в ПДН – 8 (п. Каратайка – 2; п. Красное – 2; с. Великовисочное – 1; п. Нельмин-Нос – 2; д. Андег – 1, </w:t>
      </w:r>
    </w:p>
    <w:p>
      <w:pPr>
        <w:pStyle w:val="Normal"/>
        <w:spacing w:lineRule="auto" w:line="276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. Хорей-Вер - 1).</w:t>
      </w:r>
    </w:p>
    <w:p>
      <w:pPr>
        <w:pStyle w:val="Normal"/>
        <w:spacing w:lineRule="auto" w:line="276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 Unicode MS"/>
          <w:b/>
          <w:sz w:val="26"/>
          <w:szCs w:val="26"/>
        </w:rPr>
        <w:t xml:space="preserve">По специальной профилактике. </w:t>
      </w:r>
      <w:r>
        <w:rPr>
          <w:sz w:val="26"/>
          <w:szCs w:val="26"/>
        </w:rPr>
        <w:t>Для борьбы с пьянством и другими преступными проявлениями в 2015 году  проведен ряд оперативно-профилактических мероприятий «Подросток», «Бытовик», «Безопасный город» «Надзор», «Участок», «Тропа»  и другие, где  сотрудники отдела УУП участвовали в полном составе. Данные операции направлены на пресечение, предупреждение и раскрытие преступлений и административных  правонарушений, в первую очередь  в состоянии алкогольного опьянения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6"/>
          <w:szCs w:val="26"/>
        </w:rPr>
        <w:tab/>
        <w:t xml:space="preserve"> </w:t>
      </w:r>
      <w:r>
        <w:rPr>
          <w:sz w:val="26"/>
          <w:szCs w:val="26"/>
        </w:rPr>
        <w:t>Среди приоритетных направлений деятельности отдела участковых уполномоченных полиции важное место занимает выявление и пресечение административных правонарушений. Так з</w:t>
      </w:r>
      <w:r>
        <w:rPr>
          <w:rFonts w:eastAsia="Arial Unicode MS"/>
          <w:sz w:val="26"/>
          <w:szCs w:val="26"/>
        </w:rPr>
        <w:t>а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отчетный период</w:t>
      </w:r>
      <w:r>
        <w:rPr>
          <w:rFonts w:eastAsia="Arial Unicode MS"/>
          <w:b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зарегистрировано 4027 нарушений </w:t>
      </w:r>
      <w:r>
        <w:rPr>
          <w:rFonts w:eastAsia="Arial Unicode MS"/>
          <w:b/>
          <w:sz w:val="26"/>
          <w:szCs w:val="26"/>
        </w:rPr>
        <w:t xml:space="preserve">административного законодательства </w:t>
      </w:r>
      <w:r>
        <w:rPr>
          <w:rFonts w:eastAsia="Arial Unicode MS"/>
          <w:sz w:val="26"/>
          <w:szCs w:val="26"/>
        </w:rPr>
        <w:t>(без учета ГИБДД). Из общего числа зарегистрированных административных правонарушений УУП составлено 930 административных протоколов, что составило 23,% от общего количества, вклад сельских УУП составил – 72,2%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тейно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ые правонарушения, посягающие на общественный порядок и общественную безопас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277"/>
        <w:gridCol w:w="1277"/>
        <w:gridCol w:w="2553"/>
      </w:tblGrid>
      <w:tr>
        <w:trPr>
          <w:trHeight w:val="375" w:hRule="atLeast"/>
        </w:trPr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тья КРФоАП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большее количество составленных адм. протоколов УУП</w:t>
            </w:r>
          </w:p>
        </w:tc>
      </w:tr>
      <w:tr>
        <w:trPr>
          <w:trHeight w:val="450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делом УУ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УП сельской местност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21 КРФоАП  – появление в состоянии опьянения в общественных мест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9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хайлов-56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старев - 5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ровцев - 44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20 КРФоАП – распитие алкогольной и спиртосодержащей продукции в общественных мест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ебедев - 2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1 КРФоАП  – мелкое хулиган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нгаджиев - 3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альчук-3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22 КРФоАП –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старев - 7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очков - 3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12 КРФоАП  – пересылка оружия, нарушение правил перевозки. Транспортирования или использования оружия и патронов к н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авлов</w:t>
            </w:r>
            <w:r>
              <w:rPr>
                <w:rFonts w:eastAsia="Arial Unicode MS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мирчян - 1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11 КРФоАП  – нарушение сроков регистрации (перерегистрации) оружия или постановки его на уч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меев - 8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иконов - 4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ебедев - 3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20.8 КРФоАП  – нарушение правил  хранения, ношения оружия и патронов к не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ебедев - 6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альчук – 3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меев - 3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3) Против порядка управления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277"/>
        <w:gridCol w:w="1277"/>
        <w:gridCol w:w="2553"/>
      </w:tblGrid>
      <w:tr>
        <w:trPr/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тья КРФоАП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большее количество составленных адм. протоколов УУП</w:t>
            </w:r>
          </w:p>
        </w:tc>
      </w:tr>
      <w:tr>
        <w:trPr>
          <w:trHeight w:val="285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делом УУ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УП сельской местност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19.15 КРФоАП – проживание граждан РФ без паспорта или регист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Шистарев </w:t>
            </w:r>
            <w:r>
              <w:rPr>
                <w:rFonts w:eastAsia="Arial Unicode MS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8 Михайлов – 5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меев – 6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влов  - 4</w:t>
            </w:r>
          </w:p>
        </w:tc>
      </w:tr>
      <w:tr>
        <w:trPr>
          <w:trHeight w:val="92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19.16 КРФоАП – умышленная  порча удостоверения личности гражданина (паспорта) либо утрата удостоверения личности гражданина (паспорта) по небреж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ровцев -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хайлов - 1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старев - 1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5) Административные правонарушения в области дорожного движения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277"/>
        <w:gridCol w:w="1277"/>
        <w:gridCol w:w="2553"/>
      </w:tblGrid>
      <w:tr>
        <w:trPr/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татья КРФоАП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большее количество составленных адм. протоколов УУП</w:t>
            </w:r>
          </w:p>
        </w:tc>
      </w:tr>
      <w:tr>
        <w:trPr>
          <w:trHeight w:val="285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делом УУ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УП сельской местност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12.7 КРФоАП  – управление транспортным средством водителем, не имеющим право управления транспортным средств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альчук  - 8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стин - 4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12.3 КРФоАП  – управление транспортным средством водителем, не имеющим при себе документов, предусмотренных правилами дорожного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меев  - 9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очков - 8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альчук - 6</w:t>
            </w:r>
          </w:p>
        </w:tc>
      </w:tr>
      <w:tr>
        <w:trPr>
          <w:trHeight w:val="64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12.1 КРФоАП – управление транспортным средством, не зарегистрированным в установленном порядке, транспортным средством, не прошедшим гостехосмо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меев – 14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старев - 10</w:t>
            </w:r>
          </w:p>
        </w:tc>
      </w:tr>
      <w:tr>
        <w:trPr>
          <w:trHeight w:val="92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12.29 КРФоАП  – нарушений ППД пешехо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Никонов </w:t>
            </w:r>
            <w:r>
              <w:rPr>
                <w:rFonts w:eastAsia="Arial Unicode MS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5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6"/>
          <w:szCs w:val="26"/>
        </w:rPr>
        <w:t>В предстоящем году Отдел участковых уполномоченных полиции продолжит выполнение задач 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щите жизни, здоровья, прав и свобод граждан, противодействию преступности, охране общественного порядка, собственности и обеспечению общественной безопасности.</w:t>
      </w:r>
    </w:p>
    <w:p>
      <w:pPr>
        <w:pStyle w:val="Normal"/>
        <w:shd w:fill="FFFFFF" w:val="clear"/>
        <w:spacing w:lineRule="auto" w:line="276"/>
        <w:ind w:right="10" w:firstLine="7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вершении своего доклада, пользуясь случаем, хочу выразить благодарность руководителям органов власти и депутатского корпуса за организацию должного взаимодействия.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02:00Z</dcterms:created>
  <dc:creator>УМВД России по НАО</dc:creator>
  <dc:description>sovet-zr@mail.ru
с\т 9115932059
4-79-41</dc:description>
  <cp:keywords/>
  <dc:language>en-US</dc:language>
  <cp:lastModifiedBy>Шарипова Екатерина Григорьевна</cp:lastModifiedBy>
  <cp:lastPrinted>2015-12-17T10:42:00Z</cp:lastPrinted>
  <dcterms:modified xsi:type="dcterms:W3CDTF">2015-12-24T12:19:00Z</dcterms:modified>
  <cp:revision>5</cp:revision>
  <dc:subject>сессия № 17</dc:subject>
  <dc:title>решение Совета №180-р</dc:title>
</cp:coreProperties>
</file>