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720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5 год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4 декабря 2014 года № 54-р «О районном бюджете на 2015 год» (в редакции решения от 16.03.2015 № 86-р, от 21.04.2015 № 115-р, от 17.06.2015 № 126-р, от 08.07.2015 № 139-р, от 30.09.2015 № 152-р, от 26.11.2015 № 166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5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прогнозируемый общий объем доходов районного бюджета в сумме </w:t>
      </w:r>
      <w:r>
        <w:rPr>
          <w:b/>
          <w:sz w:val="26"/>
          <w:szCs w:val="26"/>
        </w:rPr>
        <w:t>1 513 706,3</w:t>
      </w:r>
      <w:r>
        <w:rPr>
          <w:sz w:val="26"/>
          <w:szCs w:val="26"/>
        </w:rPr>
        <w:t xml:space="preserve"> тыс. рублей с распределением по группам, подгруппам и статьям классификации доходов согласно приложению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расходов районного бюджета в сумме </w:t>
      </w:r>
      <w:r>
        <w:rPr>
          <w:b/>
          <w:sz w:val="26"/>
          <w:szCs w:val="26"/>
        </w:rPr>
        <w:t xml:space="preserve">1 828 848,1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районного бюджета в сумме</w:t>
      </w:r>
      <w:r>
        <w:rPr>
          <w:b/>
          <w:bCs/>
          <w:sz w:val="26"/>
          <w:szCs w:val="26"/>
        </w:rPr>
        <w:t xml:space="preserve"> 315 141,8 </w:t>
      </w:r>
      <w:r>
        <w:rPr>
          <w:sz w:val="26"/>
          <w:szCs w:val="26"/>
        </w:rPr>
        <w:t>тыс. рублей или 43,7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3"/>
        </w:numPr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14.1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4.1. Установить верхний предел муниципального внутреннего долга по состоянию на 1 января 2016 года в сумме 0,0 тыс.рублей, в том числе верхний предел долга по муниципальным гарантиям в сумме 0,0 тыс.рубле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6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6. Установить, что в 2015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23 932,5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2 "Развитие и содержание сети автомобильных дорог, финансируемое за счет средств дорожного фонда Ненецкого автономного округа" государственной программы "Развитие транспортной системы Ненецкого автономного округа" – 1 165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4 "Обеспечение населения Ненецкого автономного округа чистой водой" государственной программы "Обеспечение доступным и комфортным жильем и коммунальными услугами граждан, проживающих в Ненецком автономном округе" – 3 656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"Развитие энергетического комплекса Ненецкого автономного округа" государственной программы "Энергоэффективность и развитие энергетики в Ненецком автономном округе" – 1 157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государственная программа "Модернизация жилищно-коммунального хозяйства Ненецкого автономного округа" – 8 762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4 "Устойчивое развитие сельских территорий" государственной программы "Развитие сельского хозяйства и регулирования рынка сельскохозяйственной продукции, сырья и продовольствия в НАО" – 2 278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2 "Создание современных условий для получения общедоступного качественного образования в Ненецком автономном округе" государственной программы "Развитие образования в Ненецком автономном округе" – 40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"Развитие физической культуры и спорта в Ненецком автономном округе" государственной программы "Развитие физической культуры, спорта и дополнительного образования в Ненецком автономном округе" – 352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государственная </w:t>
      </w:r>
      <w:hyperlink r:id="rId3">
        <w:r>
          <w:rPr>
            <w:rStyle w:val="InternetLink"/>
            <w:sz w:val="26"/>
            <w:szCs w:val="26"/>
          </w:rPr>
          <w:t>программа</w:t>
        </w:r>
      </w:hyperlink>
      <w:r>
        <w:rPr>
          <w:sz w:val="26"/>
          <w:szCs w:val="26"/>
        </w:rPr>
        <w:t xml:space="preserve"> "Социальная поддержка граждан в Ненецком автономном округе" - 3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– 3 975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«Развитие сети автомобильных дорог местного значения, улично-дорожной сети и дорожных сооружений» государственной программы Ненецкого автономного округа «Развитие транспортной системы Ненецкого автономного округа» - 503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«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» государственной программы Ненецкого автономного округа «Обеспечение доступным и комфортным жильем и коммунальными услугами граждан, проживающих в Ненецком автономном округе» - 1 281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2 «Газификация и газоснабжение на территории Ненецкого автономного округа» государственной программы Ненецкого автономного округа "Энергоэффективность и развитие энергетики в Ненецком автономном округе» - 122,5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а 3 "Сохранение и развитие культуры Ненецкого автономного округа" государственной программы Ненецкого автономного округа "Развитие культуры и туризма" – 633,6 тыс.рубле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6.1 цифры «871,0» заменить цифрами «654,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9 цифры «11 293,1» заменить цифрами «9 391,8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20 цифры «6 680,4» заменить цифрами «6 773,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22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2. Установить, что из районного бюджета предоставляются субсидии на безвозмездной и безвозвратной основе юридическим лицам, индивидуальным предпринимателям, физическим лицам - производителям товаров, работ, услуг в рамках реализации муниципальной программы "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оциальное развит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елений на территории муниципального образования "Муниципальный район "Заполярный район" на 2014 - 2015 годы" на возмещение недополученных доходов, возникающих при оказании сельскому населению услуг общественных бань по тарифам, не обеспечивающим возмещение издержек.</w:t>
      </w:r>
    </w:p>
    <w:p>
      <w:pPr>
        <w:pStyle w:val="Normal"/>
        <w:numPr>
          <w:ilvl w:val="0"/>
          <w:numId w:val="3"/>
        </w:numPr>
        <w:spacing w:before="120" w:after="0"/>
        <w:ind w:left="0" w:firstLine="720"/>
        <w:jc w:val="both"/>
        <w:rPr/>
      </w:pPr>
      <w:r>
        <w:rPr>
          <w:sz w:val="26"/>
          <w:szCs w:val="26"/>
        </w:rPr>
        <w:t>в пункте 36 цифры «12 577,8» заменить цифрами «12 201,1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5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внутреннего финансирования дефицита районного бюджета на 2015 год» изложить в новой редакции (приложение 2 к настоящему решению)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на 2015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8 «Ведомственная структура расходов районного бюджета на 2015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5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капитального строительства муниципальной собственности муниципального района "Заполярный район" в рамках муниципальных программ и иных расходных обязательств на 2015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2 «</w:t>
      </w:r>
      <w:hyperlink r:id="rId5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» изложить в новой редакции (приложение 7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на поддержку мер по обеспечению сбалансированности бюджетов поселений муниципального района «Заполярный район» на 2015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17 «Распределение иных межбюджетных трансфертов (субвенций, субсидий) бюджетам поселений муниципального района «Заполярный район» на 2015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8 «Иные межбюджетные трансферты из бюджетов поселений в бюджет муниципального района «Заполярный район» на 2015 год для выполнения переданных полномочий поселений» изложить в новой редакции (приложение 10 к настоящему решению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_______________                      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 декабря 2015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81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 xml:space="preserve"> - р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86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423"/>
      </w:tblGrid>
      <w:tr>
        <w:trPr>
          <w:trHeight w:val="1106" w:hRule="atLeast"/>
        </w:trPr>
        <w:tc>
          <w:tcPr>
            <w:tcW w:w="96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 декабря 2015 года № 181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5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3 706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 970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8 688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1 0200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8 688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 688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0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03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73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98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1 587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 462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 1 11 05013 05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 038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 1 11 05013 10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8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 1 11 05013 13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5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5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6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2995 05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3 02995 05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6 1 14 06013 13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8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30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6 25010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8 1 16 30014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33050 05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33050 05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 16 33050 05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7 05050 05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1 736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3 28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7 103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6 251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1 «Развитие сети автомобильных дорог местного значения, улично-дорожной сети и дорожных сооружений» государственной программы Ненецкого автономного округа «Развитие транспортной системы Ненецкого автономного округа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2 «Развитие и содержание сети автомобильных дорог, финансируемое за счет средств дорожного фонда Ненецкого автономного округа» государственной программы Ненецкого автономного округа «Развитие транспортной системы Ненецкого автономного округа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1 «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» государственной программы Ненецкого автономного округа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4 "Обеспечение населения Ненецкого автономного округа чистой водой" государственной программы Ненецкого автономного округа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1 «Развитие энергетического комплекса Ненецкого автономного округа» государственной программы Ненецкого автономного округа "Энергоэффективность и развитие энергетики в Ненецком автономном округе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39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2 «Газификация и газоснабжение на территории Ненецкого автономного округа» государственной программы Ненецкого автономного округа "Энергоэффективность и развитие энергетики в Ненецком автономном округе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естным бюджетам на софинансирование строительства объектов капитального строительства муниципальной собственности в рамках государственной программы Ненецкого автономного округа «Модернизация жилищно-коммунального хозяйства Ненецкого автономного округа»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мероприятий федеральной целевой программы "Устойчивое развитие сельских территорий на 2014 - 2017 годы и на период до 2020 года"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3 "Сохранение и развитие культуры Ненецкого автономного округа" государственной программы Ненецкого автономного округа "Развитие культуры и туризма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объектов капитального строительства муниципальной собственности в рамках подпрограммы 1 «Развитие физической культуры и спорта в Ненецком автономном округе» государственной программы Ненецкого автономного округа «Развитие физической культуры, спорта и дополнительного образования в Ненецком автономном округе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финансовое обеспечение расходов общепрограммного характера по федеральной целевой программе "Развитие физической культуры и спорта в Российской Федерации на 2006-2015 годы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, в том числе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0 852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02 02999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02 02999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252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28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55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5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государственного полномочия Ненецкого автономного округа по социальной поддержке граждан пожилого возраста в виде бесплатной подписки на общественно-политическую газету Ненецкого автономного округа «Няръяна вындер»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области государственного регулирования торговой деятель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02 03024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в сфере опеки и попечительства над несовершеннолетними гражданами в части расходов, связанных с сокращением муниципальных служащих в связи с прекращением наделения органов местного самоуправления государственными полномочия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627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14 05 0000 151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992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67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4095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02 04999 05 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7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8 05000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7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05010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05010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7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1 9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65 546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65 546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05000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 99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19 05000 05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7 551,3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68"/>
        <w:gridCol w:w="2147"/>
      </w:tblGrid>
      <w:tr>
        <w:trPr>
          <w:trHeight w:val="1106" w:hRule="atLeast"/>
        </w:trPr>
        <w:tc>
          <w:tcPr>
            <w:tcW w:w="97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 декабря 2015 года № 181-р</w:t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97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районного бюджета на 2015 год</w:t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внутреннего финансирования дефицитов бюджетов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 141,8 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13 706,3 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13 706,3 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13 706,3 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13 706,3 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8 848,1 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 848,1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 848,1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 848,1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15 141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2"/>
        <w:gridCol w:w="482"/>
        <w:gridCol w:w="1096"/>
        <w:gridCol w:w="546"/>
        <w:gridCol w:w="1463"/>
      </w:tblGrid>
      <w:tr>
        <w:trPr>
          <w:trHeight w:val="1106" w:hRule="atLeast"/>
        </w:trPr>
        <w:tc>
          <w:tcPr>
            <w:tcW w:w="959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 декабря 2015 года № 181-р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59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на 2015 год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28 848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 804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2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882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82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58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6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8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31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08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7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673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73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628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09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53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56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18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131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88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952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689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5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5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9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33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5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3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263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П Заполярного района и его заместител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8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8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8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СП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87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87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9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7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3.9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3.9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8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8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34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и противодействие коррупции в муниципальном районе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Профилактика и противодействие коррупции в муниципальном районе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81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81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85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85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7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7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4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2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2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99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99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182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99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72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1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1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0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0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44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44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44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9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9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946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08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8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транспортной инфраструктуры муниципального образования "Муниципальный район "Заполярный район" на 2012-2017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3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3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 736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0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7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7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63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2 "Развитие и содержание сети автомобильных дорог, финансируемое за счет средств дорожного фонда Ненецкого автономного округа" ГП НАО «Развитие транспортной системы Ненецкого автономного округ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63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ти автомобильных дорог местного значения, улично-дорожной сети и инженерно-транспортных сооружений на ерритории муниципального района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2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2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сполнением в 2014 году полномочий муниципального района по созданию условий для обеспечения поселений услугами связ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3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3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9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области государственного регулирования торгов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3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83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0 911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572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970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87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6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64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6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64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35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35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жилищ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«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» ГП НАО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883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жилищ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2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1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53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53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86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4 474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38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963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99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862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864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864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953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7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5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5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Обеспечение населения МО "Муниципальный район "Заполярный район" чистой водой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9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9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Обеспечение населения Ненецкого автономного округа чистой водой" ГП НАО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856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6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6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514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0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грантов муниципальному району за достижение наилучших значений показателей комплексного социально-экономического развития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1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«Развитие энергетического комплекса Ненецкого автономного округа» ГП НАО "Энергоэффективность и развитие энергетики в Ненецком автономном округе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97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39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9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29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803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97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21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76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0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0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99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99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«Газификация и газоснабжение на территории Ненецкого автономного округа» государственной программы Ненецкого автономного округа "Энергоэффективность и развитие энергетики в Ненецком автономном округе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 год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 год"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8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8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999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81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возврата возвратов остатка субсидии из окружного бюджета в рамках государственной программы Ненецкого автономного округа "Энергоэффективность и развитие энергетики в Ненецком автономном округе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9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9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в рамках государственной программы Ненецкого автономного округа "Энергоэффективность и развитие энергетики в Ненецком автономном округе»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 201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45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ГП НАО «Модернизация жилищно-коммунального хозяйства Ненецкого автономного округа» на осуществление отдельного мероприятия "Строительство объекта «Гараж для спецтехники МО «Карский сельсовет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45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51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51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9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82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35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904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904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271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86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7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3 417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50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«Развитие образования в Ненецком автономном округе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37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возврата возвратов остатка субсидии из окружного бюджета в рамках подпрограммы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2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2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возврата возвратов остатка субсидии из окружного бюджета в рамках подпрограммы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9 927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 234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«Развитие образования в Ненецком автономном округе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8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 017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92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515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515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839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94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5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8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5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9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3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3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19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3 "Сохранение и развитие культуры Ненецкого автономного округа" государственной программы Ненецкого автономного округа "Развитие культуры и туризм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19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4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возврата возвратов остатка субсидии из окружного бюджета в рамках ДЦП "Сохранение и развитие культуры НАО на 2011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5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5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возврата возвратов остатка субсидии из окружного бюджета в рамках ДЦП "Сохранение и развитие культуры НАО на 2011-2015 годы"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6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634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36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6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«О муниципальной службе в Ненецком автономном округе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3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3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2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2,9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97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16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существление государственного полномочия Ненецкого автономного округа по социальной поддержке граждан пожилого возраста в виде бесплатной подписки на общественно-политическую газету Ненецкого автономного округа «Няръяна вындер»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0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0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0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0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государственного полномочия Ненецкого автономного округа в сфере опеки и попечительства над несовершеннолетними гражданами в части расходов, связанных с сокращением муниципальных служащих в связи с прекращением наделения органов местного самоуправления государственными полномочия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3,1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5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5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, предусмотренные решением Совета муниципального района "Заполярный район" от 24.09.2009 № 506-р "Об утверждении Положения о звании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5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5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7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531,3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42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42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69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69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188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188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«Развитие физической культуры и спорта в Ненецком автономном округе» ГП НАО «Развитие физической культуры, спорта и дополнительного образования в Ненецком автономном округе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187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общепрограммного характера по федеральной целевой программе "Развитие физической культуры и спорта в Российской Федерации на 2006-2015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50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50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0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254,8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 571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</w:tr>
      <w:tr>
        <w:trPr>
          <w:trHeight w:val="23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RANGE!A1%3AC179"/>
      <w:bookmarkStart w:id="4" w:name="RANGE!A1%3AC179"/>
      <w:bookmarkEnd w:id="4"/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46"/>
        <w:gridCol w:w="482"/>
        <w:gridCol w:w="482"/>
        <w:gridCol w:w="1096"/>
        <w:gridCol w:w="546"/>
        <w:gridCol w:w="1343"/>
      </w:tblGrid>
      <w:tr>
        <w:trPr>
          <w:trHeight w:val="1106" w:hRule="atLeast"/>
        </w:trPr>
        <w:tc>
          <w:tcPr>
            <w:tcW w:w="97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4 декабря 2015 года № 181-р 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5 год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28 848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21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 20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67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7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628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09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5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5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18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13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88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и противодействие коррупции в муниципальном районе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Профилактика и противодействие коррупции в муниципальном районе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81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81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9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1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1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9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области государственного регулирования торгов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3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3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 год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 год"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8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8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3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3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7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9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63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36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6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«О муниципальной службе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3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3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2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9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16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существление государственного полномочия Ненецкого автономного округа по социальной поддержке граждан пожилого возраста в виде бесплатной подписки на общественно-политическую газету Ненецкого автономного округа «Няръяна вындер»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дополнительной меры социальной поддержки в виде бесплатного обеспечения дровами лиц, ведущих кочевой и полукочевой образ жизн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7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государственного полномочия Ненецкого автономного округа в сфере опеки и попечительства над несовершеннолетними гражданами в части расходов, связанных с сокращением муниципальных служащих в связи с прекращением наделения органов местного самоуправления государственными полномоч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79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3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мест захоронения участников Великой Отечественной войны на территории Ненецкого автономного окру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5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5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, предусмотренные решением Совета муниципального района "Заполярный район" от 24.09.2009 № 506-р "Об утверждении Положения о звании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4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5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5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5 64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99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68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68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33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3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8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8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798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64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сполнением в 2014 году полномочий муниципального района по созданию условий для обеспечения поселений услугами связ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3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3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254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 57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32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32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4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88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8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5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3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08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478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78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78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85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85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4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8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99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99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18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99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9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9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95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5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78 21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8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8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361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транспортной инфраструктуры муниципального образования "Муниципальный район "Заполярный район" на 2012-2017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3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3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 736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0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63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муниципальному району в рамках подпрограммы 2 "Развитие и содержание сети автомобильных дорог, финансируемое за счет средств дорожного фонда Ненецкого автономного округа" ГП НАО «Развитие транспортной системы Ненецкого автономного округ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63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ти автомобильных дорог местного значения, улично-дорожной сети и инженерно-транспортных сооружений на ерритории муниципального района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4 559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57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970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87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6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6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6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6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3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9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3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жилищ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«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» ГП НАО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88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жилищ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9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1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5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53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8 122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5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8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4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6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3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3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953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5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5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Обеспечение населения МО "Муниципальный район "Заполярный район" чистой водой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9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9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Обеспечение населения Ненецкого автономного округа чистой водой" ГП НАО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85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51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0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грантов муниципальному району за достижение наилучших значений показателей комплексного социально-экономического развития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«Развитие энергетического комплекса Ненецкого автономного округа» ГП НАО "Энергоэффективность и развитие энергетики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9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39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2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80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9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21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7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9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99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99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«Газификация и газоснабжение на территории Ненецкого автономного округа» государственной программы Ненецкого автономного округа "Энергоэффективность и развитие энергетики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9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возврата возвратов остатка субсидии из окружного бюджета в рамках государственной программы Ненецкого автономного округа "Энергоэффективность и развитие энергетики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9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9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в рамках государственной программы Ненецкого автономного округа "Энергоэффективность и развитие энергетики в Ненецком автономном округе»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 20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45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ГП НАО «Модернизация жилищно-коммунального хозяйства Ненецкого автономного округа» на осуществление отдельного мероприятия "Строительство объекта «Гараж для спецтехники МО «Карский сельсовет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45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5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5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7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8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3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0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90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90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27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86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8 578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50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«Развитие образования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37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возврата возвратов остатка субсидии из окружного бюджета в рамках подпрограммы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возврата возвратов остатка субсидии из окружного бюджета в рамках подпрограммы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9 927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2 23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«Развитие образования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8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 017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92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515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515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19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3 "Сохранение и развитие культуры Ненецкого автономного округа" государственной программы Ненецкого автономного округа "Развитие культуры и туризм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19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возврата возвратов остатка субсидии из окружного бюджета в рамках ДЦП "Сохранение и развитие культуры НАО на 2011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5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5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возврата возвратов остатка субсидии из окружного бюджета в рамках ДЦП "Сохранение и развитие культуры НАО на 2011-2015 годы"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531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4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4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69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69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возврата возвратов остатка субсидии из окружного бюджета в рамках ДЦП "Социальное развитие села на территории Ненецкого автономного округа на 2009-2015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86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188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188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«Развитие физической культуры и спорта в Ненецком автономном округе» ГП НАО «Развитие физической культуры, спорта и дополнительного образования в Ненецком автономном округе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18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общепрограммного характера по федеральной целевой программе "Развитие физической культуры и спорта в Российской Федерации на 2006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50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50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7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86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26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26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26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26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СП Заполярного района и его заместител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1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8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8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1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8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СП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8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8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9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2.8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3.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3.9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3.9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7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RANGE!A1%3AC174"/>
      <w:bookmarkStart w:id="6" w:name="RANGE!A1%3AC174"/>
      <w:bookmarkEnd w:id="6"/>
      <w:r>
        <w:br w:type="page"/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96"/>
        <w:gridCol w:w="581"/>
        <w:gridCol w:w="482"/>
        <w:gridCol w:w="518"/>
        <w:gridCol w:w="596"/>
        <w:gridCol w:w="1376"/>
      </w:tblGrid>
      <w:tr>
        <w:trPr>
          <w:trHeight w:val="1106" w:hRule="atLeast"/>
        </w:trPr>
        <w:tc>
          <w:tcPr>
            <w:tcW w:w="989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4 декабря 2015 года № 181-р 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9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5 год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2 74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3 943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инансов Администрации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3 943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в части оплаты расходов по предоставлению муниципальным служащим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7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9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33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33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33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3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1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8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тации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89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 571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и противодействие коррупции в муниципальном районе "Заполярный район" на 2014-2015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Профилактика и противодействие коррупции в муниципальном районе "Заполярный район" на 2014-2015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81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81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81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81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4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2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2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2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2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1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1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1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1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жилищно-коммунального хозяйства и строительства Администрации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89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788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инансов Администрации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07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жилищно-коммунального хозяйства и строительства Администрации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881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транспортной инфраструктуры муниципального образования "Муниципальный район "Заполярный район" на 2012-2017 годы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3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3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3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3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89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9 09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05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05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05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инансов Администрации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жилищно-коммунального хозяйства и строительства Администрации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4 706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118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17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4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4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6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6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0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00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3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36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6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униципальному району в рамках подпрограммы 2 "Развитие и содержание сети автомобильных дорог, финансируемое за счет средств дорожного фонда Ненецкого автономного округа" ГП НАО «Развитие транспортной системы Ненецкого автономного округа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2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6 563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54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54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54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54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05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492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«Развитие образования в Ненецком автономном округе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81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1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4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0 017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50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3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534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униципальному району в рамках ГП НАО «Модернизация жилищно-коммунального хозяйства Ненецкого автономного округа» на осуществление отдельного мероприятия "Строительство объекта «Гараж для спецтехники МО «Карский сельсовет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5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45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2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униципальному району в рамках подпрограммы 1 «Развитие физической культуры и спорта в Ненецком автономном округе» ГП НАО «Развитие физической культуры, спорта и дополнительного образования в Ненецком автономном округе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6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18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общепрограммного характера по федеральной целевой программе "Развитие физической культуры и спорта в Российской Федерации на 2006-2015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50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50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50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50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35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6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7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79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79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79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79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5 годы" за счет средств районного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.89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униципальному району в рамках подпрограммы 3 "Сохранение и развитие культуры Ненецкого автономного округа" государственной программы Ненецкого автономного округа "Развитие культуры и туризма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8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119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5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8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970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жилищно-коммунального хозяйства и строительства Администрации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970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87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6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6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6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6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6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6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6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464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за счет средств районного бюджет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9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3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9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3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9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3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89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3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жилищного хозяй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99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99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99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99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7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«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» ГП НАО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88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20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1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жилищного хозяй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99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99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99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99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953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жилищно-коммунального хозяйства и строительства Администрации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953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7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6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5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6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5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6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5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6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5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Обеспечение населения МО "Муниципальный район "Заполярный район" чистой водой" за счет средств районного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92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92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92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892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21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Обеспечение населения Ненецкого автономного округа чистой водой" ГП НАО «Обеспечение доступным и комфортным жильем и коммунальными услугами граждан, проживающих в Ненецком автономном округе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85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200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6,9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 51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жилищно-коммунального хозяйства и строительства Администрации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 514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0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7,1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грантов муниципальному району за достижение наилучших значений показателей комплексного социально-экономического развития муниципального райо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6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5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 за счет средств районного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«Развитие энергетического комплекса Ненецкого автономного округа» ГП НАО "Энергоэффективность и развитие энергетики в Ненецком автономном округе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97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39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39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39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0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29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 за счет средств районного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80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9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9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97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21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796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76,3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0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5 годы" за счет средств районного бюдж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89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2,8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в сфере коммунального хозяй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9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9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9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.99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2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«Газификация и газоснабжение на территории Ненецкого автономного округа» государственной программы Ненецкого автономного округа "Энергоэффективность и развитие энергетики в Ненецком автономном округе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3,2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0,7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5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 год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 год" за счет средств районного бюджет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89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89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89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89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ти автомобильных дорог местного значения, улично-дорожной сети и инженерно-транспортных сооружений на территории муниципального района "Заполярный район" на 2014-2015 год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жилищно-коммунального хозяйства и строительства Администрации муниципального района "Заполярный район"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2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79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9,0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.86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3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588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bookmarkStart w:id="7" w:name="RANGE!A1%3AG83"/>
      <w:bookmarkStart w:id="8" w:name="RANGE!A1%3AG88"/>
      <w:bookmarkStart w:id="9" w:name="RANGE!A1%3AS371"/>
      <w:bookmarkStart w:id="10" w:name="RANGE!A1%3AG83"/>
      <w:bookmarkStart w:id="11" w:name="RANGE!A1%3AG88"/>
      <w:bookmarkStart w:id="12" w:name="RANGE!A1%3AS371"/>
      <w:bookmarkEnd w:id="10"/>
      <w:bookmarkEnd w:id="11"/>
      <w:bookmarkEnd w:id="12"/>
    </w:p>
    <w:tbl>
      <w:tblPr>
        <w:tblW w:w="14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256"/>
        <w:gridCol w:w="856"/>
        <w:gridCol w:w="1068"/>
        <w:gridCol w:w="1256"/>
        <w:gridCol w:w="1256"/>
        <w:gridCol w:w="1256"/>
        <w:gridCol w:w="1256"/>
        <w:gridCol w:w="1564"/>
      </w:tblGrid>
      <w:tr>
        <w:trPr>
          <w:trHeight w:val="1106" w:hRule="atLeast"/>
        </w:trPr>
        <w:tc>
          <w:tcPr>
            <w:tcW w:w="145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3" w:name="RANGE!A1%3AG78"/>
            <w:bookmarkEnd w:id="1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4 декабря 2015 года № 181-р 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капитального строительства муниципальной собственности муниципального района "Заполярный район" в рамках муниципальных программ и иных расходных обязательств на 2015 год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поселени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 765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 98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0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369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109,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 625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 17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4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109,8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86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й экспертизы проектной документации на строительство объекта "Пришкольный интернат на 80 мест в п. Каратайк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объекта "Ферма на 50 голов в с.Ом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проектной документации "Баня в п.Варнек" для строительства объекта "Баня в д.Андег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 корректировкой проектно-сметной документации объекта капитального строительства «Спортивное сооружение с универсальным игровым залом в п. Амдерма НАО»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2.5420</w:t>
              <w:br/>
              <w:t>35.2.7950</w:t>
              <w:br/>
              <w:t>35.2.89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56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492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05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56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492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05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Рабочий поселок Искателей"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56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92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5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.Иска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56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92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5,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7950 35.3.86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Детский сад на 80 мест в п.Усть-Кара Ненецкого автономного округ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4.5018</w:t>
              <w:br/>
              <w:t>35.4.5091</w:t>
              <w:br/>
              <w:t xml:space="preserve">35.4.7950 </w:t>
              <w:br/>
              <w:t>35.4.86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01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53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8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4,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01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53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8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4,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37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53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4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1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Красное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9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3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4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,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4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,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5.7950 35.5.86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4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8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6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4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8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6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Гараж для спецтехники МО "Карский сельсовет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6.5095</w:t>
              <w:br/>
              <w:t xml:space="preserve">35.6.7950 </w:t>
              <w:br/>
              <w:t>35.6.86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187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3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187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3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87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в с.Оксино Ненецкого автономного округа, с разработкой проектной документ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87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8.7950</w:t>
              <w:br/>
              <w:t>35.8.86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поставка и монтаж здания культурно-досугового учреждения в п.Выучейск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9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поставка и монтаж здания культурно-досугового учреждения в д.Вижа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9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535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2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4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369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1.8601</w:t>
              <w:br/>
              <w:t>36.1.99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6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6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работ по мероприятию "Привязка и строительство 36-и квартирного жилого дома по ул.Нефтяников, район дома № 28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2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и квартирный жилой дом в п.Харута Ненецкого автономного округ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2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а "24-х квартирный жилой дом №2 по ул.Озерная, п.Искателей НАО"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2.7950</w:t>
              <w:br/>
              <w:t>36.2.8603</w:t>
              <w:br/>
              <w:t>36.2.99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88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2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181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88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2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181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9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4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0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«Андегский сельсовет»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12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2-х квартирного жилого дома № 1 МО "Андегский сельсовет"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1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2-х квартирного жилого дома № 3 МО "Андегский сельсовет"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«Карский сельсовет»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4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объекта "4-х квартирный жилой дом в п. Усть-Кара Ненецкого автономного округ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объекта " 4-х квартирный жилой дома №2 в п. Усть-Кара Ненецкого автономного округ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«Хорей-Верский сельсовет»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59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4-х квартирного жилого дома МО «Хорей-Верский сельсовет»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0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24-х квартирного жилого дома по ул.Губкина, район дома № 1Б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0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78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71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01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«Омский сельсовет»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74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3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№ 1 МО "Омский сельсовет"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4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«Пешский сельсовет»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МО «Пешский сельсовет»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3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0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01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а "24-х квартирный жилой дом №2 по ул.Озерная, п.Искателей НАО"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0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01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населения МО «Муниципальный район «Заполярный район» чистой водой»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63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2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3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7.1.8605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ие исследования и разведка подземных вод в д.Пылеме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ие исследования и разведка подземных вод в с.Коткин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2.7950 37.2.86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8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2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8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2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8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2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м. в сутки в п.Иска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2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8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0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0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8.2.7950 </w:t>
              <w:br/>
              <w:t>38.2.8603</w:t>
              <w:br/>
              <w:t>38.2.89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9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43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5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09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ЛЭП-0,4кВ, 10 кВ, трансформаторные подстанции в п. Индига и межпоселковая ЛЭП-10 кВ: п. Индига - п. Выучейский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6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ЭС (п.Индига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7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1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4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29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4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9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сновного и вспомогательного оборудования ДЭС п.Амдерм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4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9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4.7950</w:t>
              <w:br/>
              <w:t>38.4.86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газификации с. Оксин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газификации д. Усть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газификации д. Пылеме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ти автомобильных дорог местного значения, улично-дорожной сети и инженерно-транспортных сооружений на территории муниципального района "Заполярный район" на 2014-2015 годы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2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2.7950</w:t>
              <w:br/>
              <w:t>40.2.860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2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2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2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участка магистральной дороги ул. Монтажников - ул. Угольная - ул. Юбилейная с участком до ул. Губкина в п.Иска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инвестиции за счет остатка целевых средств, не включенные в муниципальные программ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01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5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.0.8608</w:t>
              <w:br/>
              <w:t>98.0.86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01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5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01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5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язка и строительство 12-ти квартирного жилого дома МО "Тельвисочный сельсовет"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0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ти квартирного жилого дома МО "Юшарский сельсовет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инвестиции за счет возврата возвратов остатка целевых средств, не включенные в муниципальные программ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1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30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.0.8610</w:t>
              <w:br/>
              <w:t>98.0.86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 для газификации с.Великовисочно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.0.8613</w:t>
              <w:br/>
              <w:t>98.0.86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узейно-библиотечного комплекса с.Оксин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.0.8617</w:t>
              <w:br/>
              <w:t>98.0.86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3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85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35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85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Нижняя Пеш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2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15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сооружение с универсальным игровым залом в с.Несь НА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2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6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 486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 46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41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369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109,8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18" w:right="1134" w:gutter="0" w:header="709" w:top="1418" w:footer="709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Приложение 7 (Приложение 12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"Заполярный район"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от 24 декабря 2015 № 181-р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орядок регламентирует предоставление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недополученных доходов, возникающих при оказании населению услуг общественных бань по тарифам, не обеспечивающим возмещение издержек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2. Порядок предоставления субсидий из районного бюджет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м лицам, за исключением государственных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муниципальных) учреждений, индивидуальным предпринимателям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физическим лицам - производителям товаров, работ, услуг 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возмещение недополученных доходов, возникающих при оказани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селению услуг общественных бань, на 2015 год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бсидии предоставляются из районного бюджета юридическим лицам, за исключением государственных (муниципальных) учреждений, индивидуальным предпринимателям, физическим лицам - производителям товаров, работ, услуг на возмещение недополученных доходов, возникающих при оказании сельскому населению услуг общественных бань по тарифам, не обеспечивающим возмещение издержек (далее - субсидии, получатель субсидий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осуществляется уполномоченным органом Администрации Заполярного района ежемесячно на безвозмездной и безвозвратной основе в пределах средств, предусмотренных в районном бюджете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ловиями предоставления субсидий являю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казание получателем субсидии населению услуг общественных бань по тарифам, установленным Администрацией муниципального района «Заполярный район»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наличие у получателя субсидии согласованного с Администрацией муниципального района «Заполярный район» графика работы бани (бань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итерии отбора юридических лиц, за исключением государственных (муниципальных) учреждений, индивидуальных предпринимателей, физических лиц - производителей товаров, работ, услуг, цели, условия и порядок предоставления субсидий определяются в порядке, установленном Администрацией Заполярн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субсидии получателю субсидии необходимо представить в Администрацию муниципального района документы, установленные Администрацией Заполярного района условиями получения субсид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осуществляется в соответствии со сводной бюджетной росписью районного бюджета и утвержденными лимитами бюджетных обязатель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бсидии должны быть использованы по целевому назначению. Субсидии, использование которых по целевому назначению невозможно по независящим от получателя субсидии причинам, а также остатки неиспользованных субсидий должны быть возвращены в районный бюджет до конца текущего финансового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Заполярного района и Контрольно-счетная палата Заполярного района проводят обязательные проверки соблюдения получателями субсидии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99"/>
      </w:tblGrid>
      <w:tr>
        <w:trPr>
          <w:trHeight w:val="458" w:hRule="atLeast"/>
        </w:trPr>
        <w:tc>
          <w:tcPr>
            <w:tcW w:w="9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1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 декабря 2015 года № 181-р</w:t>
            </w:r>
          </w:p>
        </w:tc>
      </w:tr>
      <w:tr>
        <w:trPr>
          <w:trHeight w:val="300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5 год</w:t>
            </w:r>
          </w:p>
        </w:tc>
      </w:tr>
      <w:tr>
        <w:trPr>
          <w:trHeight w:val="300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09,6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259,0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6,5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30,8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5,4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75,1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22,3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57,3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49,3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70,2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14,3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3,8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23,8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68,6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0,6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30,5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01,8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4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9 370,3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01,1 </w:t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 571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7"/>
        <w:gridCol w:w="1500"/>
        <w:gridCol w:w="1500"/>
        <w:gridCol w:w="1394"/>
      </w:tblGrid>
      <w:tr>
        <w:trPr>
          <w:trHeight w:val="600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1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 декабря 2015 года № 181-р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(субвенций, субсидий) бюджетам поселений муниципального района «Заполярный район» на 2015 год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ое назначение, </w:t>
              <w:br/>
              <w:t>наименование муниципального образован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69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6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39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3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2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ЗР на обеспечение первичных мер пожарной безопас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5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787,9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787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773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773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5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7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7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0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4,5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4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4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4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90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90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6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6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7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7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5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5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сельских поселений на проведение мероприятий, необходимых для оформления правоустанавливающих документов на дороги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9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9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5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причалов в поселениях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4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2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2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9,9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9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6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6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4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4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оциальное развитие поселений на территории муниципального образования "Муниципальный район "Заполярный район" на 2014-2015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602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82,5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620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бани в с.Великовисочное, после пожа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54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5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4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4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общественной бани в с.Тельвис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8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8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8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8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бани в п.Инди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52,5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5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2,5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2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7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7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1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0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5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5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82,5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74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7,8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0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4,7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дворовых территорий п.Искател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бани в п.Нельмин-Но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04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0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4,8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4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помещений общественной бани в п.Красно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7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7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части затрат на организацию благоустройства и озеленения территорий поселений муниципального района "Заполярный район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63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63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9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6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6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43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 43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квартиры № 2 в доме № 31 в с.Великовисочно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жилых помещений в доме № 2 по ул. Новая п. Красно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57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57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7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7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системы отопления 12-ти квартирного жилого дома в п.Хару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1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1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многоквартирных домов п. Искател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 176,5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 176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176,5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176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Обеспечение населения МО "Муниципальный район "Заполярный район" чистой водой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21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2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водовода в с.Котк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65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465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65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65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одоподготовительных установок в с.Оксино, п.Хонгурей и д.Камен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6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6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6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6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982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21,2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61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094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21,2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2,8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7,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1,3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1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56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19,9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ия котельной в с.Котк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8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8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 год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968,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968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звреживания и (или) размещения отхо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96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96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арский сельсовет»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2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2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морско-Куйский сельсовет»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Пустозерский сельсовет» Ненецкого автономного округ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Тиманский сельсовет»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Тельвисочный сельсовет»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6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6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рей-Верский сельсовет»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оинский сельсовет»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9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9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Юшарский сельсовет»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5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5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бора и вывоза отхо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71,7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71,7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5,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5,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енецкого автономного окру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0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5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5,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9 567,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503,7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8 063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" w:name="RANGE!A1%3AC27"/>
      <w:bookmarkStart w:id="15" w:name="RANGE!A1%3AC27"/>
      <w:bookmarkEnd w:id="15"/>
      <w:r>
        <w:br w:type="page"/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31"/>
      </w:tblGrid>
      <w:tr>
        <w:trPr>
          <w:trHeight w:val="1106" w:hRule="atLeast"/>
        </w:trPr>
        <w:tc>
          <w:tcPr>
            <w:tcW w:w="95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0 (Приложение 1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 декабря 2015 года № 181-р</w:t>
            </w:r>
          </w:p>
        </w:tc>
      </w:tr>
      <w:tr>
        <w:trPr>
          <w:trHeight w:val="300" w:hRule="atLeast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5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бюджетов поселений в бюджет муниципального района «Заполярный район» на 2015 год для выполнения переданных полномочий поселений</w:t>
            </w:r>
          </w:p>
        </w:tc>
      </w:tr>
      <w:tr>
        <w:trPr>
          <w:trHeight w:val="300" w:hRule="atLeast"/>
        </w:trPr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4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017,2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оселок Амдерма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Андег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Великовисочны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анин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ар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«Колгуев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«Малоземель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«Ом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Пеш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Приморско-Куй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Пустозер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Тельвисочны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Тиман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рей-Вер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Хоседа-Хард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Шоин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Юшар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93,7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оселок Амдерма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Андег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Великовисочны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анин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ар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кин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«Колгуев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«Малоземель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 «Ом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Пеш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Приморско-Куй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Пустозер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Тельвисочны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Тиман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рей-Вер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Хоседа-Хард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Юшарски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ем и коммунальными услугами граждан Ненецкого автономного округа"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181,7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81,7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87,6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Хоседа-Хард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2,9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4,7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униципальной программы "Энергоэффективность и развитие энергетики муниципального района "Заполярный район" на 2014-2015 годы"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2,7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Великовисочный сельсовет»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8,4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9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Пустозер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8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5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Хоседа-Хардский сельсовет» Ненецкого автономного округа 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1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иным межбюджетным трансфертам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02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99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3B74E8AFB6900E885C7B75495FB5B488F81EB70A9CFDA79442ACF2D85C022ABD5EF82564BDF3BCCB42BDVEmDO" TargetMode="External"/><Relationship Id="rId4" Type="http://schemas.openxmlformats.org/officeDocument/2006/relationships/hyperlink" Target="consultantplus://offline/ref=0230F5B15C7FB307C08A5AA517CFF86A1F2B7CD13A91189FC7D074D3B6F9B897C8DA5EA53BB44086CEBC26h3Y7I" TargetMode="External"/><Relationship Id="rId5" Type="http://schemas.openxmlformats.org/officeDocument/2006/relationships/hyperlink" Target="consultantplus://offline/ref=62B87DEF8ACDFA6562A16F1990F0A0D7BBF2770B7992EEE49BB3441477534309F842CC205BB7AE8E516D43D6b6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04:00Z</dcterms:created>
  <dc:creator>Упр. финансов Адм. Заполярного района </dc:creator>
  <dc:description>sovet-zr@mail.ru
с\т 9115932059
8(81853)-4-79-41</dc:description>
  <cp:keywords/>
  <dc:language>en-US</dc:language>
  <cp:lastModifiedBy>Комаров Виктор Иванович</cp:lastModifiedBy>
  <cp:lastPrinted>2015-12-16T09:04:00Z</cp:lastPrinted>
  <dcterms:modified xsi:type="dcterms:W3CDTF">2015-12-24T11:28:00Z</dcterms:modified>
  <cp:revision>7</cp:revision>
  <dc:subject>сессия № 17</dc:subject>
  <dc:title>решение Совета № 181-р</dc:title>
</cp:coreProperties>
</file>