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17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5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52"/>
        <w:gridCol w:w="5325"/>
      </w:tblGrid>
      <w:tr>
        <w:trPr>
          <w:trHeight w:val="360" w:hRule="atLeast"/>
        </w:trPr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дополнительной мере социальной поддержки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>В соответствии с частью 5 статьи 20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Установить, что к расходным обязательствам муниципального района «Заполярный район» на 2016 год относится предоставление дополнительной меры социальной поддержки для граждан, уволенных в 2015 году в запас после прохождения военной службы по призыву в Вооруженных Силах Российской Федерации и имеющих регистрацию по месту жительства на территории муниципального района «Заполярный район»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соответствии с пунктом 1 настоящего решения граждане, уволенные в 2015 году в запас после прохождения военной службы по призыву в Вооруженных Силах Российской Федерации и имеющие регистрацию по месту жительства на территории муниципального района «Заполярный район», имеют право на получение единовременной денежной выплаты в размере 10 000 рублей за счет бюджета муниципального района «Заполярный район»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рядок предоставления дополнительной меры социальной поддержки, указанной в пункте 2 настоящего решения, устанавливается Администрацией Заполярного района не позднее 31 марта 2016 года</w:t>
      </w:r>
      <w:bookmarkStart w:id="0" w:name="_GoBack"/>
      <w:bookmarkEnd w:id="0"/>
      <w:r>
        <w:rPr>
          <w:rFonts w:ascii="Times New Roman" w:hAnsi="Times New Roman"/>
          <w:sz w:val="26"/>
          <w:szCs w:val="26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24 декабря 2015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187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851"/>
      <w:pgNumType w:start="0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Full" w:cryptAlgorithmClass="hash" w:cryptAlgorithmType="typeAny" w:cryptAlgorithmSid="4" w:cryptSpinCount="100000" w:hash="YEBu3U/TuFi+0mtWsYRcjExQOis=" w:salt="C1u0TR/BqJNnmak9/IPC6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2ab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92abe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92abe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92abe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92abe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092abe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ListParagraph">
    <w:name w:val="List Paragraph"/>
    <w:basedOn w:val="Normal"/>
    <w:uiPriority w:val="34"/>
    <w:qFormat/>
    <w:rsid w:val="00092ab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92ab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1f38c1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3</TotalTime>
  <Application>LibreOffice/7.4.7.2$Linux_X86_64 LibreOffice_project/40$Build-2</Application>
  <AppVersion>15.0000</AppVersion>
  <Pages>1</Pages>
  <Words>244</Words>
  <Characters>1393</Characters>
  <CharactersWithSpaces>1634</CharactersWithSpaces>
  <Paragraphs>3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21:00Z</dcterms:created>
  <dc:creator>ОПО Адм. Заполярного района</dc:creator>
  <dc:description>sovet-zr@mail.ru_x005F_x000d_
с\т 9115932059_x005F_x000d_
8(81853)-4-79-41</dc:description>
  <dc:language>en-US</dc:language>
  <cp:lastModifiedBy>Шарипова Екатерина Григорьевна</cp:lastModifiedBy>
  <cp:lastPrinted>2015-12-16T06:51:00Z</cp:lastPrinted>
  <dcterms:modified xsi:type="dcterms:W3CDTF">2015-12-24T12:30:00Z</dcterms:modified>
  <cp:revision>4</cp:revision>
  <dc:subject>сессия № 17</dc:subject>
  <dc:title>решение Совета №187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