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7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0 месяцев 2015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кладчик – Никифоров Сергей Валерьевич, временно исполняющий обязанности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5 год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Усачева Татьяна Ю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 полугодие 2016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лесников Николай Пет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Совета муниципального района «Заполярный район» на 2016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представительских расходах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ой мере социальной поддерж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 Положение «О гарантиях и компенсациях лицам, работающим в организациях, финансируемых за счет средств районного бюджет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ладчик </w:t>
            </w:r>
            <w:r>
              <w:rPr>
                <w:bCs/>
                <w:sz w:val="20"/>
                <w:szCs w:val="20"/>
              </w:rPr>
              <w:t>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протеста прокурора Ненецкого автономного округа на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МР «Заполярный район» от 27.04.2011 № 156-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кладчик – представитель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йонном бюджете на 2016 г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Усачева Татьяна Ю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окладчик – Артеева Инна Матиевна, председатель Контрольно – счетной палаты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15:00Z</dcterms:created>
  <dc:creator>ОПО Совета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5-12-23T13:45:00Z</cp:lastPrinted>
  <dcterms:modified xsi:type="dcterms:W3CDTF">2015-12-25T05:16:00Z</dcterms:modified>
  <cp:revision>3</cp:revision>
  <dc:subject/>
  <dc:title>ПОВЕСТКИ 17-й сессии</dc:title>
</cp:coreProperties>
</file>