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 Положение о представительских расходах Администрации муниципального района «Заполярный район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Уставом муниципального района «Заполярный район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ложение о представительских расходах Администрации муниципального района «Заполярный район», утвержденное решением Совета муниципального района «Заполярный район» от 1 марта 2007 года № 162-р (с изменениями, внесенными решениями от 26.09.2008 № 347-р, от 26.11.2008 № 372-р, от 26.02.2009 № 412-р, от 30.03.2010 № 55-р, от 10.12.2014 № 39-р, от 26.11.2015              № 176-р), следующие изменения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.2 после слова «организаций» дополнить словами «(далее – представительские мероприятия)», после слова «граждан» дополнить словами «закупкой представительской продукции (сувениров, памятных подарков, канцелярских принадлежностей), полиграфической продукции, ценных подарков и цветов.»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.3 изложить в следующей редакции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3. Представительские расходы включают расходы на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Проживание в гостинице лиц, приглашенных на представительское мероприятие, в том числе бронирование мест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Транспортное обеспечение представительского мероприятия, в том числе перевозка приглашенных на представительское мероприятие к месту его проведения и обратно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. Оплату завтраков, обедов, ужинов или иных аналогичных мероприятий для приглашенных на представительское мероприятие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4. Буфетное обслуживание во время проведения представительского мероприяти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5. Оплату услуг переводчиков, не состоящих в штате органов местного самоуправления Заполярного района, по обеспечению перевода во время проведения представительского мероприяти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 Проведение семинаров, круглых столов, совещаний и других мероприятий (аренда помещения, оплата услуг привлеченных докладчиков, за исключением докладчиков из числа работников органов местного самоуправления Заполярного района и (или) муниципальных учреждений, предприятий Заполярного района и т.п.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7. Культурное обслуживание приглашенных на представительское мероприятие (привлечение творческих коллективов, организация экскурсий и другие аналогичные мероприятия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8. Приобретение представительской продукции: сувениров, памятных подарков, канцелярских принадлежностей (ручки, блокноты, ежедневники, бумага, папки, пакеты и т.д.), полиграфической продукци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9. Поздравление предприятий, учреждений, граждан в связи с юбилейными, праздничными датами и иными торжественными мероприятиями, а также поздравлением граждан с днем рождения (в том числе приобретение ценных подарков, цветов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0. Поздравление предприятий, учреждений, граждан в связи с награждением почетной грамотой Администрации и (или) благодарностью главы Администрации (далее – награды Заполярного района).</w:t>
      </w:r>
    </w:p>
    <w:p>
      <w:pPr>
        <w:pStyle w:val="ConsPlusNormal"/>
        <w:ind w:firstLine="540"/>
        <w:jc w:val="both"/>
        <w:rPr/>
      </w:pPr>
      <w:r>
        <w:rPr/>
        <w:t>1.3.11. Приобретение ежегодных новогодних подарков детям до 15 лет, родители (усыновители, опекуны, попечители) которых являются муниципальными служащими или работниками, замещающими должности, не относящиеся к должностям  муниципальной службы, в Администрации Заполярного района и ее структурных подразделениях со статусом юридического лица, в Контрольно-счетной палате Заполярного района.</w:t>
      </w:r>
    </w:p>
    <w:p>
      <w:pPr>
        <w:pStyle w:val="ConsPlusNormal"/>
        <w:ind w:firstLine="540"/>
        <w:jc w:val="both"/>
        <w:rPr/>
      </w:pPr>
      <w:r>
        <w:rPr/>
        <w:t>1.3.12. Иные цели, соответствующие пункту 1.2. Положения.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у 3 изложить в новой редакции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 Нормативы представительских расходов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оживание в гостинице лиц, приглашенных на представительское мероприятие, в том числе бронирование мест - по фактическим расходам, но не более стоимости одноместного номера на одного человек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Транспортное обеспечение представительского мероприятия, в том числе перевозка приглашенных на представительское мероприятие к месту его проведения и обратно - по фактическим расходам, норматив не устанавливаетс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плату завтраков, обедов, ужинов или иных аналогичных мероприятий для приглашенных на представительское мероприятие – не более 4 000 рублей на одного человека в день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Буфетное обслуживание во время проведения представительского мероприятия – не более 500 рублей на одного человека в день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Оплату услуг переводчиков, не состоящих в штате органов местного самоуправления Заполярного района, по обеспечению перевода во время проведения представительского мероприятия – не более 1 000 рублей за один час работы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роведение представительского мероприятия: семинаров, круглых столов, совещаний и других мероприятий, включающих расходы на аренду помещений, оплату услуг привлеченных докладчиков, за исключением представителей органов местного самоуправления Заполярного района или муниципальных учреждений, предприятий Заполярного района и т.п. – не более 300 рублей на одного человека в день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Культурное обслуживание приглашенных на представительское мероприятие (привлечение творческих коллективов, организация экскурсий и другие аналогичные мероприятия) – не более 1 000 рублей на одного человека в день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Приобретение представительской продукции: сувениров, памятных подарков, канцелярских принадлежностей (ручки, блокноты, ежедневники, бумага, папки, пакеты и т.д.), полиграфической продукции, - по фактическим расходам, норматив не устанавливаетс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Поздравление предприятий, учреждений в связи с юбилейными, праздничными датами и иными торжественными мероприятиями, вручением наград Заполярного района (в том числе приобретение ценных подарков, цветов) – не более 15 000 рублей на одно предприятие, учреждение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дравление граждан в связи с днями рождения, юбилейными, праздничными датами и иными торжественными мероприятиями, вручением наград Заполярного района (в том числе приобретение ценных подарков, цветов) – не более 5 000 рублей на одного поздравляемого.</w:t>
      </w:r>
    </w:p>
    <w:p>
      <w:pPr>
        <w:pStyle w:val="ConsPlusNormal"/>
        <w:ind w:firstLine="540"/>
        <w:jc w:val="both"/>
        <w:rPr/>
      </w:pPr>
      <w:r>
        <w:rPr/>
        <w:t>3.10. Приобретение ежегодных новогодних подарков детям до 15 лет, родители (усыновители, опекуны, попечители) которых являются муниципальными служащими или работниками, замещающими должности, не относящиеся к должностям  муниципальной службы, в Администрации Заполярного района и ее структурных подразделениях со статусом юридического лица, в Контрольно-счетной палате Заполярного района – не более 1000 рублей на одного ребенка;</w:t>
      </w:r>
    </w:p>
    <w:p>
      <w:pPr>
        <w:pStyle w:val="ConsPlusNormal"/>
        <w:ind w:firstLine="540"/>
        <w:jc w:val="both"/>
        <w:rPr/>
      </w:pPr>
      <w:r>
        <w:rPr/>
        <w:t>3.11. Расходы на иные цели - по фактическим затратам, норматив не устанавливается.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декабря 2015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5 - р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19:00Z</dcterms:created>
  <dc:creator>ОПО Администрации Заполярного района</dc:creator>
  <dc:description>sovet-zr@mail.ru
с\т 9115932059
8(81853)-4-79-41</dc:description>
  <cp:keywords/>
  <dc:language>en-US</dc:language>
  <cp:lastModifiedBy>Комаров Виктор Иванович</cp:lastModifiedBy>
  <cp:lastPrinted>2015-12-15T17:41:00Z</cp:lastPrinted>
  <dcterms:modified xsi:type="dcterms:W3CDTF">2015-12-24T11:34:00Z</dcterms:modified>
  <cp:revision>4</cp:revision>
  <dc:subject>сессия № 17</dc:subject>
  <dc:title>решение Совета 18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