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лане работы Совета муниципального района «Заполярный район» на 2016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муниципального района «Заполярный район» на 2016 год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4 декабря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84 - р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6" w:leader="none"/>
          <w:tab w:val="right" w:pos="15222" w:leader="none"/>
        </w:tabs>
        <w:rPr/>
      </w:pPr>
      <w:r>
        <w:rPr>
          <w:sz w:val="26"/>
          <w:szCs w:val="26"/>
        </w:rPr>
        <w:tab/>
        <w:tab/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4 декабря 2015 года № 184 - 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а муниципального района «Заполярный район»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135"/>
        <w:gridCol w:w="2749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вый квартал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, организационно-правовой отдел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сметы расходов Совета Заполярного района за 2015 г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02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лава Заполярного района, главный бухгалтер Совета Заполярного района (Таборская О.В.)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рабочих встреч, отчетов о деятельности Совета Заполярного района за 2015 год в муниципальных образованиях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чебно-консультационного семинара для депутатов Совета Заполярного района с приглашением депутатов муниципальных образований поселени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-18.02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организационно-правовой отдел Совета Заполярного района, отдел по обеспечению деятельности Совета и главы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своение звания «Почетный гражданин Заполярного район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3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кварта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Заполярного района, депутаты Совета, организационно-правовой отдел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астие в церемонии празднования Дня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, Администрация Заполярного района, отдел по обеспечению деятельности Совета и главы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ездной отчетной сессии Совета Заполярного района перед избирателям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2.04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, организационно-правовой отдел Совета Заполярного района, отдел по обеспечению деятельности Совета и главы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главы Заполярного района о результатах своей деятельности и деятельности Совета Заполярного района за 2015 год (представляется до 31.03.2016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2.04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15 год (представляется до 31.03.2016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2.04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председателя Контрольно-счетной палаты о деятельности Контрольно-счетной палаты Заполярного района за 2015 год (представляется до 31.03.2016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2.04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нтрольно-счетной палаты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аказов избирателей депутатам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5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 об исполнении бюджета Заполярного района за 1-й квартал 2016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2.05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Заполярного района, депутаты Совета, Глава Администрации Заполярного района, Управление финансов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долгосрочных целевых программ, утвержденных Администрацией Заполярного района, за 1-й квартал 2016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2.05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Совета, Администрация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отчета об исполнении бюджета Заполярного района за 2015 год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7.06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лава Заполярного района, депутаты Совета, глава Администрации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ование Дня герба и флага муниципального образования «Муниципальный район «Заполярный район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Администрация Заполярного района, депутаты Совета, отдел по обеспечению деятельности Совета и главы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лана наказов избирателей депутатам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4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8.07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Д Ненецкого автономного округа, депутаты Совет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ий кварта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, организационно-правовой отдел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отчета об исполнении бюджета Заполярного района за первое полугодие 2016 год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долгосрочных целевых программ, утвержденных Администрацией Заполярного района, за первое полугодие 2016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Администрации Заполярного района, заместитель главы Администрации по инфраструктурному развитию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движение кандидатур для поощрения наградами Ненецкого автономного округ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тый кварта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, организационно-правовой отдел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 заместителя главы Администрации Заполярного района по общим вопросам (представляется отчет до 01.11.2016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5.11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Заполярного района по общим вопросам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</w:t>
            </w:r>
            <w:r>
              <w:rPr>
                <w:bCs/>
                <w:sz w:val="26"/>
                <w:szCs w:val="26"/>
              </w:rPr>
              <w:t xml:space="preserve"> заместителя главы Администрации Заполярного района по инфраструктурному развитию </w:t>
            </w:r>
            <w:r>
              <w:rPr>
                <w:sz w:val="26"/>
                <w:szCs w:val="26"/>
              </w:rPr>
              <w:t>(представляется отчет до 01.11.2016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5.11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Заполярного района по инфраструктурному развитию, 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ссмотрение отчета об исполнении бюджета Заполярного района за 9 месяцев 2016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11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долгосрочных целевых программ, утвержденных Администрацией Заполярного района, за 9 месяцев 2016 год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11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района, заместитель главы Администрации по инфраструктурному развитию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оручений Совета Заполярного района Контрольно-счетной палате Заполярного района на 2017 г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.12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публичных слушаниях по проекту решения Совета «Об утверждении бюджета Заполярного района на 2017 год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.12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Администрация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6.12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Д Ненецкого автономного округ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верждение бюджета Заполярного района на 2017 г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8.12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глава Администрации Заполярного района, 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верждение плана работы Совета Заполярного района на 2017 г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.12.201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отчет депутатов перед избирателями о своей деятельност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депутатов в комиссиях при главе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депутатов в комиссиях при Администрации Заполярного район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законодательной инициативы в Собрание депутатов НАО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и с главами муниципальных образований поселений Ненецкого автономного округа, входящих в состав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 Администрации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Р, Администрация Заполярного района, отдел по обеспечению деятельности Совета и главы Заполярного района</w:t>
            </w:r>
          </w:p>
        </w:tc>
      </w:tr>
      <w:tr>
        <w:trPr>
          <w:trHeight w:val="9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и с руководителями муниципальных учреждений, предприятий Заполярного райо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графику работы Администрации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лава Заполярного района, глава Администрации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357" w:right="1259" w:gutter="0" w:header="0" w:top="1134" w:footer="709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16:00Z</dcterms:created>
  <dc:creator>ОПО Совета 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5-12-10T10:17:00Z</cp:lastPrinted>
  <dcterms:modified xsi:type="dcterms:W3CDTF">2015-12-24T10:19:00Z</dcterms:modified>
  <cp:revision>4</cp:revision>
  <dc:subject>сессия № 17</dc:subject>
  <dc:title>решение Совета № 184-р</dc:title>
</cp:coreProperties>
</file>