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25"/>
      </w:tblGrid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, утвержденный решением Совета Заполярного района от 21.02.2012 № 267-р (с изменениями, внесенными решениями Совета Заполярного района от 26.04.2013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№ 396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7.11.2013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№ 450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17.06.2015 № 132-р), следующие изменения: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первом слова «кадровых служб» исключи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третий дополнить словами «, депутаты Совета Заполярного района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ункт 4 пункта 2 изложить в новой редакции «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 слова «структурными подразделениями органов местного самоуправления Заполярного района по вопросам муниципальной службы и кадров» заменить словами «органами местного самоуправления Заполярного района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6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первый изложить в новой редакции «Органы местного самоуправления Заполярного района: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одпункте 1 слова «3-дневный срок» заменить словами «</w:t>
      </w:r>
      <w:r>
        <w:rPr>
          <w:rFonts w:cs="Times New Roman" w:ascii="Times New Roman" w:hAnsi="Times New Roman"/>
          <w:sz w:val="26"/>
          <w:szCs w:val="26"/>
        </w:rPr>
        <w:t>течение трех рабочих дне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одпункте 2 слова «7-дневный срок» заменить словами «</w:t>
      </w:r>
      <w:r>
        <w:rPr>
          <w:rFonts w:cs="Times New Roman" w:ascii="Times New Roman" w:hAnsi="Times New Roman"/>
          <w:sz w:val="26"/>
          <w:szCs w:val="26"/>
        </w:rPr>
        <w:t>течение семи рабочих дне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5. Пункт 7 изложить в новой редакции «Муниципальные служащие органов местного самоуправления Заполярного района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«О статусе депутата Совета муниципального района «Заполярный район», утвержденное решением Совета Заполярного района от 26 января 2006 года № 18-р (с изменениями, внесенными решениями Совета Заполярного района от 04.05.2006 № 59-р, от 29.05.2007 № 197-р, от 17.07.2007 № 213-р, от 05.10.2007  № 223-р, от 24.12.2008 № 389-р, от 29.12.2009 № 35-р, от 26.10.2010 № 104-р, от 26.05.2011 № 179-р, от 21.02.2012 № 263-р, от 28.11.2012 № 341-р, от 25.12.2013 № 484-р, от 11.11.2014 № 19-р, от 08.07.2015 № 141-р), следующие изменения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главе 1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втором пункта 1.1 слово «муниципальные» исключи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 1.9 изложить в новой редакции  </w:t>
      </w: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Депутат должен соблюдать ограничения, запреты, исполнять обязанности, которые установлены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 декабря 2008 года № 273-ФЗ "О противодействии коррупции"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олнить пунктом 1.10 следующего содержани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1.10. Депутаты </w:t>
      </w:r>
      <w:r>
        <w:rPr>
          <w:rFonts w:cs="Times New Roman" w:ascii="Times New Roman" w:hAnsi="Times New Roman"/>
          <w:sz w:val="26"/>
          <w:szCs w:val="26"/>
        </w:rPr>
        <w:t xml:space="preserve">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в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е</w:t>
        </w:r>
      </w:hyperlink>
      <w:r>
        <w:rPr>
          <w:rFonts w:cs="Times New Roman" w:ascii="Times New Roman" w:hAnsi="Times New Roman"/>
          <w:sz w:val="26"/>
          <w:szCs w:val="26"/>
        </w:rPr>
        <w:t>, установленном для лиц, замещающих выборные муниципальные должности муниципального образования "Муниципальный район "Заполярный район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утвержденный решением Совета Заполярного района от 21 февраля 2012 года № 265-р (с изменениями, внесенными решениями Совета Заполярного района от 27.03.2013 № 382-р, от 16.03.2015 № 88-р, от 30.09.2015 № 156-р),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зделе 1 «Перечень должностей в Совете муниципального района «Заполярный район» слова «Заместитель начальника отдела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зделе 2 «Перечень должностей в Администрации муниципального района «Заполярный район»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в Высшей группе должностей слова «Первый заместитель главы местной администрации» исключить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в Главной группе должностей слова «Руководитель аппарата» и «Заместитель начальника управления, отдела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Заполярного района от 27.04.2011 № 156-р (с изменениями, внесенными решением Совета Заполярного района от 17.06.2015 № 132-р),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3 изложить в новой редакции: «Начальник управления, отдела  Администрации Заполярного район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4 после слова «Председатель» дополнить словом «, инспектор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унктами 5-8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5. Начальник отдела в составе управления Администрации Заполярного район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Главный и ведущий специалист отдела внутреннего финансового контроля Управления финансов Администрации Заполярного отдела.</w:t>
      </w:r>
    </w:p>
    <w:p>
      <w:pPr>
        <w:pStyle w:val="ConsPlusNormal"/>
        <w:ind w:left="426" w:hanging="0"/>
        <w:jc w:val="both"/>
        <w:rPr/>
      </w:pPr>
      <w:r>
        <w:rPr>
          <w:rFonts w:eastAsia="Times New Roman"/>
        </w:rPr>
        <w:t xml:space="preserve">7. Главный и ведущий специалист отдела энергетики и жилищно-коммунального хозяйства и отдела капитального строительства </w:t>
      </w:r>
      <w:r>
        <w:rPr/>
        <w:t>УЖКХиС Администрации Заполярного района.</w:t>
      </w:r>
    </w:p>
    <w:p>
      <w:pPr>
        <w:pStyle w:val="ConsPlusNormal"/>
        <w:ind w:firstLine="426"/>
        <w:jc w:val="both"/>
        <w:rPr>
          <w:b/>
          <w:b/>
          <w:i/>
          <w:i/>
        </w:rPr>
      </w:pPr>
      <w:r>
        <w:rPr/>
        <w:t xml:space="preserve">8. Муниципальный служащий, осуществляющий функции главного бухгалтер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декабря 2015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2 - р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0" w:gutter="0" w:header="426" w:top="1135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C8EACAE50A0A31F230E97420BFE6F03D4ACB5219CA549B9D0D8389CD44E3EC92728647E1844288BF9846V25CM" TargetMode="External"/><Relationship Id="rId4" Type="http://schemas.openxmlformats.org/officeDocument/2006/relationships/hyperlink" Target="consultantplus://offline/ref=77C8EACAE50A0A31F230E97420BFE6F03D4ACB5219C4529D920D8389CD44E3EC92728647E1844288BF9846V25CM" TargetMode="External"/><Relationship Id="rId5" Type="http://schemas.openxmlformats.org/officeDocument/2006/relationships/hyperlink" Target="consultantplus://offline/ref=056D94B2EF46483C9AD03984C4031180410BE03B555E9A7A3A3A3A24BBe111L" TargetMode="External"/><Relationship Id="rId6" Type="http://schemas.openxmlformats.org/officeDocument/2006/relationships/hyperlink" Target="consultantplus://offline/ref=056D94B2EF46483C9AD03984C4031180410BE03B555E9A7A3A3A3A24BBe111L" TargetMode="External"/><Relationship Id="rId7" Type="http://schemas.openxmlformats.org/officeDocument/2006/relationships/hyperlink" Target="consultantplus://offline/ref=056D94B2EF46483C9AD03984C4031180410BE03B55599A7A3A3A3A24BBe111L" TargetMode="External"/><Relationship Id="rId8" Type="http://schemas.openxmlformats.org/officeDocument/2006/relationships/hyperlink" Target="consultantplus://offline/ref=056D94B2EF46483C9AD03984C4031180410BE03B555B9A7A3A3A3A24BBe111L" TargetMode="External"/><Relationship Id="rId9" Type="http://schemas.openxmlformats.org/officeDocument/2006/relationships/hyperlink" Target="consultantplus://offline/ref=07A952BF29E7817EB8B921CB6B00ECDEB3F235F8C43D9B0D8EF189B722B22E1490D82EA8B53FECA9OA60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13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5-12-24T15:35:00Z</cp:lastPrinted>
  <dcterms:modified xsi:type="dcterms:W3CDTF">2015-12-24T12:37:00Z</dcterms:modified>
  <cp:revision>7</cp:revision>
  <dc:subject>Сессия № 17</dc:subject>
  <dc:title>Решение Совета № 182-р</dc:title>
</cp:coreProperties>
</file>