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7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25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 внесении изменений в решение Совета муниципального района «Заполярный район» «О введении единого налога на вмененный доход на территории муниципального образования «Муниципальный район «Заполярный район»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главой 26.3 Налогового кодекса Российской Федераци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решение Совета муниципального района «Заполярный район» от 27.10.2006 № 109-р «О введении единого налога на вмененный доход на территории муниципального образования «Муниципальный район «Заполярный район» (с изменениями, внесенными решениями от 17.07.2007 № 205-р, от 27.02.2008 № 282-р, от 27.10.2011 № 209-р) следующие изменения: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нкт 2 изложить в новой редакции: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. Определить виды предпринимательской деятельности, в отношении которых вводится система налогообложения в виде единого налога на вмененный доход для отдельных видов деятельности и налоговые ставки  по ним на территории муниципального образования «Муниципальный район «Заполярный район» (Приложение 1).»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нкт 4 дополнить словами «и действует по 31 декабря 2017 года»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1 изложить в новой редакции: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иды предпринимательской деятельности, в отношении которых вводится система налогообложения в виде единого налога на вмененный доход для отдельных видов деятельности и налоговые ставки  по ним на территории муниципального образования «Муниципальный район «Заполярный район»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62"/>
        <w:gridCol w:w="2249"/>
      </w:tblGrid>
      <w:tr>
        <w:trPr>
          <w:trHeight w:val="5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ды предпринимательской деятельност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вка единого налога на вмененный доход, процентов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бытовых услуг, в том числе: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Ритуальные услуг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Услуги бань, прачечных, химчисток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Ремонт и строительство жилья и других построек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.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Ремонт обуви и изделий из меха, чистка обув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5</w:t>
            </w:r>
          </w:p>
        </w:tc>
      </w:tr>
      <w:tr>
        <w:trPr>
          <w:trHeight w:val="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.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Ремонт одежд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.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Ремонт металлоиздел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.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Ремонт, изготовление мебел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.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Ремонт часов и ювелирных издел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.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Услуги фотоатель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5</w:t>
            </w:r>
          </w:p>
        </w:tc>
      </w:tr>
      <w:tr>
        <w:trPr>
          <w:trHeight w:val="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.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Другие виды бытовых услуг в соответствии с Общероссийским классификатором услуг населению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ветеринарных услуг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0</w:t>
            </w:r>
          </w:p>
        </w:tc>
      </w:tr>
      <w:tr>
        <w:trPr>
          <w:trHeight w:val="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услуг по ремонту, техническому обслуживанию и мойке автотранспортных средст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0</w:t>
            </w:r>
          </w:p>
        </w:tc>
      </w:tr>
      <w:tr>
        <w:trPr>
          <w:trHeight w:val="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 (за исключением штрафных стоянок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0</w:t>
            </w:r>
          </w:p>
        </w:tc>
      </w:tr>
      <w:tr>
        <w:trPr>
          <w:trHeight w:val="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0</w:t>
            </w:r>
          </w:p>
        </w:tc>
      </w:tr>
      <w:tr>
        <w:trPr>
          <w:trHeight w:val="2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зничная торговля, осуществляемая через магазины и павильоны с площадью торгового зала не более 150 квадратных метров по каждому объекту организации торговли, а также розничная торговля, осуществляемая через объекты стационарной торговой сети, не имеющей торговых залов, а также объекты нестационарной торговой сет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</w:tr>
      <w:tr>
        <w:trPr>
          <w:trHeight w:val="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0</w:t>
            </w:r>
          </w:p>
        </w:tc>
      </w:tr>
      <w:tr>
        <w:trPr>
          <w:trHeight w:val="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услуг общественного питания, осуществляемых через объекты организации общественного питания, не имеющие зала обслуживания посетителе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0</w:t>
            </w:r>
          </w:p>
        </w:tc>
      </w:tr>
      <w:tr>
        <w:trPr>
          <w:trHeight w:val="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пространение наружной рекламы с использованием рекламных конструкц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0</w:t>
            </w:r>
          </w:p>
        </w:tc>
      </w:tr>
      <w:tr>
        <w:trPr>
          <w:trHeight w:val="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мещение рекламы с использованием внешних и внутренних поверхностей транспортных средст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0</w:t>
            </w:r>
          </w:p>
        </w:tc>
      </w:tr>
      <w:tr>
        <w:trPr>
          <w:trHeight w:val="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0</w:t>
            </w:r>
          </w:p>
        </w:tc>
      </w:tr>
      <w:tr>
        <w:trPr>
          <w:trHeight w:val="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0</w:t>
            </w:r>
          </w:p>
        </w:tc>
      </w:tr>
      <w:tr>
        <w:trPr>
          <w:trHeight w:val="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1 апреля 2016 года, но не ранее чем по истечении одного месяца со дня его официального опубликования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ожения подпункта 1.3 настоящего решения распространяют свое действие на отношения, возникшие с 1 января 2016 год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4 декабря 2015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88 - р</w:t>
      </w:r>
    </w:p>
    <w:sectPr>
      <w:footerReference w:type="default" r:id="rId3"/>
      <w:footerReference w:type="first" r:id="rId4"/>
      <w:type w:val="nextPage"/>
      <w:pgSz w:w="11906" w:h="16838"/>
      <w:pgMar w:left="1418" w:right="850" w:gutter="0" w:header="0" w:top="1276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22:00Z</dcterms:created>
  <dc:creator>ОПО Адм. Заполярного района </dc:creator>
  <dc:description>sovet-zr@mail.ru
с\т 9115932059
8(81853)-4-79-41</dc:description>
  <cp:keywords/>
  <dc:language>en-US</dc:language>
  <cp:lastModifiedBy>Шарипова Екатерина Григорьевна</cp:lastModifiedBy>
  <cp:lastPrinted>2015-12-18T11:53:00Z</cp:lastPrinted>
  <dcterms:modified xsi:type="dcterms:W3CDTF">2015-12-24T12:34:00Z</dcterms:modified>
  <cp:revision>6</cp:revision>
  <dc:subject>сессия № 17</dc:subject>
  <dc:title>решение Совета № 188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