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6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6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каникулы с 28 декабря 2015 г</w:t>
            </w:r>
            <w:r>
              <w:rPr/>
              <w:t>ода</w:t>
            </w:r>
            <w:r>
              <w:rPr>
                <w:sz w:val="26"/>
                <w:szCs w:val="26"/>
              </w:rPr>
              <w:t xml:space="preserve"> по 10 января 2016 г</w:t>
            </w:r>
            <w:r>
              <w:rPr/>
              <w:t>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1 – 18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20</w:t>
            </w:r>
            <w:r>
              <w:rPr>
                <w:sz w:val="26"/>
                <w:szCs w:val="26"/>
              </w:rPr>
              <w:t xml:space="preserve"> – </w:t>
            </w:r>
            <w:r>
              <w:rPr/>
              <w:t>31</w:t>
            </w:r>
            <w:r>
              <w:rPr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– 21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– 9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8 июля по 31 августа 2016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4 декабр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3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5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5-12-11T10:31:00Z</cp:lastPrinted>
  <dcterms:modified xsi:type="dcterms:W3CDTF">2015-12-24T10:40:00Z</dcterms:modified>
  <cp:revision>6</cp:revision>
  <dc:subject>сессия № 17 </dc:subject>
  <dc:title>решение Совета № 183-р</dc:title>
</cp:coreProperties>
</file>